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FFFF"/>
          <w:sz w:val="36"/>
          <w:szCs w:val="36"/>
          <w:lang w:val="es-MX" w:eastAsia="es-MX"/>
        </w:rPr>
      </w:pPr>
      <w:r>
        <w:rPr>
          <w:b/>
          <w:i/>
          <w:color w:val="FFFFFF"/>
          <w:sz w:val="36"/>
          <w:szCs w:val="36"/>
          <w:lang w:val="es-MX" w:eastAsia="es-MX"/>
        </w:rPr>
        <w:drawing>
          <wp:anchor behindDoc="1" distT="0" distB="0" distL="114935" distR="114935" simplePos="0" locked="0" layoutInCell="0" allowOverlap="1" relativeHeight="136">
            <wp:simplePos x="0" y="0"/>
            <wp:positionH relativeFrom="column">
              <wp:posOffset>-381000</wp:posOffset>
            </wp:positionH>
            <wp:positionV relativeFrom="paragraph">
              <wp:posOffset>-228600</wp:posOffset>
            </wp:positionV>
            <wp:extent cx="7038340" cy="937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038340" cy="9372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pt;margin-top:0pt;width:473.95pt;height:134.95pt;mso-wrap-style:none;v-text-anchor:middle" type="_x0000_t136">
            <v:path textpathok="t"/>
            <v:textpath on="t" fitshape="t" string="EL ANGEL SAMAEL&#10;ABRE EL LIBRO SELLADO&#10;DEL APOCALIPSIS Y SUS SIETE SELLOS" style="font-family:&quot;Centaur&quot;;font-size:12pt"/>
            <v:fill o:detectmouseclick="t" type="solid" color2="black"/>
            <v:stroke color="black" weight="24840" joinstyle="miter" endcap="flat"/>
            <w10:wrap type="none"/>
          </v:shape>
        </w:pict>
      </w:r>
    </w:p>
    <w:p>
      <w:pPr>
        <w:pStyle w:val="Heading1"/>
        <w:keepNext w:val="false"/>
        <w:widowControl w:val="false"/>
        <w:suppressAutoHyphens w:val="true"/>
        <w:ind w:firstLine="709"/>
        <w:rPr>
          <w:b w:val="false"/>
          <w:b w:val="false"/>
          <w:i/>
          <w:i/>
          <w:color w:val="FFFFFF"/>
          <w:sz w:val="36"/>
          <w:szCs w:val="36"/>
          <w:lang w:val="es-CO" w:eastAsia="es-MX"/>
        </w:rPr>
      </w:pPr>
      <w:r>
        <w:rPr>
          <w:b w:val="false"/>
          <w:i/>
          <w:color w:val="FFFFFF"/>
          <w:sz w:val="36"/>
          <w:szCs w:val="36"/>
          <w:lang w:val="es-CO" w:eastAsia="es-MX"/>
        </w:rPr>
      </w:r>
    </w:p>
    <w:p>
      <w:pPr>
        <w:pStyle w:val="Heading1"/>
        <w:keepNext w:val="false"/>
        <w:widowControl w:val="false"/>
        <w:suppressAutoHyphens w:val="true"/>
        <w:ind w:firstLine="709"/>
        <w:rPr>
          <w:color w:val="FFFFFF"/>
          <w:lang w:val="es-CO"/>
        </w:rPr>
      </w:pPr>
      <w:r>
        <w:rPr>
          <w:color w:val="FFFFFF"/>
          <w:lang w:val="es-CO"/>
        </w:rPr>
      </w:r>
    </w:p>
    <w:p>
      <w:pPr>
        <w:pStyle w:val="Heading1"/>
        <w:keepNext w:val="false"/>
        <w:widowControl w:val="false"/>
        <w:suppressAutoHyphens w:val="true"/>
        <w:ind w:firstLine="709"/>
        <w:rPr>
          <w:lang w:val="es-CO"/>
        </w:rPr>
      </w:pPr>
      <w:r>
        <w:rPr>
          <w:lang w:val="es-CO"/>
        </w:rPr>
      </w:r>
    </w:p>
    <w:p>
      <w:pPr>
        <w:pStyle w:val="Heading1"/>
        <w:keepNext w:val="false"/>
        <w:widowControl w:val="false"/>
        <w:suppressAutoHyphens w:val="true"/>
        <w:ind w:firstLine="709"/>
        <w:rPr>
          <w:lang w:val="es-CO"/>
        </w:rPr>
      </w:pPr>
      <w:r>
        <w:rPr>
          <w:lang w:val="es-CO"/>
        </w:rPr>
      </w:r>
    </w:p>
    <w:p>
      <w:pPr>
        <w:pStyle w:val="Heading1"/>
        <w:keepNext w:val="false"/>
        <w:widowControl w:val="false"/>
        <w:suppressAutoHyphens w:val="true"/>
        <w:ind w:firstLine="709"/>
        <w:rPr>
          <w:lang w:val="es-CO"/>
        </w:rPr>
      </w:pPr>
      <w:r>
        <w:rPr>
          <w:lang w:val="es-CO"/>
        </w:rPr>
      </w:r>
    </w:p>
    <w:p>
      <w:pPr>
        <w:pStyle w:val="Normal"/>
        <w:ind w:firstLine="709"/>
        <w:rPr>
          <w:lang w:val="es-CO"/>
        </w:rPr>
      </w:pPr>
      <w:r>
        <w:rPr>
          <w:lang w:val="es-CO"/>
        </w:rPr>
      </w:r>
    </w:p>
    <w:p>
      <w:pPr>
        <w:pStyle w:val="Normal"/>
        <w:ind w:firstLine="709"/>
        <w:rPr>
          <w:lang w:val="es-CO"/>
        </w:rPr>
      </w:pPr>
      <w:r>
        <w:rPr>
          <w:lang w:val="es-CO"/>
        </w:rPr>
      </w:r>
    </w:p>
    <w:p>
      <w:pPr>
        <w:pStyle w:val="Heading1"/>
        <w:keepNext w:val="false"/>
        <w:widowControl w:val="false"/>
        <w:suppressAutoHyphens w:val="true"/>
        <w:ind w:firstLine="709"/>
        <w:rPr>
          <w:sz w:val="72"/>
          <w:szCs w:val="72"/>
          <w:lang w:val="es-CO"/>
        </w:rPr>
      </w:pPr>
      <w:r>
        <w:rPr>
          <w:sz w:val="72"/>
          <w:szCs w:val="72"/>
          <w:lang w:val="es-CO"/>
        </w:rPr>
      </w:r>
    </w:p>
    <w:p>
      <w:pPr>
        <w:pStyle w:val="Normal"/>
        <w:ind w:firstLine="709"/>
        <w:rPr>
          <w:sz w:val="72"/>
          <w:szCs w:val="72"/>
          <w:lang w:val="es-CO"/>
        </w:rPr>
      </w:pPr>
      <w:r>
        <w:rPr>
          <w:sz w:val="72"/>
          <w:szCs w:val="72"/>
          <w:lang w:val="es-CO"/>
        </w:rPr>
      </w:r>
    </w:p>
    <w:p>
      <w:pPr>
        <w:pStyle w:val="Normal"/>
        <w:ind w:firstLine="709"/>
        <w:jc w:val="center"/>
        <w:rPr>
          <w:b/>
          <w:b/>
          <w:i/>
          <w:i/>
          <w:sz w:val="48"/>
          <w:szCs w:val="48"/>
          <w:lang w:val="es-MX" w:eastAsia="es-MX"/>
        </w:rPr>
      </w:pPr>
      <w:r>
        <w:rPr>
          <w:b/>
          <w:i/>
          <w:sz w:val="48"/>
          <w:szCs w:val="48"/>
          <w:lang w:val="es-MX" w:eastAsia="es-MX"/>
        </w:rPr>
      </w:r>
    </w:p>
    <w:p>
      <w:pPr>
        <w:pStyle w:val="Normal"/>
        <w:ind w:firstLine="709"/>
        <w:jc w:val="center"/>
        <w:rPr>
          <w:b/>
          <w:b/>
          <w:i/>
          <w:i/>
          <w:sz w:val="48"/>
          <w:szCs w:val="48"/>
          <w:lang w:val="es-MX" w:eastAsia="es-MX"/>
        </w:rPr>
      </w:pPr>
      <w:r>
        <w:rPr>
          <w:b/>
          <w:i/>
          <w:sz w:val="48"/>
          <w:szCs w:val="48"/>
          <w:lang w:val="es-MX" w:eastAsia="es-MX"/>
        </w:rPr>
      </w:r>
    </w:p>
    <w:p>
      <w:pPr>
        <w:pStyle w:val="Normal"/>
        <w:ind w:firstLine="709"/>
        <w:jc w:val="center"/>
        <w:rPr>
          <w:b/>
          <w:b/>
          <w:i/>
          <w:i/>
          <w:sz w:val="36"/>
          <w:szCs w:val="36"/>
          <w:lang w:val="es-MX" w:eastAsia="es-MX"/>
        </w:rPr>
      </w:pPr>
      <w:r>
        <w:rPr>
          <w:b/>
          <w:i/>
          <w:sz w:val="36"/>
          <w:szCs w:val="36"/>
          <w:lang w:val="es-MX" w:eastAsia="es-MX"/>
        </w:rPr>
      </w:r>
    </w:p>
    <w:p>
      <w:pPr>
        <w:pStyle w:val="Normal"/>
        <w:ind w:firstLine="709"/>
        <w:jc w:val="both"/>
        <w:rPr>
          <w:b/>
          <w:b/>
          <w:i/>
          <w:i/>
          <w:sz w:val="36"/>
          <w:szCs w:val="36"/>
          <w:lang w:val="es-MX" w:eastAsia="es-MX"/>
        </w:rPr>
      </w:pPr>
      <w:r>
        <w:rPr>
          <w:b/>
          <w:i/>
          <w:sz w:val="36"/>
          <w:szCs w:val="36"/>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jc w:val="center"/>
        <w:rPr>
          <w:b/>
          <w:b/>
          <w:i/>
          <w:i/>
          <w:sz w:val="36"/>
          <w:szCs w:val="36"/>
          <w:lang w:val="es-MX" w:eastAsia="es-MX"/>
        </w:rPr>
      </w:pPr>
      <w:r>
        <w:rPr>
          <w:b/>
          <w:i/>
          <w:sz w:val="36"/>
          <w:szCs w:val="36"/>
          <w:lang w:val="es-MX" w:eastAsia="es-MX"/>
        </w:rPr>
      </w:r>
    </w:p>
    <w:p>
      <w:pPr>
        <w:pStyle w:val="Normal"/>
        <w:ind w:firstLine="709"/>
        <w:jc w:val="both"/>
        <w:rPr>
          <w:b/>
          <w:b/>
          <w:i/>
          <w:i/>
          <w:sz w:val="36"/>
          <w:szCs w:val="36"/>
          <w:lang w:val="es-MX" w:eastAsia="es-MX"/>
        </w:rPr>
      </w:pPr>
      <w:r>
        <w:rPr>
          <w:b/>
          <w:i/>
          <w:sz w:val="36"/>
          <w:szCs w:val="36"/>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40"/>
          <w:szCs w:val="40"/>
          <w:lang w:val="es-MX" w:eastAsia="es-MX"/>
        </w:rPr>
      </w:pPr>
      <w:r>
        <w:rPr>
          <w:b/>
          <w:i/>
          <w:sz w:val="40"/>
          <w:szCs w:val="40"/>
          <w:lang w:val="es-MX" w:eastAsia="es-MX"/>
        </w:rPr>
      </w:r>
    </w:p>
    <w:p>
      <w:pPr>
        <w:pStyle w:val="Normal"/>
        <w:ind w:firstLine="709"/>
        <w:jc w:val="center"/>
        <w:rPr>
          <w:b/>
          <w:b/>
          <w:i/>
          <w:i/>
          <w:sz w:val="40"/>
          <w:szCs w:val="40"/>
          <w:lang w:val="es-MX" w:eastAsia="es-MX"/>
        </w:rPr>
      </w:pPr>
      <w:r>
        <w:rPr>
          <w:b/>
          <w:i/>
          <w:sz w:val="40"/>
          <w:szCs w:val="40"/>
          <w:lang w:val="es-MX" w:eastAsia="es-MX"/>
        </w:rPr>
      </w:r>
    </w:p>
    <w:p>
      <w:pPr>
        <w:pStyle w:val="Normal"/>
        <w:ind w:firstLine="709"/>
        <w:jc w:val="center"/>
        <w:rPr>
          <w:b/>
          <w:b/>
          <w:i/>
          <w:i/>
          <w:color w:val="FFFFFF"/>
          <w:sz w:val="32"/>
          <w:szCs w:val="32"/>
          <w:lang w:val="es-MX" w:eastAsia="es-MX"/>
        </w:rPr>
      </w:pPr>
      <w:r>
        <w:rPr>
          <w:b/>
          <w:i/>
          <w:color w:val="FFFFFF"/>
          <w:sz w:val="32"/>
          <w:szCs w:val="32"/>
          <w:lang w:val="es-MX" w:eastAsia="es-MX"/>
        </w:rPr>
      </w:r>
    </w:p>
    <w:p>
      <w:pPr>
        <w:pStyle w:val="Normal"/>
        <w:ind w:firstLine="709"/>
        <w:jc w:val="center"/>
        <w:rPr>
          <w:b/>
          <w:b/>
          <w:i/>
          <w:i/>
          <w:color w:val="FFFFFF"/>
          <w:sz w:val="32"/>
          <w:szCs w:val="32"/>
          <w:lang w:val="es-MX" w:eastAsia="es-MX"/>
        </w:rPr>
      </w:pPr>
      <w:r>
        <w:rPr>
          <w:b/>
          <w:i/>
          <w:color w:val="FFFFFF"/>
          <w:sz w:val="32"/>
          <w:szCs w:val="32"/>
          <w:lang w:val="es-MX" w:eastAsia="es-MX"/>
        </w:rPr>
      </w:r>
    </w:p>
    <w:p>
      <w:pPr>
        <w:pStyle w:val="Normal"/>
        <w:ind w:firstLine="709"/>
        <w:jc w:val="center"/>
        <w:rPr>
          <w:b/>
          <w:b/>
          <w:i/>
          <w:i/>
          <w:color w:val="FFFFFF"/>
          <w:sz w:val="32"/>
          <w:szCs w:val="32"/>
          <w:lang w:val="es-MX" w:eastAsia="es-MX"/>
        </w:rPr>
      </w:pPr>
      <w:r>
        <w:rPr>
          <w:b/>
          <w:i/>
          <w:color w:val="FFFFFF"/>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pict>
          <v:shape id="shape_0" fillcolor="white" stroked="t" o:allowincell="f" style="position:absolute;margin-left:78pt;margin-top:3.8pt;width:341.95pt;height:75.1pt;mso-wrap-style:none;v-text-anchor:middle" type="_x0000_t136">
            <v:path textpathok="t"/>
            <v:textpath on="t" fitshape="t" string="FERNANDO MOYA&#10;OBISPO DE LA IGLESIA GNOSTICA &#10;DEL CRISTO SAMAEL" style="font-family:&quot;Arial Black&quot;;font-size:14pt"/>
            <v:fill o:detectmouseclick="t" type="solid" color2="black"/>
            <v:stroke color="black" weight="9360" joinstyle="miter" endcap="flat"/>
            <v:shadow on="t" obscured="f" color="#4d4d4d"/>
            <w10:wrap type="none"/>
          </v:shape>
        </w:pict>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40"/>
          <w:szCs w:val="40"/>
          <w:lang w:val="es-MX" w:eastAsia="es-MX"/>
        </w:rPr>
      </w:pPr>
      <w:r>
        <w:rPr>
          <w:b/>
          <w:i/>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drawing>
          <wp:anchor behindDoc="0" distT="0" distB="0" distL="114935" distR="114935" simplePos="0" locked="0" layoutInCell="0" allowOverlap="1" relativeHeight="185">
            <wp:simplePos x="0" y="0"/>
            <wp:positionH relativeFrom="column">
              <wp:posOffset>131445</wp:posOffset>
            </wp:positionH>
            <wp:positionV relativeFrom="paragraph">
              <wp:posOffset>165100</wp:posOffset>
            </wp:positionV>
            <wp:extent cx="6116955" cy="6019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12006"/>
                    <a:stretch>
                      <a:fillRect/>
                    </a:stretch>
                  </pic:blipFill>
                  <pic:spPr bwMode="auto">
                    <a:xfrm>
                      <a:off x="0" y="0"/>
                      <a:ext cx="6116955" cy="6019800"/>
                    </a:xfrm>
                    <a:prstGeom prst="rect">
                      <a:avLst/>
                    </a:prstGeom>
                  </pic:spPr>
                </pic:pic>
              </a:graphicData>
            </a:graphic>
          </wp:anchor>
        </w:drawing>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pict>
          <v:shape id="shape_0" fillcolor="white" stroked="t" o:allowincell="f" style="position:absolute;margin-left:-17.85pt;margin-top:3.7pt;width:533.95pt;height:67.45pt;mso-wrap-style:none;v-text-anchor:middle" type="_x0000_t136">
            <v:path textpathok="t"/>
            <v:textpath on="t" fitshape="t" string="&quot;IN IMNOBUS DEBEMOS SUBJICERE &#10;VOLUNTATEM NOSTRAM VOLUNTATIS DIVINAE&quot;" style="font-family:&quot;Arial Black&quot;;font-size:24pt"/>
            <v:fill o:detectmouseclick="t" type="solid" color2="black"/>
            <v:stroke color="black" weight="9360" joinstyle="miter" endcap="flat"/>
            <v:shadow on="t" obscured="f" color="#4d4d4d"/>
            <w10:wrap type="none"/>
          </v:shape>
        </w:pict>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ind w:firstLine="709"/>
        <w:jc w:val="center"/>
        <w:rPr>
          <w:b/>
          <w:b/>
          <w:sz w:val="40"/>
          <w:szCs w:val="40"/>
          <w:lang w:val="es-MX" w:eastAsia="es-MX"/>
        </w:rPr>
      </w:pPr>
      <w:r>
        <w:rPr>
          <w:b/>
          <w:sz w:val="40"/>
          <w:szCs w:val="40"/>
          <w:lang w:val="es-MX" w:eastAsia="es-MX"/>
        </w:rPr>
      </w:r>
    </w:p>
    <w:p>
      <w:pPr>
        <w:pStyle w:val="Normal"/>
        <w:jc w:val="center"/>
        <w:rPr>
          <w:b/>
          <w:b/>
          <w:sz w:val="40"/>
          <w:szCs w:val="40"/>
          <w:lang w:val="es-MX" w:eastAsia="es-MX"/>
        </w:rPr>
      </w:pPr>
      <w:r>
        <w:rPr>
          <w:b/>
          <w:sz w:val="40"/>
          <w:szCs w:val="40"/>
          <w:lang w:val="es-MX" w:eastAsia="es-MX"/>
        </w:rPr>
        <w:t>PREFACIO</w:t>
      </w:r>
    </w:p>
    <w:p>
      <w:pPr>
        <w:pStyle w:val="Normal"/>
        <w:ind w:firstLine="709"/>
        <w:jc w:val="both"/>
        <w:rPr>
          <w:b/>
          <w:b/>
          <w:i/>
          <w:i/>
          <w:color w:val="FFFFFF"/>
          <w:sz w:val="32"/>
          <w:szCs w:val="32"/>
          <w:lang w:val="es-MX" w:eastAsia="es-MX"/>
        </w:rPr>
      </w:pPr>
      <w:r>
        <w:rPr>
          <w:b/>
          <w:i/>
          <w:color w:val="FFFFFF"/>
          <w:sz w:val="32"/>
          <w:szCs w:val="32"/>
          <w:lang w:val="es-MX" w:eastAsia="es-MX"/>
        </w:rPr>
      </w:r>
    </w:p>
    <w:p>
      <w:pPr>
        <w:pStyle w:val="Normal"/>
        <w:ind w:firstLine="709"/>
        <w:jc w:val="both"/>
        <w:rPr/>
      </w:pPr>
      <w:r>
        <w:rPr>
          <w:i/>
          <w:lang w:val="es-MX" w:eastAsia="es-MX"/>
        </w:rPr>
        <w:t>Invitamos a todas las personas de buena voluntad a ingresar las filas de la Iglesia Gnóstica Cristiana Universal, no estamos contra nadie ni contra la religión o escuela de nadie. Consideramos a todas las religiones, escuelas y sectas, como perlas preciosas engarzadas en el hilo de oro de la DIVINIDAD. NO ATACAMOS A NADIE, NO ODIAMOS A NADIE, NO COMBATIMOS A NADI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CLARAMOS LA DOCTRINA SECRETA DE NUESTRO ADORABLE SALVADOR. Amamos intensamente a la pobre humanidad doliente. Advertimos a la humanidad de la tierra, la hora apocalíptica en que nos hallamos. Descorremos el velo de El Apocalipsi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e es un libro terriblemente divino. Con este libro tendrán los seres humanos que definirse por ÁNGELES O DEMONIOS, ÁGUILAS O REPTILES.</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Los tiempos del fin han llegado y estamos en ellos. Aquellos que suponen los tiempos del fin para un porvenir remotísimo están equivocadísimos. Los hechos hablan por sí solos. Los pavorosos cataclismos que azotaron a Chile recientemente y que causaron tremendos daños al Japón.</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Los terribles terremotos ocurridos en distintos lugares del mundo; las enfermedades desconocidas que están apareciendo ahora y que la ciencia médica no puede curar; los odios a muerte; Las bombas atómicas, etc., están demostrándonos en forma evidente que los tiempos del fin ya llegaro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hora tremenda ha llegado y no podemos permanecer indiferent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ronto estallará la guerra atómica y habrá en todos los rincones de la tierra cosas terribles. La hora apocalíptica ha llegado. ¡Ay!, ¡Ay!, ¡Ay!, de los moradores de la tierra.</w:t>
      </w:r>
    </w:p>
    <w:p>
      <w:pPr>
        <w:pStyle w:val="Normal"/>
        <w:ind w:firstLine="709"/>
        <w:jc w:val="both"/>
        <w:rPr>
          <w:i/>
          <w:i/>
          <w:lang w:val="es-MX" w:eastAsia="es-MX"/>
        </w:rPr>
      </w:pPr>
      <w:r>
        <w:rPr>
          <w:i/>
          <w:lang w:val="es-MX" w:eastAsia="es-MX"/>
        </w:rPr>
      </w:r>
    </w:p>
    <w:p>
      <w:pPr>
        <w:pStyle w:val="Normal"/>
        <w:ind w:firstLine="709"/>
        <w:jc w:val="both"/>
        <w:rPr>
          <w:i/>
          <w:i/>
          <w:sz w:val="30"/>
          <w:szCs w:val="30"/>
          <w:lang w:val="es-MX" w:eastAsia="es-MX"/>
        </w:rPr>
      </w:pPr>
      <w:r>
        <w:rPr>
          <w:i/>
          <w:sz w:val="30"/>
          <w:szCs w:val="30"/>
          <w:lang w:val="es-MX" w:eastAsia="es-MX"/>
        </w:rPr>
        <w:t>Agosto 17 de 1960.</w:t>
      </w:r>
    </w:p>
    <w:p>
      <w:pPr>
        <w:pStyle w:val="Normal"/>
        <w:ind w:firstLine="709"/>
        <w:jc w:val="both"/>
        <w:rPr>
          <w:i/>
          <w:i/>
          <w:sz w:val="30"/>
          <w:szCs w:val="30"/>
          <w:lang w:val="es-MX" w:eastAsia="es-MX"/>
        </w:rPr>
      </w:pPr>
      <w:r>
        <w:rPr>
          <w:i/>
          <w:sz w:val="30"/>
          <w:szCs w:val="30"/>
          <w:lang w:val="es-MX" w:eastAsia="es-MX"/>
        </w:rPr>
        <w:t>CIUDAD DE MÉXICO</w:t>
      </w:r>
    </w:p>
    <w:p>
      <w:pPr>
        <w:pStyle w:val="Normal"/>
        <w:ind w:firstLine="709"/>
        <w:jc w:val="both"/>
        <w:rPr>
          <w:i/>
          <w:i/>
          <w:sz w:val="30"/>
          <w:szCs w:val="30"/>
          <w:lang w:val="es-MX" w:eastAsia="es-MX"/>
        </w:rPr>
      </w:pPr>
      <w:r>
        <w:rPr>
          <w:i/>
          <w:sz w:val="30"/>
          <w:szCs w:val="30"/>
          <w:lang w:val="es-MX" w:eastAsia="es-MX"/>
        </w:rPr>
      </w:r>
    </w:p>
    <w:p>
      <w:pPr>
        <w:pStyle w:val="Normal"/>
        <w:ind w:firstLine="709"/>
        <w:jc w:val="both"/>
        <w:rPr>
          <w:sz w:val="40"/>
          <w:szCs w:val="40"/>
          <w:lang w:val="es-MX" w:eastAsia="es-MX"/>
        </w:rPr>
      </w:pPr>
      <w:r>
        <w:rPr>
          <w:sz w:val="40"/>
          <w:szCs w:val="40"/>
          <w:lang w:val="es-MX" w:eastAsia="es-MX"/>
        </w:rPr>
        <w:t>SAMAEL AUN WEOR</w:t>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sz w:val="40"/>
          <w:szCs w:val="40"/>
          <w:lang w:val="es-MX" w:eastAsia="es-MX"/>
        </w:rPr>
      </w:pPr>
      <w:r>
        <w:rPr>
          <w:b/>
          <w:sz w:val="40"/>
          <w:szCs w:val="40"/>
          <w:lang w:val="es-MX" w:eastAsia="es-MX"/>
        </w:rPr>
        <w:t>PROLOGO</w:t>
      </w:r>
    </w:p>
    <w:p>
      <w:pPr>
        <w:pStyle w:val="Normal"/>
        <w:ind w:firstLine="709"/>
        <w:jc w:val="center"/>
        <w:rPr>
          <w:b/>
          <w:b/>
          <w:i/>
          <w:i/>
          <w:sz w:val="40"/>
          <w:szCs w:val="40"/>
          <w:lang w:val="es-MX" w:eastAsia="es-MX"/>
        </w:rPr>
      </w:pPr>
      <w:r>
        <w:rPr>
          <w:b/>
          <w:i/>
          <w:sz w:val="40"/>
          <w:szCs w:val="40"/>
          <w:lang w:val="es-MX" w:eastAsia="es-MX"/>
        </w:rPr>
      </w:r>
    </w:p>
    <w:p>
      <w:pPr>
        <w:pStyle w:val="Normal"/>
        <w:ind w:firstLine="709"/>
        <w:jc w:val="both"/>
        <w:rPr>
          <w:i/>
          <w:i/>
          <w:lang w:val="es-MX" w:eastAsia="es-MX"/>
        </w:rPr>
      </w:pPr>
      <w:r>
        <w:rPr>
          <w:i/>
          <w:lang w:val="es-MX" w:eastAsia="es-MX"/>
        </w:rPr>
        <w:t>Considerando LA Hora Actual en que nos encontram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siderando la terrible decadencia moral Física y Espiritual de la actual humanidad terrest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siderando la siniestra maldad del Anticristo, viva personificación de los demonios rojos y perversos que todos sin excepción cargamos dentro.</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 xml:space="preserve">Considerando que un fragmento de esta pobre humanidad doliente busca en luces falsas, </w:t>
      </w:r>
      <w:r>
        <w:rPr>
          <w:b/>
          <w:i/>
          <w:lang w:val="es-MX" w:eastAsia="es-MX"/>
        </w:rPr>
        <w:t>“En religiones, Sectas y Logias” la verdadera luz, que jamás hallarán.</w:t>
      </w:r>
    </w:p>
    <w:p>
      <w:pPr>
        <w:pStyle w:val="Normal"/>
        <w:ind w:firstLine="709"/>
        <w:jc w:val="both"/>
        <w:rPr>
          <w:b/>
          <w:b/>
          <w:i/>
          <w:i/>
          <w:lang w:val="es-MX" w:eastAsia="es-MX"/>
        </w:rPr>
      </w:pPr>
      <w:r>
        <w:rPr>
          <w:b/>
          <w:i/>
          <w:lang w:val="es-MX" w:eastAsia="es-MX"/>
        </w:rPr>
      </w:r>
    </w:p>
    <w:p>
      <w:pPr>
        <w:pStyle w:val="Normal"/>
        <w:ind w:firstLine="709"/>
        <w:jc w:val="both"/>
        <w:rPr/>
      </w:pPr>
      <w:r>
        <w:rPr>
          <w:i/>
          <w:lang w:val="es-MX" w:eastAsia="es-MX"/>
        </w:rPr>
        <w:t xml:space="preserve">Considerando que la mente y el corazón de las Almas de las tierras están, llenos de teorías rancias y podridas que a nada bueno conducen, y menos a los búsqueda  de la verdad </w:t>
      </w:r>
      <w:r>
        <w:rPr>
          <w:b/>
          <w:i/>
          <w:lang w:val="es-MX" w:eastAsia="es-MX"/>
        </w:rPr>
        <w:t>“Que en realidad están en el Interior profundo de sus corazones.</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Considerando la terrible ignorancia de los Intelectuales luciferitos de mamón, que ni siquiera saben que no saben “Pero que creen equivocadamente que se las saben de todas.</w:t>
      </w:r>
    </w:p>
    <w:p>
      <w:pPr>
        <w:pStyle w:val="Normal"/>
        <w:ind w:firstLine="709"/>
        <w:jc w:val="both"/>
        <w:rPr>
          <w:b/>
          <w:b/>
          <w:i/>
          <w:i/>
          <w:lang w:val="es-MX" w:eastAsia="es-MX"/>
        </w:rPr>
      </w:pPr>
      <w:r>
        <w:rPr>
          <w:b/>
          <w:i/>
          <w:lang w:val="es-MX" w:eastAsia="es-MX"/>
        </w:rPr>
      </w:r>
    </w:p>
    <w:p>
      <w:pPr>
        <w:pStyle w:val="Normal"/>
        <w:ind w:firstLine="709"/>
        <w:jc w:val="both"/>
        <w:rPr/>
      </w:pPr>
      <w:r>
        <w:rPr>
          <w:i/>
          <w:lang w:val="es-MX" w:eastAsia="es-MX"/>
        </w:rPr>
        <w:t xml:space="preserve">Considerando que el Libro profético de las Revelaciones del Apocalipsis “Escrito por el Apóstol de Jesús el Cristo </w:t>
      </w:r>
      <w:r>
        <w:rPr>
          <w:b/>
          <w:i/>
          <w:lang w:val="es-MX" w:eastAsia="es-MX"/>
        </w:rPr>
        <w:t xml:space="preserve">San Juan el Evangelista, </w:t>
      </w:r>
      <w:r>
        <w:rPr>
          <w:i/>
          <w:lang w:val="es-MX" w:eastAsia="es-MX"/>
        </w:rPr>
        <w:t>fue considerado apócrifo por la falsa Iglesia, que presume astutamente que es la única que tiene la franquicia con Dios.</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Considerando que esos apostatas ocultaron intencionalmente el Libro de las Revelaciones o Apocalipsis de San Juan por muchos siglos y no permitieron que apareciera en el Índice de la Biblia Hebrea, por considerarlo apostata, apócrifo, maldito, pero luego hace unos pocos años en el siglo pasado (XX) después de adulterarlo y castrarlo en gran manera en forma intencional, los de la Falsa Iglesia  sacarlo a la Luz Publica como un libro más, uno de los cuatro evangelios Cristianos.</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i/>
          <w:lang w:val="es-MX" w:eastAsia="es-MX"/>
        </w:rPr>
        <w:t xml:space="preserve">Considerando que ya llegó desde 1950, y se reencarnó en cuerpo humano, </w:t>
      </w:r>
      <w:r>
        <w:rPr>
          <w:b/>
          <w:i/>
          <w:lang w:val="es-MX" w:eastAsia="es-MX"/>
        </w:rPr>
        <w:t>El Quinto Ángel del Apocalipsis de San Juan, llamado Samael, al que intencionalmente los falsos traductores le pusieron el Angel Samuel.</w:t>
      </w:r>
    </w:p>
    <w:p>
      <w:pPr>
        <w:pStyle w:val="Normal"/>
        <w:ind w:firstLine="709"/>
        <w:jc w:val="both"/>
        <w:rPr>
          <w:b/>
          <w:b/>
          <w:i/>
          <w:i/>
          <w:lang w:val="es-MX" w:eastAsia="es-MX"/>
        </w:rPr>
      </w:pPr>
      <w:r>
        <w:rPr>
          <w:b/>
          <w:i/>
          <w:lang w:val="es-MX" w:eastAsia="es-MX"/>
        </w:rPr>
      </w:r>
    </w:p>
    <w:p>
      <w:pPr>
        <w:pStyle w:val="Normal"/>
        <w:ind w:firstLine="709"/>
        <w:jc w:val="both"/>
        <w:rPr/>
      </w:pPr>
      <w:r>
        <w:rPr>
          <w:b/>
          <w:i/>
          <w:lang w:val="es-MX" w:eastAsia="es-MX"/>
        </w:rPr>
        <w:t>Y teniendo en cuenta que Samael  es el profetizado por Juan El Evangelista, El que habría de venir “El ángel o Jinete del Caballo Blanco del Apocalipsis”, quien tiene en su verbo una aguda espada Que es Ley, para capturar a la gran Bestia, encerrarla y hacer justicia a los justos, y castigar a los perversos.</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que hasta ahora solo a sido reconocido en conciencia, al quinto Angel del Apocalipsis, por los pueblos gnósticos actuales que habitan los c inco continentes de este planeta tierra.</w:t>
      </w:r>
    </w:p>
    <w:p>
      <w:pPr>
        <w:pStyle w:val="Normal"/>
        <w:ind w:firstLine="709"/>
        <w:jc w:val="both"/>
        <w:rPr>
          <w:b/>
          <w:b/>
          <w:i/>
          <w:i/>
          <w:lang w:val="es-MX" w:eastAsia="es-MX"/>
        </w:rPr>
      </w:pPr>
      <w:r>
        <w:rPr>
          <w:b/>
          <w:i/>
          <w:lang w:val="es-MX" w:eastAsia="es-MX"/>
        </w:rPr>
      </w:r>
    </w:p>
    <w:p>
      <w:pPr>
        <w:pStyle w:val="Normal"/>
        <w:ind w:firstLine="709"/>
        <w:jc w:val="both"/>
        <w:rPr/>
      </w:pPr>
      <w:r>
        <w:rPr>
          <w:i/>
          <w:lang w:val="es-MX" w:eastAsia="es-MX"/>
        </w:rPr>
        <w:t xml:space="preserve">Desde este punto de vista, declaro solemnemente, </w:t>
      </w:r>
      <w:r>
        <w:rPr>
          <w:b/>
          <w:i/>
          <w:lang w:val="es-MX" w:eastAsia="es-MX"/>
        </w:rPr>
        <w:t>Ante el veredicto de la conciencia humana, publica, “Que Samael, es y será siempre, el Quinto Angel citado en el Apocalipsis de San Juan” y que con la vestidura sagrada de lino puro y blanco, y la diadema de diamante que le ha otorgado la Logia Blanca del Planeta tierra, como unico y fidedigno avatara de la Nueva edad de Acuario, que actualmente, esta en su alborada.</w:t>
      </w:r>
    </w:p>
    <w:p>
      <w:pPr>
        <w:pStyle w:val="Normal"/>
        <w:ind w:firstLine="709"/>
        <w:jc w:val="both"/>
        <w:rPr>
          <w:b/>
          <w:b/>
          <w:i/>
          <w:i/>
          <w:lang w:val="es-MX" w:eastAsia="es-MX"/>
        </w:rPr>
      </w:pPr>
      <w:r>
        <w:rPr>
          <w:b/>
          <w:i/>
          <w:lang w:val="es-MX" w:eastAsia="es-MX"/>
        </w:rPr>
      </w:r>
    </w:p>
    <w:p>
      <w:pPr>
        <w:pStyle w:val="Normal"/>
        <w:ind w:firstLine="709"/>
        <w:jc w:val="both"/>
        <w:rPr/>
      </w:pPr>
      <w:r>
        <w:rPr>
          <w:i/>
          <w:lang w:val="es-MX" w:eastAsia="es-MX"/>
        </w:rPr>
        <w:t>Y que hará a  esta poderosa energía de Acuario, que se cumpla al pie de la letra, el libro de las revelaciones y profecías del Apocalipsis de San Juan.</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i/>
          <w:lang w:val="es-MX" w:eastAsia="es-MX"/>
        </w:rPr>
        <w:t xml:space="preserve">Hoy develado por El mismo Quinto Ángel del Apocalipsis: </w:t>
      </w:r>
      <w:r>
        <w:rPr>
          <w:b/>
          <w:i/>
          <w:lang w:val="es-MX" w:eastAsia="es-MX"/>
        </w:rPr>
        <w:t>“Samael” Patriarca supremo y único de la Iglesia Gnóstica Cristiana Universal de México y el Mundo.</w:t>
      </w:r>
    </w:p>
    <w:p>
      <w:pPr>
        <w:pStyle w:val="Normal"/>
        <w:ind w:firstLine="709"/>
        <w:jc w:val="both"/>
        <w:rPr>
          <w:b/>
          <w:b/>
          <w:i/>
          <w:i/>
          <w:lang w:val="es-MX" w:eastAsia="es-MX"/>
        </w:rPr>
      </w:pPr>
      <w:r>
        <w:rPr>
          <w:b/>
          <w:i/>
          <w:lang w:val="es-MX" w:eastAsia="es-MX"/>
        </w:rPr>
      </w:r>
    </w:p>
    <w:p>
      <w:pPr>
        <w:pStyle w:val="Normal"/>
        <w:ind w:firstLine="709"/>
        <w:jc w:val="both"/>
        <w:rPr/>
      </w:pPr>
      <w:r>
        <w:rPr>
          <w:i/>
          <w:lang w:val="es-MX" w:eastAsia="es-MX"/>
        </w:rPr>
        <w:t xml:space="preserve">Solo el Angel del Señor </w:t>
      </w:r>
      <w:r>
        <w:rPr>
          <w:b/>
          <w:i/>
          <w:lang w:val="es-MX" w:eastAsia="es-MX"/>
        </w:rPr>
        <w:t>“Samael”, tiene potestad para indicar, señalar y develar el contenido Gnóstico, cristico, de  este libro de las Revelaciones.</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l Angel Samael, en bien de la gran causa y para bien de las almas de la tierra, nos entrega en este libro de oro la clave secreta de la Transmutación Sexual para practicarse entre Matrimonios Gnósticos debidamente constituidos.</w:t>
      </w:r>
    </w:p>
    <w:p>
      <w:pPr>
        <w:pStyle w:val="Normal"/>
        <w:ind w:firstLine="709"/>
        <w:jc w:val="both"/>
        <w:rPr>
          <w:b/>
          <w:b/>
          <w:i/>
          <w:i/>
          <w:lang w:val="es-MX" w:eastAsia="es-MX"/>
        </w:rPr>
      </w:pPr>
      <w:r>
        <w:rPr>
          <w:b/>
          <w:i/>
          <w:lang w:val="es-MX" w:eastAsia="es-MX"/>
        </w:rPr>
      </w:r>
    </w:p>
    <w:p>
      <w:pPr>
        <w:pStyle w:val="Normal"/>
        <w:ind w:firstLine="709"/>
        <w:jc w:val="both"/>
        <w:rPr/>
      </w:pPr>
      <w:r>
        <w:rPr>
          <w:b/>
          <w:i/>
          <w:lang w:val="es-MX" w:eastAsia="es-MX"/>
        </w:rPr>
        <w:t xml:space="preserve">Y nos da la doctrina Secreta para la aniquilación de la Bestia Interior que todos llevamos dentro, con el fin de que podamos recuperar nuestras Almas </w:t>
      </w:r>
      <w:r>
        <w:rPr>
          <w:i/>
          <w:lang w:val="es-MX" w:eastAsia="es-MX"/>
        </w:rPr>
        <w:t>de entre la negra sepultura de maldad en que se encuentra.</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El Quinto de los Siete Samael, ha abierto el Libro sellado, y desatado cada uno de los 7 sellos, que es el Mensaje de Oro que entregamos hoy a la humanidad, que en verdad y en conciencia busca los misterios de la Luz.</w:t>
      </w:r>
    </w:p>
    <w:p>
      <w:pPr>
        <w:pStyle w:val="Normal"/>
        <w:ind w:firstLine="709"/>
        <w:jc w:val="both"/>
        <w:rPr>
          <w:b/>
          <w:b/>
          <w:i/>
          <w:i/>
          <w:lang w:val="es-MX" w:eastAsia="es-MX"/>
        </w:rPr>
      </w:pPr>
      <w:r>
        <w:rPr>
          <w:b/>
          <w:i/>
          <w:lang w:val="es-MX" w:eastAsia="es-MX"/>
        </w:rPr>
      </w:r>
    </w:p>
    <w:p>
      <w:pPr>
        <w:pStyle w:val="Normal"/>
        <w:ind w:firstLine="709"/>
        <w:jc w:val="both"/>
        <w:rPr/>
      </w:pPr>
      <w:r>
        <w:rPr>
          <w:b/>
          <w:i/>
          <w:lang w:val="es-MX" w:eastAsia="es-MX"/>
        </w:rPr>
        <w:t>Tenéis hermanos del sendero, en las manos de vuestra conciencia, este libro, sagrado, donde el Angel Samael revela en detalle lo que ha de suceder a continuación en los días postreros, a la Babilonia la grande, la Madre de todas las abominaciones actuales.</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Hay! ¡Hay! ¡Hay! De los moradores de la tierra, si no se arrepienten y cumplen los diez mandamientos de la edad de acuario.</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Los Tiempos del Fin ya llegaron y los hechos indican el eminente Apocalipsis que todos habremos de vivir en nuestra propia conciencia y en la superficie terrestre de este afligido mundo que ha sido herido de muerte por el Anticristo, la falsa ciencia actual.</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Torre frágil de cristal, que en breve será reducida a cenizas y de esta perversa civilización no quedará piedra sobre piedra, como fue escrito y profetizado por los grandes maestros de sabiduría.</w:t>
      </w:r>
    </w:p>
    <w:p>
      <w:pPr>
        <w:pStyle w:val="Normal"/>
        <w:ind w:firstLine="709"/>
        <w:jc w:val="both"/>
        <w:rPr>
          <w:b/>
          <w:b/>
          <w:i/>
          <w:i/>
          <w:lang w:val="es-MX" w:eastAsia="es-MX"/>
        </w:rPr>
      </w:pPr>
      <w:r>
        <w:rPr>
          <w:b/>
          <w:i/>
          <w:lang w:val="es-MX" w:eastAsia="es-MX"/>
        </w:rPr>
      </w:r>
    </w:p>
    <w:p>
      <w:pPr>
        <w:pStyle w:val="Normal"/>
        <w:ind w:firstLine="709"/>
        <w:jc w:val="both"/>
        <w:rPr>
          <w:b/>
          <w:b/>
          <w:lang w:val="es-MX" w:eastAsia="es-MX"/>
        </w:rPr>
      </w:pPr>
      <w:r>
        <w:rPr>
          <w:b/>
          <w:lang w:val="es-MX" w:eastAsia="es-MX"/>
        </w:rPr>
        <w:t>FRATERNALMENTE</w:t>
      </w:r>
    </w:p>
    <w:p>
      <w:pPr>
        <w:pStyle w:val="Normal"/>
        <w:ind w:firstLine="709"/>
        <w:jc w:val="both"/>
        <w:rPr/>
      </w:pPr>
      <w:r>
        <w:rPr>
          <w:b/>
          <w:lang w:val="es-MX" w:eastAsia="es-MX"/>
        </w:rPr>
        <w:t>“</w:t>
      </w:r>
      <w:r>
        <w:rPr>
          <w:b/>
          <w:lang w:val="es-MX" w:eastAsia="es-MX"/>
        </w:rPr>
        <w:t>EL ESCRIBA”</w:t>
      </w:r>
    </w:p>
    <w:p>
      <w:pPr>
        <w:pStyle w:val="Normal"/>
        <w:ind w:firstLine="709"/>
        <w:jc w:val="both"/>
        <w:rPr>
          <w:b/>
          <w:b/>
          <w:lang w:val="es-MX" w:eastAsia="es-MX"/>
        </w:rPr>
      </w:pPr>
      <w:r>
        <w:rPr>
          <w:b/>
          <w:lang w:val="es-MX" w:eastAsia="es-MX"/>
        </w:rPr>
        <w:t xml:space="preserve"> </w:t>
      </w:r>
      <w:r>
        <w:rPr>
          <w:b/>
          <w:lang w:val="es-MX" w:eastAsia="es-MX"/>
        </w:rPr>
        <w:t>DEL QUINTO ANGEL DEL APOCALIPSIS</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P.D.: A continuación escribo en la Introducción de este libro, las textuales palabras del Verbo de Dios encarnado en el Quinto Ángel del Apocalipsis Samael.</w:t>
      </w:r>
    </w:p>
    <w:p>
      <w:pPr>
        <w:pStyle w:val="Normal"/>
        <w:ind w:firstLine="709"/>
        <w:jc w:val="both"/>
        <w:rPr>
          <w:i/>
          <w:i/>
          <w:lang w:val="es-MX" w:eastAsia="es-MX"/>
        </w:rPr>
      </w:pPr>
      <w:r>
        <w:rPr>
          <w:i/>
          <w:lang w:val="es-MX" w:eastAsia="es-MX"/>
        </w:rPr>
      </w:r>
    </w:p>
    <w:p>
      <w:pPr>
        <w:pStyle w:val="Normal"/>
        <w:ind w:firstLine="709"/>
        <w:jc w:val="both"/>
        <w:rPr>
          <w:b/>
          <w:b/>
          <w:color w:val="000080"/>
          <w:sz w:val="36"/>
          <w:szCs w:val="36"/>
          <w:lang w:val="es-MX" w:eastAsia="es-MX"/>
        </w:rPr>
      </w:pPr>
      <w:r>
        <w:rPr>
          <w:b/>
          <w:color w:val="000080"/>
          <w:sz w:val="36"/>
          <w:szCs w:val="36"/>
          <w:lang w:val="es-MX" w:eastAsia="es-MX"/>
        </w:rPr>
        <w:t>abadgnostico@hotmail.com</w:t>
      </w:r>
    </w:p>
    <w:p>
      <w:pPr>
        <w:pStyle w:val="Normal"/>
        <w:ind w:firstLine="709"/>
        <w:jc w:val="both"/>
        <w:rPr>
          <w:b/>
          <w:b/>
          <w:i/>
          <w:i/>
          <w:color w:val="000080"/>
          <w:sz w:val="36"/>
          <w:szCs w:val="36"/>
          <w:lang w:val="es-MX" w:eastAsia="es-MX"/>
        </w:rPr>
      </w:pPr>
      <w:r>
        <w:rPr>
          <w:b/>
          <w:i/>
          <w:color w:val="000080"/>
          <w:sz w:val="36"/>
          <w:szCs w:val="36"/>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r>
    </w:p>
    <w:p>
      <w:pPr>
        <w:pStyle w:val="Normal"/>
        <w:ind w:firstLine="709"/>
        <w:jc w:val="center"/>
        <w:rPr>
          <w:b/>
          <w:b/>
          <w:sz w:val="40"/>
          <w:szCs w:val="40"/>
          <w:lang w:val="es-MX" w:eastAsia="es-MX"/>
        </w:rPr>
      </w:pPr>
      <w:r>
        <w:rPr>
          <w:b/>
          <w:sz w:val="40"/>
          <w:szCs w:val="40"/>
          <w:lang w:val="es-MX" w:eastAsia="es-MX"/>
        </w:rPr>
        <w:t>INTRODUCCION</w:t>
      </w:r>
    </w:p>
    <w:p>
      <w:pPr>
        <w:pStyle w:val="Normal"/>
        <w:ind w:firstLine="709"/>
        <w:jc w:val="both"/>
        <w:rPr>
          <w:b/>
          <w:b/>
          <w:i/>
          <w:i/>
          <w:sz w:val="32"/>
          <w:szCs w:val="32"/>
          <w:lang w:val="es-MX" w:eastAsia="es-MX"/>
        </w:rPr>
      </w:pPr>
      <w:r>
        <w:rPr>
          <w:b/>
          <w:i/>
          <w:sz w:val="32"/>
          <w:szCs w:val="32"/>
          <w:lang w:val="es-MX" w:eastAsia="es-MX"/>
        </w:rPr>
      </w:r>
    </w:p>
    <w:p>
      <w:pPr>
        <w:pStyle w:val="Normal"/>
        <w:ind w:firstLine="709"/>
        <w:jc w:val="both"/>
        <w:rPr>
          <w:i/>
          <w:i/>
          <w:lang w:val="es-MX" w:eastAsia="es-MX"/>
        </w:rPr>
      </w:pPr>
      <w:r>
        <w:rPr>
          <w:i/>
          <w:lang w:val="es-MX" w:eastAsia="es-MX"/>
        </w:rPr>
        <w:t>En el año 1962 , el 4 de febrero , entre las 2:00 P.M. y las 3:00 P.M. de la tarde se inicio la Alborada de la Nueva Era de Acuario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n sus potentes telescopios , todos los Astrólogos , Científicos del mundo registraron , este Macro Evento y Observaron la majestuosa y vertical “Alineación” de todos los Planetas del Sistema Solar , con el Astro Rey El Sol , al Centro de los mism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Juan el  Apóstol y Discípulo del Cristo Jesús o “ EL VENERABLE MAESTRO ABERAMENTHO “ , escribió con caracteres de fuego el Libro Sagrado Titulado “ EL APOCALIPSIS DE SAN JUAN “ que asta hace unos años , era conocido Libro Maldito por el Credo Romano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Todo lo que esta escrito en este Evangelio Oculto , que quiere decir Apócrifo , es para los tiempos del Fin de esta edad tenebrosa del Kaliyug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Nuestro Amado Patriarca Samael , El Quinto Ángel del Apocalipsis , nos dice Así : </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w:t>
      </w:r>
      <w:r>
        <w:rPr>
          <w:b/>
          <w:i/>
          <w:lang w:val="es-MX" w:eastAsia="es-MX"/>
        </w:rPr>
        <w:t>NOSOTROS HEMOS ESTUDIADO LOS VERSICULOS DEL APOCALIPSIS , EN LOS MUNDOS SUPERIORES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N ESTE LIBRO DECLARAMOS A LA CONCIENCIA DE LA HUMANIDAD TERRESTRE , EL RESULTADO DE NUESTRAS INVESTIGACIONES .</w:t>
      </w:r>
    </w:p>
    <w:p>
      <w:pPr>
        <w:pStyle w:val="Normal"/>
        <w:ind w:firstLine="709"/>
        <w:jc w:val="both"/>
        <w:rPr>
          <w:b/>
          <w:b/>
          <w:i/>
          <w:i/>
          <w:lang w:val="es-MX" w:eastAsia="es-MX"/>
        </w:rPr>
      </w:pPr>
      <w:r>
        <w:rPr>
          <w:b/>
          <w:i/>
          <w:lang w:val="es-MX" w:eastAsia="es-MX"/>
        </w:rPr>
      </w:r>
    </w:p>
    <w:p>
      <w:pPr>
        <w:pStyle w:val="Normal"/>
        <w:ind w:firstLine="709"/>
        <w:jc w:val="both"/>
        <w:rPr/>
      </w:pPr>
      <w:r>
        <w:rPr>
          <w:b/>
          <w:i/>
          <w:lang w:val="es-MX" w:eastAsia="es-MX"/>
        </w:rPr>
        <w:t>MUCHO SE HA HABLADO SOBRE EL APOCALIPSIS , EM PERO TODO LO QUE SE HA HECHO ES ESPECULAR INTELECTUALMENTE Y REPETIR LO QUE SUPUESTAS AUTORIDADES RELIGIOSAS HAN AFIRMADO ,“ESO ES TODO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N ESTE LIBRO DEVELAREMOS ,” EL LIBRO SELLADO Y SUS SIETE SELLOS “ Y ENTREGAMOS LA CLAVE SECRETA DEL SUPRASEXUAL ALQUIMIA DE LOS INICIADOS GNOSTICOS , “LA TRASMUTACION SEXUAL” .</w:t>
      </w:r>
    </w:p>
    <w:p>
      <w:pPr>
        <w:pStyle w:val="Normal"/>
        <w:ind w:firstLine="709"/>
        <w:jc w:val="both"/>
        <w:rPr>
          <w:b/>
          <w:b/>
          <w:i/>
          <w:i/>
          <w:lang w:val="es-MX" w:eastAsia="es-MX"/>
        </w:rPr>
      </w:pPr>
      <w:r>
        <w:rPr>
          <w:b/>
          <w:i/>
          <w:lang w:val="es-MX" w:eastAsia="es-MX"/>
        </w:rPr>
      </w:r>
    </w:p>
    <w:p>
      <w:pPr>
        <w:pStyle w:val="Normal"/>
        <w:ind w:firstLine="709"/>
        <w:jc w:val="both"/>
        <w:rPr/>
      </w:pPr>
      <w:r>
        <w:rPr>
          <w:b/>
          <w:i/>
          <w:lang w:val="es-MX" w:eastAsia="es-MX"/>
        </w:rPr>
        <w:t>NO ESTAIS SOLOS , NOSOTROS OS AMAMOS PROFUNDAMENTE , Y CUANDO ESTEIS OYANDO LA SENDA DEL FILO DE LA NAVAJA ESTAREIS ASISTIDOS POR NOSOTROS , LOS HERMANOS DEL TEMPLO DE LA IGLESIA GNOATICA DE LOS MUNDOS SUPERIORES (palabras del Cristo Samael).</w:t>
      </w:r>
    </w:p>
    <w:p>
      <w:pPr>
        <w:pStyle w:val="Normal"/>
        <w:ind w:firstLine="709"/>
        <w:jc w:val="both"/>
        <w:rPr>
          <w:b/>
          <w:b/>
          <w:i/>
          <w:i/>
          <w:lang w:val="es-MX" w:eastAsia="es-MX"/>
        </w:rPr>
      </w:pPr>
      <w:r>
        <w:rPr>
          <w:b/>
          <w:i/>
          <w:lang w:val="es-MX" w:eastAsia="es-MX"/>
        </w:rPr>
      </w:r>
    </w:p>
    <w:p>
      <w:pPr>
        <w:pStyle w:val="Normal"/>
        <w:ind w:firstLine="709"/>
        <w:jc w:val="both"/>
        <w:rPr/>
      </w:pPr>
      <w:r>
        <w:rPr>
          <w:i/>
          <w:lang w:val="es-MX" w:eastAsia="es-MX"/>
        </w:rPr>
        <w:t>Con la Venia y Autoridad que me confiere El Quinto Ángel del Apocalipsis “SAMAEL” , al haberme Ungido Sacerdote y Obispo de su Sacra Iglesia Gnóstica Cristiana Universal , y con gran Amor por todos mis Hermanos Gnósticos del Mundo y de la Humanidad Entera , hemos trascrito este Libro del Buda Maitreya Samael , quien es en Verdad quien Devela  a la Luz Cristica de los Misterios Gnósticos El Apocalipsis de San Juan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Nuestra Labor como sus MISIONEROS , es hacer que llegue masivamente a la Conciencia Humana , para que despierte a la realidad de estos tiempos Finales , se arrepienta y y Siga el Camino Angélico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Repito esta Obra de la Luz Divina , que como un Río de Oro Corre por la espesa Selva del Sol, no es mía , es de Nuestro Amado Salvador del Mundo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l Ángel Samael quien tiene las Llaves del Cielo y del Abismo , y en su Verbo una Espada de luz Aguda , que Hiere de Muerte a los Perversos y redime a los Justos que practican sus Diez mandamientos de Acuario.</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s necesario comprender apreciados hermanos Gnósticos , que solo El Cordero de Dios , El Intimo Atman , El Espíritu Divino o El Niño Dios , EL QUE BORRA LOS PECADOS DEL MUNDO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Cuando se Humaniza o se hace Carne en El Hijo del Hombre , tal como lo Cristalizo El Logos de Marte Samael , en su Bodhisatwa , ES POSIBLE Y NO HASTA ESE MOMENT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 Abrir el Libro de los Siete Sellos del Apocalipsis de San Juan , como Desatar sus Siete Sellos , Profetizar y Develarlos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Así queda aclarado que El Cristo Cósmico Encarnado , en El Cordero de Dios , El Hijo del Hombre Samael ; Es quien entrega El Mensaje para el Fin de la Edad de Piscis , Mensaje para los Inicios de la Edad de Acuario y los Tiempos Dorados para la Edad de Oro de Acuario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La Develación del Apocalipsis de San Juan , Es un Evento Trascendental , que abre las Puertas del Templo del Dios Vivo y nos entrega la Quinta Verdad , el Secreto Secretorum de la Magia Supra sexual o Transmutación Alquimia , sin Eyaculacion Animal , combinada con la Aniquilación de los Yoes Demonios Perversos , que todos cargamos dentr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e Libro es Solo una Tercera parte de los Tres en que esta develado la Totalidad del Apocalipsis y que se encuentra en el Libro escrito por El Patriarca Samael , Titulado El Mensaje de Acuari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 LA BATALLA , A LA BATALLA , A LA BATALLA GUERREROS ,POR EL CRISTO SAMAEL A TRIUNFAR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ste Evangelio del Reino de Acuario , será Predicado en todo el Mundo ( Mateo 24:12) .</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ste Libro y la Doctrina Gnóstica , con su Quinto Evangelio , Escrito por El Patriarca Samael , como la Biblia Gnóstica Develada por El Mismo , Llegara a toda la Humanidad en los cinco Continentes , pero solo los Justos lo escucharan y Practicaran sus Mandamientos .</w:t>
      </w:r>
    </w:p>
    <w:p>
      <w:pPr>
        <w:pStyle w:val="Normal"/>
        <w:ind w:firstLine="709"/>
        <w:rPr>
          <w:i/>
          <w:i/>
          <w:lang w:val="es-MX" w:eastAsia="es-MX"/>
        </w:rPr>
      </w:pPr>
      <w:r>
        <w:rPr>
          <w:i/>
          <w:lang w:val="es-MX" w:eastAsia="es-MX"/>
        </w:rPr>
      </w:r>
    </w:p>
    <w:p>
      <w:pPr>
        <w:pStyle w:val="Normal"/>
        <w:ind w:firstLine="709"/>
        <w:rPr>
          <w:i/>
          <w:i/>
          <w:lang w:val="es-MX" w:eastAsia="es-MX"/>
        </w:rPr>
      </w:pPr>
      <w:r>
        <w:rPr>
          <w:i/>
          <w:lang w:val="es-MX" w:eastAsia="es-MX"/>
        </w:rPr>
        <w:t xml:space="preserve">Fraternalmente </w:t>
      </w:r>
    </w:p>
    <w:p>
      <w:pPr>
        <w:pStyle w:val="Normal"/>
        <w:ind w:firstLine="709"/>
        <w:rPr>
          <w:i/>
          <w:i/>
          <w:lang w:val="es-MX" w:eastAsia="es-MX"/>
        </w:rPr>
      </w:pPr>
      <w:r>
        <w:rPr>
          <w:i/>
          <w:lang w:val="es-MX" w:eastAsia="es-MX"/>
        </w:rPr>
        <w:t>QUE LAPAZ SEA CON VOSOTROS .</w:t>
      </w:r>
    </w:p>
    <w:p>
      <w:pPr>
        <w:pStyle w:val="Normal"/>
        <w:ind w:firstLine="709"/>
        <w:rPr>
          <w:i/>
          <w:i/>
          <w:lang w:val="es-MX" w:eastAsia="es-MX"/>
        </w:rPr>
      </w:pPr>
      <w:r>
        <w:rPr>
          <w:i/>
          <w:lang w:val="es-MX" w:eastAsia="es-MX"/>
        </w:rPr>
        <w:t>EL ESCRIBA DEL CRISTO SAMAEL</w:t>
      </w:r>
    </w:p>
    <w:p>
      <w:pPr>
        <w:pStyle w:val="Normal"/>
        <w:ind w:firstLine="709"/>
        <w:rPr>
          <w:i/>
          <w:i/>
          <w:lang w:val="es-MX" w:eastAsia="es-MX"/>
        </w:rPr>
      </w:pPr>
      <w:r>
        <w:rPr>
          <w:i/>
          <w:lang w:val="es-MX" w:eastAsia="es-MX"/>
        </w:rPr>
        <w:t>FERNANDO MOYA</w:t>
      </w:r>
    </w:p>
    <w:p>
      <w:pPr>
        <w:pStyle w:val="Normal"/>
        <w:ind w:firstLine="709"/>
        <w:rPr>
          <w:i/>
          <w:i/>
          <w:lang w:val="es-MX" w:eastAsia="es-MX"/>
        </w:rPr>
      </w:pPr>
      <w:r>
        <w:rPr>
          <w:i/>
          <w:lang w:val="es-MX" w:eastAsia="es-MX"/>
        </w:rPr>
      </w:r>
    </w:p>
    <w:p>
      <w:pPr>
        <w:pStyle w:val="Normal"/>
        <w:ind w:firstLine="709"/>
        <w:rPr>
          <w:i/>
          <w:i/>
          <w:lang w:val="es-MX" w:eastAsia="es-MX"/>
        </w:rPr>
      </w:pPr>
      <w:r>
        <w:rPr>
          <w:i/>
          <w:lang w:val="es-MX" w:eastAsia="es-MX"/>
        </w:rPr>
      </w:r>
    </w:p>
    <w:p>
      <w:pPr>
        <w:pStyle w:val="Normal"/>
        <w:ind w:firstLine="709"/>
        <w:rPr>
          <w:i/>
          <w:i/>
          <w:lang w:val="es-MX" w:eastAsia="es-MX"/>
        </w:rPr>
      </w:pPr>
      <w:r>
        <w:rPr>
          <w:i/>
          <w:lang w:val="es-MX" w:eastAsia="es-MX"/>
        </w:rPr>
      </w:r>
    </w:p>
    <w:p>
      <w:pPr>
        <w:pStyle w:val="Normal"/>
        <w:ind w:firstLine="709"/>
        <w:rPr>
          <w:i/>
          <w:i/>
          <w:lang w:val="es-MX" w:eastAsia="es-MX"/>
        </w:rPr>
      </w:pPr>
      <w:r>
        <w:rPr>
          <w:i/>
          <w:lang w:val="es-MX" w:eastAsia="es-MX"/>
        </w:rPr>
      </w:r>
    </w:p>
    <w:p>
      <w:pPr>
        <w:pStyle w:val="Normal"/>
        <w:ind w:firstLine="709"/>
        <w:rPr>
          <w:i/>
          <w:i/>
          <w:lang w:val="es-MX" w:eastAsia="es-MX"/>
        </w:rPr>
      </w:pPr>
      <w:r>
        <w:rPr>
          <w:i/>
          <w:lang w:val="es-MX" w:eastAsia="es-MX"/>
        </w:rPr>
      </w:r>
    </w:p>
    <w:p>
      <w:pPr>
        <w:pStyle w:val="Normal"/>
        <w:ind w:firstLine="709"/>
        <w:rPr>
          <w:i/>
          <w:i/>
          <w:lang w:val="es-MX" w:eastAsia="es-MX"/>
        </w:rPr>
      </w:pPr>
      <w:r>
        <w:rPr>
          <w:i/>
          <w:lang w:val="es-MX" w:eastAsia="es-MX"/>
        </w:rPr>
      </w:r>
    </w:p>
    <w:p>
      <w:pPr>
        <w:pStyle w:val="Normal"/>
        <w:ind w:firstLine="709"/>
        <w:rPr>
          <w:i/>
          <w:i/>
          <w:lang w:val="es-MX" w:eastAsia="es-MX"/>
        </w:rPr>
      </w:pPr>
      <w:r>
        <w:rPr>
          <w:i/>
          <w:lang w:val="es-MX" w:eastAsia="es-MX"/>
        </w:rPr>
      </w:r>
    </w:p>
    <w:p>
      <w:pPr>
        <w:pStyle w:val="Normal"/>
        <w:ind w:firstLine="709"/>
        <w:jc w:val="center"/>
        <w:rPr>
          <w:b/>
          <w:b/>
          <w:sz w:val="40"/>
          <w:szCs w:val="40"/>
          <w:lang w:val="es-MX" w:eastAsia="es-MX"/>
        </w:rPr>
      </w:pPr>
      <w:r>
        <w:rPr>
          <w:b/>
          <w:sz w:val="40"/>
          <w:szCs w:val="40"/>
          <w:lang w:val="es-MX" w:eastAsia="es-MX"/>
        </w:rPr>
        <w:t>EL CORDERO DE DIOS SAMAEL EL CRISTO</w:t>
      </w:r>
    </w:p>
    <w:p>
      <w:pPr>
        <w:pStyle w:val="Normal"/>
        <w:ind w:firstLine="709"/>
        <w:jc w:val="center"/>
        <w:rPr>
          <w:b/>
          <w:b/>
          <w:sz w:val="40"/>
          <w:szCs w:val="40"/>
          <w:lang w:val="es-MX" w:eastAsia="es-MX"/>
        </w:rPr>
      </w:pPr>
      <w:r>
        <w:rPr>
          <w:b/>
          <w:sz w:val="40"/>
          <w:szCs w:val="40"/>
          <w:lang w:val="es-MX" w:eastAsia="es-MX"/>
        </w:rPr>
        <w:t xml:space="preserve">ABRE EL LIBRO SELLADO </w:t>
      </w:r>
    </w:p>
    <w:p>
      <w:pPr>
        <w:pStyle w:val="Normal"/>
        <w:ind w:firstLine="709"/>
        <w:jc w:val="center"/>
        <w:rPr>
          <w:b/>
          <w:b/>
          <w:sz w:val="40"/>
          <w:szCs w:val="40"/>
          <w:lang w:val="es-MX" w:eastAsia="es-MX"/>
        </w:rPr>
      </w:pPr>
      <w:r>
        <w:rPr>
          <w:b/>
          <w:sz w:val="40"/>
          <w:szCs w:val="40"/>
          <w:lang w:val="es-MX" w:eastAsia="es-MX"/>
        </w:rPr>
        <w:t>Y SUS SIETE SELLOS</w:t>
      </w:r>
    </w:p>
    <w:p>
      <w:pPr>
        <w:pStyle w:val="Normal"/>
        <w:ind w:firstLine="709"/>
        <w:jc w:val="center"/>
        <w:rPr>
          <w:b/>
          <w:b/>
          <w:sz w:val="40"/>
          <w:szCs w:val="40"/>
          <w:lang w:val="es-MX" w:eastAsia="es-MX"/>
        </w:rPr>
      </w:pPr>
      <w:r>
        <w:rPr>
          <w:b/>
          <w:sz w:val="40"/>
          <w:szCs w:val="40"/>
          <w:lang w:val="es-MX" w:eastAsia="es-MX"/>
        </w:rPr>
        <w:t>Y PROFETIZA A LA HUMANIDAD</w:t>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drawing>
          <wp:anchor behindDoc="0" distT="0" distB="0" distL="114935" distR="114935" simplePos="0" locked="0" layoutInCell="0" allowOverlap="1" relativeHeight="137">
            <wp:simplePos x="0" y="0"/>
            <wp:positionH relativeFrom="column">
              <wp:posOffset>400050</wp:posOffset>
            </wp:positionH>
            <wp:positionV relativeFrom="paragraph">
              <wp:posOffset>93980</wp:posOffset>
            </wp:positionV>
            <wp:extent cx="5391150" cy="4572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8110" r="-7" b="7050"/>
                    <a:stretch>
                      <a:fillRect/>
                    </a:stretch>
                  </pic:blipFill>
                  <pic:spPr bwMode="auto">
                    <a:xfrm>
                      <a:off x="0" y="0"/>
                      <a:ext cx="5391150" cy="4572000"/>
                    </a:xfrm>
                    <a:prstGeom prst="rect">
                      <a:avLst/>
                    </a:prstGeom>
                  </pic:spPr>
                </pic:pic>
              </a:graphicData>
            </a:graphic>
          </wp:anchor>
        </w:drawing>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both"/>
        <w:rPr>
          <w:b/>
          <w:b/>
          <w:i/>
          <w:i/>
          <w:sz w:val="32"/>
          <w:szCs w:val="32"/>
          <w:lang w:val="es-MX" w:eastAsia="es-MX"/>
        </w:rPr>
      </w:pPr>
      <w:r>
        <w:rPr>
          <w:b/>
          <w:i/>
          <w:sz w:val="32"/>
          <w:szCs w:val="32"/>
          <w:lang w:val="es-MX" w:eastAsia="es-MX"/>
        </w:rPr>
      </w:r>
    </w:p>
    <w:p>
      <w:pPr>
        <w:pStyle w:val="Normal"/>
        <w:ind w:firstLine="709"/>
        <w:jc w:val="both"/>
        <w:rPr>
          <w:i/>
          <w:i/>
          <w:lang w:val="es-MX" w:eastAsia="es-MX"/>
        </w:rPr>
      </w:pPr>
      <w:r>
        <w:rPr>
          <w:i/>
          <w:lang w:val="es-MX" w:eastAsia="es-MX"/>
        </w:rPr>
        <w:t>Esta noche los Hermanos del Templo hemos sufrido mucho por esa pobre humanidad que tanto adoramos. El cielo esta noche se ha vestido con negros y densos nubarron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leonadas nubes que el relámpago ilumina. Rayos, truenos, tempestades, lluvias y muy grande graniz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a noche todos nosotros nos entramos por las puertas del templo, llenos de muy grande tribulación. Hemos sufrido mucho por la gran huérfana que tanto amamos. ¡Pobre humanidad! ¡Pobres madres! ¡Pobres ancian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lgunos hermanos nos hemos acostado en lechos de profundo dolo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templo se representa un drama apocalíptic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hermanos somos espectadores y actores simultáneamente de este drama sagrado. Los sacerdotes ataron dos cosas</w:t>
      </w:r>
      <w:r>
        <w:rPr>
          <w:b/>
          <w:i/>
          <w:lang w:val="es-MX" w:eastAsia="es-MX"/>
        </w:rPr>
        <w:t>: UN NIÑO Y UN LIBRO,(“EL NIÑO ES SAMAEL Y SU CORDERO EL CRISTO , EL LIBRO ES LA SABIDURIA DE LOS SIETE SELLOS QUE EL NOS HA REVELADO”)</w:t>
      </w:r>
      <w:r>
        <w:rPr>
          <w:i/>
          <w:lang w:val="es-MX" w:eastAsia="es-MX"/>
        </w:rPr>
        <w:t xml:space="preserve"> Sobre el pecho del niño apocalíptico resplandece el libro sellado.</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 xml:space="preserve"> </w:t>
      </w:r>
      <w:r>
        <w:rPr>
          <w:i/>
          <w:lang w:val="es-MX" w:eastAsia="es-MX"/>
        </w:rPr>
        <w:t>Las cuerdas de fino y cruel cáñamo envuelven el delicado y tierno cuerpo del hermoso niño de angustias y dolores. Las crueles ataduras pasan por sobre el libro sellado. El libro está sobre el inmaculado pecho del niño Samael. Ese niño es nuestro hijo muy amado. Suplicamos, lloramos, pedimos misericordia, y entonces es libertado el niño de angustias y el libro sellado con siete sel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hora abrimos el libro y con él profetizamos a una mujer vestida de púrpura y escarlata. Esa es la gran ramera cuyo número es 666, y con ella han fornicado todos los reyes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 xml:space="preserve">La mujer nos escucha y dice: </w:t>
      </w:r>
      <w:r>
        <w:rPr>
          <w:b/>
          <w:i/>
          <w:lang w:val="es-MX" w:eastAsia="es-MX"/>
        </w:rPr>
        <w:t xml:space="preserve">"YO NO SABÍA QUE USTEDES PODÍAN PROFETIZARME CON ESE LIBRO" </w:t>
      </w:r>
      <w:r>
        <w:rPr>
          <w:i/>
          <w:lang w:val="es-MX" w:eastAsia="es-MX"/>
        </w:rPr>
        <w:t xml:space="preserve">Nosotros entonces dijimos: </w:t>
      </w:r>
      <w:r>
        <w:rPr>
          <w:b/>
          <w:i/>
          <w:lang w:val="es-MX" w:eastAsia="es-MX"/>
        </w:rPr>
        <w:t>"VENIMOS A PROFETIZAR Y A ENSEÑAR CON ESTE LIBRO".</w:t>
      </w:r>
      <w:r>
        <w:rPr>
          <w:i/>
          <w:lang w:val="es-MX" w:eastAsia="es-MX"/>
        </w:rPr>
        <w:t xml:space="preserve"> Así hablamos a la mujer vestida de púrpura y escarlata</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mientras hablamos con ella, cruzan por nuestra imaginación las imágenes de cinco montes. Esas son las cinco Razas que han habido. Cada raza termina con un gran cataclismo. Pronto terminará nuestra quinta raza.</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vi en la mano derecha del que estaba sentado sobre el trono “El Ángel Samael”  un libro escrito de dentro y de fuera, sellado con siete sellos" (Ap. 5: 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vi un fuerte ángel predicando en alta voz: “Samael Aun Weor” ¿Quién es digno de abrir el libro, y de desatar sus sellos?. Y ninguno podía, ni en el cielo ni en la tierra, ni debajo de la tierra, abrir el libro, ni mirarlo" (Ap. 5: 3). Realmente ese libro sólo puede abrirlo el Cordero Encarnado. El Cristo Samae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yo lloraba mucho, porque no había sido hallado ninguno digno de abrir el libro, ni de leerlo, ni mirarlo" (Ap. 5: 4).</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uno de los ancianos me dice: No llores. He aquí el león de la tribu de Judá Samael Aun Weor “</w:t>
      </w:r>
      <w:r>
        <w:rPr>
          <w:b/>
          <w:i/>
          <w:lang w:val="es-MX" w:eastAsia="es-MX"/>
        </w:rPr>
        <w:t xml:space="preserve">EL VERBO INICIADOR DE LA NUEVA ERA ACUARIA  LA RAÍZ DE DAVID”, </w:t>
      </w:r>
      <w:r>
        <w:rPr>
          <w:i/>
          <w:lang w:val="es-MX" w:eastAsia="es-MX"/>
        </w:rPr>
        <w:t>que ha vencido a la bestia (dentro de sí mismo), para abrir el libro y desatar sus siete sellos" (Ap. 5: 5). Eso lo ignora la humanidad, la Gran Ramera.</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miré, y he aquí en medio del Trono y de los cuatro animales y en medio de los Ancianos estaba un Cordero(“</w:t>
      </w:r>
      <w:r>
        <w:rPr>
          <w:b/>
          <w:i/>
          <w:lang w:val="es-MX" w:eastAsia="es-MX"/>
        </w:rPr>
        <w:t>EL CRISTO SAMAEL”)</w:t>
      </w:r>
      <w:r>
        <w:rPr>
          <w:i/>
          <w:lang w:val="es-MX" w:eastAsia="es-MX"/>
        </w:rPr>
        <w:t xml:space="preserve"> como inmolado, que tenía siete cuernos, y siete ojos, que son los siete espíritus de Dios enviados en toda la tierra (para trabajar de acuerdo con la Ley)" (Ap. 5: 6).</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El Ángel Samael vino, y tomó el libro de la mano derecha de aquel que estaba sentado en el trono" (Ap. 5: 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cuando Samael  hubo tomado el libro, los cuatro animales y los veinticuatro ancianos se postraron delante del Cordero, Reuniendo  cada uno arpas y copas de oro llenas de perfumes, que son las oraciones de los santos.</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 xml:space="preserve"> </w:t>
      </w:r>
      <w:r>
        <w:rPr>
          <w:i/>
          <w:lang w:val="es-MX" w:eastAsia="es-MX"/>
        </w:rPr>
        <w:t>Y cantaban un nuevo cántico, diciendo: Digno eres Samael  “Verbo de Dios” de tomar el libro, y de abrir sus sellos; porque tú fuiste inmolado, y nos has redimido para Dios con tu sangre, de todo linaje y lengua y pueblo y nación" (Ap. 5: 8, 9). Realmente sólo el Cordero El Cristo puede abrir el libro sell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nos ha hecho para nuestro Dios (Interno) reyes y sacerdotes, y reinaremos sobre la tierra" (Ap. 5: 10). Realmente nuestro Dios Interno es el rey y el sacerdote.</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miré, y oí voz de muchos ángeles alrededor del trono (que está en los cielos y dentro del corazón del hombre), y de los animales y de los ancianos; y la multitud de ellos era millones de millones, que decían en alta voz.</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l Cordero que fue inmolado Samael , es digno de tomar el poder y riquezas, y sabiduría, y fortaleza, y honra y gloria y alabanza.</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 xml:space="preserve"> </w:t>
      </w:r>
      <w:r>
        <w:rPr>
          <w:i/>
          <w:lang w:val="es-MX" w:eastAsia="es-MX"/>
        </w:rPr>
        <w:t>Y oí a toda criatura que está en el cielo, y sobre la tierra, y debajo de la tierra, y que está en el mar, y todas las cosas que en ellos están, diciendo: Al que está sentado en el trono, y al Cordero, El Cristo Samael , sea la bendición, la honra, y la gloria, y el poder, para siempre jamás" (Ap. 5: 11-1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cuatro animales (de la alquimia sexual) decían: Amén. Y los Veinticuatro Ancianos cayeron sobre sus rostros y adoraron al que vive para siempre jamás" (Ap. 5: 1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el Cordero Interno “El Cristo de” de cada hombre, es absolutamente perfecto y digno de toda honra. Los hombres no somos sino pobres sombras de Pec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Algunas gentes dicen: "Yo creo en el yo quiero; así como en el yo puedo y en el yo hago". A esto llaman dizque ser positivo. La realidad es que estas personas están afirmando a Sat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l Cordero no es el yo. El Cordero no es ningún yo superior, ni mucho menos ningún yo inferior. Cuando el Cordero dice "YO SOY", tradúzcase así: "ÉL ES", puesto que Él es el que está hablando, y no es hombre. El Cordero está desprovisto del yo, y de todo sello de individualidad, y de todo vestigio de personali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i tu Dios Interno es el Dios de algún sol, el Dios de alguna constelación, sed todavía más humilde porque tú no eres sino un pobre Bodhisattva, un pobre hombre más o menos imperfec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No cometas el sacrilegio de decir: yo soy el Dios tal, o el gran Maestro fulano de tal, porque tú no eres el Maestro. Tú no eres el Cordero. Tú sólo eres únicamente una sombra pecadora de aquel que jamás ha pecado.</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 xml:space="preserve"> </w:t>
      </w:r>
      <w:r>
        <w:rPr>
          <w:i/>
          <w:lang w:val="es-MX" w:eastAsia="es-MX"/>
        </w:rPr>
        <w:t>El yo está compuesto por los átomos del enemigo secreto. El yo quiere resaltar, subir, hacerse sentir, trepar al tope de la escalera, etc. Tú, reconoce tu miseria; adora y alaba al Cordero, desvanécete, refúgiate en la nada porque eres nadie. Así, por ese camino de suprema humildad, regresarás a la inocencia del Edén. Entonces tu alma se perderá en el Cordero. La chispa volverá a la llama de donde salió. Tú eres la chispa, el Cordero es la llam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por esos días, cuando ya tu alma haya vuelto al Cordero, multiplica tu vigilancia; recuerda que el yo retorna como la mala hierba. Sólo el Cordero es digno de toda alabanza, y honra, y glor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 te dividas entre dos "yoes", uno superior y otro inferior. Sólo existe un solo yo. El llamado yo superior no es sino un refinado concepto del Satán. Un sofisma del y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 desees nada, mata todo deseo de vida. Recuerda que el yo se alimenta de todo deseo. Besad los pies del leproso. Enjugad las lágrimas de tus peores enemigos, no hieras a nadie con la palabra. No busques refugi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suélvete a morir en todos los planos de la conciencia cósmica. Entrega tus bienes a los pobres; dad la última gota de sangre por la pobre humanidad doliente; renuncia a toda felicidad y entonces el Cordero inmolado entrará en tu alma. Él hará en tu alma su mora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lgunos filósofos afirman que el Cristo trajo la doctrina del "yo" porque dijo: "yo soy el camino, la verdad y la vida" (Juan 14: 6).</w:t>
      </w:r>
    </w:p>
    <w:p>
      <w:pPr>
        <w:pStyle w:val="Normal"/>
        <w:ind w:firstLine="709"/>
        <w:jc w:val="both"/>
        <w:rPr>
          <w:i/>
          <w:i/>
          <w:lang w:val="es-MX" w:eastAsia="es-MX"/>
        </w:rPr>
      </w:pPr>
      <w:r>
        <w:rPr>
          <w:i/>
          <w:lang w:val="es-MX" w:eastAsia="es-MX"/>
        </w:rPr>
        <w:t xml:space="preserve"> </w:t>
      </w:r>
      <w:r>
        <w:rPr>
          <w:i/>
          <w:lang w:val="es-MX" w:eastAsia="es-MX"/>
        </w:rPr>
        <w:t xml:space="preserve">Ciertamente el Cordero dijo: "YO SOY". Sólo el Cordero puede decir "YO SOY". Eso lo dijo el Cordero; pero esto no lo podemos decir nosotros (pobres sombras de pecad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que nosotros no somos el Cordero. Realmente la traducción exacta y axiomática de ese "YO SOY", pronunciada por el Cordero, es la siguiente: "ÉL ES el camino, la verdad y la vida". Él lo dijo, porque lo dijo "ÉL ES". Nosotros no lo dijimos, lo dijo ÉL, ÉL, É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Él vive en las profundidades ignotas de nuestro ser. "ÉL ES" el camino, la verdad y la vida. Él trasciende todo concepto del yo, toda individualidad, y cualquier vestigio de personali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el Cordero que fue inmolado es digno de tomar el poder y riquezas, y, sabiduría, y fortaleza, y honra, y gloria, y alabanza. Él es el único digno de abrir el libro y desatar sus sel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Cordero es nuestro divino Augoides. Lo único verdaderamente grande y divino, es el Cordero Inmolado.</w:t>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jc w:val="center"/>
        <w:rPr/>
      </w:pPr>
      <w:r>
        <w:rPr>
          <w:b/>
          <w:sz w:val="40"/>
          <w:szCs w:val="40"/>
          <w:lang w:val="es-MX" w:eastAsia="es-MX"/>
        </w:rPr>
        <w:t>LAS PROFESIAS DE LOS SIETE SELLOS</w:t>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both"/>
        <w:rPr>
          <w:i/>
          <w:i/>
          <w:lang w:val="es-MX" w:eastAsia="es-MX"/>
        </w:rPr>
      </w:pPr>
      <w:r>
        <w:rPr>
          <w:b/>
          <w:i/>
          <w:lang w:val="es-MX" w:eastAsia="es-MX"/>
        </w:rPr>
        <w:t>"Y MIRÉ CUANDO EL CORDERO SAMAEL ABRIÓ UNO DE LOS SELLOS</w:t>
      </w:r>
      <w:r>
        <w:rPr>
          <w:i/>
          <w:lang w:val="es-MX" w:eastAsia="es-MX"/>
        </w:rPr>
        <w:t>, Y OÍ A UNO DE LOS CUATRO ANIMALES (DEL GRAN ARCANO) DICIENDO COMO CON VOZ DE TRUENO: VEN Y VE" (AP. 6: 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38">
            <wp:simplePos x="0" y="0"/>
            <wp:positionH relativeFrom="column">
              <wp:posOffset>685800</wp:posOffset>
            </wp:positionH>
            <wp:positionV relativeFrom="paragraph">
              <wp:posOffset>83820</wp:posOffset>
            </wp:positionV>
            <wp:extent cx="4953000" cy="4000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229" t="13006" r="3875" b="12773"/>
                    <a:stretch>
                      <a:fillRect/>
                    </a:stretch>
                  </pic:blipFill>
                  <pic:spPr bwMode="auto">
                    <a:xfrm>
                      <a:off x="0" y="0"/>
                      <a:ext cx="4953000" cy="40005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miré, y he aquí un caballo blanco (la raza blanca); y el que estaba sentado encima de él, tenía un arco; y le fue dada una corona, y salió victorioso, para que también venciese" (Ap. 6: 2). La raza blanca venció al Japón, y tiene muchas ilustraciones contra el Japón.</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w:t>
      </w:r>
      <w:r>
        <w:rPr>
          <w:b/>
          <w:i/>
          <w:lang w:val="es-MX" w:eastAsia="es-MX"/>
        </w:rPr>
        <w:t>Y CUANDO ÉL ABRIÓ SAMAEL EL SEGUNDO SELLO</w:t>
      </w:r>
      <w:r>
        <w:rPr>
          <w:i/>
          <w:lang w:val="es-MX" w:eastAsia="es-MX"/>
        </w:rPr>
        <w:t>, oí al segundo animal (del Gran Arcano), que decía: Ven y ve. Y salid otro caballo, bermejo (la raza roja atlante de la cual descienden los piel rojas de los Estados Unidos de Norte América). Y al que estaba sentado sobre él (el Tío SAM), fue dado poder dé quitar la paz de la tierra, y que se maten los unos a los otros, y fuele dada una grande espada" (Ap. 6: 3, 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ctualmente aquel caballo bermejo, de hirsuta crin alborotada y plateados cascos, come tranquilo en los establos de Augias, “Los Infiern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brioso corcel piel roja, ágil y ligero, nos recuerda la aguerrida raza atlante, cuyos últimos vástagos nobles y fuertes fueron destruidos por el yanqui.</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rubios ciudadanos de los Estados Unidos del Norte, llevan en sus venas la sangre roja de los viejos guerreros cuyo tronco real nació en el continente atla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 este año 1958 (siglo XX) el caballo rojo come tranquilo, y los ciudadanos de los Estados Unidos se preparan para la guerra atómic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ronto estallará la tempestad en los Estados Unidos. El huracán aullará horriblemente en los Estados Unidos. El cielo se llenará de negros nubarrones, y habrá muchos lamentos, lágrimas y muy grande tribulación.</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Y CUANDO EL ÁNGEL SAMAEL ABRIÓ EL TERCER SELLO</w:t>
      </w:r>
      <w:r>
        <w:rPr>
          <w:i/>
          <w:lang w:val="es-MX" w:eastAsia="es-MX"/>
        </w:rPr>
        <w:t>, oí al tercer animal (del Gran Arcano), que decía: Ven y ve. Y miré y he aquí un caballo negro (la raza negra, y toda raza morena, como indostaníes, africanos, etc.; este caballo representa también el trabajo honrado) Y el que estaba sentado encima de él (la raza negra, o morena, árabe, indostana, etc.), tenía un peso en su mano (la esclavitud)" (Ap. 6: 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í una voz en medio de los cuatro animales que decía: Dos libras de trigo por un denario, y seis libras de cebada por un denario; y no hagas daño al vino ni al aceite" (Ap. 6: 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e aquí el trabajo, el duro bregar por el pan de cada día. Y los iniciados quieren paz y dicen: "No hagas daño al vino sagrado ni al aceite de oro puro que alimenta el fuego del candeler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rabajad en paz; luchad por la paz; "amaos los unos a los otros como yo os he amado"; y cuidad el vino y el aceite, para que vuestra alma pueda desposarse con el Cordero. Empero, los moradores de la tierra sólo quieren guerra.</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Y CUANDO EL ÁNGEL SAMAEL  ABRIÓ EL CUARTO SELLO</w:t>
      </w:r>
      <w:r>
        <w:rPr>
          <w:i/>
          <w:lang w:val="es-MX" w:eastAsia="es-MX"/>
        </w:rPr>
        <w:t>, oí la voz del cuarto animal (del Gran Arcano), que decía: Ven y ve. Y Miré, y he aquí un caballo amarillo (la raza amarilla); y el que estaba sentado sobre él (el chino), tenía por nombre muerte y el infierno le seguía y le fue dada potestad sobre la cuarta parte de la tierra, para matar con espada, con hambre, con mortalidad, y con las bestias (humanas) de la tierra" (Ap. 6: 7, 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guerra entre el Este y el Oeste será horrible, y la China matará a millones de seres humanos. El peligro chino es aterrador. El caballo chino arrastra tras de sí, el infierno y la muerte. Jamás habrá un peligro más terribl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ejército chino es terriblemente poderoso, y está armado de toda clase de armas de muer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tiempos del fin ya llegaron y la guerra entre el Este y el Oeste es inevitabl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lincha el caballo amarillo, ágil y lleno de gran ira, y arrastra tras de sí el infierno y la muerte.</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Y CUANDO EL ÁNGEL SAMAEL ABRIÓ EL QUINTO SELLO</w:t>
      </w:r>
      <w:r>
        <w:rPr>
          <w:i/>
          <w:lang w:val="es-MX" w:eastAsia="es-MX"/>
        </w:rPr>
        <w:t>, vi debajo del altar las almas de los que habían sido muertos por la palabra de Dios y por el testimonio que ellos tenían. Y clamaban en alta voz diciendo: ¿Hasta cuándo, Señor, santo y verdadero, no juzgas y vengas nuestra sangre (de acuerdo con la Ley Kármica) de los que moran en la tierra?" (Ap. 6: 9, 10).</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LOS MORADORES DE LA TIERRA HAN MATADO A LOS PROFETAS Y ABORRECEN AL ETERNO.</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drawing>
          <wp:anchor behindDoc="0" distT="0" distB="0" distL="114935" distR="114935" simplePos="0" locked="0" layoutInCell="0" allowOverlap="1" relativeHeight="186">
            <wp:simplePos x="0" y="0"/>
            <wp:positionH relativeFrom="column">
              <wp:posOffset>2110740</wp:posOffset>
            </wp:positionH>
            <wp:positionV relativeFrom="paragraph">
              <wp:posOffset>45720</wp:posOffset>
            </wp:positionV>
            <wp:extent cx="2156460" cy="3239135"/>
            <wp:effectExtent l="0" t="0" r="0" b="0"/>
            <wp:wrapNone/>
            <wp:docPr id="8" name="jesucr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esucristo" descr=""/>
                    <pic:cNvPicPr>
                      <a:picLocks noChangeAspect="1" noChangeArrowheads="1"/>
                    </pic:cNvPicPr>
                  </pic:nvPicPr>
                  <pic:blipFill>
                    <a:blip r:embed="rId6"/>
                    <a:srcRect l="-13" t="-9" r="-13" b="-9"/>
                    <a:stretch>
                      <a:fillRect/>
                    </a:stretch>
                  </pic:blipFill>
                  <pic:spPr bwMode="auto">
                    <a:xfrm>
                      <a:off x="0" y="0"/>
                      <a:ext cx="2156460" cy="3239135"/>
                    </a:xfrm>
                    <a:prstGeom prst="rect">
                      <a:avLst/>
                    </a:prstGeom>
                  </pic:spPr>
                </pic:pic>
              </a:graphicData>
            </a:graphic>
          </wp:anchor>
        </w:drawing>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LES FUERON DADAS A SAMAEL SENDAS ROPAS BLANCAS, Y FUÉLES DICHO QUE REPOSASEN TODAVÍA UN POCO DE TIEMPO, HASTA QUE SE COMPLETARAN SUS CONSIERVOS Y SUS HERMANOS (INICIADOS) QUE TAMBIÉN HABÍAN DE SER MUERTOS COMO ELLOS (POR LA PALABRA DEL SEÑOR)" (AP. 6: 11).</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b/>
          <w:i/>
          <w:lang w:val="es-MX" w:eastAsia="es-MX"/>
        </w:rPr>
        <w:t xml:space="preserve">"Y MIRÉ CUANDO SAMAEL ABRIÓ EL SEXTO SELLO, </w:t>
      </w:r>
      <w:r>
        <w:rPr>
          <w:i/>
          <w:lang w:val="es-MX" w:eastAsia="es-MX"/>
        </w:rPr>
        <w:t>Y HE AQUÍ FUE HECHO UN GRAN TERREMOTO; Y EL SOL SE PUSO NEGRO COMO UN SACO DE CILICIO, Y LA LUNA SE PUSO TODA COMO SANGRE" (AP. 6: 12).</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Las partículas radiactivas de las explosiones nucleares alterarán profundamente las zonas superiores de la atmósfera terráquea. Esas zonas superiores son el filtro supremo para los rayos solares. Cuando ese filtro haya sido totalmente alterado por las explosiones atómicas, entonces ya no podrá analizar y descomponer los rayos solares en luz y fuego. El resultado será que veremos el sol negro como un saco de cilici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hombres desembarcarán en la luna. La conquista de la luna es inevitable. Los buitres de la guerra conquistan la luna, y ella se pondrá toda como sangre. Habrá, terremotos por todas partes, tinieblas, hambre, enfermedades desconocidas, blasfemias y muy grande tribulación. Las explosiones atómicas provocarán todas esas grandes calamidad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tiempos del fin ya llegaron. ¡Ay!, ¡Ay!, ¡Ay! de aquellos que como en los días de Noé, comían y bebían y se daban en matrimonio diciendo: Todavía tenemos tiempo para goz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y! de los moradores de la tierra. Los tiempos del fin ya llegaro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explosiones atómicas traerán pestes, terremotos, hambres, maremotos y terribles cataclismos. Habrá turbación espantosa en el sonido del mar, y olas monstruosas nunca antes jamás vistas. Habrá guerras a muerte, y el caballo amarillo arrastrará tras de sí el infierno y la muer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principio del fin ya empezó.</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39">
            <wp:simplePos x="0" y="0"/>
            <wp:positionH relativeFrom="column">
              <wp:posOffset>762000</wp:posOffset>
            </wp:positionH>
            <wp:positionV relativeFrom="paragraph">
              <wp:posOffset>152400</wp:posOffset>
            </wp:positionV>
            <wp:extent cx="4800600" cy="33147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643" t="19769" r="5289" b="18709"/>
                    <a:stretch>
                      <a:fillRect/>
                    </a:stretch>
                  </pic:blipFill>
                  <pic:spPr bwMode="auto">
                    <a:xfrm>
                      <a:off x="0" y="0"/>
                      <a:ext cx="4800600" cy="33147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mpero todas estas calamidades, no son sino el aviso, el prefacio, el preludio del acontecimiento fin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hombres están levantando nuevamente la torre de Babel. La punta de la torre es la luna. Todo clarividente iluminado puede ver en los mundos superiores la torre de Babel. Hueca torre de frágil cristal, traición al Eterno, que pronto será quebranta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 entre esa frágil y hueca torre, desprovista de toda sabiduría divina, suben y bajan las naves de Babilonia la Grande, la madre de todas las fornicaciones y abominaciones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a vez, la torre de Babel está representada por la ciencia hueca, superficial y vana de los científicos materialist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ios confundirá sus lenguas, y la torre de Babel será fulminada por el rayo terrible de la Justicia Cósmic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torre frágil, hueca y desprovista de toda espiritualidad, hoy como ayer, amenaza nuevamente a los cielos estrell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ateos enemigos del Eterno quieren asaltar el cielo, y conquistar otros mundos del espacio. Pronto serán heridos de muer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sagrado espacio donde sólo bullen y palpitan los innumerables mundos, reina el terror de amor y ley. Los viajes interplanetarios sólo son para las humanidades divinas del espacio estrellado. El hombre terrestre todavía no es digno de penetrar en el espacio estrellado. Póngase a un mono (chango) en un laboratorio, y obsérvese lo que suced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los hombres conquisten la luna. Cuando los ateos enemigos del eterno profanen el espacio sagrado. Cuando los sabios de la gran Babilonia llenos de orgullo y soberbia, preparen la conquista de otros mundos; entonces es el fi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torre de Babel caerá fulminada y de toda esta gran Babilonia no quedará piedra sobre piedra.</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40">
            <wp:simplePos x="0" y="0"/>
            <wp:positionH relativeFrom="column">
              <wp:posOffset>1143000</wp:posOffset>
            </wp:positionH>
            <wp:positionV relativeFrom="paragraph">
              <wp:posOffset>129540</wp:posOffset>
            </wp:positionV>
            <wp:extent cx="4038600" cy="33147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2713" t="19349" r="12359" b="19136"/>
                    <a:stretch>
                      <a:fillRect/>
                    </a:stretch>
                  </pic:blipFill>
                  <pic:spPr bwMode="auto">
                    <a:xfrm>
                      <a:off x="0" y="0"/>
                      <a:ext cx="4038600" cy="33147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Un Mundo se acerca, se viene aproximando a la tierra. ¡Ay de los moradores de la tierra!</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l día del Señor (la Nueva Era Acuaria) está ya cerca, y ese mundo que se aproxima, su tremendo magnetismo , por que es 6 veces mas grande que Júpiter , atravesará la atmósfera: Y esta se encenderá en fuego vivo, quemando con fuego todas las Cosas que tengan Vida sobre la Tierra , y habrá un terremoto tan grande cual nunca lo hubo antes desde que existen los hombres sobr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as estrellas del cielo (los grandes genios de la torre de Babel, las grandes lumbreras del firmamento intelectual, los grandes señores de la gran Babilonia) cayeron sobre la tierra, como la higuera echa sus higos cuando es movida de gran viento" (Ap. 6: 1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espigas de la ciencia materialista ya se volvieron maduras, y el hombre cosechará los frutos del deseo. Ahora recogerá el resultado de esta civilización sin Dios y sin ley.</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el cielo se apartó como un libro que es envuelto (con el choque magnético planetario),entre la Tierra y Hercolubus  y todo monte y las islas fueron movidos de sus lugares" (Ap. 6: 14). Habrá cielos nuevos y tierra nueva, para la futura sexta gran raz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reyes de la tierra, y los príncipes, y los ricos, y los capitanes, y los fuertes, y todo siervo y todo libre (ya después de muertos y en su cuerpo astral) se escondieron en las cuevas y entre las peñas de los montes (horrorizados y sorprendidos con un cataclismo que no aguardan, y que ni remotamente sospechan)" (Ap. 6: 1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decían a los montes y a las peñas: Caed sobre nosotros, y escondednos de la cara de aquél que está sentado sobre el trono, y de la ira (justicia) del Cordero" (Ap. 6: 1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que el gran día de su ira es venido; ¿y quién podrá estar firme?" (Ap. 6: 1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sólo podrán estar firmes aquellos que hayan edificado la iglesia del Cordero sobre la peña viva, el sexo, Trasmutando y Aniquilando a los Demonios rojos de Set y sacrificándose por la Humanidad , enseñando el Quinto Evangeli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que edificaron su iglesia sobre la arena de las teorías, rodarán al abismo, a los mundos sumergidos, a los infiernos atómicos de la gran naturaleza. Esos son los perdidos.</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POR AQUELLOS DÍAS SÓLO SERÁN SALVADOS SECRETAMENTE LOS JUSTOS. AQUELLOS QUE YA LEVANTARON LA SERPIENTE SOBRE LA VARA, TAL COMO LO HIZO MOISÉS EN EL DESIERTO. DE ELLOS SALDRÁ EL SEMILLERO PARA LA FUTURA SEXTA GRAN RAZA.</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Los tiempos del fin ya llegaron, y estamos en ellos. "Muchos son los llamados y pocos los escogidos" (Mateo 20: 16).</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l Gran Maestro Jesús el Cristo dijo: "De mil que me buscan, uno me encuentra. De mil que me encuentran, uno me sigue. De mil que me siguen, uno es mí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b/>
          <w:b/>
          <w:sz w:val="40"/>
          <w:szCs w:val="40"/>
          <w:lang w:val="es-MX" w:eastAsia="es-MX"/>
        </w:rPr>
      </w:pPr>
      <w:r>
        <w:rPr>
          <w:b/>
          <w:sz w:val="40"/>
          <w:szCs w:val="40"/>
          <w:lang w:val="es-MX" w:eastAsia="es-MX"/>
        </w:rPr>
        <w:t>EL TRONO EN EL CIELO</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i/>
          <w:i/>
          <w:lang w:val="es-MX" w:eastAsia="es-MX"/>
        </w:rPr>
      </w:pPr>
      <w:r>
        <w:rPr>
          <w:i/>
          <w:lang w:val="es-MX" w:eastAsia="es-MX"/>
        </w:rPr>
        <w:t>"Después de estas cosas miré, y he aquí una puerta abierta en el cielo (la puerta de la glándula pineal); y la primera voz que oí, era como de trompeta que hablaba conmigo, diciendo: “Sube acá, y yo te mostraré las cosas que han de ser después de éstas”.</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41">
            <wp:simplePos x="0" y="0"/>
            <wp:positionH relativeFrom="column">
              <wp:posOffset>1219200</wp:posOffset>
            </wp:positionH>
            <wp:positionV relativeFrom="paragraph">
              <wp:posOffset>114300</wp:posOffset>
            </wp:positionV>
            <wp:extent cx="4038600" cy="306578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7" r="25078" b="43120"/>
                    <a:stretch>
                      <a:fillRect/>
                    </a:stretch>
                  </pic:blipFill>
                  <pic:spPr bwMode="auto">
                    <a:xfrm>
                      <a:off x="0" y="0"/>
                      <a:ext cx="4038600" cy="306578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Y luego yo fui en espíritu: y he aquí, un trono que estaba puesto en el cielo, y sobre el trono estaba uno sentado (el Cordero) “El Cristo Samael!”.</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 xml:space="preserve"> </w:t>
      </w:r>
      <w:r>
        <w:rPr>
          <w:i/>
          <w:lang w:val="es-MX" w:eastAsia="es-MX"/>
        </w:rPr>
        <w:t>Y el que estaba sentado, era al parecer semejante a una piedra de jaspe y sardio (el Hijo del Hombre es hijo de la piedra viv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todos los Maestros son hijos de las piedras preciosas del Templo. La piedra cúbica de Jesod, es el sexo).</w:t>
      </w:r>
    </w:p>
    <w:p>
      <w:pPr>
        <w:pStyle w:val="Normal"/>
        <w:ind w:firstLine="709"/>
        <w:jc w:val="both"/>
        <w:rPr/>
      </w:pPr>
      <w:r>
        <w:rPr>
          <w:i/>
          <w:lang w:val="es-MX" w:eastAsia="es-MX"/>
        </w:rPr>
        <w:t xml:space="preserve"> </w:t>
      </w:r>
      <w:r>
        <w:rPr>
          <w:i/>
          <w:lang w:val="es-MX" w:eastAsia="es-MX"/>
        </w:rPr>
        <w:t>Y un arco celeste había alrededor del trono de Samael, semejante en el aspecto a la esmeralda (la aureola de la Sabiduría).</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l Hijo del Hombre es el Espíritu de Sabiduría; Y alrededor del trono había veinticuatro sillas, y vi sobre las sillas veinticuatro ancianos sentados (los veinticuatro ancianos que gobiernan el zodíaco), vestidos de ropas blancas; y tenían sobre sus cabezas coronas de oro. Y del trono salían relámpagos y truenos y voces: y siete lámparas de fuego estaban ardiendo delante del trono, las cuales son los siete espíritus de Dios" (Ap. 4: 1-5).</w:t>
      </w:r>
    </w:p>
    <w:p>
      <w:pPr>
        <w:pStyle w:val="Normal"/>
        <w:ind w:firstLine="709"/>
        <w:jc w:val="both"/>
        <w:rPr>
          <w:i/>
          <w:i/>
          <w:lang w:val="es-MX" w:eastAsia="es-MX"/>
        </w:rPr>
      </w:pPr>
      <w:r>
        <w:rPr>
          <w:i/>
          <w:lang w:val="es-MX" w:eastAsia="es-MX"/>
        </w:rPr>
        <w:t>Los veinticuatro ancianos existen en el macrocosmos y en el micro-cosmos: Arriba y abajo. En el firmamento del cielo, y en el firmamento atómico del homb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siete espíritus ante el trono existen arriba y abajo, en el firmamento del cielo y en el firmamento atómico del hombre. Tal como es arriba es abaj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como hay un zodíaco en los cielos, así también en la tierra hay un zodíaco viviente. Ese zodíaco es el hombre.</w:t>
      </w:r>
    </w:p>
    <w:p>
      <w:pPr>
        <w:pStyle w:val="Normal"/>
        <w:ind w:firstLine="709"/>
        <w:jc w:val="center"/>
        <w:rPr>
          <w:b/>
          <w:b/>
          <w:sz w:val="40"/>
          <w:szCs w:val="40"/>
          <w:lang w:val="es-MX" w:eastAsia="es-MX"/>
        </w:rPr>
      </w:pPr>
      <w:r>
        <w:rPr>
          <w:b/>
          <w:sz w:val="40"/>
          <w:szCs w:val="40"/>
          <w:lang w:val="es-MX" w:eastAsia="es-MX"/>
        </w:rPr>
        <w:t>LOS CUATRO ANIMALES QUE SIMBOLIZAN</w:t>
      </w:r>
    </w:p>
    <w:p>
      <w:pPr>
        <w:pStyle w:val="Normal"/>
        <w:ind w:firstLine="709"/>
        <w:jc w:val="center"/>
        <w:rPr>
          <w:b/>
          <w:b/>
          <w:sz w:val="40"/>
          <w:szCs w:val="40"/>
          <w:lang w:val="es-MX" w:eastAsia="es-MX"/>
        </w:rPr>
      </w:pPr>
      <w:r>
        <w:rPr>
          <w:b/>
          <w:sz w:val="40"/>
          <w:szCs w:val="40"/>
          <w:lang w:val="es-MX" w:eastAsia="es-MX"/>
        </w:rPr>
        <w:t>TODA LA CIENCIA DEL GRAN ARCANO</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pPr>
      <w:r>
        <w:rPr>
          <w:i/>
          <w:lang w:val="es-MX" w:eastAsia="es-MX"/>
        </w:rPr>
        <w:t>"Y delante del trono del Cordero Samael (tanto en el cielo, como en el hombre), había como un mar de vidrio semejante al cristal (el Ens Seminis). Y en medio del trono Samael, y alrededor del trono (que está arriba y abajo, en el universo y en el hombre) cuatro animales llenos de ojos delante y detrás (los cuatro animales que simbolizan toda la ciencia del Gran Arcano" (Ap. 4: 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l primer animal era semejante a un león (el fuego sagrado); y el segundo animal, semejante a un becerro (la sal, es decir, la materia); y el tercer animal tenía la cara como de hombre (el mercurio de la filosofía secreta, el Ens Seminis); y el cuarto animal, semejante a un águila volando (el águila volando representa el aire)" (A p. 4: 7).</w:t>
      </w:r>
    </w:p>
    <w:p>
      <w:pPr>
        <w:pStyle w:val="Normal"/>
        <w:ind w:firstLine="709"/>
        <w:jc w:val="both"/>
        <w:rPr>
          <w:i/>
          <w:i/>
          <w:lang w:val="es-MX" w:eastAsia="es-MX"/>
        </w:rPr>
      </w:pPr>
      <w:r>
        <w:rPr>
          <w:i/>
          <w:lang w:val="es-MX" w:eastAsia="es-MX"/>
        </w:rPr>
        <w:t>El fuego filosofal debe buscarse en el Ens Semini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e fuego en sus principios no es más que una exhalación seca y terrestre, unida a los vapores seminales. Cuando el sacerdote aprende a retirarse del altar sin gastar ni una sola gota del vino sagrado, entonces esa exhalación seca y terrestre se trasmuta en el rayo terrible del Kundalini. Al llegar a estas alturas recibimos la espada flamíge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Ens Seminis, fecundado por el fuego se convierte en maestro y regenerador del hombre. El fuego se alimenta con el aire vital, Prana o vida universal. Realmente, el fuego a base de tanto inhalarse y exhalarse durante el éxtasis supremo del amor, llega a convertirse en el rayo terrible, que subiendo por el canal medular abre las siete iglesi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enemos que decapitar al yo, con la espada flamígera de la justicia cósmic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cuatro animales (de la alquimia sexual), tenían cada uno por sí seis alas alrededor, y de dentro estaban llenos de ojos; y no tenían reposo de día ni de noche, diciendo: Santo, santo, santo, el Señor Dios Todopoderoso, que era, y que es, y que ha de venir" (Ap. 4: 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e es el terrible arcano 6 del tarot. Recordad que cuando Moisés golpea con su vara la piedra filosofal, brota el manantial de agua pura de vida.</w:t>
      </w:r>
    </w:p>
    <w:p>
      <w:pPr>
        <w:pStyle w:val="Normal"/>
        <w:ind w:firstLine="709"/>
        <w:jc w:val="both"/>
        <w:rPr>
          <w:i/>
          <w:i/>
          <w:lang w:val="es-MX" w:eastAsia="es-MX"/>
        </w:rPr>
      </w:pPr>
      <w:r>
        <w:rPr>
          <w:i/>
          <w:lang w:val="es-MX" w:eastAsia="es-MX"/>
        </w:rPr>
        <w:t>El hombre es el sacerdote y la mujer es el altar. El vino sagrado es el Ens Seminis, el agua pura de vi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cordad la serpiente de cobre de Moisés entrelazada en el Tau, es decir, en el Lingam generador. Recordad, buen devoto, la doble cola de la serpiente que forma las patas del gallo solar de los Abrax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Todo el trabajo de la Gran Obra consiste en desprenderse de los anillos encantados de la serpiente seductora; domarla, vencerla, ponerle el pie sobre la cabeza y levantarla por el canal medular, para abrir las siete iglesi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rcano 6, es la lucha entre el espíritu y la bestia animal. El número seis representa la lucha entre Dios y el diablo. El antagonismo entre el amor y la pasión animal. Las seis alas de los cuatro animales están llenas de ojos que nos vigilan arriba y abajo, en el cielo y en el abismo.</w:t>
      </w:r>
    </w:p>
    <w:p>
      <w:pPr>
        <w:pStyle w:val="Normal"/>
        <w:ind w:firstLine="709"/>
        <w:jc w:val="both"/>
        <w:rPr/>
      </w:pPr>
      <w:r>
        <w:rPr>
          <w:i/>
          <w:lang w:val="es-MX" w:eastAsia="es-MX"/>
        </w:rPr>
        <w:t>"¡Ay de ti, OH  Guerrero, OH  luchador, si tu servidor se hunde!"</w:t>
      </w:r>
    </w:p>
    <w:p>
      <w:pPr>
        <w:pStyle w:val="Normal"/>
        <w:ind w:firstLine="709"/>
        <w:jc w:val="both"/>
        <w:rPr>
          <w:i/>
          <w:i/>
          <w:lang w:val="es-MX" w:eastAsia="es-MX"/>
        </w:rPr>
      </w:pPr>
      <w:r>
        <w:rPr>
          <w:i/>
          <w:lang w:val="es-MX" w:eastAsia="es-MX"/>
        </w:rPr>
        <w:t>No derrames el vino sagrado de tu templo.</w:t>
      </w:r>
    </w:p>
    <w:p>
      <w:pPr>
        <w:pStyle w:val="Normal"/>
        <w:ind w:firstLine="709"/>
        <w:jc w:val="both"/>
        <w:rPr>
          <w:i/>
          <w:i/>
          <w:lang w:val="es-MX" w:eastAsia="es-MX"/>
        </w:rPr>
      </w:pPr>
      <w:r>
        <w:rPr>
          <w:i/>
          <w:lang w:val="es-MX" w:eastAsia="es-MX"/>
        </w:rPr>
        <w:t>"Y cuando aquellos animales daban gloria y honra y alabanza al que estaba sentado en el trono (dentro del hombre y dentro del universo), al que vive para siempre jamás (el Cordero); los veinticuatro ancianos (en el macrocosmos y en el microcosmos), se postraban delante del que estaba sentado en el trono, y adoraban al que vive para siempre jamás, y echaban sus coronas delante del trono, diciendo: Señor digno eres de recibir gloria y honra y virtud, porque tú creaste todas las cosas, y por tu voluntad tienen ser y fueron creadas" (Ap. 4: 9-1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veinticuatro ancianos del zodiaco del cielo, arrojan sus coronas a los pies del Cordero. Este acontecimiento se repite en el zodíaco hombre. Los veinticuatro ancianos atómicos del cerebro, arrojan sus coronas a los pies del Cordero. "Tal como es arriba es abajo". Todo lo que sucede en lo infinitamente grande, se repite en lo infinitamente pequeñ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Cordero es unidad múltiple, perfecta. Hay tantos corderos en el cielo, como hombres en la tierra. Realmente cada hombre tiene su Cordero.</w:t>
      </w:r>
    </w:p>
    <w:p>
      <w:pPr>
        <w:pStyle w:val="Normal"/>
        <w:ind w:firstLine="709"/>
        <w:jc w:val="both"/>
        <w:rPr>
          <w:i/>
          <w:i/>
          <w:lang w:val="es-MX" w:eastAsia="es-MX"/>
        </w:rPr>
      </w:pPr>
      <w:r>
        <w:rPr>
          <w:i/>
          <w:lang w:val="es-MX" w:eastAsia="es-MX"/>
        </w:rPr>
        <w:t>El Cordero no es el septenario teosófico. El Cordero es el rayo Logoico de donde dimana todo el septenario teosófico “Es el Cristo, el Segundo Logos”.</w:t>
      </w:r>
    </w:p>
    <w:p>
      <w:pPr>
        <w:pStyle w:val="Normal"/>
        <w:ind w:firstLine="709"/>
        <w:jc w:val="both"/>
        <w:rPr/>
      </w:pPr>
      <w:r>
        <w:rPr>
          <w:i/>
          <w:lang w:val="es-MX" w:eastAsia="es-MX"/>
        </w:rPr>
        <w:t>Cuando el íntimo abre las siete iglesias debe arrojar su corona a los pies del Cordero o el Segundo Logos. El íntimo es el Espíritu, la Mónada, el Ser. El Íntimo no es el Cordero. El íntimo emanó del Cordero.</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42">
            <wp:simplePos x="0" y="0"/>
            <wp:positionH relativeFrom="column">
              <wp:posOffset>1295400</wp:posOffset>
            </wp:positionH>
            <wp:positionV relativeFrom="paragraph">
              <wp:posOffset>114300</wp:posOffset>
            </wp:positionV>
            <wp:extent cx="3657600" cy="44958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 t="-7" r="32148" b="16594"/>
                    <a:stretch>
                      <a:fillRect/>
                    </a:stretch>
                  </pic:blipFill>
                  <pic:spPr bwMode="auto">
                    <a:xfrm>
                      <a:off x="0" y="0"/>
                      <a:ext cx="3657600" cy="44958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Cuando el iniciado pronuncia la séptima palabra terrible del Gólgota, entrega su espíritu al Cordero y exclama: "Padre mío: En tus manos encomiendo mi espíritu" (Lucas 23: 6). </w:t>
      </w:r>
    </w:p>
    <w:p>
      <w:pPr>
        <w:pStyle w:val="Normal"/>
        <w:jc w:val="center"/>
        <w:rPr>
          <w:b/>
          <w:b/>
          <w:sz w:val="40"/>
          <w:szCs w:val="40"/>
          <w:lang w:val="es-MX" w:eastAsia="es-MX"/>
        </w:rPr>
      </w:pPr>
      <w:r>
        <w:rPr>
          <w:b/>
          <w:sz w:val="40"/>
          <w:szCs w:val="40"/>
          <w:lang w:val="es-MX" w:eastAsia="es-MX"/>
        </w:rPr>
        <w:t xml:space="preserve">LOS CUATRO ÁNGELES, DETUVIERON LOS CUATRO VIENTOS Y APLAZARON EL KARMA QUE PESA SOBRE LA HUMANIDAD PARA </w:t>
      </w:r>
    </w:p>
    <w:p>
      <w:pPr>
        <w:pStyle w:val="Normal"/>
        <w:jc w:val="center"/>
        <w:rPr>
          <w:b/>
          <w:b/>
          <w:sz w:val="40"/>
          <w:szCs w:val="40"/>
          <w:lang w:val="es-MX" w:eastAsia="es-MX"/>
        </w:rPr>
      </w:pPr>
      <w:r>
        <w:rPr>
          <w:b/>
          <w:sz w:val="40"/>
          <w:szCs w:val="40"/>
          <w:lang w:val="es-MX" w:eastAsia="es-MX"/>
        </w:rPr>
        <w:t>QUE PRACTIQUEMOS LA DOCTRINA GNOSTICA</w:t>
      </w:r>
    </w:p>
    <w:p>
      <w:pPr>
        <w:pStyle w:val="Normal"/>
        <w:jc w:val="center"/>
        <w:rPr>
          <w:b/>
          <w:b/>
          <w:sz w:val="40"/>
          <w:szCs w:val="40"/>
          <w:lang w:val="es-MX" w:eastAsia="es-MX"/>
        </w:rPr>
      </w:pPr>
      <w:r>
        <w:rPr>
          <w:b/>
          <w:sz w:val="40"/>
          <w:szCs w:val="40"/>
          <w:lang w:val="es-MX" w:eastAsia="es-MX"/>
        </w:rPr>
        <w:t>DEL CRISTO SAMAEL</w:t>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drawing>
          <wp:anchor behindDoc="0" distT="0" distB="0" distL="114935" distR="114935" simplePos="0" locked="0" layoutInCell="0" allowOverlap="1" relativeHeight="143">
            <wp:simplePos x="0" y="0"/>
            <wp:positionH relativeFrom="column">
              <wp:posOffset>1066800</wp:posOffset>
            </wp:positionH>
            <wp:positionV relativeFrom="paragraph">
              <wp:posOffset>14605</wp:posOffset>
            </wp:positionV>
            <wp:extent cx="4172585" cy="281749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7" r="22591" b="47722"/>
                    <a:stretch>
                      <a:fillRect/>
                    </a:stretch>
                  </pic:blipFill>
                  <pic:spPr bwMode="auto">
                    <a:xfrm>
                      <a:off x="0" y="0"/>
                      <a:ext cx="4172585" cy="2817495"/>
                    </a:xfrm>
                    <a:prstGeom prst="rect">
                      <a:avLst/>
                    </a:prstGeom>
                  </pic:spPr>
                </pic:pic>
              </a:graphicData>
            </a:graphic>
          </wp:anchor>
        </w:drawing>
      </w:r>
    </w:p>
    <w:p>
      <w:pPr>
        <w:pStyle w:val="Normal"/>
        <w:ind w:firstLine="709"/>
        <w:jc w:val="both"/>
        <w:rPr>
          <w:b/>
          <w:b/>
          <w:i/>
          <w:i/>
          <w:sz w:val="32"/>
          <w:szCs w:val="32"/>
          <w:lang w:val="es-MX" w:eastAsia="es-MX"/>
        </w:rPr>
      </w:pPr>
      <w:r>
        <w:rPr>
          <w:b/>
          <w:i/>
          <w:sz w:val="32"/>
          <w:szCs w:val="32"/>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n el supremo instante del éxtasis, nosotros los hermanos hemos entrado por las puertas del templo de Jerusalén. En este valle de amarguras sólo queda el muro de las lamentaciones. Sin embargo, el templo todavía existe en los mundos superiores. Nosotros nos paseamos llenos de dolor por sus patios y por sus corredo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templamos sus olímpicas columnas con sus hermosos capiteles, y sus cámaras, y sus vasos de oro y de plata, y sus púrpuras, y sus reclinator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Sanctum Sanctorum del templo ya no resplandece la gloria del Señor Jehová. El santuario ha sido asolado. El santuario ha sido profan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a no está allí el Arca de la Ciencia, con sus sagrados querubines acoplados, terriblemente divinos. Ahora sólo vemos dentro del Sanctum Sanctorum del templo, al Señor de las Angusti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llí está su imagen sagrada. Imagen que tiene vida. Allí está la imagen del Adorable y los judíos se ríen de Él, y dicen: "Ese es el que soñó ser el Mesías prometido y nosotros no creemos en é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s se ríen. El santuario ha sido profanado; el velo del templo se rasgó porque el Santuario ya había sido profanado. Al matar al Cristo se profanó al santuario. Nosotros los Hermanos del Templo, nos paseamos por el interior de él. El patio de los sacerdotes estaba lleno de deportistas y mercaderes. En esto terminó el sagrado templo de Jerusalem. La humanidad crucificó al Cristo y firmó, con sangre inocente, su propia sentencia de muerte.</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LA MISERICORDIA INFINITA NOS CONCEDIÓ, SIN EMBARGO, UN POCO DE TIEMPO MÁS PARA QUE NOS DEFINIÉRAMOS POR CRISTO O POR YAHVÉ, POR LA LOGIA BLANCA, O POR LA NEGRA.</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b/>
          <w:i/>
          <w:lang w:val="es-MX" w:eastAsia="es-MX"/>
        </w:rPr>
        <w:t>MERECÍAMOS TODOS HABER SIDO DESTRUIDOS POR EL ESPANTOSO Y HORRIBLE SACRILEGIO. EL CRISTO ASESINADO, Y EL SANTUARIO PROFANADO. EMPERO, LA MISERICORDIA INFINITA NOS DIO UN POCO DE TIEMPO MÁS, PARA QUE ESTUDIÁRAMOS LA DOCTRINA DEL CRISTO Y ELIGIÉRAMOS EL CAMIN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44">
            <wp:simplePos x="0" y="0"/>
            <wp:positionH relativeFrom="column">
              <wp:posOffset>914400</wp:posOffset>
            </wp:positionH>
            <wp:positionV relativeFrom="paragraph">
              <wp:posOffset>137160</wp:posOffset>
            </wp:positionV>
            <wp:extent cx="4343400" cy="40005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 t="-7" r="19416" b="25779"/>
                    <a:stretch>
                      <a:fillRect/>
                    </a:stretch>
                  </pic:blipFill>
                  <pic:spPr bwMode="auto">
                    <a:xfrm>
                      <a:off x="0" y="0"/>
                      <a:ext cx="4343400" cy="40005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DESPUÉS DE ESTAS COSAS (QUE SUCEDIERON EN JERUSALEM), VI CUATRO ÁNGELES QUE ESTABAN SOBRE LOS CUATRO ÁNGULOS DE LA TIERRA (LOS CUATRO ARCHIVEROS DEL KARMA; LOS CUATRO DEVARAJAS), DETENIENDO LOS CUATRO VIENTOS DE LA TIERRA PARA QUE NO SOPLASE VIENTO SOBRE LA TIERRA, NI SOBRE LA MAR, NI SOBRE NINGÚN ÁRBOL" (AP. 7: 1). ELLOS GOBIERNAN LOS CUATRO VIENTOS Y CONTROLAN CON LA LEY A LOS CUATRO PUNTOS DE LA TIERRA.</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l profeta vio a los cuatro santos deteniendo la ley; deteniendo a los cuatro vientos de la tierra para que no soplase viento sobre la tierra, ni sobre la mar, ni sobre ningún árbol. Los cuatro santos detuvieron la ley, el castigo que pesa sobre la cabeza de la humanidad que asesinó al Cristo. La misericordia infinita nos dio tiempo para estudiar la doctrina del Señor y volver al buen camino.</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vi otro ángel que subía del nacimiento del sol, teniendo el sello del Dios vivo (el sello de Salomón); y clamó con gran voz a los cuatro ángeles, a los cuales era dado hacer daño a la tierra y a la mar, diciendo: No hagáis daño a la tierra, ni al mar, ni a los árboles, hasta que señalemos a los siervos de nuestro Dios en sus frentes" (Ap. 7: 2, 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Bodhisattva del ángel que tiene el sello del Dios vivo en sus manos, está ahora reencarnado en este siglo XX. Tiene cuerpo femenino y es un especialista maravilloso de los estados de Jinas. Su nombre sagrado no lo debemos divulg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e ángel nos dijo a nosotros todos, la siguiente verdad: "Vamos a salvar la gente de esta calle en diez días". Nosotros entendimos que se trata de la calle de los justos. Una de las calles de la gran Babilonia. Los diez días simbolizan la rueda de los siglos. La rueda de la reencarnación y el Karm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e necesitó un tiempo para que la gente estudiara la doctrina del Cristo y se definiera por Cristo o por Yahvé, por la Logia Blanca o por la Neg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siervos de Dios ya fueron sellados en sus frentes. Los Siervos de Satán también ya fueron sellados en sus frentes. Los tiempos del fin ya llegaron, y estamos en ellos. Los diez días ya se vencieron, y los tiempos del fin ya llegaro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sello de Salomón es la suprema afirmación del Cordero y la suprema negación de Satán. Hilariux IX dijo: "Sus dos triángulos que junta o separa el amor son las lanzaderas con que se teje y desteje el telar de Di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Las seis puntas del sello del Dios vivo son masculinas. Las seis ondas entradas que existen entre punta y punta son femeninas. Total, este sello del Dios vivo tiene doce rayos: seis masculinos y seis femenin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stos doce rayos cristalizan mediante la alquimia sexual en las doce constelaciones del zodíaco. Estas doce constelaciones zodiacales son los doce hijos de Jacob. Toda la humanidad se divide en doce tribus: las doce tribus de Israe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 el sello del Dios vivo queda clasificada la humanidad. La mayoría ya recibieron la marca de la bestia en sus frentes y en sus manos. Unos pocos recibieron la señal del Cordero en sus frent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í el número de los señalados: Ciento cuarenta y cuatro mil señalados de todas las tribus de los hijos de Israel" (Ap. 7: 4). Sumando cabalísticamente los números entre sí tendremos el número nueve: 1 + 4 + 4 = 9. Nueve es la novena esfera (el sexo). Sólo serán salvos los que hayan llegado a la castidad absoluta.</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Hoy cinco de septiembre de 1958)</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La gran tempestad se avecina. El cielo está lleno de negras y amenazadoras nubes que el relámpago ilumina. Por doquier sopla una brisa helada de muerte. Nosotros todos, hemos llorado mucho. Hemos suplicado a un vigilante y santo muy terrible; le hemos rogado, le hemos propuesto un negocio para conjurar la terrible tempestad que se cierne amenazadora sobre la pobre humanidad doliente. Hemos pedido una clave para conjurar la tempestad; pero todo ha sido inúti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os tiempos se vencieron, y aquellos que no aceptaron la doctrina del Señor se hundirán en el abismo. Sólo serán salvos los justos: aquellos que ya recibieron la señal de Dios en sus frentes, aquellos que llegaron a la suprema castidad. Son ciento cuarenta y cuatro mil los justos que serán salv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sólo la suprema castidad y el supremo amor a toda la humanidad doliente logran el milagro divino de nuestra cristifica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Debemos besar con suprema adoración el látigo del verdugo que nos odia. Debemos expurgar nuestra mente de todo dese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bemos vigilar el yo en todos los niveles de conciencia. Muchos devotos fieles y sinceros que alcanzaron la castidad en este valle de lágrimas, resultaron terriblemente fornicarios en el mundo de la mente cósmica. ¿Habéis meditado alguna vez en el peligro de las imágenes eróticas? Recordad que dentro de la mente tenéis un hábil traductor. Ese traductor es el y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yo traiciona a los devotos de la senda. El yo crea efigies mentales, demonios vivientes del plano mental. Con esos demonios Fornican los devotos en el mundo ment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Los salones de cine son verdaderos templos de magia negra del mundo mental. La mente crea efigies vivientes, demonios tentadores absolutamente iguales a las imágenes eróticas que hemos visto en el cine, o en los periódicos o revistas pornográfic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yo nos traiciona en otros niveles de conciencia: Una simple palabra erótica se convierte en fornicación dentro del mundo mental. Una palabra irónica significa violencia en el plano ment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ecesitamos amar, adorar a nuestros peores enemigos. Necesitamos llegar a la suprema castidad en todos los niveles de la conciencia. Necesitamos dar hasta la última gota de sangre por esta adorable humanidad. Nuestros labios deben besar los pies de aquellos que más nos odian y maldicen. Nuestras manos sólo deben levantarse para bendecir al enemigo que nos escupe y nos azot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on ciento cuarenta y cuatro mil los santos Cristificados. Esto significa lavar nuestros pies en las aguas de la renunciación. Esto significa castidad suprema, santidad suprema, y supremo amor por todos los millones de seres que pueblan el mu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ay que bajar a la novena esfera, para trabajar con el fuego y el agua, origen de mundos, bestias, hombres y dioses. Toda autentica iniciación blanca comienza por allí.</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ay que trabajar con el arcano A.Z.F. Sólo así es posible recibir la señal de Dios en la fr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í el número de los señalados: ciento cuarenta y cuatro mil señalados de todas las tribus de los hijos de Israel. De la tribu de Judá, doce mil señalados. De la tribu de Rubén, doce mil señalados. De la tribu de Gad, doce mil señalados. De la tribu de Aser, doce mil señalados. De la tribu de Neftalí, doce mil señalados. De la tribu de Manases, doce mil señalados. De la tribu de Simeón, doce mil señalados. De la tribu de Leví, doce mil señalados. De la tribu de Issachar, doce mil señalados. De la tribu de Zabulón, doce mil señalados. De la tribu de José, doce mil señalados. De la tribu de Benjamín, doce mil señalados" (Ap. 7: 5-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a la pobre humanidad se divide en doce tribus. Toda humanidad se desarrolla y desenvuelve entre la matriz zodiacal. El zodiaco es un útero dentro del cual se gesta la humanidad. Estas doce tribus zodiacales sólo pueden recibir la señal de Dios en sus frentes practicando con el arcano A.Z.F.</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 cada una de las doce tribus zodiacales sólo hay doce mil señalados. He aquí el arcano 12 del tarot este arcano está representado por un hombre colgado de un pi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manos atadas a la espalda forman con la cabeza un triángulo con la punta hacia abajo y sus piernas una cruz por encima del triángulo. He aquí el ligamen de la cruz con el triangulo. He aquí la magia sexual. He aquí el arcano A.Z.F. He aquí la obra realizada, el hombre viviente que no toca la tierra más que con el pensamien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a la ciencia de la alquimia sexual fue grabada por Hermes en una Esmeralda. He aquí los preceptos que se refieren a la Gran Ob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ú separarás la tierra del fuego, lo sutil de lo áspero, con gran industria. Sube de la tierra al cielo, y de rechazo desciende a la tierra, y recibe la fuerza de las cosas superiores e inferiores. Tú tendrás por ese medio, la gloria de todo el mundo, y por eso toda oscuridad huirá de ti. Es la fuerza fuerte de toda fuerza, porque ella vencerá toda cosa sutil y penetrará toda cosa sólida. Así ha sido creado el mu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clave fundamental de la Gran Obra está en la unión sexu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fórmula del Gran Arcano es la sigui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Inmisio membri virili in vagina feminae sine ejeculatium Semini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 eyacular jamás el mercurio de la filosofía secreta, Evitar el orgasmo fisiológico, Esta es la clave fundamental de la Gran Obra. Realmente, la entidad del semen resulta siendo, en el fondo, el mismo mercurio de la filosofía secreta que al ser fecundado por el azufre (fuego vivo), se convierte en el maestro y regenerador de la sal (hombre terren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ólo doce mil señalados de cada una de las doce tribus de Israel, serán salvos del gran cataclismo (esta cantidad es simbólica). Sólo aquellos que hayan logrado el ligamen de la cruz-hombre, con el triángulo-espíritu, serán salvos.</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Después de estas cosas miré y he aquí una gran compañía, la cual ninguno podía contar, de todas las gentes y linajes y pueblos y lenguas, que estaban delante del trono y en la presencia del Cordero, vestidos de ropas blancas (túnicas de Maestros), y palmas (de victoria) en sus manos. Y clamaban en alta voz, diciendo: Salvación a nuestro Dios que está sentado sobre el trono, y al Cordero (interno de cada hombre). Y todos los ángeles estaban alrededor del trono, y de los ancianos y los cuatro animales (del Gran Arcan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stráronse sobre sus rostros delante del trono, y adoraron a Dios, diciendo Amén. Y la bendición y la gloria y la sabiduría, y la acción de gracias y la honra y la potencia y la fortaleza, sean a nuestro Dios para siempre jamás, Amé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Y respondió uno de los ancianos, diciéndome: Estos que están vestidos de ropas blancas, ¿quiénes son, y de dónde han venido? Y yo le dije: Señor, tú lo sabes. Y él me dijo: Estos son los que han venido de grande tribulación, y han lavado sus ropas, y las han blanqueado en la sangre del Cordero (que todos llevamos dentro)" (Ap. 7: 9-1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sólo trabajando con el arcano A.Z.F., podemos encarnarlo. Hay que bajar a la fragua encendida de Vulcano (el sexo) para retemplar la espada y lograr la iniciación venusta.</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45">
            <wp:simplePos x="0" y="0"/>
            <wp:positionH relativeFrom="column">
              <wp:posOffset>533400</wp:posOffset>
            </wp:positionH>
            <wp:positionV relativeFrom="paragraph">
              <wp:posOffset>128905</wp:posOffset>
            </wp:positionV>
            <wp:extent cx="5105400" cy="33305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7" t="-7" r="5289" b="38204"/>
                    <a:stretch>
                      <a:fillRect/>
                    </a:stretch>
                  </pic:blipFill>
                  <pic:spPr bwMode="auto">
                    <a:xfrm>
                      <a:off x="0" y="0"/>
                      <a:ext cx="5105400" cy="3330575"/>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llí baja Hermes para limpiar los establos internos del alma con el fuego sagrado, y Perseo para cortar la cabeza del Príncipe de este mundo, con la espada flamígera. Sólo así podremos blanquear nuestros cuerpos internos con la sangre de nuestro interno Corder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 esto están delante del trono de Dios, y le sirven día y noche en su templo; y el que está sentado en el trono tenderá su pabellón sobre ellos" (Ap. 7: 15). El Padre se goza en el Hijo, y el Hijo se goza en el Padre. El Padre es Uno con el Hijo, y el Hijo Uno con el Pad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 tendrán más hambre, ni sed, y el sol no caerá sobre ellos, ni otro ningún calor. Porque el Cordero (su propio Cordero Interior), que esta en medio del trono los pastoreará, y los guiará a fuentes vivas de aguas, y Dios limpiará toda lágrima de los ojos de ellos" (Ap. 7: 16, 1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enemos que resolvernos a morir como egos en todos los planos de conciencia cósmica. Tenemos que reconocer nuestra propia miseria y pecado, para que nuestra alma de diamante se pierda en el Corder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Señor Interno nos pastoreará y nos guiará a fuentes vivas de aguas. Aquel que bebe de las fuentes de agua pura de vida, nunca jamás tendrá sed, y ríos de agua pura de vida manarán de sus vient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sotros necesitamos pasar por una verdadera revolución de la concienc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experiencias de la vida complican y robustecen al yo. Llevamos muchos millones de años evolucionando... ¿Y qué?, ¿Qué hemos ganado con tantas experiencias? El hombre sencillo de hace dieciocho millones de años, es ahora el hombre complicado y difícil, astuto y egoísta de las grandes ciudades... ¿Es esto progres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Miremos al niño! ¡Cuán bello es! ¡Cuán inocente! Conforme va creciendo el niño, conforme va evolucionando y ganando experiencias a través de las distintas edades de la vida, se va complicando cada vez más, se va volviendo cada vez más astuto, y cuando llega a la ancianidad está lleno de malicia, egoísmo, desconfianza, resentimientos, maldades, etc. ¿Es ésta evolu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experiencias de la vida complican y robustecen al yo. Nosotros necesitamos disolver el yo. Cuando hemos disuelto el yo, entonces hay revolución total de la conciencia. Realmente el yo para lo único que sirve es para hacer maldades. Necesitamos bajar a la novena esfera (el sexo), para decapitar el y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yo evolucionando a través de los siglos, se robustece y fortifica con las experiencias. Nosotros no necesitamos ahora evolución. Lo que necesitamos es revolu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disolvemos el yo, entonces el Cordero Interno, entrará en el alm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el Cordero Interno entra en el Alma, se transforma en ella. Él se transforma en Ella, y Ella en É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 esta simbiosis divina y humana nace eso que llamamos el Hijo del Homb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a es la revolución de la concienc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cuatro ángeles detuvieron los cuatro vientos, aplazaron el karma que pesa sobre la humanidad, para que nosotros estudiáramos la doctrina del Adorabl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 la evolución nos volvimos tremendamente destructivos y pervers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hora necesitamos una revolución total de la concienc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ecesitamos decapitar y disolver al y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ecesitamos encarnar al Cordero Inmol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í el número de los señalados: Ciento cuarenta y cuatro mil señalados de todas las tribus de los hijos de Israel" (Ap. 7: 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jc w:val="center"/>
        <w:rPr>
          <w:b/>
          <w:b/>
          <w:sz w:val="40"/>
          <w:szCs w:val="40"/>
          <w:lang w:val="es-MX" w:eastAsia="es-MX"/>
        </w:rPr>
      </w:pPr>
      <w:r>
        <w:rPr>
          <w:b/>
          <w:sz w:val="40"/>
          <w:szCs w:val="40"/>
          <w:lang w:val="es-MX" w:eastAsia="es-MX"/>
        </w:rPr>
        <w:t>EL SÉPTIMO SELLO</w:t>
      </w:r>
    </w:p>
    <w:p>
      <w:pPr>
        <w:pStyle w:val="Normal"/>
        <w:jc w:val="center"/>
        <w:rPr>
          <w:b/>
          <w:b/>
          <w:sz w:val="40"/>
          <w:szCs w:val="40"/>
          <w:lang w:val="es-MX" w:eastAsia="es-MX"/>
        </w:rPr>
      </w:pPr>
      <w:r>
        <w:rPr>
          <w:b/>
          <w:sz w:val="40"/>
          <w:szCs w:val="40"/>
          <w:lang w:val="es-MX" w:eastAsia="es-MX"/>
        </w:rPr>
        <w:t>Y LA SALVACION DE LOS JUSTOS</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46">
            <wp:simplePos x="0" y="0"/>
            <wp:positionH relativeFrom="column">
              <wp:posOffset>1143000</wp:posOffset>
            </wp:positionH>
            <wp:positionV relativeFrom="paragraph">
              <wp:posOffset>162560</wp:posOffset>
            </wp:positionV>
            <wp:extent cx="3962400" cy="41148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7" t="-7" r="26486" b="23664"/>
                    <a:stretch>
                      <a:fillRect/>
                    </a:stretch>
                  </pic:blipFill>
                  <pic:spPr bwMode="auto">
                    <a:xfrm>
                      <a:off x="0" y="0"/>
                      <a:ext cx="3962400" cy="41148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Y CUANDO SAMAEL  ABRIÓ EL SÉPTIMO SELLO</w:t>
      </w:r>
      <w:r>
        <w:rPr>
          <w:i/>
          <w:lang w:val="es-MX" w:eastAsia="es-MX"/>
        </w:rPr>
        <w:t>, fue hecho silencio en el cielo, casi por media hora" (Ap. 8: 1).</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Samael El Cristo , El Adorable Salvador del Mundo confiesa los pecados de la humanidad delante de su Padre y delante de los ángeles. La gran huérfana debe entrar en el hospital de los ángel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Divino Esposo quiere salvar a sus hijos. Los tenebrosos quieren llevarse sus hijitos, y Él los junta debajo de sus brazos amorosos, como la gallina junta sus polluelos debajo de sus alas. Se trata de extirpar un tumor canceroso de entre el vientre de la gran huérfa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fue hecho silencio en el cielo casi por media hora". Esta operación científica inevitablemente es muy dolorosa. Habrá algunos sobrevivientes de la gran catástrof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abrá un silencio como de media hora. Un pequeño tiempo fugaz, pero suficiente como para salvar secretamente a los just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 orillas del inmenso mar de la vida se desenvuelven los grandes acontecimientos apocalípticos.</w:t>
      </w:r>
    </w:p>
    <w:p>
      <w:pPr>
        <w:pStyle w:val="Normal"/>
        <w:ind w:firstLine="709"/>
        <w:jc w:val="both"/>
        <w:rPr>
          <w:i/>
          <w:i/>
          <w:lang w:val="es-MX" w:eastAsia="es-MX"/>
        </w:rPr>
      </w:pPr>
      <w:r>
        <w:rPr>
          <w:i/>
          <w:lang w:val="es-MX" w:eastAsia="es-MX"/>
        </w:rPr>
      </w:r>
    </w:p>
    <w:p>
      <w:pPr>
        <w:pStyle w:val="Normal"/>
        <w:ind w:firstLine="709"/>
        <w:jc w:val="center"/>
        <w:rPr>
          <w:b/>
          <w:b/>
          <w:i/>
          <w:i/>
          <w:sz w:val="32"/>
          <w:szCs w:val="32"/>
          <w:lang w:val="es-MX" w:eastAsia="es-MX"/>
        </w:rPr>
      </w:pPr>
      <w:r>
        <w:rPr>
          <w:b/>
          <w:i/>
          <w:sz w:val="32"/>
          <w:szCs w:val="32"/>
          <w:lang w:val="es-MX" w:eastAsia="es-MX"/>
        </w:rPr>
        <w:t>LOS SIETE ANGELES SE APARECIERON PARA TOCAR</w:t>
      </w:r>
    </w:p>
    <w:p>
      <w:pPr>
        <w:pStyle w:val="Normal"/>
        <w:ind w:firstLine="709"/>
        <w:jc w:val="center"/>
        <w:rPr>
          <w:b/>
          <w:b/>
          <w:i/>
          <w:i/>
          <w:sz w:val="32"/>
          <w:szCs w:val="32"/>
          <w:lang w:val="es-MX" w:eastAsia="es-MX"/>
        </w:rPr>
      </w:pPr>
      <w:r>
        <w:rPr>
          <w:b/>
          <w:i/>
          <w:sz w:val="32"/>
          <w:szCs w:val="32"/>
          <w:lang w:val="es-MX" w:eastAsia="es-MX"/>
        </w:rPr>
        <w:t>SUS TROMPETAS Y DESATARON A LOS CUATRO VIENTOS</w:t>
      </w:r>
    </w:p>
    <w:p>
      <w:pPr>
        <w:pStyle w:val="Normal"/>
        <w:ind w:firstLine="709"/>
        <w:jc w:val="both"/>
        <w:rPr>
          <w:b/>
          <w:b/>
          <w:i/>
          <w:i/>
          <w:sz w:val="32"/>
          <w:szCs w:val="32"/>
          <w:lang w:val="es-MX" w:eastAsia="es-MX"/>
        </w:rPr>
      </w:pPr>
      <w:r>
        <w:rPr>
          <w:b/>
          <w:i/>
          <w:sz w:val="32"/>
          <w:szCs w:val="32"/>
          <w:lang w:val="es-MX" w:eastAsia="es-MX"/>
        </w:rPr>
      </w:r>
    </w:p>
    <w:p>
      <w:pPr>
        <w:pStyle w:val="Normal"/>
        <w:ind w:firstLine="709"/>
        <w:jc w:val="both"/>
        <w:rPr/>
      </w:pPr>
      <w:r>
        <w:rPr>
          <w:i/>
          <w:lang w:val="es-MX" w:eastAsia="es-MX"/>
        </w:rPr>
        <w:t>"Y vi los siete ángeles (Gabriel, Raphael, Uriel, Michael, Samael, Zachariel, Orifiel); y les fueron dadas siete trompetas" (Ap. 8: 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tro ángel vino, y se paró delante del altar, teniendo un incensario de oro; y le fue dado mucho incienso para que lo añadiese a las oraciones de todos los santos sobre el altar de oro que estaba delante del trono" (Ap. 8: 3).</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el humo del incienso subió de la mano del ángel delante de Dios con las oraciones de los santos" (Ap. 8: 4). Los Gnósticos serán cruelmente perseguidos por los ateos y tendrán que hacer mucha ora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l ángel tomó el incensario y lo llenó del fuego del altar, y echólo en la tierra y fueron hechos truenos y voces y relámpagos y terremotos" (Ap. 8: 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tonces los Gnósticos serán perseguidos a muerte</w:t>
      </w:r>
      <w:r>
        <w:rPr>
          <w:b/>
          <w:i/>
          <w:lang w:val="es-MX" w:eastAsia="es-MX"/>
        </w:rPr>
        <w:t>. "ESTE EVANGELIO DEL REINO SERÁ PREDICADO EN TODO EL MUNDO, POR TESTIMONIO A LOS GENTILES, Y ENTONCES VENDRÁ EL FIN" (MATEO 24: 14).</w:t>
      </w:r>
      <w:r>
        <w:rPr>
          <w:i/>
          <w:lang w:val="es-MX" w:eastAsia="es-MX"/>
        </w:rPr>
        <w:t xml:space="preserv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os ateos materialistas enemigos del Eterno están llenos de falso cientificismo. Los ateos perseguirán con furia a los gnóstic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ateos odian mortalmente la magia sexual. Por ese motivo los gnósticos serán perseguidos a muerte. El sexo es la puerta del edén, y los enemigos del Eterno no quieren que la gente se entre por esa puerta. Los gnósticos se multiplicarán a millones; pero serán cruelmente perseguidos y odiados.</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47">
            <wp:simplePos x="0" y="0"/>
            <wp:positionH relativeFrom="column">
              <wp:posOffset>1600200</wp:posOffset>
            </wp:positionH>
            <wp:positionV relativeFrom="paragraph">
              <wp:posOffset>51435</wp:posOffset>
            </wp:positionV>
            <wp:extent cx="2929255" cy="34290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7" t="-7" r="42040" b="32148"/>
                    <a:stretch>
                      <a:fillRect/>
                    </a:stretch>
                  </pic:blipFill>
                  <pic:spPr bwMode="auto">
                    <a:xfrm>
                      <a:off x="0" y="0"/>
                      <a:ext cx="2929255" cy="34290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 xml:space="preserve">"Y LOS SIETE ÁNGELES QUE TENÍAN LAS SIETE TROMPETAS, </w:t>
      </w:r>
      <w:r>
        <w:rPr>
          <w:i/>
          <w:lang w:val="es-MX" w:eastAsia="es-MX"/>
        </w:rPr>
        <w:t xml:space="preserve">SE APAREJARON PARA TOCAR”. </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b/>
          <w:i/>
          <w:lang w:val="es-MX" w:eastAsia="es-MX"/>
        </w:rPr>
        <w:t>“</w:t>
      </w:r>
      <w:r>
        <w:rPr>
          <w:b/>
          <w:i/>
          <w:lang w:val="es-MX" w:eastAsia="es-MX"/>
        </w:rPr>
        <w:t>Y EL PRIMER ÁNGEL (GABRIEL), TOCÓ LA TROMPETA</w:t>
      </w:r>
      <w:r>
        <w:rPr>
          <w:i/>
          <w:lang w:val="es-MX" w:eastAsia="es-MX"/>
        </w:rPr>
        <w:t xml:space="preserve"> y fue hecho granizo y fuego mezclado con sangre y fueron arrojados a la tierra; y la tercera parte de los árboles fue quemada y quemóse toda hierba verde" (Ap. 8: 6, 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piedra de los filósofos es el sexo. Los sabios antiguos adoraban al sol bajo la simbólica forma de una piedra negra. Esa es la Piedra Heliogábala. Nuestro Adorable Salvador nos Enseñó a edificar sobre la peña viva. Y el Adorable dijo a Pedro: "Llámate Petrus, porque tú eres la primera piedra sobre la cual edificaré mi igles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piedra filosofal es el fundamento de la ciencia, de la filosofía y de la relig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piedra filosofal es cuadrada como la Jerusalem celestial de San Juan. Sobre una de sus fases está el nombre de Adán, sobre la otra, el de Eva, y después los de Azoe e INRI sobre los otros dos l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Piedra Filosofal es muy Sagrada.</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48">
            <wp:simplePos x="0" y="0"/>
            <wp:positionH relativeFrom="column">
              <wp:posOffset>1066800</wp:posOffset>
            </wp:positionH>
            <wp:positionV relativeFrom="paragraph">
              <wp:posOffset>152400</wp:posOffset>
            </wp:positionV>
            <wp:extent cx="4343400" cy="42672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7" t="-7" r="19416" b="20843"/>
                    <a:stretch>
                      <a:fillRect/>
                    </a:stretch>
                  </pic:blipFill>
                  <pic:spPr bwMode="auto">
                    <a:xfrm>
                      <a:off x="0" y="0"/>
                      <a:ext cx="4343400" cy="42672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ciencia del anticristo ha profanado la sagrada piedra. Santuario develado, santuario profan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 xml:space="preserve">Las piedras preciosas del templo son muy sagradas. Los maestros son hijos de las piedras. Ningún galeno debería tocar las piedras del templo. Las enfermas deberían ser atendidas por mujeres médica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mpero los tiempos del fin ya llegaron. Y cuando el primer ángel tocó la trompeta fue hecho granizo y fuego mezclado con sangre. Agua helada mezclada con fuego y sangre. Ciencia, sangre y pas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l templo de la ciencia fue profanado por el anticristo, y los seguidores de Esculapio fornicaron y adulteraron con las pobres enferm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Toda hierba verde fue quemada; toda honra fue violada. El sagrado caduceo de Mercurio cayó sobre el pavimento del templo, hecho pedazos. Las espigas de la ciencia ya se volvieron maduras y el hombre recogerá ahora a manos llenas, los venenosos frutos del deseo. La trompeta del ángel regente de la Luna, ha sonado.</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Y EL SEGUNDO ÁNGEL (RAPHAEL) TOCÓ LA TROMPETA”</w:t>
      </w:r>
      <w:r>
        <w:rPr>
          <w:i/>
          <w:lang w:val="es-MX" w:eastAsia="es-MX"/>
        </w:rPr>
        <w:t>, y como un grande monte ardiendo con fuego, fue lanzado en la mar (la cabeza de toda la humanidad); y la tercera parte de la mar se tornó en sangre (Ap. 8: 8). Billonadas enteras de seres humanos perecer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e revisarán exactamente las deudas Kármicas de todos y cada uno de los seres humanos, antes del gran cataclismo. Se harán cálculos matemáticos, exactos, antes del gran catacl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número es santo, es infinito, es eterno. Todo está dirigido por el Santo Número. Revisadas las cuentas de los libros, hechos los cálculos matemáticos, entonces vendrá el gran catacl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murió la tercera parte de las criaturas que estaban en la mar, las cuales tenían vida; y la tercera parte de los navíos pereció" (Ap. 8: 9). Billonadas enteras de seres humanos perecer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49">
            <wp:simplePos x="0" y="0"/>
            <wp:positionH relativeFrom="column">
              <wp:posOffset>1208405</wp:posOffset>
            </wp:positionH>
            <wp:positionV relativeFrom="paragraph">
              <wp:posOffset>74930</wp:posOffset>
            </wp:positionV>
            <wp:extent cx="3820795" cy="250126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0" t="-20" r="23417" b="-20"/>
                    <a:stretch>
                      <a:fillRect/>
                    </a:stretch>
                  </pic:blipFill>
                  <pic:spPr bwMode="auto">
                    <a:xfrm>
                      <a:off x="0" y="0"/>
                      <a:ext cx="3820795" cy="2501265"/>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tendemos por tercera parte el triángulo perfecto. La gran catástrofe que se avecina tiene un triple alcance. Es física, es anímica y es espiritual. Los mundos físico, anímico y espiritual se corresponden conjuntamente por las treinta y dos vías de luz que son los peldaños sagrados de la Escalera Sant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aphael, el ángel regente de Mercurio, ha tocado su trompeta y en los templos internos del Karma, se están haciendo los cálculos matemáticos.</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EL BODHISATTVA DE RAPHAEL, ESTÁ ENCARNADO, DESGRACIADAMENTE AHORA ESTÁ CAÍDO</w:t>
      </w:r>
      <w:r>
        <w:rPr>
          <w:i/>
          <w:lang w:val="es-MX" w:eastAsia="es-MX"/>
        </w:rPr>
        <w:t>. Empero ese humilde Bodhisattva, lucha actualmente por levantarse.</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w:t>
      </w:r>
      <w:r>
        <w:rPr>
          <w:b/>
          <w:i/>
          <w:lang w:val="es-MX" w:eastAsia="es-MX"/>
        </w:rPr>
        <w:t>Y EL TERCER ÁNGEL (URIEL) TOCÓ LA TROMPETA”</w:t>
      </w:r>
      <w:r>
        <w:rPr>
          <w:i/>
          <w:lang w:val="es-MX" w:eastAsia="es-MX"/>
        </w:rPr>
        <w:t>, y cayó del cielo una grande estrella (la estrella de la amargura), ardiendo como una antorcha, y cayó en la tercera parte de los ríos, y en las fuentes de las aguas (Ap. 8: 1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l nombre de la Estrella se dice ajenjo (amargura), y muchos hombres murieron por las aguas, porque fueron hechas amargas" (Ap. 8: 11).</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EL ÁNGEL DE VENUS “ZUCRA” HA TOCADO SU TROMPETA</w:t>
      </w:r>
      <w:r>
        <w:rPr>
          <w:i/>
          <w:lang w:val="es-MX" w:eastAsia="es-MX"/>
        </w:rPr>
        <w:t>. Todo acontecimiento es de triple alcance. La estrella de la amargura es de triple alcance. Los tres mundos: físico, anímico y espiritual se corresponden con las treinta y dos vías de luz que son los peldaños de la Escalera Sant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adre, madre, hijo, son un ternario perfecto. Los hogares se han llenado de amargura. El ternario es fecundidad, generación, naturalez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aguas son familias y muchedumbres, pueblos y lengu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aguas se volvieron ajenjo. Los hogares de la tierra se llenaron de fornicaciones, odios, adulterios y muy grande tribulación.</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 xml:space="preserve">"Y EL CUARTO ÁNGEL (MICHAEL) TOCÓ LA TROMPETA” </w:t>
      </w:r>
      <w:r>
        <w:rPr>
          <w:i/>
          <w:lang w:val="es-MX" w:eastAsia="es-MX"/>
        </w:rPr>
        <w:t>y fue herida la tercera parte del sol, y la tercera parte de la luna, y la tercera parte de las estrellas de tal manera que se obscureció la tercera parte de ellos, y no alumbraba la tercera parte del día, y lo mismo de la noche (Ap. 8: 1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s los acontecimientos cósmicos tienen un triple alcance: la ley del triángulo gobierna toda manifestación cósmic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altas zonas de la atmósfera terrestre serán totalmente alteradas con las explosiones atómic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tonces, por lógica consecuencia, no podrán filtrar y analizar los rayos del sol, la luna y las estrell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ronto veremos el sol negro como cilicio y la luna como sangre. Entonces las estrellas se oscurecerán. No habrá luz. Un color rojizo ferruginoso cubrirá la faz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s estos grandes acontecimientos cósmicos son siempre de triple alcance. La ley del triángulo rige todo lo cre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 la alteración total de las zonas superiores de la atmósfera terrestre, se producirán terribles terremotos y grandes maremot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mar tendrá un misterioso y extraño sonido. Olas monstruosas y terribles azotarán las playas. Las ciudades movidas por los terremotos serán convertidas en montón de ruin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radioactividad aumentará cada día, y con ella vendrán grandes epidemias, enfermedades desconocidas, hambres, miseria y terrible tribulación. Las cosechas se perderán, y morirán hasta los peces de la m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Mas, ¡ay de las preñadas y de las que crían en aquellos días!, porque habrá apuro grande sobre la tierra e ira en este pueblo" (Lucas 21: 23).</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ntonces habrá señales en el sol, y en la luna y en las estrellas; y en la tierra, angustia de gentes por la confusión del sonido de la mar y de las olas; Sacudiendose a  los hombres a causa del temor y expectación de las cosas que sobrevendrán a la redondez de la tierra; porque las virtudes de los cielos serán conmovidas" (Lucas 21: 25, 2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miré, y oí un ángel volar por medio del cielo diciendo en alta voz: ¡Ay, ay, ay, de los que moran en la tierra, por razón de las otras voces de trompeta de los tres ángeles que han de tocar!" (Ap. 8: 1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príncipe de este mundo, ese yo, ese ego, ese mi mismo, que todos llevamos dentro, supone con su mente fatal una era de Acuario cómoda, sin problemas de ninguna especie, llena de grandes seguridades. El príncipe de este mundo es todo un señor de comodidad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y de los moradores de la tierra! La edad de Acuario se aproxima y el rayo de la justicia caerá sobre Babilonia la Grande, la madre de todas las fornicaciones y abominaciones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cuario influye sobre la atmósfera terrestre y Pedro, el Jefe del Colegio Apostólico, dijo: "Mas el día del Señor vendrá como ladrón en la noche; en el cual los cielos pasarán con grande estruendo y los elementos ardiendo serán deshechos, y la tierra y las obras que en ella están serán quemadas" (2ª Pedro 3: 10).</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Acuario significa fin para la Gran Babilonia. Los tiempos del fin ya llegaron. La venida del Cristo Samael significa revolución total sobre la faz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tierra antigua fue destruida por el agua. Esta tierra que habita la raza aria, será destruida por el fuego de Acuari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justos no deben temer; ellos serán salvados secretamente antes del gran cataclismo.</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Lot, el justo, fue sacado de Sodoma cuando Sodoma y Gomorra estaban listas para ser destruidas por el fuego aterrador de los volcanes de la tierra. Los justos serán evacuados secretamente de la gran Babilon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justos no pagarán por los pecadores; esto sólo aconteció una vez, y ya ese tiempo pasó.</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b/>
          <w:b/>
          <w:sz w:val="40"/>
          <w:szCs w:val="40"/>
          <w:lang w:val="es-MX" w:eastAsia="es-MX"/>
        </w:rPr>
      </w:pPr>
      <w:r>
        <w:rPr>
          <w:b/>
          <w:sz w:val="40"/>
          <w:szCs w:val="40"/>
          <w:lang w:val="es-MX" w:eastAsia="es-MX"/>
        </w:rPr>
        <w:t>EL QUINTO ÁNGEL</w:t>
      </w:r>
    </w:p>
    <w:p>
      <w:pPr>
        <w:pStyle w:val="Normal"/>
        <w:ind w:firstLine="709"/>
        <w:jc w:val="both"/>
        <w:rPr>
          <w:b/>
          <w:b/>
          <w:i/>
          <w:i/>
          <w:sz w:val="40"/>
          <w:szCs w:val="40"/>
          <w:lang w:val="es-MX" w:eastAsia="es-MX"/>
        </w:rPr>
      </w:pPr>
      <w:r>
        <w:rPr>
          <w:b/>
          <w:i/>
          <w:sz w:val="40"/>
          <w:szCs w:val="40"/>
          <w:lang w:val="es-MX" w:eastAsia="es-MX"/>
        </w:rPr>
        <w:drawing>
          <wp:anchor behindDoc="0" distT="0" distB="0" distL="114935" distR="114935" simplePos="0" locked="0" layoutInCell="0" allowOverlap="1" relativeHeight="150">
            <wp:simplePos x="0" y="0"/>
            <wp:positionH relativeFrom="column">
              <wp:posOffset>986790</wp:posOffset>
            </wp:positionH>
            <wp:positionV relativeFrom="paragraph">
              <wp:posOffset>170180</wp:posOffset>
            </wp:positionV>
            <wp:extent cx="4728210" cy="330962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7" t="-7" r="12286" b="38591"/>
                    <a:stretch>
                      <a:fillRect/>
                    </a:stretch>
                  </pic:blipFill>
                  <pic:spPr bwMode="auto">
                    <a:xfrm>
                      <a:off x="0" y="0"/>
                      <a:ext cx="4728210" cy="330962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Y EL QUINTO ÁNGEL (SAMAEL) TOCÓ LA TROMPETA”</w:t>
      </w:r>
      <w:r>
        <w:rPr>
          <w:i/>
          <w:lang w:val="es-MX" w:eastAsia="es-MX"/>
        </w:rPr>
        <w:t>, y vi una estrella que cayó del cielo en la tierra y le fue dada la llave del pozo del abismo (Ap. 9: 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sde el año 1950 un mundo gigantesco se está aproximando a nuestra tierra. Esa estrella ya cayó en nuestra tierra, y le fue dada la llave del pozo d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sotros queremos decir con esto, que las ondas electro-magnéticas de esa gigantesca estrella, ya tocaron el eje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 ese gigantesco mundo le fue dada la llave del pozo d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psiquismo animal inferior de esa gigantesca mole planetaria actúa sobre la humanidad terrestre, succionando, absorbiendo, atrayendo a todas aquellas billonadas de almas que no tienen la señal de Dios en sus frent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a estrella actúa desde el fondo del abismo atrayendo a billonadas de seres humanos. A esa estrella le fue dada la llave del pozo del abismo. Desde el año 1950, billonadas de almas humanas están entrando en el abismo. Desde 1950, el pozo del abismo está abierto.</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EL SÍMBOLO DE ESA ESTRELLA ES LA CRUZ RADIANTE! APARTADAS LAS OVEJAS DE LOS CABRITOS, TRIUNFARÁ LA CRUZ DEL REDENTOR.</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ste mundo gigantesco será visible para todo el mundo dentro de pocos años. Esa estrella "abrió el pozo del abismo, y subió humo del pozo como el humo de un gran horno; y oscureciose el sol y el aire por el humo del pozo" (Ap. 9: 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del humo salieron langostas sobre la tierra; y fuéles dada potestad, como tienen potestad los escorpiones de la tierra. Y les fue mandado que no hiciesen daño a la hierba de la tierra ni a ninguna cosa verde, ni a ningún árbol, sino solamente a los hombres que no tienen la señal de Dios en sus frentes" (Ap. 9: 3, 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as langostas que salen del humo del abismo son los demonios humanos, el yo psicológico de cada homb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buitres de la guerra, los potentados del oro y de la plata, los mercaderes de almas y de cuerpos y de perfumes y de riquezas. Los señores de la política, los grandes diplomáticos, los científicos materialistas, los señores de la bomba atómica y de la bomba de hidrógeno, etc. Esos demonios humanos se atormentan unos a otros en la ciudad y en el abismo, con cuerpo o sin é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su tormento es como tormento de escorpión cuando hiere al hombre, y el tormento dura cinco meses" (Ap. 9: 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número cinco es el número del rigor y de la ley; el número de Marte y de la guerra. Las dos palabras "cinco meses", son simbólic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ctualmente ya estamos en los días de la gran aflicción. ¡Ay de los moradores de la tierra; los tiempos del fin ya llegaro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n aquellos días (estos días; y en el abismo) buscarán los hombres la muerte, y no la hallarán; y desearán morir, y la muerte huirá de ellos" (Ap. 9: 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vida del abismo es la misma vida que tenemos en el plano físico, pero millones de veces más horrible, más tenebrosa, más material, más densa. En el abismo los hombres viven en cuerpo astral, y se atormentan unos a otros, y desean la muerte, y la muerte huye de el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a la vida urbana trasplantada al abismo se vuelve millones de veces más grosera y terriblemente materialista. Entonces los hombres desean la muerte y la muerte huye de el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parecer de las langostas era semejante a caballos aparejados para la guerra; y sobre sus cabezas tenían como coronas semejantes al oro y sus caras como caras de hombres" (Ap. 9: 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e ahí al yo psicológico de cada hombre, a los buitres de la guerra, a los Jefes de Estado, a los astutos diplomáticos, a los grandes general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tenían cabellos como cabellos de mujeres (llenos de fingidas dulzuras y gentilezas hipócritas); y sus dientes eran como dientes de leones. Y tenían corazas como corazas de hierro; y el estruendo de sus alas (aviones), como el ruido de carros que con muchos caballos corren a la batall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Y tenían colas semejantes a las de los escorpiones y tenían en sus colas aguijones (poderosos ejércitos armados con aguijones, bombas atómicas, cohetes teledirigidos, bombas de hidrógeno, etc.); y su poder era el de hacer daño a los hombres cinco meses" (Ap. 9: 8-10). Así las naciones pagarán sus deudas Kármic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os son los jefes civiles y militares del mundo, los gentiles diplomáticos, los grandes de la tierra. Tienen colas semejantes a los de los escorpiones, y en sus colas, ¡mortales y terribles aguijones!</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51">
            <wp:simplePos x="0" y="0"/>
            <wp:positionH relativeFrom="column">
              <wp:posOffset>453390</wp:posOffset>
            </wp:positionH>
            <wp:positionV relativeFrom="paragraph">
              <wp:posOffset>160020</wp:posOffset>
            </wp:positionV>
            <wp:extent cx="5391150" cy="374586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7" t="-7" r="-7" b="30501"/>
                    <a:stretch>
                      <a:fillRect/>
                    </a:stretch>
                  </pic:blipFill>
                  <pic:spPr bwMode="auto">
                    <a:xfrm>
                      <a:off x="0" y="0"/>
                      <a:ext cx="5391150" cy="3745865"/>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e aquí las grandes fuerzas militares del Este y del Oeste. El poderío militar. Los jefes, los grandes generales, los grandes diplomáticos. Los poderosos de la tierra. ¡Ese es este sigl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tienen sobre sí, por rey al ángel del abismo, cuyo nombre hebraico, es Abaddón, y en el griego Apollyon" (Ap. 9: 1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primer ay es pasado; he aquí vienen aún dos ayes, después de estas cosas" (Ap. 9: 1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b/>
          <w:b/>
          <w:i/>
          <w:i/>
          <w:sz w:val="28"/>
          <w:szCs w:val="28"/>
          <w:lang w:val="es-MX" w:eastAsia="es-MX"/>
        </w:rPr>
      </w:pPr>
      <w:r>
        <w:rPr>
          <w:b/>
          <w:i/>
          <w:sz w:val="28"/>
          <w:szCs w:val="28"/>
          <w:lang w:val="es-MX" w:eastAsia="es-MX"/>
        </w:rPr>
      </w:r>
    </w:p>
    <w:p>
      <w:pPr>
        <w:pStyle w:val="Normal"/>
        <w:ind w:firstLine="709"/>
        <w:jc w:val="center"/>
        <w:rPr>
          <w:b/>
          <w:b/>
          <w:sz w:val="40"/>
          <w:szCs w:val="40"/>
          <w:lang w:val="es-MX" w:eastAsia="es-MX"/>
        </w:rPr>
      </w:pPr>
      <w:r>
        <w:rPr>
          <w:b/>
          <w:sz w:val="40"/>
          <w:szCs w:val="40"/>
          <w:lang w:val="es-MX" w:eastAsia="es-MX"/>
        </w:rPr>
        <w:t>LA SEXTA TROMPETA</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pPr>
      <w:r>
        <w:rPr>
          <w:b/>
          <w:i/>
          <w:lang w:val="es-MX" w:eastAsia="es-MX"/>
        </w:rPr>
        <w:t xml:space="preserve">"Y EL SEXTO ÁNGEL (ZACHARIEL)” </w:t>
      </w:r>
      <w:r>
        <w:rPr>
          <w:i/>
          <w:lang w:val="es-MX" w:eastAsia="es-MX"/>
        </w:rPr>
        <w:t>tocó la trompeta; y oí una voz de los cuatro cuernos del altar de oro que estaba delante de Dios (Ap. 9: 13). El altar de oro, son el hombre y la mujer, el fuego y el agua. (IOD, HE, VAU, HE). El altar de Dios es la naturaleza.</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DICIENDO AL SEXTO ÁNGEL, QUE TENÍA LA TROMPETA: DESATA LOS CUATRO ÁNGELES QUE ESTÁN ATADOS EN EL GRAN RÍO EUFRATES (LOS CUATRO DEVARAJAS QUE GOBIERNAN LOS CUATRO VIENTOS)" (AP. 9: 14).</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FUERON DESATADOS LOS CUATRO ÁNGELES QUE ESTABAN APAREJADOS PARA LA HORA Y DÍA Y MES Y AÑO, PARA MATAR LA TERCERA PARTE DE LOS HOMBRES" (AP. 9: 15).</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CON LA BOMBA DE HIDRÓGENO QUEDARÁN LIBRES LOS CUATRO ÁNGELES DE LOS CUATRO PUNTOS CARDINALES DE LA TIERRA, QUE FUERAN DESIGNADOS PARA EL DÍA Y LA HORA. ELEMENTOS DESCONOCIDOS PARA EL HOMBRE SERÁN LIBERADOS, Y LA CIENCIA HUMANA NO PODRÁ CONTROLARLOS.</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LA BOMBA DE HIDRÓGENO SERÁ EL PANDEMONIO.</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52">
            <wp:simplePos x="0" y="0"/>
            <wp:positionH relativeFrom="column">
              <wp:posOffset>605790</wp:posOffset>
            </wp:positionH>
            <wp:positionV relativeFrom="paragraph">
              <wp:posOffset>3810</wp:posOffset>
            </wp:positionV>
            <wp:extent cx="4956810" cy="383032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7" t="-7" r="8044" b="28934"/>
                    <a:stretch>
                      <a:fillRect/>
                    </a:stretch>
                  </pic:blipFill>
                  <pic:spPr bwMode="auto">
                    <a:xfrm>
                      <a:off x="0" y="0"/>
                      <a:ext cx="4956810" cy="383032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l número del ejército de los de a caballo era doscientos millones. Y oí el número de ellos" (Ap. 9: 16).</w:t>
      </w:r>
    </w:p>
    <w:p>
      <w:pPr>
        <w:pStyle w:val="Normal"/>
        <w:ind w:firstLine="709"/>
        <w:jc w:val="both"/>
        <w:rPr>
          <w:i/>
          <w:i/>
          <w:lang w:val="es-MX" w:eastAsia="es-MX"/>
        </w:rPr>
      </w:pPr>
      <w:r>
        <w:rPr>
          <w:i/>
          <w:lang w:val="es-MX" w:eastAsia="es-MX"/>
        </w:rPr>
        <w:t>El número 200.000.000, sumado en cifras cabalísticas, nos da el arcano 2 del tarot: La mujer, la papisa, la ciencia ocult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os, es la naturaleza, y la gran naturaleza será tremendamente agitada por grandes cataclism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poderío atómico y la bomba de hidrógeno producirán los espantosos y terribles cataclismos de los tiempos del fin. Elementos desconocidos de la naturaleza serán liberados con la bomba H., y nadie podrá controlar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ejércitos humanos armados con potencial atómico, cohetes teledirigidos, bombas H., etc., herirán a la gran naturaleza, y entonces, ¡Ay de los moradores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así vi los caballos en visión, y los que sobre ellos estaban sentados, los cuales tenían corazas de fuego, de jacinto y de azufre. Y las cabezas de los caballos eran como cabezas de leones; y de la boca de ellos salía fuego y humo y azufre" (Ap. 9: 17). Estos caballos y estos ejércitos, son pueblos y muchedumbres y lengu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de las bocas de los moradores de la tierra, sale fuego de pasión, humo de pereza y azufre de dolo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ajas y Tamas traen enfermedades y dolor, tinieblas y desesperación, guerras, hambres, hospitales, etc. Rajas es emoción, pasión. Tamas es inercia, perez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 estas tres plagas fue muerta la tercera parte de los hombres, del fuego, y del humo y del azufre, que salían de la boca de ellos" (Ap. 9: 1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y de los moradores de la tierra! ¡Ay de los científicos del anticristo! ¡Ay de los buitres de la gu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que su poder está en su boca (que habla blasfemias) y en sus colas, porque sus colas eran semejantes a serpientes, y tenían cabezas, y con ellas dañan" (Ap. 9: 19). Esos son los demonios de la gran Babilonia: Hombres-Demon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otros hombres que no fueron muertos con estas plagas, aun no se arrepintieron de las obras de sus manos, para que no adorasen a los demonios, a las imágenes de oro, y de plata, y de metal, y de piedra, y de madera; las cuales no pueden ver, ni oír, ni andar" (Ap. 9: 2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no se arrepintieron de sus homicidios, ni de sus hechicerías, ni de su fornicación, ni de sus hurtos" (Ap. 9: 2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tiempos del fin son llegados, y estamos en ellos. En el Arcano 2,500 se encierra el misterio cabalístico de los tiempos, del día, y la ho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b/>
          <w:b/>
          <w:sz w:val="40"/>
          <w:szCs w:val="40"/>
          <w:lang w:val="es-MX" w:eastAsia="es-MX"/>
        </w:rPr>
      </w:pPr>
      <w:r>
        <w:rPr>
          <w:b/>
          <w:sz w:val="40"/>
          <w:szCs w:val="40"/>
          <w:lang w:val="es-MX" w:eastAsia="es-MX"/>
        </w:rPr>
        <w:t>LA SÉPTIMA TROMPETA</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b/>
          <w:b/>
          <w:i/>
          <w:i/>
          <w:lang w:val="es-MX" w:eastAsia="es-MX"/>
        </w:rPr>
      </w:pPr>
      <w:r>
        <w:rPr>
          <w:b/>
          <w:i/>
          <w:lang w:val="es-MX" w:eastAsia="es-MX"/>
        </w:rPr>
        <w:t>"Y VI OTRO ÁNGEL FUERTE DESCENDER DEL CIELO, CERCADO DE UNA NUBE, Y EL ARCO CELESTE SOBRE SU CABEZA; Y SU ROSTRO ERA COMO EL SOL, Y SUS PIES COMO COLUMNAS DE FUEGO (ESTE ÁNGEL ES ORIFIEL, EL GENIO DE SATURNO). Y TENÍA EN SU MANO UN LIBRITO ABIERTO; Y PUSO SU PIE DERECHO SOBRE EL MAR, Y EL IZQUIERDO SOBRE LA TIERRA" (AP. 10: 1, 2).</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CLAMÓ CON GRANDE VOZ, COMO CUANDO UN LEÓN RUGE; Y CUANDO HUBO CLAMADO, SIETE TRUENOS HABLARON SUS VOCES" (AP. 10: 3). ESOS SIETE TRUENOS SON LAS VOCES SUBLIMES DE LOS SIETE ESPÍRITUS ANTE EL TRONO, LAS SIETE POTENCIAS DE LA NATURALEZA.</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CUANDO LOS SIETE TRUENOS HUBIERON HABLADO SUS VOCES, YO IBA A ESCRIBIR, Y OÍ UNA VOZ DEL CIELO QUE ME DECÍA: SELLA LAS COSAS QUE LOS SIETE TRUENOS HAN HABLADO, Y NO LAS ESCRIBAS" (AP. 10: 4).</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 xml:space="preserve">"Y el ángel que vi estar sobre el mar, sobre la tierra, levantó su mano al cielo. Y juró por el que vive para siempre jamás, que ha creado el cielo y las cosas que están en él, y la tierra y las cosas que están en ella, y el mar y las cosas que están en él, </w:t>
      </w:r>
      <w:r>
        <w:rPr>
          <w:b/>
          <w:i/>
          <w:lang w:val="es-MX" w:eastAsia="es-MX"/>
        </w:rPr>
        <w:t>QUE EL TIEMPO NO SERÁ MÁS</w:t>
      </w:r>
      <w:r>
        <w:rPr>
          <w:i/>
          <w:lang w:val="es-MX" w:eastAsia="es-MX"/>
        </w:rPr>
        <w:t xml:space="preserv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ero en los días de la voz del séptimo ángel cuando él comenzare a tocar la trompeta, el misterio de Dios será consumado, él lo anunció como a sus siervos los profetas" (Ap. 10: 5, 6, 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Orifiel, el Genio de Saturno, es el último, y es el que siega con su hoz vidas de hombres y de pueblos. "Muchos son los llamados y pocos los escogidos". Realmente serán muy pocos aquellos que se sentarán victoriosos a la mesa del Señor. La humanidad tenebrosa se hundió en 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a voz que oí del cielo hablaba otra vez conmigo, y decía: Ve y toma el librito abierto de la mano del ángel que está sobre el mar y sobre la tierra. Y fui al ángel, diciéndole que me diese el librito y él me dijo: Toma y trágalo; y él te hará amargar tu vientre pero en tu boca será dulce como la miel" (Ap. 10: 8, 9).</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tomé el librito de la mano del ángel, y lo devoré; y era dulce en mi boca como la miel; y cuando lo hube devorado, fue amargo mi vientre. Y él me dice: Necesario es que otra vez profetices a muchos pueblos y gentes y lenguas y reyes" (Ap. 10: 10, 1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los días del séptimo ángel, ya el reino de Dios se habrá consumado como él lo anunció a sus siervos los profetas. Veamos ahora lo que dice el Cor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venganza celestial vendrá. Nadie podrá detenerla. Los cielos se estremecerán, las montañas se derrumbarán. Desdichados, aquel día, los que hayan acusado de impostura a los apóstoles, perseguido a sus Discípulos, los que pasaren su vida en disputas frívolas. Precipitaos en las brasas, se les dirá.</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He aquí el fuego cuya realidad negabai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Víctimas de las llamas, bien prorrumpáis en maldiciones o sufráis resignados, vuestra suerte no cambiará. No tenéis más que la justa recompensa de vuestras obr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53">
            <wp:simplePos x="0" y="0"/>
            <wp:positionH relativeFrom="column">
              <wp:posOffset>453390</wp:posOffset>
            </wp:positionH>
            <wp:positionV relativeFrom="paragraph">
              <wp:posOffset>160020</wp:posOffset>
            </wp:positionV>
            <wp:extent cx="5391150" cy="472122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7" t="-7" r="-7" b="12419"/>
                    <a:stretch>
                      <a:fillRect/>
                    </a:stretch>
                  </pic:blipFill>
                  <pic:spPr bwMode="auto">
                    <a:xfrm>
                      <a:off x="0" y="0"/>
                      <a:ext cx="5391150" cy="4721225"/>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el Libro de la Profecía es dulce en la boca y amargo en el vient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aquel día del séptimo ángel se abrirán los paraísos de Jinas (las tierras de la cuarta dimensión), donde mora la humanidad divina. Ese es el Jardín de las Delici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Allí vivirán los just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elegidos estarán más próximos al Eterno. Habitarán en el Jardín de las Delici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Gran número de ancianos y algunos jóvenes serán huéspedes dichosos. Reposarán en lechos adornados de oro y piedras preciosas. Se mirarán con afecto; serán servidos por niños dotados de una juventud eter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Y ofrecerán vino exquisito en copas de formas diferentes (el vino de la Luz del alquimista). Su vapor no se subirá a la cabeza ni oscurecerá la razón. Tendrán a discreción las frutas que deseen; y las carnes de las aves más raras. Junto a ellos se hallarán las Huríes de hermosos ojos negros. La blancura de su tez será igual al brillo de las perlas. Sus favores serán el premio a la virtu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Las conversaciones frívolas serán desterradas de esta mansión. En el corazón no se albergará el mal. No se escuchará allí más que el dulce nombre de paz. ¡Qué felices los que ocuparán la derech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Se pasearán entre nabos que no tienen espinas y entre plátanos artísticamente dispuestos. Gozarán de su espeso follaje, junto a las aguas cantarin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Allí una multitud de frutos diversos se ofrecerán a la mano que desee cogerlos. Reposarán en lechos elevados. Sus esposas serán de una creación especial, serán vírgenes. Les amarán y gozarán de la misma juventud que ellos" (Versículos 11 al 36 del Capítulo LVI del Cor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los días del séptimo ángel, el Reino de Dios se habrá consumado, como él lo anunció a sus siervos los profetas, y se abrirán los paraísos de Jinas donde mora la humanidad divi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os justos serán los huéspedes de la mansión de las delicias. Acostados en el lecho nupcial, se dirigirán sus miradas por doquier. Brillará en su frente la alegría. Beberán un vino exquisito y sellado (el vino de luz del alquimist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sello será el almizcle. Que quienes deseen la dicha se esfuercen en merecerla. Este vino estará mezclado con agua del Tasnim. Preciosa fuente donde apagarán la sed los que estén más cerca del Eterno" (Capítulo LXXXIII, versículos 22 al 28 del Cor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lmizcle, el semen, es el origen y el sello de la gran dicha. El vino de luz del alquimista está mezclado con agua del Tasnim. Esa agua pura de vida es el semen Cristónic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ay que transmutar el agua en vino. No hay que derramar esa agua pura de vida. Puede haber conexión sexual; pero debemos retirarnos antes del espasmo para evitar la eyaculación seminal. Así nos volvemos dioses y entramos en el jardín de las delici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semen es la preciosa fuente de la vida. "Preciosa fuente donde apagarán la sed los que estén más cerca del Etern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con justa razón dijo Mahoma: "El sello será el almizcle. Que quienes deseen la dicha se esfuercen en merecerla". Ese esfuerzo sólo es posible con la magia-sexual. Ese es el Arcano A.Z.F.</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que quieran entrar en el Jardín de las Delicias no deben derramar el semen jamás en la vi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ay que transmutar el deseo en voluntad y retirarnos del acto sexual antes del espasmo para evitar la eyaculación del seme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despertamos el fuego sagrado y nos convertimos en dioses. El semen no debe salir de nuestro organismo. El semen jamás, nunca jamás, se debe derram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uede entrar el Phalo sagrado en el útero, pero no se debe derramar el semen. Esta es la puerta angosta, estrecha y difícil que nos conduce a la luz. Esta es la clave para despertar el Kundalini.</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rcano A.Z.F. es la piedra de tropiezo y roca de escándalo para los malvados. Nosotros salimos de los paraísos de Jinas por la puerta del sexo; y sólo por esa puerta podemos retornar al jardín de las delici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los días del séptimo ángel, sólo morarán en el jardín de las delicias los que hayan aceptado el Gran Arcano A.Z.F. Por ello dice Mahoma lo sigui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1" distT="0" distB="0" distL="114935" distR="114935" simplePos="0" locked="0" layoutInCell="0" allowOverlap="1" relativeHeight="134">
            <wp:simplePos x="0" y="0"/>
            <wp:positionH relativeFrom="column">
              <wp:posOffset>2101215</wp:posOffset>
            </wp:positionH>
            <wp:positionV relativeFrom="paragraph">
              <wp:posOffset>15240</wp:posOffset>
            </wp:positionV>
            <wp:extent cx="2470785" cy="27432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45" t="-31" r="-45" b="-31"/>
                    <a:stretch>
                      <a:fillRect/>
                    </a:stretch>
                  </pic:blipFill>
                  <pic:spPr bwMode="auto">
                    <a:xfrm>
                      <a:off x="0" y="0"/>
                      <a:ext cx="2470785" cy="27432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os verdaderos servidores de Dios Los Gnósticos que Levantaron la Serpiente sobre la Vara  gozarán de la felicidad. Tendrán alimentos escogidos y frutas exquisitas y serán servidos con honor.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os jardines de la voluptuosidad serán su asilo. Llenos de mutua bienaventuranza, reposaran en el lecho nupcial. Se les ofrecerá copas de agua pura, limpia y de un sabor delicioso (el semen).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la no ofuscará sus rostros ni les harán insensibles, junto a ellos habrán vírgenes intactas, y bajarán humildemente los ojos" (Versículos 39 al 47 del Capítulo XXXVII del Cor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Dios resplandece sobre la pareja perfect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hombre y la mujer nacieron para amars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ichosos los seres que se saben am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b/>
          <w:b/>
          <w:sz w:val="40"/>
          <w:szCs w:val="40"/>
          <w:lang w:val="es-MX" w:eastAsia="es-MX"/>
        </w:rPr>
      </w:pPr>
      <w:r>
        <w:rPr>
          <w:b/>
          <w:sz w:val="40"/>
          <w:szCs w:val="40"/>
          <w:lang w:val="es-MX" w:eastAsia="es-MX"/>
        </w:rPr>
        <w:t>LOS DOS TESTIGOS</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i/>
          <w:i/>
          <w:lang w:val="es-MX" w:eastAsia="es-MX"/>
        </w:rPr>
      </w:pPr>
      <w:r>
        <w:rPr>
          <w:i/>
          <w:lang w:val="es-MX" w:eastAsia="es-MX"/>
        </w:rPr>
        <w:t>"Y me fue dada una caña semejante a una vara (el bastón de Brahma, la vara de Aarón, símbolo de la médula espinal y de su maravilloso canal medular. El flujo ascendente de la creadora energía del Espíritu Santo, a lo largo del canal medular, nos convierte en dioses). Y se me dijo: Levántate, y mide el templo de Dios, y el altar, y a los que adoran en él" (Ap. 11: 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templo de Dios es el hombre y hay que medirlo con una caña. Si quieres la iniciación, escríbela sobre una va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cha fuera el patio que está fuera del templo, y no lo midas, porque es dado a los gentiles y hollarán la ciudad santa cuarenta y dos meses" (Ap. 11: 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el patio que está fuera del templo es el patio de los profanos, el patio de los fornicarios. Ellos hollarán la ciudad santa cuarenta y dos meses; ellos profanaron la sagrada ciudad de las nueve puertas. La ciudad santa es el hombre, y la novena esfera o la novena puerta, es el sexo. Los fornicarios han hollado la ciudad santa cuarenta y dos mes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ciencia de los números nos dice que 4 + 2 = 6. Los cabalistas saben que el arcano seis del tarot es el enamorado. El número de la gran ramera es el 6, repetido tres veces: 66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daré a mis dos testigos, y ellos profetizarán por mil doscientos y sesenta días, vestidos de sacos" (Ap. 11: 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a cantidad se escribe así: 1,260. Si sumamos cabalísticamente los números entre si, tenemos el siguiente resultado 1 + 2 + 6 = 9. Nueve es la novena esfera. La novena esfera es el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ice el gran maestro Hilariux IX, que en los antiguos tiempos el descenso a la novena esfera era la prueba máxima para la suprema dignidad del Hierofante. Hermes, Budha, Jesucristo, Dante, Zoroastro, Mahoma, Rama, Krishna, Pitágoras, Platón y muchos otros, tuvieron que bajar a la novena esfera para trabajar con el fuego y el agua, origen de mundos, bestias, hombres y dioses. Toda auténtica iniciación blanca, comienza por allí.</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fuego y el agua suben por los dos cordones simpáticos que se enroscan en la médula espinal. Esos dos testigos, en el Oriente, son Idá y Pingalá.</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F + A = C. Fuego más agua, igual conciencia. El fuego y el agua producen el despertar de la conciencia cósmica. Entonces profetizamos por mil doscientos y sesenta días vestidos de sacos y de cilicios, haciendo ayuno y penitenc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dos cordones simpáticos son los dos testigos, por donde sube el fuego y el agua del sexo. "Estas son las dos olivas, y los dos candeleros que están delante del Dios de la tierra (el Dios interno). Y si alguno les quisiere dañar, sale fuego de la boca de ellos, y devora a sus enemigos y si alguno les quisiere hacer daño es necesario que él sea así muerto 11" (Ap. 11: 4, 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dos testigos producen el despertar del Kundalini; entonces recibimos la espada flamígera que se revuelve amenazadora guardando el camino del árbol de la vi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Fue necesario que el Señor hubiese así muerto. Ahora debemos resucitarlo dentro de nosotros mismos. Los dos testigos pueden matar y dar vi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os tienen potestad de cerrar el cielo, que no llueva en los días de su profecía, y tienen poder sobre las aguas para convertirlas en sangre, y para herir la tierra con toda plaga cuantas veces quisiesen" (Ap. 11: 6). Si la serpiente sagrada sube, abre el cielo; si baja, cierra el cielo. Las aguas se convierten en sangre cuando fornicamos; y la aflicción del abismo es más terrible que la muer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fornicación es pecado contra el Espíritu Santo. El que fornica, contra su propio cuerpo peca. La humanidad fornicaria es herida con toda plag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 aquel que derrame el semen, es fornicario, aunque sea casado oficialm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dos testigos tienen poder para despertar el Kundalini (fuego Pentecost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cuando ellos hubieren acabado su testimonio, la bestia que sube del abismo hará guerra contra ellos, y los vencerá, y los matará. Y sus cuerpos serán echados en la plaza de la grande ciudad, que espiritualmente es llamada Sodoma y Egipto, donde también nuestro Señor fue crucificado" (Ap. 11: 7, 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los antiguos tiempos hablaron los profetas. Los dos testigos dieron entonces su testimonio, y anunciaron los tiempos del fin. Los dos testigos dieron testimonio de la luz, y la luz vino a las tinieblas, pero las tinieblas no la conociero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bestia que subió del abismo -el Satán que llevamos dentro- hizo guerra contra ellos y los venció y los mató, porque el hombre se entregó a la fornica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cuerpos de los dos testigos fueron echados en la plaza de Babilonia la grande, la madre de todas las fornicaciones y abominaciones de la tierra; la tierra de Sodoma y Egipto, donde también nuestro Señor fue crucificado; el valle de la amargura donde vive la gran rame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de los linajes, y de los pueblos, y de las lenguas, y de los gentiles, verán los cuerpos de ellos por tres días y medio, y no permitirán que sus cuerpos sean puestos en sepulcros" (V. 9).</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Jesucristo, el Gran Hierofante, dijo: "Yo puedo destruir el templo, y en tres días edificarlo nuevamente" (Mateo 26: 61). El cuerpo del Salvador del Mundo permaneció tres días entre su Santo Sepulcro. Jonás estuvo tres días entre el vientre de la balle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cuerpos de los dos testigos todavía no merecen bajar al santo sepulcro; porque están llenos de fornicación. El hombre se entregó a la fornicación y los dos testigos están muert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moradores de la tierra se gozarán sobre ellos, y se alegrarán, y se enviarán dones los unos a los otros; porque estos dos profetas han atormentado a los que moran sobre la tierra" (Ap. 11: 10). Las palabras de los profetas son tormento para los moradores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después de tres días y medio, el espíritu de vida enviado de Dios, entró en ellos, y se alzaron sobre sus pies, y vino gran temor sobre los que lo vieron" (Ap. 11: 1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tres días simbolizan al triuno espíritu del hombre. La Santa Trinidad Perfecta. Al tercer día tiene la resurrección de los muertos. Ya hemos sufrido mucho tres días, ahora resucitarán los dos testig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yeron una grande voz del cielo, que les decía: Subid acá. Y subieron al cielo en una nube, y sus enemigos los vieron" (Ap. 11: 1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 el arcano A.Z.F., ahora suben los dos testigos. Estamos en los tiempos del fin. Esta es la época del cumplimiento de la profecía. La resurrección de los dos testigos es un problema absolutamente sexu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el hombre y la mujer saben retirarse del acto sexual sin derramar el semen, resucitan los dos testigos, porque la fuerza del Espíritu Santo retorna por entre ellos hacia adentro y hacia arrib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drawing>
          <wp:anchor behindDoc="1" distT="0" distB="0" distL="114935" distR="114935" simplePos="0" locked="0" layoutInCell="0" allowOverlap="1" relativeHeight="135">
            <wp:simplePos x="0" y="0"/>
            <wp:positionH relativeFrom="column">
              <wp:posOffset>1600200</wp:posOffset>
            </wp:positionH>
            <wp:positionV relativeFrom="paragraph">
              <wp:posOffset>46355</wp:posOffset>
            </wp:positionV>
            <wp:extent cx="2677795" cy="274320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53" t="-36" r="-53" b="-36"/>
                    <a:stretch>
                      <a:fillRect/>
                    </a:stretch>
                  </pic:blipFill>
                  <pic:spPr bwMode="auto">
                    <a:xfrm>
                      <a:off x="0" y="0"/>
                      <a:ext cx="2677795" cy="2743200"/>
                    </a:xfrm>
                    <a:prstGeom prst="rect">
                      <a:avLst/>
                    </a:prstGeom>
                  </pic:spPr>
                </pic:pic>
              </a:graphicData>
            </a:graphic>
          </wp:anchor>
        </w:drawing>
      </w:r>
      <w:r>
        <w:rPr>
          <w:i/>
          <w:lang w:val="es-MX" w:eastAsia="es-MX"/>
        </w:rPr>
        <w:t>Los dos testigos, son los dos maravillosos canales simpáticos de la energía creadora. Los tiempos del fin ya llegaro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divulgación del Gran Arcano, la resurrección de los dos testigos, y el gran cataclismo final, marcan con exactitud el fin de la raza ar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seres humanos que no acepten la castidad científica, se hundirán en el abismo. Habrá un cataclismo pavoroso. Empero, ningún ser humano puede conocer la fecha, ni el día, ni la hora. Vendrá un choque planetario, una colisión de mundos, y sólo serán salvados aquellos que hayan hecho resucitar sus dos testig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n aquella hora fue hecho gran temblor de tierra, y la décima parte de la ciudad cayó, y fueron muertos en el temblor de tierra en número de siete mil hombres; y los demás fueron espantados, y dieron gloria al Dios del cielo" (Ap. 11: 1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décima parte de la Gran Babilonia caerá. Girará la rueda del destino y se hundirá la gran ramera en 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número 10 es la rueda del destino, el arcano 10 del tarot.</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temblor de tierra fueron muertos siete mil hombres; el arcano 7, significa expiación, Karma, castigo. Realmente morirá la gran ramera, y los de los linajes, y pueblos y lenguas tan numerosos como las arenas de la mar.</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Antes del gran cataclismo que se avecina, hablarán los dos testigos, de Samael El Cristo Salvador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Antes de la pavorosa catástrofe que se acerca, los cielos se abrirán con grande estruendo y las multitudes humanas de Marte, Mercurio, Venus y otros mundos, vendrán a la tierra en sus astronaves. Las humanidades hermanas de otros planetas, vendrán para Enseñarnos la ley y el orden. Se nos dará la oportunidad de escuchar al Hijo del Hombre.</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ENTONCES... ¡AY DE LOS QUE REPUDIEN A SAMAEL , AL HIJO DEL HOMBRE! ¡AY DE LOS QUE RECHACEN EL GRAN ARCANO!... ¡AY DE LOS QUE SIGAN DERRAMANDO EL SEMEN!</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l hombre de la tierra se ha lanzado a la conquista del espacio y pronto tocará con sus astronaves a las puertas de otros mundos habitados. El resultado de su atrevimiento será la respuesta del Hijo del Hombre: "Entonces él vendrá sobre las nubes del cielo y todo ojo le verá".</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Hijo del Hombre es la Humanidad Divina. El Hijo del Hombre son multitudes superiores de otros mundos habit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ada cohete cósmico disparado al espacio, nos acerca más al gran acontecimiento cósmico. ¡Ay de los que no acepten la última palabra del Hijo del Hombre! ¡Después vendrá el gran cataclismo!</w:t>
      </w:r>
    </w:p>
    <w:p>
      <w:pPr>
        <w:pStyle w:val="Normal"/>
        <w:ind w:firstLine="709"/>
        <w:jc w:val="both"/>
        <w:rPr>
          <w:i/>
          <w:i/>
          <w:lang w:val="es-MX" w:eastAsia="es-MX"/>
        </w:rPr>
      </w:pPr>
      <w:r>
        <w:rPr>
          <w:i/>
          <w:lang w:val="es-MX" w:eastAsia="es-MX"/>
        </w:rPr>
        <w:t>"El segundo ay es pasado; he aquí el tercer ay vendrá presto" (Ap. 11: 14).</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Y EL SÉPTIMO ÁNGEL TOCÓ LA TROMPETA</w:t>
      </w:r>
      <w:r>
        <w:rPr>
          <w:i/>
          <w:lang w:val="es-MX" w:eastAsia="es-MX"/>
        </w:rPr>
        <w:t>” ,  y fueron hechas grandes voces en el cielo, que decían: Los reinos del mundo, han venido a ser los reinos de nuestro Señor, y de su Cristo, y reinará para siempre jamás (Ap. 11: 1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veinticuatro ancianos que estaban sentados delante de Dios en sus sillas, se postraron sobre sus rostros y adoraron a Dios, diciendo: Te damos gracias, Señor Dios Todopoderoso, que eres y que eras, y que has de venir; porque has tomado tu grande potencia y has reinado" (Ap. 11: 16, 17).</w:t>
      </w:r>
    </w:p>
    <w:p>
      <w:pPr>
        <w:pStyle w:val="Normal"/>
        <w:ind w:firstLine="709"/>
        <w:jc w:val="both"/>
        <w:rPr>
          <w:i/>
          <w:i/>
          <w:lang w:val="es-MX" w:eastAsia="es-MX"/>
        </w:rPr>
      </w:pPr>
      <w:r>
        <w:rPr>
          <w:i/>
          <w:lang w:val="es-MX" w:eastAsia="es-MX"/>
        </w:rPr>
        <w:t>"Y se han airado las naciones, y tu ira es venida, y el tiempo de los muertos para ser juzgados, y para que des el galardón a tus siervos los profetas, y a los santos, y a los que temen tu nombre, a los pequeñitos y a los grandes, y para que destruyas los que destruyen la tierra (los buitres de la guerra y los científicos del anticristo)" (Ap. 11: 18).</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EL JUICIO FINAL YA FUE HECHO EL 12 DE ABRIL DEL AÑO 1950. LOS DIOSES JUZGARON A LA GRAN RAMERA Y LA CONSIDERARON INDIGNA. LA SENTENCIA DE LOS DIOSES FUE: ¡AL ABISMO! ¡AL ABISMO! ¡AL ABISMO!.</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 </w:t>
      </w:r>
      <w:r>
        <w:rPr>
          <w:b/>
          <w:i/>
          <w:lang w:val="es-MX" w:eastAsia="es-MX"/>
        </w:rPr>
        <w:t>LA TIERRA PASARÁ POR UN PROCESO DE DESINTEGRACIÓN Y DE REINTEGRACIÓN PLANETARIA. EL DÍA, NI LA HORA, NADIE LO SABE, SINO EL PADRE.</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Y el templo de Dios fue abierto en el cielo, y el arca de su testamento, fue vista en su templo. Y fueron hechos relámpagos, y voces y truenos, y terremotos y grande granizo" (Ap. 11: 19).</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EL ARCA DEL TESTAMENTO ES EL SEXO</w:t>
      </w:r>
      <w:r>
        <w:rPr>
          <w:i/>
          <w:lang w:val="es-MX" w:eastAsia="es-MX"/>
        </w:rPr>
        <w:t>. El arca del testamento es el arca de la ciencia. El arca del testimonio es el arca de la alianza. Dentro del arca del testamento está la vara de Aarón, símbolo del Phalo; y el vaso, y Gomor, lleno del maná, símbolo del útero (Véase Éxodo 16: 31-3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la unión del Phalo y del Útero se halla la clave de todo poder. Dentro del arca de la ciencia están las tablas de la ley.</w:t>
      </w:r>
    </w:p>
    <w:p>
      <w:pPr>
        <w:pStyle w:val="Normal"/>
        <w:ind w:firstLine="709"/>
        <w:jc w:val="both"/>
        <w:rPr>
          <w:i/>
          <w:i/>
          <w:lang w:val="es-MX" w:eastAsia="es-MX"/>
        </w:rPr>
      </w:pPr>
      <w:r>
        <w:rPr>
          <w:i/>
          <w:lang w:val="es-MX" w:eastAsia="es-MX"/>
        </w:rPr>
        <w:t>Todo aquel que viole el decálogo divino, se hundirá en el abismo. Sólo en el arca del testamento lograremos el milagro de nuestra salvación.</w:t>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sz w:val="40"/>
          <w:szCs w:val="40"/>
          <w:lang w:val="es-MX" w:eastAsia="es-MX"/>
        </w:rPr>
      </w:pPr>
      <w:r>
        <w:rPr>
          <w:b/>
          <w:sz w:val="40"/>
          <w:szCs w:val="40"/>
          <w:lang w:val="es-MX" w:eastAsia="es-MX"/>
        </w:rPr>
        <w:t>LA MUJER Y EL DRAGÓN</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b/>
          <w:b/>
          <w:i/>
          <w:i/>
          <w:lang w:val="es-MX" w:eastAsia="es-MX"/>
        </w:rPr>
      </w:pPr>
      <w:r>
        <w:rPr>
          <w:b/>
          <w:i/>
          <w:lang w:val="es-MX" w:eastAsia="es-MX"/>
        </w:rPr>
        <w:t>(APOC. 12:1-17) "Y UNA GRANDE SEÑAL APARECIÓ EN EL CIELO: UNA MUJER VESTIDA DE SOL, Y LA LUNA DEBAJO DE SUS PIES, Y SOBRE SU CABEZA UNA CORONA DE DOCE ESTRELLAS (V.1) Y ESTANDO PREÑADA, CLAMABA CON DOLORES DE PARTO, Y SUFRÍA TORMENTO POR PARIR" (V.2).</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CON ESTA GRANDE SEÑAL QUE APARECIÓ EN EL CIELO DEL FIN DE LOS TIEMPOS, NOSOTROS LOS HERMANOS DEL TEMPLO DEL DIOS VIVO, ENSEÑAMOS AL HOMBRE A EDIFICAR EL TEMPLO.</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Hay que edificarlo sobre la roca viva; pero la roca está llena de nopales, con agudas espinas que hieren las carn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Hijo de Hombre nace siempre del seno de una virgen.</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54">
            <wp:simplePos x="0" y="0"/>
            <wp:positionH relativeFrom="column">
              <wp:posOffset>1905000</wp:posOffset>
            </wp:positionH>
            <wp:positionV relativeFrom="paragraph">
              <wp:posOffset>170180</wp:posOffset>
            </wp:positionV>
            <wp:extent cx="2442210" cy="238823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7" t="-7" r="54686" b="55686"/>
                    <a:stretch>
                      <a:fillRect/>
                    </a:stretch>
                  </pic:blipFill>
                  <pic:spPr bwMode="auto">
                    <a:xfrm>
                      <a:off x="0" y="0"/>
                      <a:ext cx="2442210" cy="2388235"/>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uestro adorable Salvador, sangrando en su cruz, nos Enseñó el secreto de la mujer vestida de sol, y de la iniciación venust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como Jesús vio a la madre, y al discípulo que él amaba, que estaba presente, dice a su madre: Mujer, he ahí a tu hijo" (Juan 19: 2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spués dice al discípulo: He ahí a tu madre. Y desde aquella hora el discípulo la recibió consigo" (Juan 19: 2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e discípulo se llamaba Juan. Este nombre se descompone en las cinco vocales: I, E, O, U, A, N. Juan es el verbo; Juan es el Hijo, y éste nace siempre del vientre de una muje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 esto queremos decir que sólo practicando magia sexual podemos encarnar al Cristo dentro de nosotros mismos. Sólo trabajando con el arcano A.Z.F., logramos la iniciación venusta. El verbo nace siempre de inmaculadas concepciones. El Hijo del Hombre es siempre hijo de una Virgen-Mad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a mujer vestida de sol, coronada con doce estrellas y la luna a sus pies, es la mujer que ha logrado alcanzar el grado secreto de Virgen Madre. Esa es la Urania-Venus. La Reina del Cielo, que estando preñada sufre dolores de parto.</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FUE VISTA OTRA SEÑAL EN EL CIELO: Y HE AQUÍ UN GRANDE DRAGÓN BERMEJO, QUE TENÍA SIETE CABEZAS Y DIEZ CUERNOS, Y EN SUS CABEZAS SIETE DIADEMAS" (V.3).</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se dragón tenebroso gira con la rueda de los siglos. Ese dragón de las tinieblas subió del abismo y al girar la rueda caerá al abismo. El dragón del abismo es el mal del mundo, es la Logia Negra, es el enemigo secreto con sus terribles maldad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 el número siete expiaremos nuestros errores. Los diez cuernos son la rueda del destino. Girará la rueda, y la bestia se hundirá en el abismo. Los tiempos del fin ya llegaron, y nadie sabe con exactitud, cuántos años durarán estos tiempos del fi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dragón de las tinieblas es el príncipe de este mu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55">
            <wp:simplePos x="0" y="0"/>
            <wp:positionH relativeFrom="column">
              <wp:posOffset>453390</wp:posOffset>
            </wp:positionH>
            <wp:positionV relativeFrom="paragraph">
              <wp:posOffset>635</wp:posOffset>
            </wp:positionV>
            <wp:extent cx="5391150" cy="404622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7" t="-7" r="-7" b="24932"/>
                    <a:stretch>
                      <a:fillRect/>
                    </a:stretch>
                  </pic:blipFill>
                  <pic:spPr bwMode="auto">
                    <a:xfrm>
                      <a:off x="0" y="0"/>
                      <a:ext cx="5391150" cy="404622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dragón de las tinieblas es el yo, el mi mismo, el ego que llevamos dentro (Satán).</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SU COLA ARRASTRABA LA TERCERA PARTE DE LAS ESTRELLAS DEL CIELO, Y LAS ECHÓ EN TIERRA. Y EL DRAGÓN SE PARÓ DELANTE DE LA MUJER QUE ESTABA PARA PARIR, A FIN DE DEVORAR A SU HIJO CUANDO HUBIESE PARIDO" (V.4).</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Realmente durante la edad de hierro se cayeron millares de Bodhisattvas. El dragón de las tinieblas se para delante de la mujer para devorar a su hijo. El enemigo secreto quiere devorarn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nirvana tiene épocas de actividad y épocas de profundo repos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sde el diecinueve de febrero del año mil novecientos diecinueve, el nirvana entró en actividad, porque los tiempos del fin ya llegaron y necesitamos auxilio. El diecinueve de febrero, a las cuatro de la tarde, comenzaron a nacer las vírgenes. Millones de vírgenes del nirvana están reencarnándose ahora, para ayudarn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 asombroso contemplar a esas vírgenes reencarnadas ahora, como pobres hembras, como humildes criad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a es la gran señal que apareció en el cielo, esa es la Venus Urania, esa es la mujer vestida de sol y la luna a sus pi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la nació para ser virgen madre. El grado de virgen es el estado Buddhic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virgen madre estando preñada sufre tormentos por parir, y el dragón de las tinieblas quiere devorar su hijo y frustrar en nosotros la encarnación del Cris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nticristo aborrece el arcano A.Z.F., y no quiere que nazca el Cristo en nosotros. "Muchos son los llamados y pocos los escogi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noches largas de invierno nace el Cristo en el corazón del hombre. En noches de amargura y de tinieblas y lágrimas, nace el Salvador en el pesebre del mundo.</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Y ELLA LA DIVINA MADRE KUNDALINI , PARIÓ UN HIJO VARÓN “ SAMAEL” , EL CUAL HABÍA DE REGIR TODAS LAS GENTES CON VARA DE HIERRO.</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 </w:t>
      </w:r>
      <w:r>
        <w:rPr>
          <w:b/>
          <w:i/>
          <w:lang w:val="es-MX" w:eastAsia="es-MX"/>
        </w:rPr>
        <w:t>Y SU HIJO SAMAEL FUE ARREBATADO PARA DIOS Y SU TRONO" (V.5).</w:t>
      </w:r>
    </w:p>
    <w:p>
      <w:pPr>
        <w:pStyle w:val="Normal"/>
        <w:ind w:firstLine="709"/>
        <w:jc w:val="both"/>
        <w:rPr>
          <w:b/>
          <w:b/>
          <w:i/>
          <w:i/>
          <w:lang w:val="es-MX" w:eastAsia="es-MX"/>
        </w:rPr>
      </w:pPr>
      <w:r>
        <w:rPr>
          <w:b/>
          <w:i/>
          <w:lang w:val="es-MX" w:eastAsia="es-MX"/>
        </w:rPr>
      </w:r>
    </w:p>
    <w:p>
      <w:pPr>
        <w:pStyle w:val="Normal"/>
        <w:ind w:firstLine="709"/>
        <w:jc w:val="both"/>
        <w:rPr/>
      </w:pPr>
      <w:r>
        <w:rPr>
          <w:i/>
          <w:lang w:val="es-MX" w:eastAsia="es-MX"/>
        </w:rPr>
        <w:t>Esa mujer vestida de sol, coronada con doce estrellas y la luna a sus pies, pare siempre un hijo varón, el Hijo del Hombre Samael.</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Que en estos tiempos del fin es muy fuerte, y debe regir a las gentes con vara de hierro. Realmente el Hijo del Hombre, es arrebatado para Dios y su tron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a mujer huyó al desierto, donde tiene lugar aparejado de Dios, para que allí la mantengan mil doscientos y sesenta días" (V.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a virgen madre vive en su propio desierto, lejos del mundo, el demonio y la carne. Las vírgenes madres viviendo en el mundo se crean a sí mismas su propio desier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cantidad cabalística 1,260 se descompone así: 1 + 2 + 6 = 9. Realmente 9 es la novena esfera (el sexo). El Hijo del Hombre nace entre el fuego y el agua de la novena esfera; allí es conservada toda mujer que haya alcanzado el grado esotérico de virgen, por 1,260 dí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fue hecha una grande batalla en el cielo: Miguel y sus ángeles lidiaban contra el dragón; y lidiaba el dragón y sus ángeles" (V.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Miguel, y todos nosotros los hermanos del Rayo de la Fuerza, lidiamos contra el dragón de las tinieblas y contra las legiones tenebrosas de la Logia Negra. Esta lidia contra el dragón y sus ángeles negros, comenzó exactamente en el año 195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no prevalecieron, ni su lugar fue más hallado en el cielo" (V.8). Las batallas entre las legiones de la luz y de las tinieblas, han sido terribles y espantosas en los mundos intern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fue lanzado fuera aquel gran dragón, la serpiente antigua que se llama diablo y Satanás, el cual engaña a todo el mundo; fue arrojado en tierra, y sus ángeles fueron arrojados con él" (V.9).</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gran Logia Negra y todos los adeptos de la mano izquierda, moraban normalmente en las distintas regiones atómicas de la naturaleza. Desde el año 1950 comenzó la gran batalla entre la Logia Blanca y la Logia Negra.</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Desde el año 1950, los secuaces de Lucifer y Ariman, los seguidores de Dugpas, los enemigos del cuarto sendero, los Nicolaítas y los tántricos Anagarikas, están entrando en 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almente el abismo es el Avitchi de los indostaníes. El abismo son los gliphos de la cábala. Esos gliphos son atómicos, tenebrosos, subluna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antítesis de esos gliphos es un átomo súper divino que se halla relacionado con la iglesia de Laodicea, o loto de los mil péta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última síntesis, nosotros somos ese átomo súper divino. El nombre de ese átomo es "Ain Soph".</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in Soph es nuestra estrella atómica. Esa estrella resplandece llena de gloria en el Espacio Abstracto Absolu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 esa estrella emanan Kether, Chokmah y Binah. De esa estrella emana el Padre, el Hijo y el Espíritu Santo de todo homb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bismo es la antítesis del Ain Soph, la sombra fatal del Ain Soph.</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in Soph es omnisciencia y felicidad. En el abismo moran los tenebrosos del sendero lunar.</w:t>
      </w:r>
    </w:p>
    <w:p>
      <w:pPr>
        <w:pStyle w:val="Normal"/>
        <w:ind w:firstLine="709"/>
        <w:jc w:val="both"/>
        <w:rPr>
          <w:i/>
          <w:i/>
          <w:lang w:val="es-MX" w:eastAsia="es-MX"/>
        </w:rPr>
      </w:pPr>
      <w:r>
        <w:rPr>
          <w:i/>
          <w:lang w:val="es-MX" w:eastAsia="es-MX"/>
        </w:rPr>
        <w:t>"Y oí una grande voz en el cielo, que decía ahora ha venido la salvación y la virtud, y el reino de nuestro Dios, y el poder de su Cristo; porque el acusador de nuestros hermanos ha sido arrojado, el cual los acusaba delante de nuestro Dios, día y noche" (Ap. 12: 1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l acusador de nuestros hermanos es el dragón negro. El acusador de nuestros hermanos apedreó, envenenó y crucificó a los profetas. El acusador de nuestros hermanos es la Logia Neg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hora los santos del Señor saldrán victoriosos. Ellos han vencido a Satán.</w:t>
      </w:r>
    </w:p>
    <w:p>
      <w:pPr>
        <w:pStyle w:val="Normal"/>
        <w:ind w:firstLine="709"/>
        <w:jc w:val="both"/>
        <w:rPr>
          <w:i/>
          <w:i/>
          <w:lang w:val="es-MX" w:eastAsia="es-MX"/>
        </w:rPr>
      </w:pPr>
      <w:r>
        <w:rPr>
          <w:i/>
          <w:lang w:val="es-MX" w:eastAsia="es-MX"/>
        </w:rPr>
        <w:t>"Y ellos le han vencido por la sangre del Cordero, y por la palabra de su testimonio; y no han amado sus vidas hasta la muerte" (Ap. 12: 1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 lo cual alegraos cielos, y los que moráis en ellos. ¡Ay de los moradores de la tierra y del mar!; porque el diablo a descendido a vosotros, teniendo grande ira, sabiendo que tiene poco tiempo" (Ap. 12: 12). El Satán lleno de ira, sabiendo que tiene poco tiempo, precipitará la guerra atómica. Este siglo será de guerras a muerte y espantosos cataclism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cuando vio el dragón que él había sido arrojado a la tierra (y al abismo), persiguió a la mujer que había parido al hijo varón" (Ap. 12: 1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fueron dadas a la mujer dos alas de grande águila, para que de la presencia de la serpiente volase al desierto, a su lugar, donde es mantenida por un tiempo, y tiempos, y la mitad de un tiempo" (Ap. 12: 1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 estos tiempos del fin las mujeres nirvánicas se retirarán al desierto de su misma vida, huyendo de la serpiente tentadora. Muchas se hacen monjas por algún tiempo; la mayoría son criadas de las casas de familia. Así se ganan el pan de cada día. Así sirven con humil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llas tienen las alas del águila del espíritu, y se refugian en el desierto. Realmente esas vírgenes madres sufren lo indecible. Para ellas la vida del mundo es un desierto. Ellas se quejan del tiempo perdido. No hallan en este terrible desierto un hombre que quiera cristificars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llí se mantienen en el desierto, por un tiempo, y tiempos y la mitad de un tiempo. Cosas del oficio, cosas del trabajo. Tiempo: la rutina del oficio. Tiempos: los cambios de casa, oficinas, trabajo. La mitad de un tiempo: cuando suena la hora, cuando aparece en el desierto de la vida, el hombre que aguardan.</w:t>
      </w:r>
    </w:p>
    <w:p>
      <w:pPr>
        <w:pStyle w:val="Normal"/>
        <w:ind w:firstLine="709"/>
        <w:jc w:val="both"/>
        <w:rPr>
          <w:i/>
          <w:i/>
          <w:lang w:val="es-MX" w:eastAsia="es-MX"/>
        </w:rPr>
      </w:pPr>
      <w:r>
        <w:rPr>
          <w:i/>
          <w:lang w:val="es-MX" w:eastAsia="es-MX"/>
        </w:rPr>
        <w:t>"Y la serpiente echó de su boca tras la mujer, agua como un río a fin de hacer que fuese arrebatada del río. Y la tierra ayudó a la mujer, y la tierra abrió su boca y sorbió el río que había echado el dragón de su boca" (Ap. 12: 15, 1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serpiente tentadora del Edem tienta a la mujer vestida de sol y trata de hacerla caer sexualmente; pero esas vírgenes madres, transmutan sus energías creadoras y vuelan alto en alas del espíritu.</w:t>
      </w:r>
    </w:p>
    <w:p>
      <w:pPr>
        <w:pStyle w:val="Normal"/>
        <w:ind w:firstLine="709"/>
        <w:jc w:val="both"/>
        <w:rPr>
          <w:i/>
          <w:i/>
          <w:lang w:val="es-MX" w:eastAsia="es-MX"/>
        </w:rPr>
      </w:pPr>
      <w:r>
        <w:rPr>
          <w:i/>
          <w:lang w:val="es-MX" w:eastAsia="es-MX"/>
        </w:rPr>
        <w:t>La tierra filosófica, es decir, el organismo físico, se traga el río, lo transmuta en luz y fuego. Ese río es el disolvente universal de la Alquimia: el lapis philosophorum, el oro puro o summa materia. También es llamado menstruum universalis. Esa es la esencia que el dragón echa de su boca y que nosotros debemos transmutar para volar en alas del espíritu como águilas de Luz.</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es como la Urania Venus se defiende de la serpiente tentadora que hizo pecar a la Eva-Venus.</w:t>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sz w:val="40"/>
          <w:szCs w:val="40"/>
          <w:lang w:val="es-MX" w:eastAsia="es-MX"/>
        </w:rPr>
      </w:pPr>
      <w:r>
        <w:rPr>
          <w:b/>
          <w:sz w:val="40"/>
          <w:szCs w:val="40"/>
          <w:lang w:val="es-MX" w:eastAsia="es-MX"/>
        </w:rPr>
        <w:t>LAS CUATRO MUJERES EVAS - VENUS</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i/>
          <w:i/>
          <w:lang w:val="es-MX" w:eastAsia="es-MX"/>
        </w:rPr>
      </w:pPr>
      <w:r>
        <w:rPr>
          <w:i/>
          <w:lang w:val="es-MX" w:eastAsia="es-MX"/>
        </w:rPr>
        <w:t>Hay varias clases de mujeres. Veam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rimera: Eva-Venus. La hembra animálica, instintiva, brut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egunda: Venus-Eva. La hembra muy humana que ama cuando encuentra un varón apasionado sexualmente, y que sepa quererl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ercera: La Venus-Urania. La mujer muy humana, consciente y llena de hondo sentimiento espiritual y humano a la vez.</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56">
            <wp:simplePos x="0" y="0"/>
            <wp:positionH relativeFrom="column">
              <wp:posOffset>1905000</wp:posOffset>
            </wp:positionH>
            <wp:positionV relativeFrom="paragraph">
              <wp:posOffset>133350</wp:posOffset>
            </wp:positionV>
            <wp:extent cx="2137410" cy="244729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7" t="-7" r="60348" b="54592"/>
                    <a:stretch>
                      <a:fillRect/>
                    </a:stretch>
                  </pic:blipFill>
                  <pic:spPr bwMode="auto">
                    <a:xfrm>
                      <a:off x="0" y="0"/>
                      <a:ext cx="2137410" cy="244729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rta: La Urania-Venus, la madre del Hijo del Hombre, las vírgenes del nirvana, la mujer vestida de sol y con la luna a sus pies. Esa mujer está coronada con doce estrellas que simbolizan las siete iglesias y los cinco sentidos, es decir, las doce facultad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57">
            <wp:simplePos x="0" y="0"/>
            <wp:positionH relativeFrom="column">
              <wp:posOffset>1600200</wp:posOffset>
            </wp:positionH>
            <wp:positionV relativeFrom="paragraph">
              <wp:posOffset>-9525</wp:posOffset>
            </wp:positionV>
            <wp:extent cx="2743200" cy="297180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7" t="-7" r="49096" b="44861"/>
                    <a:stretch>
                      <a:fillRect/>
                    </a:stretch>
                  </pic:blipFill>
                  <pic:spPr bwMode="auto">
                    <a:xfrm>
                      <a:off x="0" y="0"/>
                      <a:ext cx="2743200" cy="29718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ólo la mujer puede establecer la justicia sobre la faz de la tierra, porque ella tiene el poder de despertar el fuego flamígero al hombre. La clave está en el arcano A.Z.F.</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la le entrega la espada al homb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la es Urania-Venus con la espada en la man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la permanece ante la balanza cósmica en el arcano och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la es la madre del Hijo del Hombre. Ella quiere aplastar la cabeza de la serpiente tentadora para domarla y levantarla por el canal medul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sgraciadamente, como dijo Goethe: "Ley del hombre triste y grave, indaga, lucha, se agita. Lo que más necesita es lo que menos sab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hombre necesita el arcano A.Z.F., y no lo sabe; eso es lo que más necesita y lo que menos sab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sotros, los Hermanos del Templo, lo Enseñamos ahora; pero los moradores de la tierra lo aborrece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dragón tienta a la Urania-Venus, y sale derrot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tonces el Dragón fue airado contra la mujer; y se fue a hacer guerra contra los otros de la simiente de ella; los cuales guardan los mandamientos de Dios, y tienen el testimonio de Jesucristo" (Ap. 12: 1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b/>
          <w:b/>
          <w:sz w:val="40"/>
          <w:szCs w:val="40"/>
          <w:lang w:val="es-MX" w:eastAsia="es-MX"/>
        </w:rPr>
      </w:pPr>
      <w:r>
        <w:rPr>
          <w:b/>
          <w:sz w:val="40"/>
          <w:szCs w:val="40"/>
          <w:lang w:val="es-MX" w:eastAsia="es-MX"/>
        </w:rPr>
        <w:t>LAS DOS BESTIAS</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b/>
          <w:b/>
          <w:i/>
          <w:i/>
          <w:lang w:val="es-MX" w:eastAsia="es-MX"/>
        </w:rPr>
      </w:pPr>
      <w:r>
        <w:rPr>
          <w:b/>
          <w:i/>
          <w:lang w:val="es-MX" w:eastAsia="es-MX"/>
        </w:rPr>
        <w:t>(APOC. 13: 1-18) "Y YO ME PARÉ SOBRE LA ARENA DEL MAR, Y VI UNA BESTIA SUBIR DEL MAR, QUE TENÍA SIETE CABEZAS Y DIEZ CUERNOS; Y SOBRE SUS CUERNOS DIEZ DIADEMAS; Y SOBRE LAS CABEZAS DE ELLA NOMBRE DE BLASFEMIA" (V.1).</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sa bestia de siete cabezas es la humanidad fornicaria. Los diez cuernos son la rueda del destino. La bestia sube del abismo y cae al abismo. Las diez diademas sobre las siete cabezas significan que la bestia reina soberana durante la edad de Hierro, o Kali Yuga. Empero, cuando la rueda del destino gire sobre su eje, la bestia rodará al precipicio.</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LA BESTIA QUE VI, ERA SEMEJANTE A UN LEOPARDO, Y SUS PIES COMO DE OSO, Y SU BOCA COMO BOCA DE LEÓN. Y EL DRAGÓN LE DIO SU PODER, Y SU TRONO, Y GRANDE POTESTAD" (V.2).</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VI UNA DE SUS CABEZAS COMO HERIDA DE MUERTE, Y LA LLAGA DE SU MUERTE FUE CURADA: Y SE MARAVILLÓ TODA LA TIERRA EN POS DE LA BESTIA" (V.3).</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 xml:space="preserve">Cuando los hermanos del templo examinan esa cabeza de la bestia herida y sanada, ven un nuevo símbolo. Ven un hombre semejante a un gorila, lleno de inteligencia malign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l hombre-gorila, espantoso y terrible, lleva delante de sí cuatro bestias siendo él la quinta. Las cuatro van encadenadas y él las lleva delante. Con este símbolo entendemos que la cabeza herida es el hombre perverso de la quinta raza, el hombre actual.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a raza maligna se lanza a la guerra fratricida y bárbara, y luego de ser mortalmente herida, es curada y se maravilla toda la tierra en pos de la bestia. Realmente los cuerpos internos también son heridos en la batalla. Empero son sanados, con ayuda de los maestros de la medici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adoraron al dragón (el Satán) que había dado la potestad a la bestia, y adoraron a la bestia, diciendo: ¿Quién es semejante a la bestia, y quién podrá lidiar con ella?" (V.4). Todo el mundo se cree civilizado y adora a la gran bestia. Todos adoran al yo, al mí mismo, al Satán que llevamos dentro. La gente vive en el mal. Todos aman a la bestia, y se revuelcan en el lo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e fue dada boca que hablaba grandes cosas y blasfemias: y le fue dada potencia de obrar cuarenta y dos meses" (V.5). La bestia tiene preeminencia durante todo el Kali Yuga y reina soberana. Ella es la gran ramera cuyo reinado está termin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abrió su boca en blasfemias contra Dios, para blasfemar su nombre (con el ateísmo) y su tabernáculo (fornicación) y a los que moran en el cielo (los santos)" (V.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e fue dado hacer guerra contra los santos, y vencerlos (muchos iniciados se cayeron). También le fue dada potencia sobre toda tribu y pueblo, y lengua, y gente" (V.7). La humanidad entera capituló ante la gran bestia que sube del abismo y que ya está cayendo a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todos los que moran en la tierra le adoraron, cuyos nombres no están escritos en el libro de la vida del Cordero, el cual fue muerto desde el principio del mundo" (V.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Corán, el Libro de la Vida es llamado Aliín, y contiene la conducta de los justos y de los ángel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libro de los perdidos es llamado entre los mahometanos con el nombre de Syyín. Las buenas y malas obras son pesadas en la balanza de la Justicia Cósmic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quellos que no están escritos en el Libro de la Vida, ya se están hundiendo en el espantoso abismo. La fe gnóstica es la única que puede salvar a los perdidos. El Cordero fue muerto desde el principio del mundo, cuando nosotros fornicamos. Ahora debemos resucitar al Cordero dentro de nosotros mismos con el arcano A.Z.F. Esa es la magia sexu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i alguno tiene oído, oiga" (V.9). "El que lleva en cautividad va en cautividad, el que a cuchillo matare, es necesario que a cuchillo sea muerto. Aquí está la paciencia y la fe de los santos" (V.1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ey es ley. Lo que se hace se paga. Los santos conocen la ley y por eso son pacientes. En verdad, en verdad os digo: que los tiempos del fin ya llegaron. El que lleva en cautividad, va en cautividad. El que a hierro mata, a hierro muere. Sólo entrando en el arca de la ciencia, podremos ser salvos. Nosotros salimos del Edem por la puerta del sexo. Sólo por esa puerta podemos entrar al Edem. El Edem es el mismo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adie puede entrar al Edem por puertas falsas. Ley es ley. Por donde salimos tenemos que entrar. Esa es la ley.</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l Opus Magnus es la ciencia de la transmutación sexual. Hay que hacer retornar la energía del Tercer Logos hacia adentro y hacia arriba. Así nos convertimos en dioses. En la gran obra del alquimista se necesita el agua y el aceit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Mitad agua, mitad aceite. Aquellos que desprecian el agua, fracasan en la Gran Obra. Sólo podemos iluminarnos con nuestro propio aceite espiritual, cuando tenemos agua pura de vida (semen acumul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Qué significan las dos ramas de olivas que por medio de dos tubos de oro vierten de sí aceite como oro? "Estos son los dos hijos de aceite que están delante del Señor de toda la tierra" (Véase Zacarías 4: 12-1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os son los dos testigos que en síntesis nacen del lago. Ellos salen de las vesículas seminales. Por entre esas dos olivas, fluye la energía sexual transmutada, el aceite de oro puro. Aquellos que afirman que existen muchos caminos para llegar a Dios y que el sexo es tan sólo uno de tantos, realmente están despreciando el agua pura de vida, y por lo tanto, fracasan y se hunden en 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verdad, en verdad os digo: que en toda eternidad sólo se ha conocido única y absolutamente una sola puerta angosta, y un solo camino estrecho y difícil que conduce a la luz. Esa puerta y ese camino es el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Porfiad a entrar por la puerta angosta (el sexo); porque os digo que muchos procurarán entrar y no podrán" (Lucas 13: 24). Angosta es la puerta y estrecho el camino que conduce a la luz, y muy pocos son los que lo hallan.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uestro Adorable Salvador Jesucristo nunca dijo que hubiera muchos caminos, Él sólo nos habló claramente y sin rodeos, de una sola puerta y de un solo camino (el sexo) (Véase Juan 10: 7:9,1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sotros, los Hermanos del Templo, os invitamos, querido lector, a estudiar los cuatro evangelios. Allí podréis comprobar, por vos mismo, que sólo hay una sola puerta y un sólo camino, estrecho y difíci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predicadores que afirman la existencia de muchos caminos para llegar a Dios, ignoran que en la Gran Obra necesitamos mitad aceite y mitad agua.</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DESPUÉS VI OTRA BESTIA QUE SUBÍA DE LA TIERRA; Y TENÍA DOS CUERNOS SEMEJANTES A LOS DE UN CORDERO; MÁS HABLABA COMO UN DRAGÓN" (V.11). "Y EJERCE TODO EL PODER DE LA PRIMERA BESTIA EN PRESENCIA DE ELLA; Y HACE A LA TIERRA Y A LOS MORADORES DE ELLA ADORAR LA PRIMERA BESTIA CUYA LLAGA DE MUERTE FUE CURADA" (V.12).</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Y hace grandes señales, de tal manera que aún hace descender fuego del cielo a la tierra, delante de los hombres"(V.13). "Y engaña a los moradores de la tierra por las señales que le ha sido dado hacer en presencia de la bestia, mandando a los moradores de la tierra que hagan la imagen de la bestia que tiene herida de cuchillo y vivió" (V.1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a bestia que tiene dos cuernos semejantes a los de un cordero, mas habla como un dragón, es la ciencia materialista de los moradores de la tierra. Realmente la gran bestia es doble, porque tiene mente que habla grandezas. La ciencia materialista juega con lo que no conoce, y cojea entre las tiniebl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ciencia materialista engaña a los moradores de la tierra por las señales que le ha sido dado hacer en presencia de la bestia. Cohetes teledirigidos, cohetes cósmicos, radio-televisión, aviones ultramodernos, bombas de hidrógeno que hacen llover fuego del cielo sobre las ciudades indefensas, bombas atómicas, submarinos atómicos, rayos mortales, etc.</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s esos inventos son las señales con que la bestia de dos cuernos engaña a los moradores de la tierra. Entonces los hombres engañados adoran a la gran bestia, y dicen: ¡No hay como la bestia! ¿Quién puede ser superior a la best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e fue dado que diese espíritu a la imagen de la bestia, para que la imagen de la bestia hable; y hará que cualesquiera que no adoren la imagen de la bestia, sean muertos" (V.15). Los hombres de la ciencia materialista envenenan con sus teorías a las multitudes. Entonces, la imagen de la bestia habla. Los santos que no adoren a la bestia, son matados, perseguidos, encarcelados y odiados. La bestia de dos cuernos es terribl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hacía que todos, los pequeños y los grandes, ricos y pobres, libres y siervos, se pusiesen una marca en la mano derecha, o en sus frentes" (V.16). "Y que ninguno pudiese comprar o vender, sino el que tuviera la señal, o el nombre de la bestia, o el número de su nombre" (V.1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quí hay sabiduría. El que tiene entendimiento, cuente el número de la bestia; porque es el número de hombre: y el número de ella, seiscientos sesenta y seis" (V.1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b/>
          <w:i/>
          <w:lang w:val="es-MX" w:eastAsia="es-MX"/>
        </w:rPr>
        <w:t>LA MARCA DE LA BESTIA SON LOS DOS CUERNOS EN LA FRENTE. MILLONES Y MILLONES DE SERES HUMANOS YA TIENEN LA MARCA DE LA BESTIA EN LA FRENTE Y EN LAS MANOS</w:t>
      </w:r>
      <w:r>
        <w:rPr>
          <w:i/>
          <w:lang w:val="es-MX" w:eastAsia="es-MX"/>
        </w:rPr>
        <w:t>.</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58">
            <wp:simplePos x="0" y="0"/>
            <wp:positionH relativeFrom="column">
              <wp:posOffset>1600200</wp:posOffset>
            </wp:positionH>
            <wp:positionV relativeFrom="paragraph">
              <wp:posOffset>30480</wp:posOffset>
            </wp:positionV>
            <wp:extent cx="3280410" cy="311277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7" t="-7" r="39132" b="42253"/>
                    <a:stretch>
                      <a:fillRect/>
                    </a:stretch>
                  </pic:blipFill>
                  <pic:spPr bwMode="auto">
                    <a:xfrm>
                      <a:off x="0" y="0"/>
                      <a:ext cx="3280410" cy="311277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Casi toda la población humana de este valle de lágrimas, ya tiene la marca de la bestia en la frente y en las manos. Todas esas almas se perdieron y desde 1950 están entrando en el abismo. La evolución humana fracasó totalm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Realmente el mundo está ya tan perdido, que en el mundo del comercio nadie puede comprar ni vender si no tiene la marca de la bestia en la frente y en las manos. Así se ha vuelto el mundo de los negoci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número de la gran bestia es seiscientos sesenta y seis. Ese es el número de hombre porque ese número se descompone cabalísticamente así: 6 + 6 + 6 = 18. Luego, sumando este resultado entre sí, tenemos lo siguiente: 1 + 8 = 9. Nueve es el sexo. Nueve es el hombre, porque el hombre es hijo del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tal: en el 666 están contenidos los arcanos 18 y 9. El arcano 18, es el abismo, las tinieblas. Las tentaciones sexuales contra las cuales tiene que luchar el inici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rcano 9, es la novena esfera, la inicia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dioses juzgaron a la gran ramera, cuyo número es 66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sentencia de los dioses fue: ¡Al abismo! ¡Al abismo! ¡A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pPr>
      <w:r>
        <w:rPr>
          <w:b/>
          <w:sz w:val="40"/>
          <w:szCs w:val="40"/>
          <w:lang w:val="es-MX" w:eastAsia="es-MX"/>
        </w:rPr>
        <w:t>“</w:t>
      </w:r>
      <w:r>
        <w:rPr>
          <w:b/>
          <w:sz w:val="40"/>
          <w:szCs w:val="40"/>
          <w:lang w:val="es-MX" w:eastAsia="es-MX"/>
        </w:rPr>
        <w:t>SAMAEL” EL CORDERO EN  SIÓN</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b/>
          <w:b/>
          <w:i/>
          <w:i/>
          <w:lang w:val="es-MX" w:eastAsia="es-MX"/>
        </w:rPr>
      </w:pPr>
      <w:r>
        <w:rPr>
          <w:b/>
          <w:i/>
          <w:lang w:val="es-MX" w:eastAsia="es-MX"/>
        </w:rPr>
        <w:t>"Y MIRÉ, Y HE AQUÍ, EL CORDERO “SAMAEL EL CRISTO” QUE ESTABA SOBRE EL MONTE DE SIÓN, Y CON ÉL CIENTO CUARENTA Y CUATRO MIL, QUE TENÍAN EL NOMBRE DE SU PADRE ESCRITO EN SUS FRENTES" (AP. 14: 1). EL MONTE DE SIÓN SON LOS MUNDOS SUPERIORES.</w:t>
      </w:r>
    </w:p>
    <w:p>
      <w:pPr>
        <w:pStyle w:val="Normal"/>
        <w:ind w:firstLine="709"/>
        <w:jc w:val="both"/>
        <w:rPr>
          <w:b/>
          <w:b/>
          <w:i/>
          <w:i/>
          <w:lang w:val="es-MX" w:eastAsia="es-MX"/>
        </w:rPr>
      </w:pPr>
      <w:r>
        <w:rPr>
          <w:b/>
          <w:i/>
          <w:lang w:val="es-MX" w:eastAsia="es-MX"/>
        </w:rPr>
        <w:drawing>
          <wp:anchor behindDoc="0" distT="0" distB="0" distL="114935" distR="114935" simplePos="0" locked="0" layoutInCell="0" allowOverlap="1" relativeHeight="159">
            <wp:simplePos x="0" y="0"/>
            <wp:positionH relativeFrom="column">
              <wp:posOffset>152400</wp:posOffset>
            </wp:positionH>
            <wp:positionV relativeFrom="paragraph">
              <wp:posOffset>125095</wp:posOffset>
            </wp:positionV>
            <wp:extent cx="5916295" cy="733742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7" t="-7" r="19349" b="-7"/>
                    <a:stretch>
                      <a:fillRect/>
                    </a:stretch>
                  </pic:blipFill>
                  <pic:spPr bwMode="auto">
                    <a:xfrm>
                      <a:off x="0" y="0"/>
                      <a:ext cx="5916295" cy="7337425"/>
                    </a:xfrm>
                    <a:prstGeom prst="rect">
                      <a:avLst/>
                    </a:prstGeom>
                  </pic:spPr>
                </pic:pic>
              </a:graphicData>
            </a:graphic>
          </wp:anchor>
        </w:drawing>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l número ciento cuarenta y cuatro mil, de aquellos que tienen el nombre de su Padre escrito en sus frentes, es cantidad simbólica y cabalística. 144,000 se descompone así: 1 + 4 + 4 = 9. Este número nueve es la novena esfera, el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ólo con el Gran Arcano podemos ser salvos y recibir el nombre del Padre en la frente. El pueblo de Sión, es el pueblo de Israel (espiritual de Dios). Este pueblo está formado por todos aquellos que practican magia sexual (pueblo de casti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í una voz del cielo como ruido de muchas aguas (las aguas seminales), y como sonido de un gran trueno, y oí una voz de tañedores de arpas que tañían con sus arpas" (Ap. 14: 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cantaban como un cántico nuevo delante del trono, y delante de los cuatro animales (de la alquimia), y de los ancianos; y ninguno podía aprender el cántico sino aquellos ciento cuarenta y cuatro mil, los cuales fueron comprados de entre los de la tierra (con gran sacrificio)" (Ap. 14: 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os son los que con mujeres no fueron contaminados; porque son vírgenes (estos son los que aprendieron a refrenar la bestia para no eyacular el semen). Estos son los que siguen al Cordero por donde quiera que fuere. Estos fueron comprados de entre los hombres por primicias para Dios y para el Cordero" (Ap. 14: 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n sus bocas no ha sido hallado engaño; porque ellos son sin mácula delante del trono de Dios" (Ap. 14: 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vi otro ángel , a Samael volar por en medio del cielo, que tenía el evangelio eterno para predicarlo a los que moran en la tierra y a toda nación, y tribu, y lengua, y pueblo Gnóstico de la Quinta Ver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Diciendo en alta voz: Temed a Dios, y dadle honra; porque la hora de su juicio es venida; y adorad a aquel que ha hecho el cielo y la tierra y el mar y las fuentes de las aguas" (Ap. 14: 6, 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tro ángel le siguió diciendo: Ha caído Babilonia, aquella grande ciudad (Babilonia la grande, la madre de todas las fornicaciones y abominaciones de la tierra: París, Roma, Londres, Berlín, Estados Unidos, etc., la presente civilización), porque ella ha dado a beber a todas las naciones del vino del furor de su fornicación" (Ap. 14: 8).</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 xml:space="preserve">"Y el tercer ángel los siguió, diciendo en alta voz: </w:t>
      </w:r>
      <w:r>
        <w:rPr>
          <w:b/>
          <w:i/>
          <w:lang w:val="es-MX" w:eastAsia="es-MX"/>
        </w:rPr>
        <w:t>SI ALGUNO ADORA A LA BESTIA Y A SU IMAGEN, Y TOMA LA SEÑAL EN SU FRENTE,</w:t>
      </w:r>
      <w:r>
        <w:rPr>
          <w:i/>
          <w:lang w:val="es-MX" w:eastAsia="es-MX"/>
        </w:rPr>
        <w:t xml:space="preserve"> o en su mano, éste también beberá del vino de la ira de Dios, el cual está echado puro en el cáliz de su ira; y será atormentado con fuego y azufre delante de los santos ángeles, y delante del Cordero" (Ap. 14: 9, 1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s aquellos que adoran a la bestia de las pasiones y a su imagen (el intelectualismo sin espiritualidad), arderán en el abismo, entre el fuego y el azufre de sus propio deseos.</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ES PREFERIBLE PAGAR TODO EL KARMA AQUÍ MISMO, EN EL PLANO FÍSICO, Y NUNCA EN LOS MUNDOS INTERNOS. EL NÉMESIS, EL KARMA, POR MUY GRAVE QUE SEA EN EL PLANO FÍSICO, RESULTA MUY DULCE, SI LO COMPARARNOS CON EL KARMA EN EL PLANO ASTRAL Y EN EL ABISMO.</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Y el humo del tormento de ellos sube para siempre jamás. Y los que adoran a la bestia y a su imagen, no tienen reposo día ni noche, ni cualquiera que tomare la señal de su nombre" (Ap. 14: 1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intelecto puesto absolutamente al puro servicio del espíritu, es un instrumento preciosísimo para la Gran Obra del Padre. Un místico sin intelecto fracasa por falta de cultura. El intelecto puesto al servicio de la bestia es satánico. Del intelectualismo sin espiritualidad, resultan los bribones. Los bribones son exactamente la imagen de la best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abismo los tenebrosos se atormentan unos a otros con sus odios, intrigas, calumnias, iras, codicia, lujuria, etc., y el humo del tormento de ellos sube para siempre jamás. Los santos saben esto, y por ello son pacient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quí está la paciencia de los santos, aquí están los que guardan los mandamientos de Dios, y la fe de Jesús" (Ap. 14: 1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í una voz del cielo que me decía: Escribe: Bienaventurados los muertos que de aquí adelante mueren en el Señor. Sí, dice el Espíritu, que descansarán de sus trabajos: porque sus obras con ellos siguen" (Ap. 14: 1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el hombre muere algo continúa: ese algo es el pensamiento. Todos los deseos, todos los pensamientos del deseo continúan, y eso ya está demostrado. La suma total de todos los valores mentales, continúa. La suma total de todos esos valores del deseo, constituyen el yo, el mi mismo, el ego, la individualidad. El yo se reencarna para satisfacer sus deseos.</w:t>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pPr>
      <w:r>
        <w:rPr>
          <w:b/>
          <w:sz w:val="40"/>
          <w:szCs w:val="40"/>
          <w:lang w:val="es-MX" w:eastAsia="es-MX"/>
        </w:rPr>
        <w:t>EL BUDHA DIJO: LA ESENCIA ES EL SEMEN,</w:t>
      </w:r>
    </w:p>
    <w:p>
      <w:pPr>
        <w:pStyle w:val="Normal"/>
        <w:ind w:firstLine="709"/>
        <w:jc w:val="center"/>
        <w:rPr>
          <w:b/>
          <w:b/>
          <w:sz w:val="40"/>
          <w:szCs w:val="40"/>
          <w:lang w:val="es-MX" w:eastAsia="es-MX"/>
        </w:rPr>
      </w:pPr>
      <w:r>
        <w:rPr>
          <w:b/>
          <w:sz w:val="40"/>
          <w:szCs w:val="40"/>
          <w:lang w:val="es-MX" w:eastAsia="es-MX"/>
        </w:rPr>
        <w:t xml:space="preserve">LA LUZ ES EL ARCANO A.Z.F </w:t>
      </w:r>
    </w:p>
    <w:p>
      <w:pPr>
        <w:pStyle w:val="Normal"/>
        <w:ind w:firstLine="709"/>
        <w:jc w:val="center"/>
        <w:rPr>
          <w:b/>
          <w:b/>
          <w:sz w:val="40"/>
          <w:szCs w:val="40"/>
          <w:lang w:val="es-MX" w:eastAsia="es-MX"/>
        </w:rPr>
      </w:pPr>
      <w:r>
        <w:rPr>
          <w:b/>
          <w:sz w:val="40"/>
          <w:szCs w:val="40"/>
          <w:lang w:val="es-MX" w:eastAsia="es-MX"/>
        </w:rPr>
        <w:t>Y EL FIN ES EL NIRVANA</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i/>
          <w:i/>
          <w:lang w:val="es-MX" w:eastAsia="es-MX"/>
        </w:rPr>
      </w:pPr>
      <w:r>
        <w:rPr>
          <w:i/>
          <w:lang w:val="es-MX" w:eastAsia="es-MX"/>
        </w:rPr>
        <w:t>Bienaventurados aquellos que mueren en el Señor; ellos entrarán en el nirvana para siempre. Todo aquél que decapita y disuelve al yo, muere en vida, muere en el Señor. Donde está el yo no puede estar la verdad. El Señor es la Verdad. El señor Budha nos Enseñó una esencia, una ley, y un fin.</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60">
            <wp:simplePos x="0" y="0"/>
            <wp:positionH relativeFrom="column">
              <wp:posOffset>684530</wp:posOffset>
            </wp:positionH>
            <wp:positionV relativeFrom="paragraph">
              <wp:posOffset>10795</wp:posOffset>
            </wp:positionV>
            <wp:extent cx="4649470" cy="561784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7" t="-7" r="20770" b="4262"/>
                    <a:stretch>
                      <a:fillRect/>
                    </a:stretch>
                  </pic:blipFill>
                  <pic:spPr bwMode="auto">
                    <a:xfrm>
                      <a:off x="0" y="0"/>
                      <a:ext cx="4649470" cy="5617845"/>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esencia es el Ens Seminis. La ley es el arcano A.Z.F. El fin es el nirvana. Así dijo el Budh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i comprendes, ¡oh Kasyapa!, que todos los seres son de una misma esencia (el Ens Seminis), y que no hay más que una sola y única verdad (el Cristo), y vives de acuerdo con esta comprensión, alcanzarás el nirva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Tathagata da alegría al mundo entero, a semejanza de la nube que vierte sus aguas (el semen) sobre justos y pecadores (todos lo tienen). Tiene los mismos sentimientos de compasión para el grande que para el pequeño; para el sabio que para el ignorante; para el virtuoso que para el pecado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vasta nube preciada de agua la derrama en lluvia sobre prados y zarzales, montañas y valles, huertos y campos. Y todos beben el agua (semen) de lluvia, que es una misma esencia, y árboles, plantas y hierbas medran y florecen y fructifican cada cual según su especie y naturaleza. Arraigadas en el mismo suelo, todas las plantas de un campo o de un huerto, reciben la misma agua (semen) que a todas vivific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tathagata conoce ¡oh Kasyapa! la ley cuya virtud es el conocimiento y cuyo fin es la paz del nirvana" (la ley del arcano A.Z.F.).</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s el mismo para todos; pero no se manifiesta del mismo modo a todos sino a cada cual según sus necesidades. No les da a todos desde un principio la plenitud del conocimiento, sino que tiene en cuenta la predisposición de cada un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ntiguamente el arcano sólo se entregaba secretamente a los iniciados. El Budha Enseñó esa clave a sus discípulos bien prepar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que quiera morir en el Señor, debe lavar sus pies en las aguas de la renunciación. El señor Budha Enseñó la castidad como fundamento básico de la Inicia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Budha preguntó a sus discípulos así: "Decidme, ¡Oh discípulos!, ¿Cuándo un discípulo deja de serlo?". Y Sariputra respondió: "El buen discípulo no debe quebrantar la castidad. Quien la quebranta no es discípulo de Sakya Muni".</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sto es textual del Evangelio del señor Budha trascrito de los Pitakas o Escrituras Sagradas del Budismo. Véase el texto del yogui Kharishnan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Maestro Huiracocha entregó la Clave Suprema de la Castidad en Latín: Veámosla: "Inmissio membri virilis in vagina feminae sine ejeculatio Seminis".</w:t>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sz w:val="32"/>
          <w:szCs w:val="32"/>
          <w:lang w:val="es-MX" w:eastAsia="es-MX"/>
        </w:rPr>
      </w:pPr>
      <w:r>
        <w:rPr>
          <w:b/>
          <w:i/>
          <w:sz w:val="32"/>
          <w:szCs w:val="32"/>
          <w:lang w:val="es-MX" w:eastAsia="es-MX"/>
        </w:rPr>
      </w:r>
    </w:p>
    <w:p>
      <w:pPr>
        <w:pStyle w:val="Normal"/>
        <w:jc w:val="center"/>
        <w:rPr>
          <w:b/>
          <w:b/>
          <w:i/>
          <w:i/>
          <w:color w:val="333399"/>
          <w:sz w:val="32"/>
          <w:szCs w:val="32"/>
          <w:lang w:val="es-MX" w:eastAsia="es-MX"/>
        </w:rPr>
      </w:pPr>
      <w:r>
        <w:rPr>
          <w:b/>
          <w:i/>
          <w:color w:val="333399"/>
          <w:sz w:val="32"/>
          <w:szCs w:val="32"/>
          <w:lang w:val="es-MX" w:eastAsia="es-MX"/>
        </w:rPr>
        <w:t xml:space="preserve">LOS DIEZ MANDAMIENTOS </w:t>
      </w:r>
    </w:p>
    <w:p>
      <w:pPr>
        <w:pStyle w:val="Normal"/>
        <w:jc w:val="center"/>
        <w:rPr>
          <w:b/>
          <w:b/>
          <w:i/>
          <w:i/>
          <w:color w:val="333399"/>
          <w:sz w:val="32"/>
          <w:szCs w:val="32"/>
          <w:lang w:val="es-MX" w:eastAsia="es-MX"/>
        </w:rPr>
      </w:pPr>
      <w:r>
        <w:rPr>
          <w:b/>
          <w:i/>
          <w:color w:val="333399"/>
          <w:sz w:val="32"/>
          <w:szCs w:val="32"/>
          <w:lang w:val="es-MX" w:eastAsia="es-MX"/>
        </w:rPr>
        <w:t>DE LA NUEVA ERA DE ACUARIO</w:t>
      </w:r>
    </w:p>
    <w:p>
      <w:pPr>
        <w:pStyle w:val="Normal"/>
        <w:jc w:val="center"/>
        <w:rPr>
          <w:b/>
          <w:b/>
          <w:i/>
          <w:i/>
          <w:color w:val="333399"/>
          <w:sz w:val="32"/>
          <w:szCs w:val="32"/>
          <w:lang w:val="es-MX" w:eastAsia="es-MX"/>
        </w:rPr>
      </w:pPr>
      <w:r>
        <w:rPr>
          <w:b/>
          <w:i/>
          <w:color w:val="333399"/>
          <w:sz w:val="32"/>
          <w:szCs w:val="32"/>
          <w:lang w:val="es-MX" w:eastAsia="es-MX"/>
        </w:rPr>
      </w:r>
    </w:p>
    <w:p>
      <w:pPr>
        <w:pStyle w:val="Normal"/>
        <w:jc w:val="center"/>
        <w:rPr>
          <w:b/>
          <w:b/>
          <w:i/>
          <w:i/>
          <w:color w:val="333399"/>
          <w:sz w:val="32"/>
          <w:szCs w:val="32"/>
          <w:lang w:val="es-MX" w:eastAsia="es-MX"/>
        </w:rPr>
      </w:pPr>
      <w:r>
        <w:rPr>
          <w:b/>
          <w:i/>
          <w:color w:val="333399"/>
          <w:sz w:val="32"/>
          <w:szCs w:val="32"/>
          <w:lang w:val="es-MX" w:eastAsia="es-MX"/>
        </w:rPr>
      </w:r>
    </w:p>
    <w:p>
      <w:pPr>
        <w:pStyle w:val="Normal"/>
        <w:ind w:firstLine="709"/>
        <w:jc w:val="center"/>
        <w:rPr/>
      </w:pPr>
      <w:r>
        <w:rPr>
          <w:b/>
          <w:i/>
          <w:color w:val="333399"/>
          <w:sz w:val="32"/>
          <w:szCs w:val="32"/>
          <w:lang w:val="es-MX" w:eastAsia="es-MX"/>
        </w:rPr>
        <w:t>El que quiera morir en el Señor, Debe practicar los Diez Mandamientos de la Nueva Era:</w:t>
      </w:r>
    </w:p>
    <w:p>
      <w:pPr>
        <w:pStyle w:val="Normal"/>
        <w:ind w:firstLine="709"/>
        <w:jc w:val="both"/>
        <w:rPr>
          <w:b/>
          <w:b/>
          <w:i/>
          <w:i/>
          <w:color w:val="333399"/>
          <w:sz w:val="32"/>
          <w:szCs w:val="32"/>
          <w:lang w:val="es-MX" w:eastAsia="es-MX"/>
        </w:rPr>
      </w:pPr>
      <w:r>
        <w:rPr>
          <w:b/>
          <w:i/>
          <w:color w:val="333399"/>
          <w:sz w:val="32"/>
          <w:szCs w:val="32"/>
          <w:lang w:val="es-MX" w:eastAsia="es-MX"/>
        </w:rPr>
      </w:r>
    </w:p>
    <w:p>
      <w:pPr>
        <w:pStyle w:val="Normal"/>
        <w:ind w:firstLine="709"/>
        <w:jc w:val="both"/>
        <w:rPr>
          <w:i/>
          <w:i/>
          <w:color w:val="333399"/>
          <w:lang w:val="es-MX" w:eastAsia="es-MX"/>
        </w:rPr>
      </w:pPr>
      <w:r>
        <w:rPr>
          <w:i/>
          <w:color w:val="333399"/>
          <w:lang w:val="es-MX" w:eastAsia="es-MX"/>
        </w:rPr>
      </w:r>
    </w:p>
    <w:p>
      <w:pPr>
        <w:pStyle w:val="Normal"/>
        <w:ind w:firstLine="709"/>
        <w:jc w:val="both"/>
        <w:rPr>
          <w:i/>
          <w:i/>
          <w:color w:val="333399"/>
          <w:lang w:val="es-MX" w:eastAsia="es-MX"/>
        </w:rPr>
      </w:pPr>
      <w:r>
        <w:rPr>
          <w:i/>
          <w:color w:val="333399"/>
          <w:lang w:val="es-MX" w:eastAsia="es-MX"/>
        </w:rPr>
      </w:r>
    </w:p>
    <w:p>
      <w:pPr>
        <w:pStyle w:val="Normal"/>
        <w:numPr>
          <w:ilvl w:val="0"/>
          <w:numId w:val="8"/>
        </w:numPr>
        <w:jc w:val="both"/>
        <w:rPr>
          <w:b/>
          <w:b/>
          <w:i/>
          <w:i/>
          <w:color w:val="333399"/>
          <w:sz w:val="28"/>
          <w:szCs w:val="28"/>
          <w:lang w:val="es-MX" w:eastAsia="es-MX"/>
        </w:rPr>
      </w:pPr>
      <w:r>
        <w:rPr>
          <w:b/>
          <w:i/>
          <w:color w:val="333399"/>
          <w:sz w:val="28"/>
          <w:szCs w:val="28"/>
          <w:lang w:val="es-MX" w:eastAsia="es-MX"/>
        </w:rPr>
        <w:t>1° Amarás a tu Dios Interno y al prójimo como a ti mismo.</w:t>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numPr>
          <w:ilvl w:val="0"/>
          <w:numId w:val="9"/>
        </w:numPr>
        <w:jc w:val="both"/>
        <w:rPr>
          <w:b/>
          <w:b/>
          <w:i/>
          <w:i/>
          <w:color w:val="333399"/>
          <w:sz w:val="28"/>
          <w:szCs w:val="28"/>
          <w:lang w:val="es-MX" w:eastAsia="es-MX"/>
        </w:rPr>
      </w:pPr>
      <w:r>
        <w:rPr>
          <w:b/>
          <w:i/>
          <w:color w:val="333399"/>
          <w:sz w:val="28"/>
          <w:szCs w:val="28"/>
          <w:lang w:val="es-MX" w:eastAsia="es-MX"/>
        </w:rPr>
        <w:t>2° Estudiarás la Doctrina Secreta del Salvador del Mundo.</w:t>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numPr>
          <w:ilvl w:val="0"/>
          <w:numId w:val="11"/>
        </w:numPr>
        <w:jc w:val="both"/>
        <w:rPr>
          <w:b/>
          <w:b/>
          <w:i/>
          <w:i/>
          <w:color w:val="333399"/>
          <w:sz w:val="28"/>
          <w:szCs w:val="28"/>
          <w:lang w:val="es-MX" w:eastAsia="es-MX"/>
        </w:rPr>
      </w:pPr>
      <w:r>
        <w:rPr>
          <w:b/>
          <w:i/>
          <w:color w:val="333399"/>
          <w:sz w:val="28"/>
          <w:szCs w:val="28"/>
          <w:lang w:val="es-MX" w:eastAsia="es-MX"/>
        </w:rPr>
        <w:t>3° No vituperes jamás al prójimo,</w:t>
      </w:r>
    </w:p>
    <w:p>
      <w:pPr>
        <w:pStyle w:val="Normal"/>
        <w:ind w:left="1082" w:firstLine="347"/>
        <w:jc w:val="both"/>
        <w:rPr/>
      </w:pPr>
      <w:r>
        <w:rPr>
          <w:b/>
          <w:i/>
          <w:color w:val="333399"/>
          <w:sz w:val="28"/>
          <w:szCs w:val="28"/>
          <w:lang w:val="es-MX" w:eastAsia="es-MX"/>
        </w:rPr>
        <w:t xml:space="preserve"> </w:t>
      </w:r>
      <w:r>
        <w:rPr>
          <w:b/>
          <w:i/>
          <w:color w:val="333399"/>
          <w:sz w:val="28"/>
          <w:szCs w:val="28"/>
          <w:lang w:val="es-MX" w:eastAsia="es-MX"/>
        </w:rPr>
        <w:t xml:space="preserve">Ni hables palabras inmodestas o vanas. </w:t>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numPr>
          <w:ilvl w:val="0"/>
          <w:numId w:val="4"/>
        </w:numPr>
        <w:jc w:val="both"/>
        <w:rPr>
          <w:b/>
          <w:b/>
          <w:i/>
          <w:i/>
          <w:color w:val="333399"/>
          <w:sz w:val="28"/>
          <w:szCs w:val="28"/>
          <w:lang w:val="es-MX" w:eastAsia="es-MX"/>
        </w:rPr>
      </w:pPr>
      <w:r>
        <w:rPr>
          <w:b/>
          <w:i/>
          <w:color w:val="333399"/>
          <w:sz w:val="28"/>
          <w:szCs w:val="28"/>
          <w:lang w:val="es-MX" w:eastAsia="es-MX"/>
        </w:rPr>
        <w:t>4° Deberás sacrificarte por amor a la humanidad,</w:t>
      </w:r>
    </w:p>
    <w:p>
      <w:pPr>
        <w:pStyle w:val="Normal"/>
        <w:ind w:left="1069" w:firstLine="347"/>
        <w:jc w:val="both"/>
        <w:rPr/>
      </w:pPr>
      <w:r>
        <w:rPr>
          <w:b/>
          <w:i/>
          <w:color w:val="333399"/>
          <w:sz w:val="28"/>
          <w:szCs w:val="28"/>
          <w:lang w:val="es-MX" w:eastAsia="es-MX"/>
        </w:rPr>
        <w:t xml:space="preserve">y amar a tus peores    enemigos. </w:t>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numPr>
          <w:ilvl w:val="0"/>
          <w:numId w:val="3"/>
        </w:numPr>
        <w:jc w:val="both"/>
        <w:rPr>
          <w:b/>
          <w:b/>
          <w:i/>
          <w:i/>
          <w:color w:val="333399"/>
          <w:sz w:val="28"/>
          <w:szCs w:val="28"/>
          <w:lang w:val="es-MX" w:eastAsia="es-MX"/>
        </w:rPr>
      </w:pPr>
      <w:r>
        <w:rPr>
          <w:b/>
          <w:i/>
          <w:color w:val="333399"/>
          <w:sz w:val="28"/>
          <w:szCs w:val="28"/>
          <w:lang w:val="es-MX" w:eastAsia="es-MX"/>
        </w:rPr>
        <w:t>5° Debes obedecer la voluntad del Padre,</w:t>
      </w:r>
    </w:p>
    <w:p>
      <w:pPr>
        <w:pStyle w:val="Normal"/>
        <w:ind w:left="1069" w:firstLine="347"/>
        <w:jc w:val="both"/>
        <w:rPr/>
      </w:pPr>
      <w:r>
        <w:rPr>
          <w:b/>
          <w:i/>
          <w:color w:val="333399"/>
          <w:sz w:val="28"/>
          <w:szCs w:val="28"/>
          <w:lang w:val="es-MX" w:eastAsia="es-MX"/>
        </w:rPr>
        <w:t xml:space="preserve"> </w:t>
      </w:r>
      <w:r>
        <w:rPr>
          <w:b/>
          <w:i/>
          <w:color w:val="333399"/>
          <w:sz w:val="28"/>
          <w:szCs w:val="28"/>
          <w:lang w:val="es-MX" w:eastAsia="es-MX"/>
        </w:rPr>
        <w:t xml:space="preserve">Así en los cielos como en la tierra. </w:t>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numPr>
          <w:ilvl w:val="0"/>
          <w:numId w:val="7"/>
        </w:numPr>
        <w:jc w:val="both"/>
        <w:rPr>
          <w:b/>
          <w:b/>
          <w:i/>
          <w:i/>
          <w:color w:val="333399"/>
          <w:sz w:val="28"/>
          <w:szCs w:val="28"/>
          <w:lang w:val="es-MX" w:eastAsia="es-MX"/>
        </w:rPr>
      </w:pPr>
      <w:r>
        <w:rPr>
          <w:b/>
          <w:i/>
          <w:color w:val="333399"/>
          <w:sz w:val="28"/>
          <w:szCs w:val="28"/>
          <w:lang w:val="es-MX" w:eastAsia="es-MX"/>
        </w:rPr>
        <w:t xml:space="preserve">6° No cometerás fornicación ni adulterio, </w:t>
      </w:r>
    </w:p>
    <w:p>
      <w:pPr>
        <w:pStyle w:val="Normal"/>
        <w:ind w:left="1069" w:firstLine="347"/>
        <w:jc w:val="both"/>
        <w:rPr/>
      </w:pPr>
      <w:r>
        <w:rPr>
          <w:b/>
          <w:i/>
          <w:color w:val="333399"/>
          <w:sz w:val="28"/>
          <w:szCs w:val="28"/>
          <w:lang w:val="es-MX" w:eastAsia="es-MX"/>
        </w:rPr>
        <w:t xml:space="preserve">En pensamiento, palabra y obra. </w:t>
      </w:r>
    </w:p>
    <w:p>
      <w:pPr>
        <w:pStyle w:val="Normal"/>
        <w:ind w:left="1069" w:firstLine="491"/>
        <w:jc w:val="both"/>
        <w:rPr>
          <w:b/>
          <w:b/>
          <w:i/>
          <w:i/>
          <w:color w:val="333399"/>
          <w:sz w:val="28"/>
          <w:szCs w:val="28"/>
          <w:lang w:val="es-MX" w:eastAsia="es-MX"/>
        </w:rPr>
      </w:pPr>
      <w:r>
        <w:rPr>
          <w:b/>
          <w:i/>
          <w:color w:val="333399"/>
          <w:sz w:val="28"/>
          <w:szCs w:val="28"/>
          <w:lang w:val="es-MX" w:eastAsia="es-MX"/>
        </w:rPr>
      </w:r>
    </w:p>
    <w:p>
      <w:pPr>
        <w:pStyle w:val="Normal"/>
        <w:numPr>
          <w:ilvl w:val="0"/>
          <w:numId w:val="6"/>
        </w:numPr>
        <w:jc w:val="both"/>
        <w:rPr>
          <w:b/>
          <w:b/>
          <w:i/>
          <w:i/>
          <w:color w:val="333399"/>
          <w:sz w:val="28"/>
          <w:szCs w:val="28"/>
          <w:lang w:val="es-MX" w:eastAsia="es-MX"/>
        </w:rPr>
      </w:pPr>
      <w:r>
        <w:rPr>
          <w:b/>
          <w:i/>
          <w:color w:val="333399"/>
          <w:sz w:val="28"/>
          <w:szCs w:val="28"/>
          <w:lang w:val="es-MX" w:eastAsia="es-MX"/>
        </w:rPr>
        <w:t xml:space="preserve">7° Lucharás contra el mundo, el demonio y la carne. </w:t>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numPr>
          <w:ilvl w:val="0"/>
          <w:numId w:val="10"/>
        </w:numPr>
        <w:jc w:val="both"/>
        <w:rPr>
          <w:b/>
          <w:b/>
          <w:i/>
          <w:i/>
          <w:color w:val="333399"/>
          <w:sz w:val="28"/>
          <w:szCs w:val="28"/>
          <w:lang w:val="es-MX" w:eastAsia="es-MX"/>
        </w:rPr>
      </w:pPr>
      <w:r>
        <w:rPr>
          <w:b/>
          <w:i/>
          <w:color w:val="333399"/>
          <w:sz w:val="28"/>
          <w:szCs w:val="28"/>
          <w:lang w:val="es-MX" w:eastAsia="es-MX"/>
        </w:rPr>
        <w:t xml:space="preserve">8° Deberás ser infinitamente paciente y misericordioso. </w:t>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numPr>
          <w:ilvl w:val="0"/>
          <w:numId w:val="5"/>
        </w:numPr>
        <w:jc w:val="both"/>
        <w:rPr>
          <w:b/>
          <w:b/>
          <w:i/>
          <w:i/>
          <w:color w:val="333399"/>
          <w:sz w:val="28"/>
          <w:szCs w:val="28"/>
          <w:lang w:val="es-MX" w:eastAsia="es-MX"/>
        </w:rPr>
      </w:pPr>
      <w:r>
        <w:rPr>
          <w:b/>
          <w:i/>
          <w:color w:val="333399"/>
          <w:sz w:val="28"/>
          <w:szCs w:val="28"/>
          <w:lang w:val="es-MX" w:eastAsia="es-MX"/>
        </w:rPr>
        <w:t>9° Practicaréis el arcano A.Z.F., con tu mujer.</w:t>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numPr>
          <w:ilvl w:val="0"/>
          <w:numId w:val="2"/>
        </w:numPr>
        <w:jc w:val="both"/>
        <w:rPr>
          <w:b/>
          <w:b/>
          <w:i/>
          <w:i/>
          <w:color w:val="333399"/>
          <w:sz w:val="28"/>
          <w:szCs w:val="28"/>
          <w:lang w:val="es-MX" w:eastAsia="es-MX"/>
        </w:rPr>
      </w:pPr>
      <w:r>
        <w:rPr>
          <w:b/>
          <w:i/>
          <w:color w:val="333399"/>
          <w:sz w:val="28"/>
          <w:szCs w:val="28"/>
          <w:lang w:val="es-MX" w:eastAsia="es-MX"/>
        </w:rPr>
        <w:t>10° Lavaréis tus pies en las aguas de la renunciación.</w:t>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ind w:firstLine="709"/>
        <w:jc w:val="both"/>
        <w:rPr>
          <w:b/>
          <w:b/>
          <w:i/>
          <w:i/>
          <w:color w:val="333399"/>
          <w:sz w:val="28"/>
          <w:szCs w:val="28"/>
          <w:lang w:val="es-MX" w:eastAsia="es-MX"/>
        </w:rPr>
      </w:pPr>
      <w:r>
        <w:rPr>
          <w:b/>
          <w:i/>
          <w:color w:val="333399"/>
          <w:sz w:val="28"/>
          <w:szCs w:val="28"/>
          <w:lang w:val="es-MX" w:eastAsia="es-MX"/>
        </w:rPr>
      </w:r>
    </w:p>
    <w:p>
      <w:pPr>
        <w:pStyle w:val="Normal"/>
        <w:ind w:left="1200" w:hanging="0"/>
        <w:jc w:val="both"/>
        <w:rPr>
          <w:b/>
          <w:b/>
          <w:i/>
          <w:i/>
          <w:color w:val="333399"/>
          <w:sz w:val="28"/>
          <w:szCs w:val="28"/>
          <w:lang w:val="es-MX" w:eastAsia="es-MX"/>
        </w:rPr>
      </w:pPr>
      <w:r>
        <w:rPr>
          <w:b/>
          <w:i/>
          <w:color w:val="333399"/>
          <w:sz w:val="28"/>
          <w:szCs w:val="28"/>
          <w:lang w:val="es-MX" w:eastAsia="es-MX"/>
        </w:rPr>
        <w:t>Con estos Diez Mandamientos moriréis en el Señor.</w:t>
      </w:r>
    </w:p>
    <w:p>
      <w:pPr>
        <w:pStyle w:val="Normal"/>
        <w:ind w:firstLine="709"/>
        <w:jc w:val="both"/>
        <w:rPr>
          <w:b/>
          <w:b/>
          <w:i/>
          <w:i/>
          <w:color w:val="0000FF"/>
          <w:sz w:val="28"/>
          <w:szCs w:val="28"/>
          <w:lang w:val="es-MX" w:eastAsia="es-MX"/>
        </w:rPr>
      </w:pPr>
      <w:r>
        <w:rPr>
          <w:b/>
          <w:i/>
          <w:color w:val="0000FF"/>
          <w:sz w:val="28"/>
          <w:szCs w:val="28"/>
          <w:lang w:val="es-MX" w:eastAsia="es-MX"/>
        </w:rPr>
      </w:r>
    </w:p>
    <w:p>
      <w:pPr>
        <w:pStyle w:val="Normal"/>
        <w:ind w:firstLine="709"/>
        <w:jc w:val="both"/>
        <w:rPr>
          <w:b/>
          <w:b/>
          <w:i/>
          <w:i/>
          <w:color w:val="0000FF"/>
          <w:sz w:val="28"/>
          <w:szCs w:val="28"/>
          <w:lang w:val="es-MX" w:eastAsia="es-MX"/>
        </w:rPr>
      </w:pPr>
      <w:r>
        <w:rPr>
          <w:b/>
          <w:i/>
          <w:color w:val="0000FF"/>
          <w:sz w:val="28"/>
          <w:szCs w:val="28"/>
          <w:lang w:val="es-MX" w:eastAsia="es-MX"/>
        </w:rPr>
      </w:r>
    </w:p>
    <w:p>
      <w:pPr>
        <w:pStyle w:val="Normal"/>
        <w:ind w:firstLine="709"/>
        <w:jc w:val="both"/>
        <w:rPr>
          <w:b/>
          <w:b/>
          <w:i/>
          <w:i/>
          <w:color w:val="0000FF"/>
          <w:sz w:val="28"/>
          <w:szCs w:val="28"/>
          <w:lang w:val="es-MX" w:eastAsia="es-MX"/>
        </w:rPr>
      </w:pPr>
      <w:r>
        <w:rPr>
          <w:b/>
          <w:i/>
          <w:color w:val="0000FF"/>
          <w:sz w:val="28"/>
          <w:szCs w:val="28"/>
          <w:lang w:val="es-MX" w:eastAsia="es-MX"/>
        </w:rPr>
      </w:r>
    </w:p>
    <w:p>
      <w:pPr>
        <w:pStyle w:val="Normal"/>
        <w:ind w:firstLine="709"/>
        <w:jc w:val="both"/>
        <w:rPr>
          <w:b/>
          <w:b/>
          <w:i/>
          <w:i/>
          <w:color w:val="0000FF"/>
          <w:sz w:val="28"/>
          <w:szCs w:val="28"/>
          <w:lang w:val="es-MX" w:eastAsia="es-MX"/>
        </w:rPr>
      </w:pPr>
      <w:r>
        <w:rPr>
          <w:b/>
          <w:i/>
          <w:color w:val="0000FF"/>
          <w:sz w:val="28"/>
          <w:szCs w:val="28"/>
          <w:lang w:val="es-MX" w:eastAsia="es-MX"/>
        </w:rPr>
      </w:r>
    </w:p>
    <w:p>
      <w:pPr>
        <w:pStyle w:val="Normal"/>
        <w:ind w:firstLine="709"/>
        <w:jc w:val="both"/>
        <w:rPr>
          <w:b/>
          <w:b/>
          <w:i/>
          <w:i/>
          <w:color w:val="0000FF"/>
          <w:sz w:val="28"/>
          <w:szCs w:val="28"/>
          <w:lang w:val="es-MX" w:eastAsia="es-MX"/>
        </w:rPr>
      </w:pPr>
      <w:r>
        <w:rPr>
          <w:b/>
          <w:i/>
          <w:color w:val="0000FF"/>
          <w:sz w:val="28"/>
          <w:szCs w:val="28"/>
          <w:lang w:val="es-MX" w:eastAsia="es-MX"/>
        </w:rPr>
      </w:r>
    </w:p>
    <w:p>
      <w:pPr>
        <w:pStyle w:val="Normal"/>
        <w:ind w:firstLine="709"/>
        <w:jc w:val="both"/>
        <w:rPr>
          <w:b/>
          <w:b/>
          <w:i/>
          <w:i/>
          <w:color w:val="0000FF"/>
          <w:sz w:val="28"/>
          <w:szCs w:val="28"/>
          <w:lang w:val="es-MX" w:eastAsia="es-MX"/>
        </w:rPr>
      </w:pPr>
      <w:r>
        <w:rPr>
          <w:b/>
          <w:i/>
          <w:color w:val="0000FF"/>
          <w:sz w:val="28"/>
          <w:szCs w:val="28"/>
          <w:lang w:val="es-MX" w:eastAsia="es-MX"/>
        </w:rPr>
      </w:r>
    </w:p>
    <w:p>
      <w:pPr>
        <w:pStyle w:val="Normal"/>
        <w:ind w:firstLine="709"/>
        <w:jc w:val="center"/>
        <w:rPr>
          <w:b/>
          <w:b/>
          <w:sz w:val="40"/>
          <w:szCs w:val="40"/>
          <w:lang w:val="es-MX" w:eastAsia="es-MX"/>
        </w:rPr>
      </w:pPr>
      <w:r>
        <w:rPr>
          <w:b/>
          <w:sz w:val="40"/>
          <w:szCs w:val="40"/>
          <w:lang w:val="es-MX" w:eastAsia="es-MX"/>
        </w:rPr>
        <w:t xml:space="preserve">SAMAEL EL HIJO DEL HOMBRE HECHA SU HOZ SOBRE LA TIERRA Y LA TIERRA </w:t>
      </w:r>
    </w:p>
    <w:p>
      <w:pPr>
        <w:pStyle w:val="Normal"/>
        <w:ind w:firstLine="709"/>
        <w:jc w:val="center"/>
        <w:rPr>
          <w:b/>
          <w:b/>
          <w:sz w:val="40"/>
          <w:szCs w:val="40"/>
          <w:lang w:val="es-MX" w:eastAsia="es-MX"/>
        </w:rPr>
      </w:pPr>
      <w:r>
        <w:rPr>
          <w:b/>
          <w:sz w:val="40"/>
          <w:szCs w:val="40"/>
          <w:lang w:val="es-MX" w:eastAsia="es-MX"/>
        </w:rPr>
        <w:t>FUE SEGADA</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b/>
          <w:b/>
          <w:i/>
          <w:i/>
          <w:lang w:val="es-MX" w:eastAsia="es-MX"/>
        </w:rPr>
      </w:pPr>
      <w:r>
        <w:rPr>
          <w:b/>
          <w:i/>
          <w:lang w:val="es-MX" w:eastAsia="es-MX"/>
        </w:rPr>
        <w:t>"Y MIRÉ, Y HE AQUÍ UNA NUBE BLANCA Y SOBRE LA NUBE UNO SENTADO EL LOGOS SAMAEL , SEMEJANTE AL HIJO DEL HOMBRE, QUE TENÍA EN SU CABEZA UNA CORONA DE ORO, Y EN SU MANO UNA HOZ AGUDA" (AP. 14: 14).</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OTRO ÁNGEL SALIÓ DEL TEMPLO, CLAMANDO EN ALTA VOZ SAMAEL , EL QUE ESTABA SENTADO SOBRE LA NUBE: METE TU HOZ, Y SIEGA; PORQUE LA HORA DE SEGAR TE ES VENIDA, PORQUE LA MIES DE LA TIERRA ESTÁ MADURA" (AP. 14: 15). YA LLEGÓ LA HORA.</w:t>
      </w:r>
    </w:p>
    <w:p>
      <w:pPr>
        <w:pStyle w:val="Normal"/>
        <w:ind w:firstLine="709"/>
        <w:jc w:val="both"/>
        <w:rPr>
          <w:b/>
          <w:b/>
          <w:i/>
          <w:i/>
          <w:lang w:val="es-MX" w:eastAsia="es-MX"/>
        </w:rPr>
      </w:pPr>
      <w:r>
        <w:rPr>
          <w:b/>
          <w:i/>
          <w:lang w:val="es-MX" w:eastAsia="es-MX"/>
        </w:rPr>
      </w:r>
    </w:p>
    <w:p>
      <w:pPr>
        <w:pStyle w:val="Normal"/>
        <w:ind w:firstLine="709"/>
        <w:jc w:val="both"/>
        <w:rPr/>
      </w:pPr>
      <w:r>
        <w:rPr>
          <w:i/>
          <w:lang w:val="es-MX" w:eastAsia="es-MX"/>
        </w:rPr>
        <w:t>"Y el que estaba sentado sobre la nube Samael, echó su hoz sobre la tierra, y la tierra fue segada" (Ap. 14: 16). Ya llegó la hora de seg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salió otro ángel del templo que está en el cielo, teniendo también una hoz aguda. Y otro ángel salió del altar, el cual tenía poder sobre el fuego, y clamó con gran voz al que tenía la hoz aguda, diciendo: Mete tu hoz aguda, y vendimia los racimos de la tierra; porque están maduras sus uvas" (Ap. 14: 17, 1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sexo está el poder del fuego. Del sexo salen ángeles y diablos, dioses y bestias. El hombre es el sacerdote, la mujer el alt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sexo se siembra y en el sexo se cosecha. Si la cosecha es buena, es cosecha de dioses. Cuando la cosecha es mala, se pierde en 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l sabio cabalista norteamericano Manly H. Hall, citado por el gran Maestro de la Logia Blanca, Dr. Francisco A. Propato, dice en su libro sobre Anatomía Oculta del Hombre, lo siguiente: "Aquellos que sean incapaces de levantar el fuego de la médula espinal, a través del canal de Susumná, serán arrojados a un reino lateral, semejante al de los simios (changos o monos) actual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l ángel echó su hoz aguda en la tierra, y vendimió la viña de la tierra, y echó la uva en el grande lagar de la ira de Dios". Este versículo 19 del Capítulo 14 de Apocalipsis, es definitiv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ángel echó toda la uva de la cosecha en el grande lagar de la ira de Dios. La Gran Logia Blanca sabe que la evolución humana en la tierra está perdida. La evolución humana fracasó totalmente y la humanidad se hundió en 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l lagar fue hollado fuera de la ciudad y del lagar salió sangre hasta los frenos de los caballos por mil y seiscientos estadios" (Ap. 14: 2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a cantidad cabalística se descompone así: 1 + 6 = 7.</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LA RAZA HUMANA EXPIARÁ CON SUPREMO DOLOR TODAS SUS MALDADES. LOS TRES SERES INEFABLES DE ESTE CAPÍTULO 14 DEL APOCALIPSIS, CORRESPONDEN A LOS TRES ASPECTOS DE LA HUMANIDAD: MUNDO, FAMILIA Y HOMBRE. LOS TRES ÁNGELES DEL ALTÍSIMO CASTIGAN AL PUEBLO, A LA FAMILIA Y AL HOMBRE.</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LEY ES LEY, Y LA LEY SE CUMPLE. LOS TRES OBEDECEN AL HIJO DEL HOMBRE.</w:t>
      </w:r>
    </w:p>
    <w:p>
      <w:pPr>
        <w:pStyle w:val="Normal"/>
        <w:ind w:firstLine="709"/>
        <w:jc w:val="both"/>
        <w:rPr>
          <w:b/>
          <w:b/>
          <w:i/>
          <w:i/>
          <w:lang w:val="es-MX" w:eastAsia="es-MX"/>
        </w:rPr>
      </w:pPr>
      <w:r>
        <w:rPr>
          <w:b/>
          <w:i/>
          <w:lang w:val="es-MX" w:eastAsia="es-MX"/>
        </w:rPr>
        <w:drawing>
          <wp:anchor behindDoc="0" distT="0" distB="0" distL="114935" distR="114935" simplePos="0" locked="0" layoutInCell="0" allowOverlap="1" relativeHeight="161">
            <wp:simplePos x="0" y="0"/>
            <wp:positionH relativeFrom="column">
              <wp:posOffset>834390</wp:posOffset>
            </wp:positionH>
            <wp:positionV relativeFrom="paragraph">
              <wp:posOffset>91440</wp:posOffset>
            </wp:positionV>
            <wp:extent cx="4575810" cy="677799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7" t="-4" r="15114" b="21531"/>
                    <a:stretch>
                      <a:fillRect/>
                    </a:stretch>
                  </pic:blipFill>
                  <pic:spPr bwMode="auto">
                    <a:xfrm>
                      <a:off x="0" y="0"/>
                      <a:ext cx="4575810" cy="6777990"/>
                    </a:xfrm>
                    <a:prstGeom prst="rect">
                      <a:avLst/>
                    </a:prstGeom>
                  </pic:spPr>
                </pic:pic>
              </a:graphicData>
            </a:graphic>
          </wp:anchor>
        </w:drawing>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L SEÑOR DE TODO PODER ESTÁ SENTADO EN UNA NUBE DE GLORIA.</w:t>
      </w:r>
    </w:p>
    <w:p>
      <w:pPr>
        <w:pStyle w:val="Normal"/>
        <w:ind w:firstLine="709"/>
        <w:jc w:val="both"/>
        <w:rPr>
          <w:i/>
          <w:i/>
          <w:lang w:val="es-MX" w:eastAsia="es-MX"/>
        </w:rPr>
      </w:pPr>
      <w:r>
        <w:rPr>
          <w:i/>
          <w:lang w:val="es-MX" w:eastAsia="es-MX"/>
        </w:rPr>
        <w:t>SAMAEL EL SEÑOR DE TODA PERFECCIÓN TIENE EN SU CABEZA UNA CORONA DE ORO Y EN SU MANO UNA HOZ AGUDA.</w:t>
      </w:r>
    </w:p>
    <w:p>
      <w:pPr>
        <w:pStyle w:val="Normal"/>
        <w:ind w:firstLine="709"/>
        <w:jc w:val="center"/>
        <w:rPr>
          <w:b/>
          <w:b/>
          <w:sz w:val="40"/>
          <w:szCs w:val="40"/>
          <w:lang w:val="es-MX" w:eastAsia="es-MX"/>
        </w:rPr>
      </w:pPr>
      <w:r>
        <w:rPr>
          <w:b/>
          <w:sz w:val="40"/>
          <w:szCs w:val="40"/>
          <w:lang w:val="es-MX" w:eastAsia="es-MX"/>
        </w:rPr>
        <w:t>LOS SIETE ÁNGELES Y LAS SIETE COPAS</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b/>
          <w:b/>
          <w:i/>
          <w:i/>
          <w:lang w:val="es-MX" w:eastAsia="es-MX"/>
        </w:rPr>
      </w:pPr>
      <w:r>
        <w:rPr>
          <w:b/>
          <w:i/>
          <w:lang w:val="es-MX" w:eastAsia="es-MX"/>
        </w:rPr>
        <w:t>"Y VI OTRA SEÑAL EN EL CIELO, GRANDE Y ADMIRABLE, QUE ERA SIETE ÁNGELES QUE TENÍAN LAS SIETE PLAGAS POSTRERAS; PORQUE EN ELLAS ES CONSUMADA LA IRA DE DIOS" (AP. 15: 1).</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Los siete ángeles son: Gabriel, Raphael, Uriel, Michael, Samael, Zachariel y Orifie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De todos los siete, el quinto es el que más ha sufrido. Todos los siete cumplen órdenes superiores y actúan de acuerdo con la ley.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spués de la catástrofe de la Atlántida, el Bodhisattva del quinto se cayó, y después de haber sufrido mucho se levantó del barro de la tierra y regresó a su D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la catedral del alma hay más alegría por un pecador que se arrepiente, que por mil justos que no necesitan de arrepentimien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l quinto de los siete recibió el elixir de larga vida allá en la Lemuria hace dieciocho millones de añ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quinto de los siete conservó ese cuerpo Lemur durante todo el tiempo de la Atlántida y fue uno de los sabios guías espirituales que dirigió los destinos de millones de seres humanos del continente sumergi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Después de la sumersión de la Atlántida, ese Maestro se enamoró de una mujer, y después de otra. Entonces cayó, perdió su maravilloso cuerpo, y quedó sometido a la terrible rueda de las reencarnaciones y del Karm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iphas Levi comete el error de comentar un documento apócrifo de Enoch, y juzga falsamente a los Veinte Egrégores de la Montaña del Juramento, condenándolos dogmáticamente y calificándolos de demon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lgo impuro se mezcla en las Enseñanzas de Eliphas Levi.</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udolf Steiner asegura que Eliphas Levi estuvo dos veces reencarnado como sacerdote en una tribu mexica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sa tribu después de haber culminado en esplendores de sabiduría y gloria, entró finalmente en decadencia y en hechicería. Entonces esa alma que más tarde fue Eliphas Levi, se nutrió con ese conocimiento impur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 xml:space="preserve">Sólo así podemos explicarnos los grandes errores en que cae el Abate Alfonso Luis Constans (Eliphas Levi).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claramos: No queremos decir que Eliphas Levi sea mago negro. Lo que afirmamos es que en sus obras, a pesar de tener el sello de grandeza, se mezclan muchos conocimientos impuros. Eso es todo.</w:t>
      </w:r>
    </w:p>
    <w:p>
      <w:pPr>
        <w:pStyle w:val="Normal"/>
        <w:ind w:firstLine="709"/>
        <w:jc w:val="both"/>
        <w:rPr/>
      </w:pPr>
      <w:r>
        <w:rPr>
          <w:b/>
          <w:i/>
          <w:lang w:val="es-MX" w:eastAsia="es-MX"/>
        </w:rPr>
        <w:t xml:space="preserve">AZAZEL ES UN EGRÉGOR </w:t>
      </w:r>
      <w:r>
        <w:rPr>
          <w:i/>
          <w:lang w:val="es-MX" w:eastAsia="es-MX"/>
        </w:rPr>
        <w:t xml:space="preserve"> que prestó grandes servicios a la humanidad.</w:t>
      </w:r>
    </w:p>
    <w:p>
      <w:pPr>
        <w:pStyle w:val="Normal"/>
        <w:ind w:firstLine="709"/>
        <w:jc w:val="both"/>
        <w:rPr>
          <w:i/>
          <w:i/>
          <w:lang w:val="es-MX" w:eastAsia="es-MX"/>
        </w:rPr>
      </w:pPr>
      <w:r>
        <w:rPr>
          <w:i/>
          <w:lang w:val="es-MX" w:eastAsia="es-MX"/>
        </w:rPr>
      </w:r>
    </w:p>
    <w:p>
      <w:pPr>
        <w:pStyle w:val="Normal"/>
        <w:ind w:firstLine="709"/>
        <w:jc w:val="both"/>
        <w:rPr/>
      </w:pPr>
      <w:r>
        <w:rPr>
          <w:b/>
          <w:i/>
          <w:lang w:val="es-MX" w:eastAsia="es-MX"/>
        </w:rPr>
        <w:t>AZAZEL FUE EL REY SALOMÓN</w:t>
      </w:r>
      <w:r>
        <w:rPr>
          <w:i/>
          <w:lang w:val="es-MX" w:eastAsia="es-MX"/>
        </w:rPr>
        <w:t>. El Bodhisattva de Azazel está caído actualmente; pero es lógico que en un futuro próximo, ese Bodhisattva se levantará del barro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aphael, a pesar de no figurar entre los Veinte Egrégores de la Montaña del Juramento, está caído por estos tiempos y lucha por levantarse. Raphael también es un Egrégor. Todos los ángeles de familia, nación, tribu, etc., son Egrégo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Glosario Teosófico de H. P. Blavatsky, página 184, encontramos lo sigui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b/>
          <w:i/>
          <w:lang w:val="es-MX" w:eastAsia="es-MX"/>
        </w:rPr>
        <w:t>EGRÉGORES</w:t>
      </w:r>
      <w:r>
        <w:rPr>
          <w:i/>
          <w:lang w:val="es-MX" w:eastAsia="es-MX"/>
        </w:rPr>
        <w:t xml:space="preserve"> (del griego Egrégori). Eliphas Levi los denomina: "los príncipes de las almas que son los espíritus de energía y acción". Cualquiera cosa que pueda o no significar, los ocultistas orientales describen a los Egrégores como seres cuyos cuerpos y esencia son un tejido de la llamada luz astr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Son las sombras (o los Bodhisattvas) de los espíritus planetarios superiores cuyos cuerpos son de la esencia de la luz divina superior. En el Libro de Enoch, se ha dado dicho nombre a los ángeles que se casaron con las hijas de Seth y tuvieron por hijos a los gigant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nombres y los símbolos de los siete ángeles del Eterno, tienen también siete significados; esto ha confundido a muchos estudiantes esoterist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vi así como un mar de vidrio mezclado con fuego; y los que habían alcanzado la victoria de la bestia, y de su imagen, y de su señal, y del número de su nombre, estar sobre el mar de vidrio, teniendo las arpas de Dios" (Ap. 15: 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vidrio líquido, flexible, maleable, es el semen Cristónico. Realmente el semen es el habitáculo del fuego. El semen es el vitriolo de los viejos alquimistas medieval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quellos que han alcanzado la victoria sobre la bestia, se pasean felices sobre el mar de vidrio, hablando la palabra perdida; parlando en el orto purísimo de la Divina Lengu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62">
            <wp:simplePos x="0" y="0"/>
            <wp:positionH relativeFrom="column">
              <wp:posOffset>1447800</wp:posOffset>
            </wp:positionH>
            <wp:positionV relativeFrom="paragraph">
              <wp:posOffset>107315</wp:posOffset>
            </wp:positionV>
            <wp:extent cx="3048000" cy="320040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7" t="-7" r="43454" b="40324"/>
                    <a:stretch>
                      <a:fillRect/>
                    </a:stretch>
                  </pic:blipFill>
                  <pic:spPr bwMode="auto">
                    <a:xfrm>
                      <a:off x="0" y="0"/>
                      <a:ext cx="3048000" cy="32004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laringe es la Lira de Orfeo. Hay que aprender a tocar la Lira de Orfeo. Hay que encarnar el Verbo. Cuando el Verbo se hace carne en nosotros, entonces pulsamos la lira de Orfeo, y nos paseamos victoriosos sobre el mar de vidri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os son los victoriosos que han alcanzado la victoria sobre la bestia, y sobre la imagen y el número de su nomb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cantan el cántico de Moisés, siervo de Dios, y el cántico del Cordero, diciendo: Grandes y maravillosas son tus obras. Señor Dios Todopoderoso; justos y verdaderos son tus caminos, Rey de los Santos. ¿Quién no te temerá, oh Señor, y engrandecerá tu nombre?, Porque tú sólo eres santo, por lo cual todas las naciones vendrán y adorarán delante de ti, porque tus juicios son manifestados" (Ap. 15: 3, 4).</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DESPUÉS DE ESTAS COSAS, MIRÉ, Y HE AQUÍ EL TEMPLO DEL TABERNÁCULO DEL TESTIMONIO FUE ABIERTO EN EL CIELO. Y SALIERON DEL TEMPLO SIETE ÁNGELES QUE TENÍAN SIETE PLAGAS, VESTIDOS DE UN LINO LIMPIO Y BLANCO, Y CEÑIDOS ALREDEDOR DE LOS PECHOS CON BANDAS DE ORO" (AP. 15: 5, 6).</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UNO DE LOS CUATRO ANIMALES DIO A LOS SIETE ÁNGELES SIETE COPAS DE ORO, LLENAS DE LA IRA DE DIOS, QUE VIVE PARA SIEMPRE JAMÁS" (AP. 15: 7).</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FUE EL TEMPLO LLENO DE HUMO POR LA MAJESTAD DE DIOS, Y POR SU POTENCIA; Y NINGUNO PODRÍA ENTRAR EN EL TEMPLO, HASTA QUE FUESEN CONSUMADAS LAS SIETE PLAGAS DE LOS SIETE ÁNGELES" (AP. 15: 8).</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center"/>
        <w:rPr>
          <w:b/>
          <w:b/>
          <w:i/>
          <w:i/>
          <w:sz w:val="32"/>
          <w:szCs w:val="32"/>
          <w:lang w:val="es-MX" w:eastAsia="es-MX"/>
        </w:rPr>
      </w:pPr>
      <w:r>
        <w:rPr>
          <w:b/>
          <w:i/>
          <w:sz w:val="32"/>
          <w:szCs w:val="32"/>
          <w:lang w:val="es-MX" w:eastAsia="es-MX"/>
        </w:rPr>
        <w:t>LAS SIETE COPAS SON DERRAMADAS</w:t>
      </w:r>
    </w:p>
    <w:p>
      <w:pPr>
        <w:pStyle w:val="Normal"/>
        <w:ind w:firstLine="709"/>
        <w:jc w:val="both"/>
        <w:rPr>
          <w:b/>
          <w:b/>
          <w:i/>
          <w:i/>
          <w:sz w:val="32"/>
          <w:szCs w:val="32"/>
          <w:lang w:val="es-MX" w:eastAsia="es-MX"/>
        </w:rPr>
      </w:pPr>
      <w:r>
        <w:rPr>
          <w:b/>
          <w:i/>
          <w:sz w:val="32"/>
          <w:szCs w:val="32"/>
          <w:lang w:val="es-MX" w:eastAsia="es-MX"/>
        </w:rPr>
      </w:r>
    </w:p>
    <w:p>
      <w:pPr>
        <w:pStyle w:val="Normal"/>
        <w:ind w:firstLine="709"/>
        <w:jc w:val="both"/>
        <w:rPr>
          <w:b/>
          <w:b/>
          <w:i/>
          <w:i/>
          <w:lang w:val="es-MX" w:eastAsia="es-MX"/>
        </w:rPr>
      </w:pPr>
      <w:r>
        <w:rPr>
          <w:b/>
          <w:i/>
          <w:lang w:val="es-MX" w:eastAsia="es-MX"/>
        </w:rPr>
        <w:t>"Y OÍ UNA GRAN VOZ DEL TEMPLO, QUE DECÍA A LOS SIETE ÁNGELES: ID Y DERRAMAD LAS SIETE COPAS DE LA IRA DE DIOS SOBRE LA TIERRA" (AP. 16: 1).</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FUE EL PRIMERO (GABRIEL) Y DERRAMÓ SU COPA SOBRE LA TIERRA; Y VINO UNA PLAGA MALA Y DAÑOSA SOBRE LOS HOMBRES QUE TENÍAN LA SEÑAL DE LA BESTIA, Y SOBRE LOS QUE ADORABAN SU IMAGEN" (AP. 16: 2).</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La desmoralización social con todos sus vicios, fornicaciones y adulterios escandalosos, es una plaga mala y daños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s los seres humanos que tienen la señal de la bestia y que adoran a la imagen de la bestia, han pecado contra la diosa Luna. Los crímenes cometidos contra la diosa Luna, son más amargos que la muerte.</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63">
            <wp:simplePos x="0" y="0"/>
            <wp:positionH relativeFrom="column">
              <wp:posOffset>758190</wp:posOffset>
            </wp:positionH>
            <wp:positionV relativeFrom="paragraph">
              <wp:posOffset>118110</wp:posOffset>
            </wp:positionV>
            <wp:extent cx="4880610" cy="3595370"/>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7" t="-7" r="9451" b="32955"/>
                    <a:stretch>
                      <a:fillRect/>
                    </a:stretch>
                  </pic:blipFill>
                  <pic:spPr bwMode="auto">
                    <a:xfrm>
                      <a:off x="0" y="0"/>
                      <a:ext cx="4880610" cy="359537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Cada cual recoge el fruto de sus malas obras. El que siembra rayos cosecha tempestades. Mujeres abandonadas, hombres burlados por sus adúlteras esposas, violaciones, raptos, licores, etc., todo eso es una plaga mala y dañosa, es el resultado de los crímenes contra la diosa Lu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b/>
          <w:i/>
          <w:lang w:val="es-MX" w:eastAsia="es-MX"/>
        </w:rPr>
        <w:t>GABRIEL ES EL REGENTE DE LA LUNA</w:t>
      </w:r>
      <w:r>
        <w:rPr>
          <w:i/>
          <w:lang w:val="es-MX" w:eastAsia="es-MX"/>
        </w:rPr>
        <w:t>. Por estos tiempos del fin, sólo existe degeneración social, crímenes contra natura, cáncer incurable, madres abandonadas con sus hijos, adulterios horribles, divorcios a millares, enfermedades espantosas, uxoricidios, etc.</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Toda esta maldad social, todas estas lágrimas, todos estos huérfanos, son el resultado de nuestras malas obras. Todo eso es una plaga mala y dañosa. Gabriel, el regente de la Luna, administra la ley y castig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hora actual es grave y definitiva. Sólo entrándonos por el óctuple sendero Enseñado por el Budha, seremos salvos. Ese óctuple sendero es totalmente sexu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número ocho, representa el signo del infinito. El número ocho simboliza las dos serpientes enroscadas en la médula espinal; los dos testigos, el caduceo de mercurio, el santo ocho. El camino es la espina dorsal. El sendero intermedio, es la espina dorsal. Esa es la senda del filo de la navaj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gran Maestro Francisco A. Propato, ha dicho que en el signo del infinito están simbolizados el cerebro, corazón y sexo del genio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lucha es terrible. Cerebro contra sexo. Sexo contra cerebro. Corazón contra coraz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ilariux IX dijo: "El fuego del Flegeronte y el agua del Aqueronte se entrecruzan en la novena esfera, formando el signo del infini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b/>
          <w:b/>
          <w:i/>
          <w:i/>
          <w:sz w:val="32"/>
          <w:szCs w:val="32"/>
          <w:lang w:val="es-MX" w:eastAsia="es-MX"/>
        </w:rPr>
      </w:pPr>
      <w:r>
        <w:rPr>
          <w:b/>
          <w:i/>
          <w:sz w:val="32"/>
          <w:szCs w:val="32"/>
          <w:lang w:val="es-MX" w:eastAsia="es-MX"/>
        </w:rPr>
        <w:t>LAS OCHO COPAS DEL OCTUPLE SENDERO BUDHISTA</w:t>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lang w:val="es-MX" w:eastAsia="es-MX"/>
        </w:rPr>
      </w:pPr>
      <w:r>
        <w:rPr>
          <w:b/>
          <w:i/>
          <w:lang w:val="es-MX" w:eastAsia="es-MX"/>
        </w:rPr>
        <w:t>LAS OCHO ETAPAS DEL ÓCTUPLE SENDERO</w:t>
      </w:r>
    </w:p>
    <w:p>
      <w:pPr>
        <w:pStyle w:val="Normal"/>
        <w:ind w:firstLine="709"/>
        <w:jc w:val="center"/>
        <w:rPr>
          <w:b/>
          <w:b/>
          <w:i/>
          <w:i/>
          <w:lang w:val="es-MX" w:eastAsia="es-MX"/>
        </w:rPr>
      </w:pPr>
      <w:r>
        <w:rPr>
          <w:b/>
          <w:i/>
          <w:lang w:val="es-MX" w:eastAsia="es-MX"/>
        </w:rPr>
        <w:t>EN LA NOVENA ESFERA SON LAS SIGUIENTES:</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PRIMERA: COMPRENSIÓN CREADORA.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SEGUNDA: INTENCIONES JUSTAS.</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TERCERA: PALABRA JUSTA.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CUARTA: SACRIFICIO ABSOLUTO.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QUINTA: RECTA CONDUCTA.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SEXTA: CASTIDAD ABSOLUTA.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SÉPTIMA: BATALLAR CONSTANTE CONTRA LOS MAGOS NEGROS.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OCTAVA: SUPREMA PACIENCIA EN TODAS LAS PRUEBAS Y DOLORES.</w:t>
      </w:r>
    </w:p>
    <w:p>
      <w:pPr>
        <w:pStyle w:val="Normal"/>
        <w:ind w:firstLine="709"/>
        <w:jc w:val="both"/>
        <w:rPr>
          <w:b/>
          <w:b/>
          <w:i/>
          <w:i/>
          <w:lang w:val="es-MX" w:eastAsia="es-MX"/>
        </w:rPr>
      </w:pPr>
      <w:r>
        <w:rPr>
          <w:b/>
          <w:i/>
          <w:lang w:val="es-MX" w:eastAsia="es-MX"/>
        </w:rPr>
        <w:drawing>
          <wp:anchor behindDoc="0" distT="0" distB="0" distL="114935" distR="114935" simplePos="0" locked="0" layoutInCell="0" allowOverlap="1" relativeHeight="164">
            <wp:simplePos x="0" y="0"/>
            <wp:positionH relativeFrom="column">
              <wp:posOffset>1062990</wp:posOffset>
            </wp:positionH>
            <wp:positionV relativeFrom="paragraph">
              <wp:posOffset>149860</wp:posOffset>
            </wp:positionV>
            <wp:extent cx="4042410" cy="3460750"/>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7" t="-7" r="25005" b="35467"/>
                    <a:stretch>
                      <a:fillRect/>
                    </a:stretch>
                  </pic:blipFill>
                  <pic:spPr bwMode="auto">
                    <a:xfrm>
                      <a:off x="0" y="0"/>
                      <a:ext cx="4042410" cy="346075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dos testigos enroscados en la médula espinal forman el santo ocho. En la Orden Sagrada del Tibet se le Enseña al estudiante el signo del infini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número del Logos es 888. Si multiplicamos al ocho por tres, tenemos las 24 vocales de la Gran Lira Zodiacal resanando en todos aquellos que encarnaron al Cristo Cósmico. Así, pues, el óctuple sendero Enseñado por el Budha, es absolutamente sexual. Empero, el Budha habló veladamente, porque entonces estaba terminantemente prohibido a los Iniciados divulgar el Gran Arcano. El óctuple sendero es el canal central de la médula espin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caduceo de Mercurio tiene la forma de un ocho. Ese caduceo es el signo del infinito. Ese caduceo es la espina dorsal con los dos cordones simpáticos Idá y Pingalá. Las ocho etapas del óctuple sendero están en la médula espin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amos en los tiempos del fin y si queremos salir de este valle de las amarguras, necesitamos entrar en el óctuple sendero.</w:t>
      </w:r>
    </w:p>
    <w:p>
      <w:pPr>
        <w:pStyle w:val="Normal"/>
        <w:ind w:firstLine="709"/>
        <w:jc w:val="both"/>
        <w:rPr>
          <w:i/>
          <w:i/>
          <w:lang w:val="es-MX" w:eastAsia="es-MX"/>
        </w:rPr>
      </w:pPr>
      <w:r>
        <w:rPr>
          <w:i/>
          <w:lang w:val="es-MX" w:eastAsia="es-MX"/>
        </w:rPr>
        <w:t>Existen cuatro grandes verdades que tienen el poder de aniquilar al príncipe de este mu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1. La primera verdad es hacer conciencia absoluta, del dolor y de la amargu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2. La segunda verdad tremenda, es que el dolor es hijo de la fornicación, y que todo aquél que derrame el semen, es fornicari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3. La tercera verdad es que tenemos un yo que debemos decapitar y disolver para encarnar el verb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4. La cuarta verdad es que sólo con el arcano A.Z.F. podemos decapitar y disolver al príncipe de este mu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 aquel que haya decapitado al yo, puede encarnar al Cordero inmolado. En estos tiempos del fin necesitamos encarnar el verbo, para ser salvados del gran cataclismo. Es urgente comprender las cuatro verdad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quel que recorre el óctuple sendero, se convierte en un dragón de las cuatro verdad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 dragón de las cuatro verdades es un Budha. ¡Escuchadme, Oh Buddhas! Necesitáis encarnar al Cristo. Sólo renunciando al nirvana por amor a la humanidad y trabajando con intensidad en la fragua encendida de Vulcano (el sexo), pueden los Buddhas encarnar al Cristo. Al que sabe la palabra da poder, nadie la pronunció, nadie la pronunciará, sino solamente aquél que lo tiene encarnado. ¡Hay que encarnarlo!</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EL SEGUNDO ÁNGEL (RAPHAEL) DERRAMÓ SU COPA SOBRE EL MAR, Y SE CONVIRTIÓ EN SANGRE COMO DE UN MUERTO; Y TODA ALMA VIVIENTE FUE MUERTA EN EL MAR" (AP. 16: 3).</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Cuando todos nosotros los hermanos, investigamos este segundo ángel cuyo nombre es Raphael, y este versículo terrible, vemos entonces la época actual con todos sus horro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e mar son pueblos y muchedumbres y lenguas. Cada cual, entre en la barca de su vida. Todos en el arcano de la amargura y cuando el ángel derrama su copa en el mar, las aguas se convierten en sang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s los pueblos de la tierra se han Ensangrentado. Ríos de sangre corren por las montañas del dolor. Por doquier dictaduras y persecuciones. Por toda la faz de la tierra, revoluciones y muerte. Unos contra otros y todos contra todos. Por doquier golpes de Estado; por todas partes gestapos espantosas; policías temibles, llanto y supremo dolo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pueblos de la tierra están pagando el Némesis, el Karma de sus propios errores. Todos los pueblos de la tierra han sido llamados ante el Tribunal Divino. Esa es la Ley. Ese es el Karm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aguas de la vida se convirtieron en sangre y esto no tiene remedio. Es inútil enviar más profetas a la tierra. La humanidad odia mortalmente a los profetas. Y nadie puede salvar esto, ya nadie puede arreglar esto. La evolución humana es un fracaso total. Las aguas se han convertido en sangre y por doquier sólo se escuchan gritos de supremo dolor.</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EL TERCER ÁNGEL (URIEL)” DERRAMÓ SU COPA SOBRE LOS RÍOS, Y SOBRE LAS FUENTES DE LAS AGUAS, Y SE CONVIRTIERON EN SANGRE (AP. 16: 4). ENTONCES LA CONSTELACIÓN DE CÁNCER AZOTARÁ CON SU PLAGA (EL CÁNCER) A TODOS LOS FORNICARIOS DE LA TIERRA.</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 xml:space="preserve">"Y oí al ángel de las aguas que decía justo eres tú, Oh Señor, que eres y que eras, el Santo porque has juzgado estas cosas. Porque ellos derramaron la sangre de los santos y de los profetas; también tú les has dado a beber sangre pues lo merecen" (Ap. 16: 5, 6).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multitud de enfermedades azotarán a los ríos humanos y a las fuentes sexuales del organismo humano. La radiactividad producirá enfermedades desconocidas que la ciencia no podrá cur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í a otro del altar que decía: Ciertamente, Señor Dios Todopoderoso, tus juicios son verdaderos y justos" (Ap. 16: 7).</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EL CUARTO ÁNGEL (MICHAEL)”,DERRAMÓ SU COPA SOBRE EL SOL, Y LE FUE DADO QUEMAR A LOS HOMBRES CON FUEGO. Y LOS HOMBRES SE QUEMARON CON EL GRANDE CALOR, Y BLASFEMARON EL NOMBRE DE DIOS, QUE TIENE POTESTAD SOBRE ESTAS PLAGAS, Y NO SE ARREPINTIERON PARA DARLE GLORIA" (AP. 16: 8, 9).</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L CUARTO ÁNGEL, MICHAEL, NO TIENE CUERPO FÍSICO POR ESTOS TIEMPOS DEL FIN.</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 xml:space="preserve">El sol es el símbolo del Cristo Cósmico. Cristo es amor. La antítesis del amor es el odio. Sabed vosotros pueblos, muchedumbres y lenguas, que el odio se convierte en fuego que quem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abrá guerras atómicas horribles, la humanidad se quema con fuego vivo. Las grandes ciudades se convertirán en cenizas, y sin embargo los hombres blasfemarán el nombre de Dios que tiene potestad sobre estas plagas, y no se arrepintieron para darle gloria.</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OÍD ¡OH PUEBLOS! SABED QUE EL MONSTRUO MÁS TERRIBLE QUE EXISTE SOBRE LA TIERRA ES EL ODIO. ¿QUIÉN PODRÍA YA SALVAR ESTO? EL ODIO DESATARÁ TODAS LAS GUERRAS Y YA NO HABRÁ REMEDIO.</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 </w:t>
      </w:r>
      <w:r>
        <w:rPr>
          <w:b/>
          <w:i/>
          <w:lang w:val="es-MX" w:eastAsia="es-MX"/>
        </w:rPr>
        <w:t>ESTO ESTÁ FRACASADO ¡SÁLVESE QUIEN PUEDA!.</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EL QUINTO ÁNGEL (SAMAEL)”, DERRAMÓ SU COPA SOBRE LA SILLA DE LA BESTIA; Y SU REINO SE HIZO TENEBROSO, Y SE MORDÍAN LENGUAS DE DOLOR. Y BLASFEMARON DEL DIOS DEL CIELO POR SUS DOLORES, Y POR SUS PLAGAS, Y NO SE ARREPINTIERON DE OBRAS" (AP. 16: 10, 11).</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l quinto de los siete es el que más ha sufrido, y fue un maestro caído, pero ya no lo es. El quinto de los siete ahora está levantado. El quinto de los siete derramó su copa sobre la silla de la bestia, y su reino se hizo tenebroso. Millones de seres humanos ya tienen la marca de la bestia en la frente y en las manos. Millones de almas humanas ya se separaron totalmente del ínti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vida urbana de todas las ciudades y pueblos del mundo se ha trasplantado ahora al abismo. En las regiones sumergidas del abismo los seres humanos continúan viviendo en sus mismos sistemas de la vida urbana; y compran y venden "mercadería de oro y de plata, y de piedras preciosas, y de perlas y de lino fino, y de escarlata, y de seda y de grana, y de todo vaso de marfil, y de todo vaso de madera preciosa; y de cobre y de hierro, y de mármol" (Ap. 18: 1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abismo viven los tenebrosos la vida urbana a la cual están acostumbrados. El abismo es más material que el mundo físico y los seres humanos se atormentan unos a otros peor que en el mundo físico. El reino del abismo se ha vuelto ahora más tenebroso que nunca, y casi la totalidad de la humanidad ya entró al abismo.</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EL QUINTO DE LOS SIETE SAMAEL Y SUS LEGIONES COLABORAN CON EL PLAN DEL LOGOS; Y LOS TENEBROSOS SE SUMERGEN EN EL ABISMO.</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Millones de mujeres y de distinguidos caballeros que actualmente viven en el mundo, ya no tienen el íntimo, y son perversos demonios aun cuando estén todavía reencarn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tierra es un mundo fracasado. ¡Esto será destruido! ¡Esto ya no lo puede salvar nadie! El quinto de los siete vigila a los tenebrosos. Muchos han calumniado al quinto de los siete, porque es un vigila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tenebrosos blasfemaron del Dios del cielo por sus dolores y por sus plagas, y no se arrepintieron de sus obr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el yo psicológico logra controlar absolutamente los cuatro cuerpos de pecado (físico, etérico, astral y mental), entonces el ÍNTIMO se retira, y el hombre se convierte en demonio. Millones de personas que viven en el mundo, ya son demonios terriblemente perversos. El reino de la bestia es ahora más tenebroso que nunc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ntro del hombre existe un rayo divino. Ese rayo, quiere volver a su estrella que siempre le ha sonreído. La estrella que guía nuestro interior es un átomo súper divino del espacio abstracto absolu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l nombre cabalístico de ese átomo es el sagrado Ain Soph. Sabed vosotros que el Ain Soph se halla secretamente relacionado con el loto de los mil pétalos. La estrella que guía nuestro interior (el Ain Soph) envió su rayo al mundo para hacer conciencia de su propia felicidad. La felicidad sin conciencia, de su propia felicidad, no es felicidad, el rayo tuvo conciencia mineral, vegetal y anim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el rayo (el espíritu), encarnó por primera vez en el cuerpo humano salvaje y primitivo, despertó como hombre y tuvo auto-conciencia de su propia felicidad. Entonces el rayo pudo haber regresado a la estrella que guía su interior. Desgraciadamente entre el seno profundo de la vorágine de la espesa selva, el deseo salvaje hizo nacer el y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Las fuerzas instintivas de la naturaleza atraparon la mente inocente del hombre. Y surgió el falso miraje del deseo. Entonces el yo se siguió reencarnando para satisfacer sus deseos. Así quedamos sometidos a la ley de la evolución y del Karm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experiencias y el dolor complicaron al yo. La evolución es un proceso de complicación de la energía. El yo se robusteció y complicó con las experienci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 xml:space="preserve">Ahora ya es tarde. Millones de personas se convirtieron en monstruosos demonios. Sólo una revolución tremenda, puede salvarnos del abismo. Cuando el hombre disuelve el yo, entonces hay revolución total. El hombre puede dejar de sufrir, cuando sea capaz de disolver el y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dolor es el resultado de nuestras malas obras. El dolor es de Satán, porque él es el que hace las obras del mal. El Espacio Abstracto Absoluto, el Espíritu Universal de Vida, es felicidad absoluta, suprema paz y abundanc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quellos que forman del dolor una mística, son masoquistas. Satán fue y es el creador del dolor. El dolor corrompe al hombre porque el dolor es satánic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Con el dolor no se puede liberar nadie. Necesitamos ser alquimistas. Con la Alquimia se disuelve el yo. La raíz del yo es el deseo. El deseo se transmuta con la alquimia. Si queréis aniquilar el deseo, hay que transmutarlo. El deseo sexual se transmuta en voluntad y la voluntad es fueg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l deseo de acumulación, (codicia) se transmuta en altruismo. La ira, (deseo frustrado), se transmuta en dulzura. La envidia, (deseo frustrado), se transmuta en alegría por el bien ajeno. Las palabras del deseo se transmutan en verbo de sabiduría, etc.</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nalizad todos los defectos humanos y veréis que tienen su asiento en el deseo. Transmutad el deseo con la alquimia, y el deseo se aniquilará.</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Todo aquél que aniquile el deseo, disuelve el yo. Todo aquel que disuelva al yo se salva del abismo y regresa a su estrella interior que siempre le ha sonreído. Sólo con la santa Alquimia, podemos disolver el yo. La base fundamental de la Alquimia es el arcano A.Z.F. Los ángeles, arcángeles, serafines, potestades, tronos, etc., son el resultado exacto de tremendas revoluciones interio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a pasamos por la involución (el descenso del espíritu a la materia). Ya sufrimos horriblemente en la evolución, (proceso de complicación de la energía). Es urgente ahora una revolución total (la disolución del y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Sólo basándonos en revoluciones internas vamos regresando al átomo súper divino poco a poco, pasando por los estados angélicos, arcangélicos, serafínicos, logóicos, etc., hasta que al fin el rayo se fundirá en su estrella (el Ain Soph), que resplandece de felicidad. El abismo es terriblemente doloroso. La antítesis horrible del Ain Soph, es el abismo.</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El quinto de los siete Samael , ha derramado su copa sobre la silla de la bestia y su reino se ha vuelto ahora más tenebroso que nunca. ¡Ay de los moradores de la tierra!</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EL SEXTO ÁNGEL (ZACHARIEL) DERRAMÓ SU COPA SOBRE EL GRAN RÍO EUFRATES; Y EL AGUA DE ÉL SE SECÓ, PARA QUE FUESE PREPARADO EL CAMINO DE LOS REYES DEL ORIENTE" (AP. 16: 12). EL EUFRATES ES UNO DE LOS RÍOS DEL EDEM. EL PRIMERO ES LA TIERRA ELEMENTAL DE LOS SABIOS (EL TATWA PRITHVI). EL SEGUNDO ES EL AGUA ELEMENTAL (EL TATWA APAS). EL TERCERO ES EL AIRE ELEMENTAL (EL TATWA VAYÚ). EL CUARTO ES EL FUEGO ELEMENTAL DE LOS SABIOS (EL TATWA TEJAS).</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n el fuego se resumen todos los elementos. Todo sale del fuego y vuelve al fuego. El fuego creador del Espíritu Santo es el río Eufrates.</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ZACHARIEL DERRAMA SU COPA SOBRE EL RÍO EUFRATES Y ENTONCES EL RÍO SE SECA. LOS ANGLOSAJONES Y FRANCESES ESTÁN PERDIENDO EL PODER DE CREAR.</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l Eufrates se está secando y las mujeres se están volviendo estériles. Ahora en Inglaterra y Francia, las estadísticas están registrando mayor número de muertos, y menor número de nacimientos. Millares de almas están entrando diariamente al abismo. A esas almas ya no se les da más cuerpo. El resultado entonces es menor cantidad de nacimientos y mayor cantidad de muertes. El río Eufrates se está secando para preparar el camino a los reyes sagrados del Oriente Intern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65">
            <wp:simplePos x="0" y="0"/>
            <wp:positionH relativeFrom="column">
              <wp:posOffset>1367790</wp:posOffset>
            </wp:positionH>
            <wp:positionV relativeFrom="paragraph">
              <wp:posOffset>23495</wp:posOffset>
            </wp:positionV>
            <wp:extent cx="3432810" cy="4538345"/>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7" t="-7" r="36310" b="15376"/>
                    <a:stretch>
                      <a:fillRect/>
                    </a:stretch>
                  </pic:blipFill>
                  <pic:spPr bwMode="auto">
                    <a:xfrm>
                      <a:off x="0" y="0"/>
                      <a:ext cx="3432810" cy="4538345"/>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vi salir de la boca del dragón, y de la boca de la bestia, y de la boca del falso profeta (la ciencia materialista), tres espíritus inmundos a manera de ranas. Porque son espíritus de demonios, que hacen señales para ir a los reyes de la tierra y de todo el mundo, para congregarlos para la batalla de aquel gran día del Dios Todopoderoso" (Ap. 16: 13, 1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os tres espíritus inmundos a manera de ranas, constituyen el yo psicológico de todo ser humano. Estos son Coré, Dathan y Abiram. Estos son los tres traidores. Estos son los tres rebeldes que llevamos dentro. El primero es el rebelde a la naturaleza. El segundo, es el rebelde a la divina ciencia. El tercero, es el rebelde a la ver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primero es el demonio del deseo; el segundo es el demonio de la mente; el tercero es el demonio de la mala voluntad. El primero está metido dentro del cuerpo astral. El segundo está metido dentro del cuerpo mental. El tercero está metido dentro del cuerpo de la voluntad (cuerpo caus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s los tres son el dragón negro de las tres cabezas. Estos son Sebal, Hortelut y Stokin, los tres traidores de Hiram Abiff. Estos tres espíritus inmundos, son el yo, el ego, el mí mismo. Estos tres espíritus inmundos hacen señales: bombas H, aviones cohetes, maravillas mecánicas para engañar a las gentes, y congregarlos para la batalla. Estos tres espíritus inmundos inventan la teoría materialista: el materialismo dialéctico, el materialismo histórico, etc.</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os tres espíritus inmundos son eruditos en ciencia materialista, y se ríen de todo lo que tenga sabor espiritual. Estos tres demonios hacen maravillas en la Química, en la Física, en la Medicina, y engañan a las gentes con milagros, y prodigios fals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e aquí, yo vengo como ladrón. Bienaventurado el que vela y guarda sus vestiduras (sagradas sin perderlas), para que no ande desnudo y vean su vergüenza" (Ap. 16: 1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congregó en el lugar que en hebreo se llama Armagedón" (Ap. 16: 16). Armagedón es la guerra atómica. Pronto los hombres usarán armas pequeñas de bolsillo, con proyectiles atómicos para herir y para desintegrar en el espacio a las bombas atómicas, y a los cohetes cargados con explosivos nuclea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Toda la atmósfera se llenará de partículas radioactivas mortales. Millones de discos voladores tripulados por otras humanidades planetarias nos vigilan. El día del cataclismo tremendo se acerca, y las humanidades de otros planetas nos observan.</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EL SÉPTIMO ÁNGEL (ORIFIEL) DERRAMÓ SU COPA POR EL AIRE, Y SALIÓ UNA GRANDE VOZ DEL TEMPLO DEL CIELO, DEL TRONO, DICIENDO: HECHO ES" (AP. 16: 17). EL ÁNGEL DE SATURNO ECHA SU HOZ MORTAL SOBRE LA FAZ DE LA TIERRA Y TODO ES CONSUMADO.</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Un mundo se viene aproximando a la tierra y cuando choque con ella, todo se habrá consumado. Esa colisión de mundos será espantosa en gran manera.</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ENTONCES FUERON HECHOS RELÁMPAGOS Y VOCES Y TRUENOS; Y HUBO UN GRAN TEMBLOR DE TIERRA; UN TERREMOTO TAN GRANDE, CUAL NO FUE JAMÁS DESDE QUE LOS HOMBRES HAN ESTADO SOBRE LA TIERRA" (AP. 16: 18).</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Ahora es cuando se van a conocer los hombres! ¡Ahora es cuando se va a saber quién es quién! Y los ignorantes ilustrados morderán el polvo. Y los sabihondos autoritarios de algunas escuelas de bribones, tragarán lodo. Y los falsos profetas exhibirán su vergüenza en el abismo de los fracas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Que tiemble la tierra! ¡Que aúlle el lobo de la ley!</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hora sí, ahora sí se conocerán los hombres y veremos a muchos llorar como rameras! Ese tiempo de las consideraciones se acabó.</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que mataron a los profetas se encontrarán desnudos, y los que fueron aplaudidos por la gran ramera, beberán hiel bien amarga. Los bárbaros le dieron a los santos a beber miel con cicuta; ahora la ley los azotará con escorpiones. ¡Que venga la catástrofe! ¡Ahora sí! ¡Ahora es cuando se sabrá quién es quién! ¡Ahora se conocerán los hombres!</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LA CIUDAD GRANDE FUE PARTIDA EN TRES PARTES, Y LAS CIUDADES DE LAS NACIONES CAYERON; Y LA GRANDE BABILONIA VINO EN MEMORIA DELANTE DE DIOS PARA DARLE EL CÁLIZ DEL VINO DEL FUROR DE SU IRA. Y TODA ISLA HUYÓ, Y LOS MONTES NO FUERON HALLADOS (SE LOS TRAGÓ LA TIERRA)" (AP. 16: 19, 20).</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SO ES LO QUE MERECE LA GRAN RAMERA! ¡YA LOS SANTOS DIJERON LO QUE TENÍAN QUE DECIR! AHORA, ¡QUE VENGA LA TRAGEDIA!</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Ha llegado la hora del gran catacl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66">
            <wp:simplePos x="0" y="0"/>
            <wp:positionH relativeFrom="column">
              <wp:posOffset>914400</wp:posOffset>
            </wp:positionH>
            <wp:positionV relativeFrom="paragraph">
              <wp:posOffset>635</wp:posOffset>
            </wp:positionV>
            <wp:extent cx="4724400" cy="342900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7" t="-7" r="12359" b="36058"/>
                    <a:stretch>
                      <a:fillRect/>
                    </a:stretch>
                  </pic:blipFill>
                  <pic:spPr bwMode="auto">
                    <a:xfrm>
                      <a:off x="0" y="0"/>
                      <a:ext cx="4724400" cy="34290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Que venga la ley! ¡Que ruja el huracán! ¡Que tiembl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tiempo de estar aguardando, ya pasó. Ahora... ¡La traged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es como habla el Avatar de Acuario: ¡Francamente, con sinceridad! Esta vez los justos no pagarán por los pecadores. Eso sucedió una vez, y ese tiempo ya pasó.</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ntes del gran cataclismo serán salvados secretamente los justos. Recordemos a Lot, sacado de la ciudad maldita; a Elías, arrebatado al cielo en un carro de fuego. Los justos serán sacados de la gran Babilonia antes del gran catacl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Muchos discos voladores vendrán a la tierra. Otras humanidades planetarias nos vigilan; ellos saben la hora terrible que vivimos.</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67">
            <wp:simplePos x="0" y="0"/>
            <wp:positionH relativeFrom="column">
              <wp:posOffset>758190</wp:posOffset>
            </wp:positionH>
            <wp:positionV relativeFrom="paragraph">
              <wp:posOffset>118110</wp:posOffset>
            </wp:positionV>
            <wp:extent cx="4880610" cy="2518410"/>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7" t="-7" r="9451" b="53040"/>
                    <a:stretch>
                      <a:fillRect/>
                    </a:stretch>
                  </pic:blipFill>
                  <pic:spPr bwMode="auto">
                    <a:xfrm>
                      <a:off x="0" y="0"/>
                      <a:ext cx="4880610" cy="251841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Momentos antes del estallido final, (el gran cataclismo), serán auxiliados secretamente los justos. Ellos serán transportados como Elías en un carro de fuego. Ellos vivirán en otro planeta. Y las montañas volarán por los aires hechas pedazos; hechas polvo. Y la tierra vomitará fuego y agua. La tierra se convertirá en una masa de fuego y agu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señal? ¿El día? ¿La hora?: Cuando hayan astronaves capaces de llegar a otros planetas. Cuando los hombres se preparen para conquistar y dominar por la fuerza a otras humanidades planetarias. Cuando quieran repetir en otros planetas sus sangrientas conquistas históric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Vivid alerta y vigila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ada paso que el hombre dé en la conquista del espacio, lo acercan más y más al gran catacl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ntes del gran cataclismo, habrá guerras atómicas espantosas y terribles en gran mane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cayó del cielo sobre los hombres un grande granizo como del peso de un talento: y los hombres blasfemaron de Dios por la plaga del granizo; porque su plaga fue muy grande" (Ap. 16: 21).</w:t>
      </w:r>
    </w:p>
    <w:p>
      <w:pPr>
        <w:pStyle w:val="Normal"/>
        <w:ind w:firstLine="709"/>
        <w:jc w:val="both"/>
        <w:rPr>
          <w:i/>
          <w:i/>
          <w:lang w:val="es-MX" w:eastAsia="es-MX"/>
        </w:rPr>
      </w:pPr>
      <w:r>
        <w:rPr>
          <w:i/>
          <w:lang w:val="es-MX" w:eastAsia="es-MX"/>
        </w:rPr>
      </w:r>
    </w:p>
    <w:p>
      <w:pPr>
        <w:pStyle w:val="Normal"/>
        <w:ind w:firstLine="709"/>
        <w:jc w:val="center"/>
        <w:rPr/>
      </w:pPr>
      <w:r>
        <w:rPr>
          <w:b/>
          <w:i/>
          <w:sz w:val="32"/>
          <w:szCs w:val="32"/>
          <w:lang w:val="es-MX" w:eastAsia="es-MX"/>
        </w:rPr>
        <w:t>LA  RAMERA Y LA BESTIA</w:t>
      </w:r>
    </w:p>
    <w:p>
      <w:pPr>
        <w:pStyle w:val="Normal"/>
        <w:ind w:firstLine="709"/>
        <w:jc w:val="both"/>
        <w:rPr>
          <w:b/>
          <w:b/>
          <w:i/>
          <w:i/>
          <w:sz w:val="32"/>
          <w:szCs w:val="32"/>
          <w:lang w:val="es-MX" w:eastAsia="es-MX"/>
        </w:rPr>
      </w:pPr>
      <w:r>
        <w:rPr>
          <w:b/>
          <w:i/>
          <w:sz w:val="32"/>
          <w:szCs w:val="32"/>
          <w:lang w:val="es-MX" w:eastAsia="es-MX"/>
        </w:rPr>
      </w:r>
    </w:p>
    <w:p>
      <w:pPr>
        <w:pStyle w:val="Normal"/>
        <w:ind w:firstLine="709"/>
        <w:jc w:val="both"/>
        <w:rPr/>
      </w:pPr>
      <w:r>
        <w:rPr>
          <w:i/>
          <w:lang w:val="es-MX" w:eastAsia="es-MX"/>
        </w:rPr>
        <w:t>"Y vino uno de los siete ángeles Samael , que tenía las siete copas, y habló conmigo diciéndome: Ven acá, y te mostraré la condenación de la grande ramera (la humanidad), la cual está sentada sobre muchas aguas. Con la cual han fornicado los reyes de la tierra, y los que moran en la tierra se han embriagado con el vino de su fornicación" (Ap. 17: 1, 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me llevó en Espíritu al desierto; y vi una mujer sentada sobre una bestia bermeja (la gran bestia cuyo número es 666), llena de nombres de blasfemia y que tenía siete cabezas y diez cuernos" (Ap. 17: 3). Las siete cabezas de la bestia son los siete pecados capitales, y los diez cuernos significan que la bestia sube del abismo y rodará al abismo.</w:t>
      </w:r>
    </w:p>
    <w:p>
      <w:pPr>
        <w:pStyle w:val="Normal"/>
        <w:ind w:firstLine="709"/>
        <w:jc w:val="both"/>
        <w:rPr>
          <w:i/>
          <w:i/>
          <w:lang w:val="es-MX" w:eastAsia="es-MX"/>
        </w:rPr>
      </w:pPr>
      <w:r>
        <w:rPr>
          <w:i/>
          <w:lang w:val="es-MX" w:eastAsia="es-MX"/>
        </w:rPr>
        <w:t>"Y la mujer (la gran ramera) estaba vestida de púrpura y de escarlata (así se simboliza en los mundos internos), y dorada con oro y adornada de piedras preciosas y de perlas, teniendo un cáliz de oro en su mano lleno de abominaciones y de la suciedad de su fornicación" (Ap. 17: 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n su frente un nombre escrito, un misterio: Babilonia la grande, la madre de las fornicaciones y de las abominaciones de la tierra" (Ap. 17: 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vi la mujer embriagada de la sangre de los santos, y de la sangre de los mártires de Jesús: y cuando la vi quedé maravillado de grande admiración" (Ap. 17: 6).</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el ángel Samael me dijo: ¿Por qué te maravillas? Yo te diré el misterio de la mujer, y de la bestia que la trae, la cual tiene siete cabezas y diez cuernos" (Ap. 17: 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bestia que has visto, fue y no es, y ha de subir del abismo y ha de ir a perdición; y los moradores de la tierra, cuyos nombres no están escritos en el libro de la vida desde la fundación del mundo, se maravillarán viendo la bestia que era y no es, aunque es" (Ap. 17: 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aquí hay mente que tiene sabiduría. Las siete cabezas son siete montes, sobre los cuales se asienta la mujer" (Ap. 17: 9).</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siete pecados capitales: ira, codicia, lujuria, envidia, orgullo, pereza y gula, se relacionan con los siete sub-planos o regiones tenebrosas del abismo, esos son los siete montes sobre los cuales se asienta la gran rame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son siete reyes (los siete reyes del Edem). Los cinco son caídos, el uno es, el otro aún no es venido; y cuando viniere, es necesario que dure breve tiempo" (Ap. 17: 1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cinco principios inferiores alma, mente, cuerpo astral, cuerpo etérico y físico, son caídos. El hombre está caído. El sexto principio (alma-conciencia) o BUDDHI, no se cae jamás, y gobernará en la sexta raza.</w:t>
      </w:r>
    </w:p>
    <w:p>
      <w:pPr>
        <w:pStyle w:val="Normal"/>
        <w:ind w:firstLine="709"/>
        <w:jc w:val="both"/>
        <w:rPr>
          <w:i/>
          <w:i/>
          <w:lang w:val="es-MX" w:eastAsia="es-MX"/>
        </w:rPr>
      </w:pPr>
      <w:r>
        <w:rPr>
          <w:i/>
          <w:lang w:val="es-MX" w:eastAsia="es-MX"/>
        </w:rPr>
        <w:t>Cuando el reinado del séptimo principio venga, durará breve tiempo. Entonces habrá una raza divina: la séptima. El séptimo principio es el ínti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a bestia que era y no es, es también el octavo; y es de entre los siete, y va a la perdición" (Ap. 17: 11).</w:t>
      </w:r>
    </w:p>
    <w:p>
      <w:pPr>
        <w:pStyle w:val="Normal"/>
        <w:ind w:firstLine="709"/>
        <w:jc w:val="both"/>
        <w:rPr>
          <w:i/>
          <w:i/>
          <w:lang w:val="es-MX" w:eastAsia="es-MX"/>
        </w:rPr>
      </w:pPr>
      <w:r>
        <w:rPr>
          <w:i/>
          <w:lang w:val="es-MX" w:eastAsia="es-MX"/>
        </w:rPr>
        <w:t>La bestia que era y no es, es también el octavo, es la sombra de los siete Sephirotes, es 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diez cuernos que has visto, son diez reyes que aún no han recibido reino; mas tomarán potencia por una hora como reyes con la bestia" (Ap. 17: 12).</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diez cuernos de la trágica rueda subirán y bajarán, girarán con la rueda de la compensación, suben del abismo, se imponen y mandan como diez reyes, para rodar al abismo cuando la rueda del Némesis completa su vuelta fat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los son (los diez cuernos) y tienen un consejo, y darán su potencia y autoridad a la bestia" (Ap. 17: 1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los pelearán contra el Cordero, y el Cordero los vencerá, porque es el Señor de los señores, y el Rey de los reyes; y los que están con él son llamados, y elegidos, y fieles" (Ap. 17: 1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él me dice: Las aguas que has visto donde la ramera se sienta, son pueblos, y muchedumbres, y naciones, y lenguas" (Ap. 17: 1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diez cuernos que viste en la bestia, éstos aborrecerán a la ramera, y la harán desolada y desnuda; y comerán sus carnes, y la quemarán con fuego" (Ap. 17: 16). Al girar fatal de la trágica rueda de la compensación, la ramera quedará desolada y desnuda, y los diez cuernos trágicos se comerán sus carnes y la quemarán con el fuego de la fornicación entre las tinieblas d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que Dios ha puesto en sus corazones ejecutar lo que le plugo, y el ponerse de acuerdo, y dar su reino a la bestia, hasta que sean cumplidas las palabras de Dios" (Ap. 17: 17).</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drawing>
          <wp:anchor behindDoc="0" distT="0" distB="0" distL="114935" distR="114935" simplePos="0" locked="0" layoutInCell="0" allowOverlap="1" relativeHeight="168">
            <wp:simplePos x="0" y="0"/>
            <wp:positionH relativeFrom="column">
              <wp:posOffset>1066800</wp:posOffset>
            </wp:positionH>
            <wp:positionV relativeFrom="paragraph">
              <wp:posOffset>305435</wp:posOffset>
            </wp:positionV>
            <wp:extent cx="4191000" cy="251460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7" t="-7" r="22417" b="53040"/>
                    <a:stretch>
                      <a:fillRect/>
                    </a:stretch>
                  </pic:blipFill>
                  <pic:spPr bwMode="auto">
                    <a:xfrm>
                      <a:off x="0" y="0"/>
                      <a:ext cx="4191000" cy="2514600"/>
                    </a:xfrm>
                    <a:prstGeom prst="rect">
                      <a:avLst/>
                    </a:prstGeom>
                  </pic:spPr>
                </pic:pic>
              </a:graphicData>
            </a:graphic>
          </wp:anchor>
        </w:drawing>
      </w:r>
      <w:r>
        <w:rPr>
          <w:i/>
          <w:lang w:val="es-MX" w:eastAsia="es-MX"/>
        </w:rPr>
        <w:t>"Y la mujer que has visto es la grande ciudad que tiene reino sobre los reyes de la tierra" (Ap. 17: 1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gran ciudad trágica es Babilonia la Grande, la madre de todas las fornicaciones y abominaciones de la tierra: La perversa civilización moder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y de aquellos que no escuchen la palabra escrita en este libro!</w:t>
      </w:r>
    </w:p>
    <w:p>
      <w:pPr>
        <w:pStyle w:val="Normal"/>
        <w:ind w:firstLine="709"/>
        <w:jc w:val="both"/>
        <w:rPr>
          <w:i/>
          <w:i/>
          <w:lang w:val="es-MX" w:eastAsia="es-MX"/>
        </w:rPr>
      </w:pPr>
      <w:r>
        <w:rPr>
          <w:i/>
          <w:lang w:val="es-MX" w:eastAsia="es-MX"/>
        </w:rPr>
        <w:t>¡Ay de los moradores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y, Ay, de aquellos que traicionen la Obra de mi Padre!</w:t>
      </w:r>
    </w:p>
    <w:p>
      <w:pPr>
        <w:pStyle w:val="Normal"/>
        <w:ind w:firstLine="709"/>
        <w:jc w:val="center"/>
        <w:rPr>
          <w:b/>
          <w:b/>
          <w:i/>
          <w:i/>
          <w:sz w:val="32"/>
          <w:szCs w:val="32"/>
          <w:lang w:val="es-MX" w:eastAsia="es-MX"/>
        </w:rPr>
      </w:pPr>
      <w:r>
        <w:rPr>
          <w:b/>
          <w:i/>
          <w:sz w:val="32"/>
          <w:szCs w:val="32"/>
          <w:lang w:val="es-MX" w:eastAsia="es-MX"/>
        </w:rPr>
        <w:t>CAÍDA ES BABILONIA</w:t>
      </w:r>
    </w:p>
    <w:p>
      <w:pPr>
        <w:pStyle w:val="Normal"/>
        <w:ind w:firstLine="709"/>
        <w:jc w:val="both"/>
        <w:rPr>
          <w:b/>
          <w:b/>
          <w:i/>
          <w:i/>
          <w:sz w:val="32"/>
          <w:szCs w:val="32"/>
          <w:lang w:val="es-MX" w:eastAsia="es-MX"/>
        </w:rPr>
      </w:pPr>
      <w:r>
        <w:rPr>
          <w:b/>
          <w:i/>
          <w:sz w:val="32"/>
          <w:szCs w:val="32"/>
          <w:lang w:val="es-MX" w:eastAsia="es-MX"/>
        </w:rPr>
      </w:r>
    </w:p>
    <w:p>
      <w:pPr>
        <w:pStyle w:val="Normal"/>
        <w:ind w:firstLine="709"/>
        <w:jc w:val="both"/>
        <w:rPr>
          <w:i/>
          <w:i/>
          <w:lang w:val="es-MX" w:eastAsia="es-MX"/>
        </w:rPr>
      </w:pPr>
      <w:r>
        <w:rPr>
          <w:i/>
          <w:lang w:val="es-MX" w:eastAsia="es-MX"/>
        </w:rPr>
        <w:t>"Y después de estas cosas vi otro ángel descender del cielo teniendo grande potencia; y la tierra fue alumbrada de su gloria" (Ap. 18: 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clamó con fortaleza en alta voz, diciendo: Caída es, caída es la grande Babilonia (la civilización perversa de esta raza), y es hecha habitación de demonios y guarida de todo espíritu inmundo, y albergue de todas aves sucias y aborrecibles" (Ap. 18: 2). Aves del crimen, buitres de la guerra, aves de rapiña y del odio, etc.</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que todas las gentes han bebido del vino del furor de su fornicación; y los reyes de la tierra (los potentados del mundo), han fornicado con ella, y los mercaderes de la tierra se han enriquecido de la potencia de sus deleites" (Ap. 18: 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oí otra voz del cielo que decía: Salid de ella, pueblo mío (gente iniciada en los misterios Gnosticos Crísticos), porque no seáis participantes de sus pecados, y que no recibáis de sus plagas" (Ap. 18: 4).”Esta es la Voz del Cielo del Angel Samae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serán sacados secretamente los justos de entre esta gran ciudad. Y serán llevados en naves interplanetarias antes del gran catacl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erecerán los perversos moradores de la tierra "porque sus pecados han llegado hasta el cielo, y Dios se ha acordado de sus maldades" (Ap. 18: 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justos vivirán en otro planeta mientras la tierra pasa por una gran transformación geológica. Más tarde ellos retornarán a este inundo para formar la sexta raza. Babilonia la grande se convertirá en cenizas y sang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rnadle a dar como ella os ha dado, y pagadle al doble según sus obras; en el cáliz que ella os dio a beber, dadle a beber doblado. Cuanto ella se ha glorificado, y ha estado en deleites, tanto dadle de tormento y llanto; porque dice en su corazón: yo estoy sentada reina y no soy viuda, y no veré llanto" (Ap. 18: 6, 7).</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69">
            <wp:simplePos x="0" y="0"/>
            <wp:positionH relativeFrom="column">
              <wp:posOffset>533400</wp:posOffset>
            </wp:positionH>
            <wp:positionV relativeFrom="paragraph">
              <wp:posOffset>163195</wp:posOffset>
            </wp:positionV>
            <wp:extent cx="5403215" cy="3200400"/>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rcRect l="-7" t="-7" r="-7" b="40230"/>
                    <a:stretch>
                      <a:fillRect/>
                    </a:stretch>
                  </pic:blipFill>
                  <pic:spPr bwMode="auto">
                    <a:xfrm>
                      <a:off x="0" y="0"/>
                      <a:ext cx="5403215" cy="32004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 lo cual en un día vendrán sus plagas: muerte, llanto y hambre, y será quemada con fuego; porque el Señor Dios es fuerte, que la juzgará" (Ap. 18: 8). La Gran Ramera recoge el fruto de sus malas obras. El que siembra rayos, recoge tempestades. Esa es la ley. La gran ramera cosechará el fruto de sus maldad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gran ramera será quemada con el fuego de la guerra atómica, y con el fuego cósmico que con el choque planetario, convertirá al mundo en una masa de fuego y vapor de agu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o esto se cumplirá en la Nueva Era Acuaria. Antes del cataclismo final veréis cosas espantosas. El Vaticano será destruido. Las grandes ciudades del mundo serán reducidas a cenizas, sangre y ruinas, los dineros no valdrán, y los seres humanos se matarán por un mendrugo de pan. La gran Babilonia se convertirá en polvo.</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llorarán y se lamentarán sobre ella los reyes de la tierra (los potentados del oro y de la plata; los señores del petróleo y los buitres de la guerra), los cuales han fornicado con ella y han vivido en deleites.</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Cuando ellos vieren el humo de su incendio, estando lejos (tratando de huir del desastre), por el temor de su tormento, diciendo: ¡Ay, Ay de aquella gran ciudad de Babilonia; aquella fuerte ciudad (la civilización moderna), porque en una hora vino tu juicio!" (Ap. 18: 9, 1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mercaderes de la tierra lloran y se lamentan sobre ella, porque ninguno compra más sus mercaderí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Mercaderías de oro y de plata, y de piedras preciosas y de perlas y de lino fino, y de escarlata, y de seda, y de grana, y de toda madera olorosa, y de todo vaso de, marfil, y de todo vaso de madera preciosa, y de cobre, y de hierro, y de mármol. Y canela, y olores, y ungüentos, y de incienso, y de vino, y de aceite; y flor de harina y trigo, y de bestias, y de ovejas, y de caballos, y de carros, y de siervos, y de almas de hombres" (Ap. 18: 11-1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Hasta con las almas de hombres hacen negocio los mercaderes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los frutos del deseo de tu alma se apartaron de ti; y todas las cosas gruesas y excelentes te han faltado, y nunca más las hallarás" (Ap. 18: 14). La guerra atómica acabará con to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Mientras llega la catástrofe final "los mercaderes de estas cosas, que se han enriquecido se pondrán lejos de ella (huirán de las ciudades) por temor de su tormento, llorando y lamentando. Y diciendo: ¡Ay, Ay, aquella gran ciudad (la civilización moderna), que estaba vestida de lino fino y de escarlata, y de grana, y estaba dorada con oro, y adornada de piedras preciosas y de perlas!" (Ap. 18: 15, 1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que en una hora han sido desoladas tantas riquezas. Y todo patrón, y todos los que viajan en naves, y marineros, y todos los que trabajan en el mar, se estuvieron lejos. Y viendo el humo de su incendio, dieron voces, diciendo: ¿Qué ciudad era semejante a esta gran ciudad?" (Ap. 18: 17, 1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charon polvo sobre sus cabezas; y dieron voces llorando y lamentando, diciendo: ¡Ay, Ay, de aquella gran ciudad, en la cual todos los que tenían navíos en la mar se habían enriquecido de sus riquezas; que en una hora (la hora del Karma y del castigo) ha sido desolada!" (Ap. 18: 19).</w:t>
      </w:r>
    </w:p>
    <w:p>
      <w:pPr>
        <w:pStyle w:val="Normal"/>
        <w:ind w:firstLine="709"/>
        <w:jc w:val="both"/>
        <w:rPr>
          <w:i/>
          <w:i/>
          <w:lang w:val="es-MX" w:eastAsia="es-MX"/>
        </w:rPr>
      </w:pPr>
      <w:r>
        <w:rPr>
          <w:i/>
          <w:lang w:val="es-MX" w:eastAsia="es-MX"/>
        </w:rPr>
        <w:t>"Alégrate sobre ella, cielo, y vosotros, santos, apóstoles, y profetas; porque Dios ha vengado vuestra causa en ella" (Ap. 18: 20).</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rayo de la Justicia cósmica caerá sobre esta perversa civilización de víboras, y no habrá remedi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un ángel fuerte y Potente Samael tomó una piedra, como una grande piedra de molino (la piedra filosofal), y la echó en la mar (el semen Cristónico), diciendo (sellada la profecía): Con tanto ímpetu será derribada Babilonia (la civilización moderna), aquella gran ciudad, y nunca jamás será hallada" (Ap. 18: 21).</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70">
            <wp:simplePos x="0" y="0"/>
            <wp:positionH relativeFrom="column">
              <wp:posOffset>533400</wp:posOffset>
            </wp:positionH>
            <wp:positionV relativeFrom="paragraph">
              <wp:posOffset>76200</wp:posOffset>
            </wp:positionV>
            <wp:extent cx="5403215" cy="4114800"/>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7" t="-7" r="-7" b="23154"/>
                    <a:stretch>
                      <a:fillRect/>
                    </a:stretch>
                  </pic:blipFill>
                  <pic:spPr bwMode="auto">
                    <a:xfrm>
                      <a:off x="0" y="0"/>
                      <a:ext cx="5403215" cy="41148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voz de tañedores de arpas, y de músicos, y de tañedores de flautas y de trompetas, no será más oída en ti; y todo artífice de cualquier oficio, no será más hallado en ti, y el sonido de muela no será más en ti oído" (Ap. 18: 22).</w:t>
      </w:r>
    </w:p>
    <w:p>
      <w:pPr>
        <w:pStyle w:val="Normal"/>
        <w:ind w:firstLine="709"/>
        <w:jc w:val="both"/>
        <w:rPr>
          <w:i/>
          <w:i/>
          <w:lang w:val="es-MX" w:eastAsia="es-MX"/>
        </w:rPr>
      </w:pPr>
      <w:r>
        <w:rPr>
          <w:i/>
          <w:lang w:val="es-MX" w:eastAsia="es-MX"/>
        </w:rPr>
        <w:t>"Y luz de antorcha no alumbrará más en ti, y voz de esposo ni de esposa no será más en ti oída; porque tus mercaderes eran los magnates de la tierra (los grandes señores de los negocios); porque en tus hechicerías, todas las gentes han errado" (Ap. 18: 2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echicería es el becerro de oro, hechicería es la idolatría, hechicería es el escepticismo del materialismo dialéctico. Hechicería es explotación de almas, hechicería es magia negra, brujería, etc.</w:t>
      </w:r>
    </w:p>
    <w:p>
      <w:pPr>
        <w:pStyle w:val="Normal"/>
        <w:ind w:firstLine="709"/>
        <w:jc w:val="both"/>
        <w:rPr>
          <w:i/>
          <w:i/>
          <w:lang w:val="es-MX" w:eastAsia="es-MX"/>
        </w:rPr>
      </w:pPr>
      <w:r>
        <w:rPr>
          <w:i/>
          <w:lang w:val="es-MX" w:eastAsia="es-MX"/>
        </w:rPr>
        <w:t>Por todo esto será destruida Babilonia la grande, la madre de todas las fornicaciones y abominaciones de la tierra.</w:t>
      </w:r>
    </w:p>
    <w:p>
      <w:pPr>
        <w:pStyle w:val="Normal"/>
        <w:ind w:firstLine="709"/>
        <w:jc w:val="both"/>
        <w:rPr>
          <w:i/>
          <w:i/>
          <w:lang w:val="es-MX" w:eastAsia="es-MX"/>
        </w:rPr>
      </w:pPr>
      <w:r>
        <w:rPr>
          <w:i/>
          <w:lang w:val="es-MX" w:eastAsia="es-MX"/>
        </w:rPr>
        <w:t>"Y en ella fue hallada la sangre de los profetas y de los santos, y de todos los que han sido muertos en la tierra" (Ap. 18: 24).</w:t>
      </w:r>
    </w:p>
    <w:p>
      <w:pPr>
        <w:pStyle w:val="Normal"/>
        <w:jc w:val="center"/>
        <w:rPr>
          <w:b/>
          <w:b/>
          <w:i/>
          <w:i/>
          <w:color w:val="FFFFFF"/>
          <w:sz w:val="36"/>
          <w:szCs w:val="36"/>
          <w:lang w:val="es-MX" w:eastAsia="es-MX"/>
        </w:rPr>
      </w:pPr>
      <w:r>
        <w:rPr>
          <w:b/>
          <w:i/>
          <w:color w:val="FFFFFF"/>
          <w:sz w:val="36"/>
          <w:szCs w:val="36"/>
          <w:lang w:val="es-MX" w:eastAsia="es-MX"/>
        </w:rPr>
        <mc:AlternateContent>
          <mc:Choice Requires="wpg">
            <w:drawing>
              <wp:anchor behindDoc="0" distT="0" distB="0" distL="114935" distR="114935" simplePos="0" locked="0" layoutInCell="0" allowOverlap="1" relativeHeight="171">
                <wp:simplePos x="0" y="0"/>
                <wp:positionH relativeFrom="column">
                  <wp:posOffset>-381000</wp:posOffset>
                </wp:positionH>
                <wp:positionV relativeFrom="paragraph">
                  <wp:posOffset>-228600</wp:posOffset>
                </wp:positionV>
                <wp:extent cx="7009765" cy="9371965"/>
                <wp:effectExtent l="47625" t="47625" r="47625" b="47625"/>
                <wp:wrapNone/>
                <wp:docPr id="43" name=""/>
                <a:graphic xmlns:a="http://schemas.openxmlformats.org/drawingml/2006/main">
                  <a:graphicData uri="http://schemas.microsoft.com/office/word/2010/wordprocessingGroup">
                    <wpg:wgp>
                      <wpg:cNvGrpSpPr/>
                      <wpg:grpSpPr>
                        <a:xfrm>
                          <a:off x="0" y="0"/>
                          <a:ext cx="7009920" cy="9371880"/>
                          <a:chOff x="0" y="0"/>
                          <a:chExt cx="7009920" cy="9371880"/>
                        </a:xfrm>
                      </wpg:grpSpPr>
                      <pic:pic xmlns:pic="http://schemas.openxmlformats.org/drawingml/2006/picture">
                        <pic:nvPicPr>
                          <pic:cNvPr id="0" name="" descr=""/>
                          <pic:cNvPicPr/>
                        </pic:nvPicPr>
                        <pic:blipFill>
                          <a:blip r:embed="rId41"/>
                          <a:stretch/>
                        </pic:blipFill>
                        <pic:spPr>
                          <a:xfrm>
                            <a:off x="0" y="0"/>
                            <a:ext cx="7009920" cy="9371880"/>
                          </a:xfrm>
                          <a:prstGeom prst="rect">
                            <a:avLst/>
                          </a:prstGeom>
                          <a:ln w="47520">
                            <a:solidFill>
                              <a:srgbClr val="000080"/>
                            </a:solidFill>
                            <a:miter/>
                          </a:ln>
                        </pic:spPr>
                      </pic:pic>
                      <wps:wsp>
                        <wps:cNvSpPr txBox="1"/>
                        <wps:spPr>
                          <a:xfrm>
                            <a:off x="476280" y="116280"/>
                            <a:ext cx="6182280" cy="854640"/>
                          </a:xfrm>
                          <a:prstGeom prst="rect">
                            <a:avLst/>
                          </a:prstGeom>
                        </wps:spPr>
                        <wps:txbx>
                          <w:txbxContent>
                            <w:p>
                              <w:pPr>
                                <w:overflowPunct w:val="false"/>
                                <w:bidi w:val="0"/>
                                <w:rPr/>
                              </w:pPr>
                              <w:r>
                                <w:rPr>
                                  <w:w w:val="120"/>
                                  <w:b w:val="false"/>
                                  <w:i w:val="false"/>
                                  <w:kern w:val="2"/>
                                  <w:spacing w:val="1"/>
                                  <w:rFonts w:ascii="Arial Black" w:hAnsi="Arial Black" w:eastAsia="Arial Black" w:cs="Arial Black"/>
                                  <w:lang w:val="en-US" w:bidi="hi-IN"/>
                                </w:rPr>
                                <w:t>LOAD AL BUDHA MAITREYA SAMAEL</w:t>
                              </w:r>
                            </w:p>
                            <w:p>
                              <w:pPr>
                                <w:overflowPunct w:val="false"/>
                                <w:bidi w:val="0"/>
                                <w:rPr/>
                              </w:pPr>
                              <w:r>
                                <w:rPr>
                                  <w:w w:val="120"/>
                                  <w:b w:val="false"/>
                                  <w:i w:val="false"/>
                                  <w:kern w:val="2"/>
                                  <w:spacing w:val="1"/>
                                  <w:rFonts w:ascii="Arial Black" w:hAnsi="Arial Black" w:eastAsia="Arial Black" w:cs="Arial Black"/>
                                  <w:lang w:val="en-US" w:bidi="hi-IN"/>
                                </w:rPr>
                                <w:t xml:space="preserve">ALELUYA , ALELUYA , </w:t>
                              </w:r>
                            </w:p>
                          </w:txbxContent>
                        </wps:txbx>
                        <wps:bodyPr wrap="none" lIns="158760" rIns="158760" tIns="82440" bIns="82440" anchor="t" anchorCtr="1">
                          <a:prstTxWarp prst="textPlain">
                            <a:avLst>
                              <a:gd name="adj" fmla="val 50000"/>
                            </a:avLst>
                          </a:prstTxWarp>
                          <a:noAutofit/>
                        </wps:bodyPr>
                      </wps:wsp>
                      <wps:wsp>
                        <wps:cNvSpPr txBox="1"/>
                        <wps:spPr>
                          <a:xfrm>
                            <a:off x="476280" y="3687480"/>
                            <a:ext cx="6141600" cy="1634400"/>
                          </a:xfrm>
                          <a:prstGeom prst="rect">
                            <a:avLst/>
                          </a:prstGeom>
                        </wps:spPr>
                        <wps:txbx>
                          <w:txbxContent>
                            <w:p>
                              <w:pPr>
                                <w:overflowPunct w:val="false"/>
                                <w:bidi w:val="0"/>
                                <w:rPr/>
                              </w:pPr>
                              <w:r>
                                <w:rPr>
                                  <w:w w:val="120"/>
                                  <w:b w:val="false"/>
                                  <w:i w:val="false"/>
                                  <w:kern w:val="2"/>
                                  <w:spacing w:val="1"/>
                                  <w:rFonts w:ascii="Arial Black" w:hAnsi="Arial Black" w:eastAsia="Arial Black" w:cs="Arial Black"/>
                                  <w:lang w:val="en-US" w:bidi="hi-IN"/>
                                </w:rPr>
                                <w:t>"Y LE FUE DADO AL ANGEL SAMAEL"</w:t>
                              </w:r>
                            </w:p>
                            <w:p>
                              <w:pPr>
                                <w:overflowPunct w:val="false"/>
                                <w:bidi w:val="0"/>
                                <w:rPr/>
                              </w:pPr>
                              <w:r>
                                <w:rPr>
                                  <w:w w:val="120"/>
                                  <w:b w:val="false"/>
                                  <w:i w:val="false"/>
                                  <w:kern w:val="2"/>
                                  <w:spacing w:val="1"/>
                                  <w:rFonts w:ascii="Arial Black" w:hAnsi="Arial Black" w:eastAsia="Arial Black" w:cs="Arial Black"/>
                                  <w:lang w:val="en-US" w:bidi="hi-IN"/>
                                </w:rPr>
                                <w:t xml:space="preserve">QUE SE VISTA DE LINO FINO </w:t>
                              </w:r>
                            </w:p>
                            <w:p>
                              <w:pPr>
                                <w:overflowPunct w:val="false"/>
                                <w:bidi w:val="0"/>
                                <w:rPr/>
                              </w:pPr>
                              <w:r>
                                <w:rPr>
                                  <w:w w:val="120"/>
                                  <w:b w:val="false"/>
                                  <w:i w:val="false"/>
                                  <w:kern w:val="2"/>
                                  <w:spacing w:val="1"/>
                                  <w:rFonts w:ascii="Arial Black" w:hAnsi="Arial Black" w:eastAsia="Arial Black" w:cs="Arial Black"/>
                                  <w:lang w:val="en-US" w:bidi="hi-IN"/>
                                </w:rPr>
                                <w:t>(LA TÚNICA DE MAESTROS)</w:t>
                              </w:r>
                            </w:p>
                          </w:txbxContent>
                        </wps:txbx>
                        <wps:bodyPr wrap="none" lIns="158760" rIns="158760" tIns="82440" bIns="82440" anchor="t" anchorCtr="1">
                          <a:prstTxWarp prst="textPlain">
                            <a:avLst>
                              <a:gd name="adj" fmla="val 50000"/>
                            </a:avLst>
                          </a:prstTxWarp>
                          <a:noAutofit/>
                        </wps:bodyPr>
                      </wps:wsp>
                      <wps:wsp>
                        <wps:cNvSpPr txBox="1"/>
                        <wps:spPr>
                          <a:xfrm>
                            <a:off x="435600" y="116280"/>
                            <a:ext cx="6182280" cy="854640"/>
                          </a:xfrm>
                          <a:prstGeom prst="rect">
                            <a:avLst/>
                          </a:prstGeom>
                        </wps:spPr>
                        <wps:txbx>
                          <w:txbxContent>
                            <w:p>
                              <w:pPr>
                                <w:overflowPunct w:val="false"/>
                                <w:bidi w:val="0"/>
                                <w:rPr/>
                              </w:pPr>
                              <w:r>
                                <w:rPr>
                                  <w:w w:val="120"/>
                                  <w:b w:val="false"/>
                                  <w:i w:val="false"/>
                                  <w:kern w:val="2"/>
                                  <w:spacing w:val="1"/>
                                  <w:rFonts w:ascii="Arial Black" w:hAnsi="Arial Black" w:eastAsia="Arial Black" w:cs="Arial Black"/>
                                  <w:lang w:val="en-US" w:bidi="hi-IN"/>
                                </w:rPr>
                                <w:t>LOAD AL BUDHA MAITREYA SAMAEL</w:t>
                              </w:r>
                            </w:p>
                            <w:p>
                              <w:pPr>
                                <w:overflowPunct w:val="false"/>
                                <w:bidi w:val="0"/>
                                <w:rPr/>
                              </w:pPr>
                              <w:r>
                                <w:rPr>
                                  <w:w w:val="120"/>
                                  <w:b w:val="false"/>
                                  <w:i w:val="false"/>
                                  <w:kern w:val="2"/>
                                  <w:spacing w:val="1"/>
                                  <w:rFonts w:ascii="Arial Black" w:hAnsi="Arial Black" w:eastAsia="Arial Black" w:cs="Arial Black"/>
                                  <w:lang w:val="en-US" w:bidi="hi-IN"/>
                                </w:rPr>
                                <w:t xml:space="preserve">ALELUYA , ALELUYA , </w:t>
                              </w:r>
                            </w:p>
                          </w:txbxContent>
                        </wps:txbx>
                        <wps:bodyPr wrap="none" lIns="158760" rIns="158760" tIns="82440" bIns="82440" anchor="t" anchorCtr="1">
                          <a:prstTxWarp prst="textPlain">
                            <a:avLst>
                              <a:gd name="adj" fmla="val 50000"/>
                            </a:avLst>
                          </a:prstTxWarp>
                          <a:noAutofit/>
                        </wps:bodyPr>
                      </wps:wsp>
                      <wps:wsp>
                        <wps:cNvSpPr txBox="1"/>
                        <wps:spPr>
                          <a:xfrm>
                            <a:off x="478080" y="3672720"/>
                            <a:ext cx="6141600" cy="1634400"/>
                          </a:xfrm>
                          <a:prstGeom prst="rect">
                            <a:avLst/>
                          </a:prstGeom>
                        </wps:spPr>
                        <wps:txbx>
                          <w:txbxContent>
                            <w:p>
                              <w:pPr>
                                <w:overflowPunct w:val="false"/>
                                <w:bidi w:val="0"/>
                                <w:rPr/>
                              </w:pPr>
                              <w:r>
                                <w:rPr>
                                  <w:w w:val="120"/>
                                  <w:b w:val="false"/>
                                  <w:i w:val="false"/>
                                  <w:kern w:val="2"/>
                                  <w:spacing w:val="1"/>
                                  <w:rFonts w:ascii="Arial Black" w:hAnsi="Arial Black" w:eastAsia="Arial Black" w:cs="Arial Black"/>
                                  <w:lang w:val="en-US" w:bidi="hi-IN"/>
                                </w:rPr>
                                <w:t>"Y LE FUE DADO AL ANGEL SAMAEL"</w:t>
                              </w:r>
                            </w:p>
                            <w:p>
                              <w:pPr>
                                <w:overflowPunct w:val="false"/>
                                <w:bidi w:val="0"/>
                                <w:rPr/>
                              </w:pPr>
                              <w:r>
                                <w:rPr>
                                  <w:w w:val="120"/>
                                  <w:b w:val="false"/>
                                  <w:i w:val="false"/>
                                  <w:kern w:val="2"/>
                                  <w:spacing w:val="1"/>
                                  <w:rFonts w:ascii="Arial Black" w:hAnsi="Arial Black" w:eastAsia="Arial Black" w:cs="Arial Black"/>
                                  <w:lang w:val="en-US" w:bidi="hi-IN"/>
                                </w:rPr>
                                <w:t xml:space="preserve">QUE SE VISTA DE LINO FINO </w:t>
                              </w:r>
                            </w:p>
                            <w:p>
                              <w:pPr>
                                <w:overflowPunct w:val="false"/>
                                <w:bidi w:val="0"/>
                                <w:rPr/>
                              </w:pPr>
                              <w:r>
                                <w:rPr>
                                  <w:w w:val="120"/>
                                  <w:b w:val="false"/>
                                  <w:i w:val="false"/>
                                  <w:kern w:val="2"/>
                                  <w:spacing w:val="1"/>
                                  <w:rFonts w:ascii="Arial Black" w:hAnsi="Arial Black" w:eastAsia="Arial Black" w:cs="Arial Black"/>
                                  <w:lang w:val="en-US" w:bidi="hi-IN"/>
                                </w:rPr>
                                <w:t>(LA TÚNICA DE MAESTROS)</w:t>
                              </w:r>
                            </w:p>
                          </w:txbxContent>
                        </wps:txbx>
                        <wps:bodyPr wrap="none" lIns="158760" rIns="158760" tIns="82440" bIns="82440" anchor="t" anchorCtr="1">
                          <a:prstTxWarp prst="textPlain">
                            <a:avLst>
                              <a:gd name="adj" fmla="val 50000"/>
                            </a:avLst>
                          </a:prstTxWarp>
                          <a:noAutofit/>
                        </wps:bodyPr>
                      </wps:wsp>
                      <wps:wsp>
                        <wps:cNvSpPr txBox="1"/>
                        <wps:spPr>
                          <a:xfrm>
                            <a:off x="369000" y="6942600"/>
                            <a:ext cx="6489000" cy="2198520"/>
                          </a:xfrm>
                          <a:prstGeom prst="rect">
                            <a:avLst/>
                          </a:prstGeom>
                        </wps:spPr>
                        <wps:txbx>
                          <w:txbxContent>
                            <w:p>
                              <w:pPr>
                                <w:overflowPunct w:val="false"/>
                                <w:bidi w:val="0"/>
                                <w:rPr/>
                              </w:pPr>
                              <w:r>
                                <w:rPr>
                                  <w:w w:val="120"/>
                                  <w:b w:val="false"/>
                                  <w:i w:val="false"/>
                                  <w:kern w:val="2"/>
                                  <w:spacing w:val="1"/>
                                  <w:rFonts w:ascii="Arial Black" w:hAnsi="Arial Black" w:eastAsia="Arial Black" w:cs="Arial Black"/>
                                  <w:lang w:val="en-US" w:bidi="hi-IN"/>
                                </w:rPr>
                                <w:t xml:space="preserve">"LIMPIO Y BRILLANTE, </w:t>
                              </w:r>
                            </w:p>
                            <w:p>
                              <w:pPr>
                                <w:overflowPunct w:val="false"/>
                                <w:bidi w:val="0"/>
                                <w:rPr/>
                              </w:pPr>
                              <w:r>
                                <w:rPr>
                                  <w:w w:val="120"/>
                                  <w:b w:val="false"/>
                                  <w:i w:val="false"/>
                                  <w:kern w:val="2"/>
                                  <w:spacing w:val="1"/>
                                  <w:rFonts w:ascii="Arial Black" w:hAnsi="Arial Black" w:eastAsia="Arial Black" w:cs="Arial Black"/>
                                  <w:lang w:val="en-US" w:bidi="hi-IN"/>
                                </w:rPr>
                                <w:t xml:space="preserve">PORQUE EL LINO FINO SON </w:t>
                              </w:r>
                            </w:p>
                            <w:p>
                              <w:pPr>
                                <w:overflowPunct w:val="false"/>
                                <w:bidi w:val="0"/>
                                <w:rPr/>
                              </w:pPr>
                              <w:r>
                                <w:rPr>
                                  <w:w w:val="120"/>
                                  <w:b w:val="false"/>
                                  <w:i w:val="false"/>
                                  <w:kern w:val="2"/>
                                  <w:spacing w:val="1"/>
                                  <w:rFonts w:ascii="Arial Black" w:hAnsi="Arial Black" w:eastAsia="Arial Black" w:cs="Arial Black"/>
                                  <w:lang w:val="en-US" w:bidi="hi-IN"/>
                                </w:rPr>
                                <w:t>LAS PURIFICACIONES DE LOS DIOSES"</w:t>
                              </w:r>
                            </w:p>
                            <w:p>
                              <w:pPr>
                                <w:overflowPunct w:val="false"/>
                                <w:bidi w:val="0"/>
                                <w:rPr/>
                              </w:pPr>
                              <w:r>
                                <w:rPr>
                                  <w:w w:val="120"/>
                                  <w:b w:val="false"/>
                                  <w:i w:val="false"/>
                                  <w:kern w:val="2"/>
                                  <w:spacing w:val="1"/>
                                  <w:rFonts w:ascii="Arial Black" w:hAnsi="Arial Black" w:eastAsia="Arial Black" w:cs="Arial Black"/>
                                  <w:lang w:val="en-US" w:bidi="hi-IN"/>
                                </w:rPr>
                                <w:t>(AP. 19: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pt;margin-top:-18pt;width:551.95pt;height:737.95pt" coordorigin="-600,-360" coordsize="11039,147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00;top:-360;width:11038;height:14758;mso-wrap-style:none;v-text-anchor:middle" type="_x0000_t75">
                  <v:imagedata r:id="rId42" o:detectmouseclick="t"/>
                  <v:stroke color="navy" weight="47520" joinstyle="miter" endcap="flat"/>
                  <w10:wrap type="none"/>
                </v:shape>
                <v:shape id="shape_0" fillcolor="white" stroked="t" o:allowincell="f" style="position:absolute;left:150;top:-177;width:9735;height:1345;mso-wrap-style:none;v-text-anchor:middle" type="_x0000_t136">
                  <v:path textpathok="t"/>
                  <v:textpath on="t" fitshape="t" string="LOAD AL BUDHA MAITREYA SAMAEL&#10;ALELUYA , ALELUYA , " style="font-family:&quot;Arial Black&quot;;font-size:12pt"/>
                  <v:fill o:detectmouseclick="t" type="solid" color2="black"/>
                  <v:stroke color="navy" weight="9360" joinstyle="miter" endcap="flat"/>
                  <v:shadow on="t" obscured="f" color="#4d4d4d"/>
                  <w10:wrap type="none"/>
                </v:shape>
                <v:shape id="shape_0" fillcolor="white" stroked="t" o:allowincell="f" style="position:absolute;left:150;top:5447;width:9671;height:2573;mso-wrap-style:none;v-text-anchor:middle" type="_x0000_t136">
                  <v:path textpathok="t"/>
                  <v:textpath on="t" fitshape="t" string="&quot;Y LE FUE DADO AL ANGEL SAMAEL&quot;&#10;QUE SE VISTA DE LINO FINO &#10;(LA TÚNICA DE MAESTROS)" style="font-family:&quot;Arial Black&quot;;font-size:12pt"/>
                  <v:fill o:detectmouseclick="t" type="solid" color2="black"/>
                  <v:stroke color="navy" weight="9360" joinstyle="miter" endcap="flat"/>
                  <v:shadow on="t" obscured="f" color="#4d4d4d"/>
                  <w10:wrap type="none"/>
                </v:shape>
                <v:shape id="shape_0" fillcolor="white" stroked="t" o:allowincell="f" style="position:absolute;left:86;top:-177;width:9735;height:1345;mso-wrap-style:none;v-text-anchor:middle" type="_x0000_t136">
                  <v:path textpathok="t"/>
                  <v:textpath on="t" fitshape="t" string="LOAD AL BUDHA MAITREYA SAMAEL&#10;ALELUYA , ALELUYA , " style="font-family:&quot;Arial Black&quot;;font-size:12pt"/>
                  <v:fill o:detectmouseclick="t" type="solid" color2="black"/>
                  <v:stroke color="navy" weight="9360" joinstyle="miter" endcap="flat"/>
                  <v:shadow on="t" obscured="f" color="#4d4d4d"/>
                  <w10:wrap type="none"/>
                </v:shape>
                <v:shape id="shape_0" fillcolor="white" stroked="t" o:allowincell="f" style="position:absolute;left:153;top:5424;width:9671;height:2573;mso-wrap-style:none;v-text-anchor:middle" type="_x0000_t136">
                  <v:path textpathok="t"/>
                  <v:textpath on="t" fitshape="t" string="&quot;Y LE FUE DADO AL ANGEL SAMAEL&quot;&#10;QUE SE VISTA DE LINO FINO &#10;(LA TÚNICA DE MAESTROS)" style="font-family:&quot;Arial Black&quot;;font-size:12pt"/>
                  <v:fill o:detectmouseclick="t" type="solid" color2="black"/>
                  <v:stroke color="navy" weight="9360" joinstyle="miter" endcap="flat"/>
                  <v:shadow on="t" obscured="f" color="#4d4d4d"/>
                  <w10:wrap type="none"/>
                </v:shape>
                <v:shape id="shape_0" fillcolor="white" stroked="t" o:allowincell="f" style="position:absolute;left:-19;top:10573;width:10218;height:3461;mso-wrap-style:none;v-text-anchor:middle" type="_x0000_t136">
                  <v:path textpathok="t"/>
                  <v:textpath on="t" fitshape="t" string="&quot;LIMPIO Y BRILLANTE, &#10;PORQUE EL LINO FINO SON &#10;LAS PURIFICACIONES DE LOS DIOSES&quot;&#10;(AP. 19: 8)." style="font-family:&quot;Arial Black&quot;;font-size:12pt"/>
                  <v:fill o:detectmouseclick="t" type="solid" color2="black"/>
                  <v:stroke color="navy" weight="9360" joinstyle="miter" endcap="flat"/>
                  <v:shadow on="t" obscured="f" color="#4d4d4d"/>
                  <w10:wrap type="none"/>
                </v:shape>
              </v:group>
            </w:pict>
          </mc:Fallback>
        </mc:AlternateContent>
      </w:r>
    </w:p>
    <w:p>
      <w:pPr>
        <w:pStyle w:val="Normal"/>
        <w:ind w:firstLine="709"/>
        <w:jc w:val="both"/>
        <w:rPr>
          <w:b/>
          <w:b/>
          <w:i/>
          <w:i/>
          <w:color w:val="FFFFFF"/>
          <w:sz w:val="36"/>
          <w:szCs w:val="36"/>
          <w:lang w:val="es-MX" w:eastAsia="es-MX"/>
        </w:rPr>
      </w:pPr>
      <w:r>
        <w:rPr>
          <w:b/>
          <w:i/>
          <w:color w:val="FFFFFF"/>
          <w:sz w:val="36"/>
          <w:szCs w:val="36"/>
          <w:lang w:val="es-MX" w:eastAsia="es-MX"/>
        </w:rPr>
      </w:r>
    </w:p>
    <w:p>
      <w:pPr>
        <w:pStyle w:val="Normal"/>
        <w:ind w:firstLine="709"/>
        <w:jc w:val="both"/>
        <w:rPr>
          <w:b/>
          <w:b/>
          <w:i/>
          <w:i/>
          <w:color w:val="FFFFFF"/>
          <w:sz w:val="36"/>
          <w:szCs w:val="36"/>
          <w:lang w:val="es-MX" w:eastAsia="es-MX"/>
        </w:rPr>
      </w:pPr>
      <w:r>
        <w:rPr>
          <w:b/>
          <w:i/>
          <w:color w:val="FFFFFF"/>
          <w:sz w:val="36"/>
          <w:szCs w:val="36"/>
          <w:lang w:val="es-MX" w:eastAsia="es-MX"/>
        </w:rPr>
      </w:r>
    </w:p>
    <w:p>
      <w:pPr>
        <w:pStyle w:val="Normal"/>
        <w:ind w:firstLine="709"/>
        <w:jc w:val="both"/>
        <w:rPr>
          <w:b/>
          <w:b/>
          <w:i/>
          <w:i/>
          <w:color w:val="FFFFFF"/>
          <w:sz w:val="36"/>
          <w:szCs w:val="36"/>
          <w:lang w:val="es-MX" w:eastAsia="es-MX"/>
        </w:rPr>
      </w:pPr>
      <w:r>
        <w:rPr>
          <w:b/>
          <w:i/>
          <w:color w:val="FFFFFF"/>
          <w:sz w:val="36"/>
          <w:szCs w:val="36"/>
          <w:lang w:val="es-MX" w:eastAsia="es-MX"/>
        </w:rPr>
      </w:r>
    </w:p>
    <w:p>
      <w:pPr>
        <w:pStyle w:val="Normal"/>
        <w:ind w:firstLine="709"/>
        <w:jc w:val="both"/>
        <w:rPr>
          <w:b/>
          <w:b/>
          <w:i/>
          <w:i/>
          <w:color w:val="FFFFFF"/>
          <w:sz w:val="36"/>
          <w:szCs w:val="36"/>
          <w:lang w:val="es-MX" w:eastAsia="es-MX"/>
        </w:rPr>
      </w:pPr>
      <w:r>
        <w:rPr>
          <w:b/>
          <w:i/>
          <w:color w:val="FFFFFF"/>
          <w:sz w:val="36"/>
          <w:szCs w:val="36"/>
          <w:lang w:val="es-MX" w:eastAsia="es-MX"/>
        </w:rPr>
      </w:r>
    </w:p>
    <w:p>
      <w:pPr>
        <w:pStyle w:val="Normal"/>
        <w:ind w:firstLine="709"/>
        <w:jc w:val="both"/>
        <w:rPr>
          <w:b/>
          <w:b/>
          <w:i/>
          <w:i/>
          <w:color w:val="FFFFFF"/>
          <w:sz w:val="36"/>
          <w:szCs w:val="36"/>
          <w:lang w:val="es-MX" w:eastAsia="es-MX"/>
        </w:rPr>
      </w:pPr>
      <w:r>
        <w:rPr>
          <w:b/>
          <w:i/>
          <w:color w:val="FFFFFF"/>
          <w:sz w:val="36"/>
          <w:szCs w:val="36"/>
          <w:lang w:val="es-MX" w:eastAsia="es-MX"/>
        </w:rPr>
      </w:r>
    </w:p>
    <w:p>
      <w:pPr>
        <w:pStyle w:val="Normal"/>
        <w:ind w:firstLine="709"/>
        <w:jc w:val="both"/>
        <w:rPr>
          <w:b/>
          <w:b/>
          <w:i/>
          <w:i/>
          <w:color w:val="FFFFFF"/>
          <w:sz w:val="36"/>
          <w:szCs w:val="36"/>
          <w:lang w:val="es-MX" w:eastAsia="es-MX"/>
        </w:rPr>
      </w:pPr>
      <w:r>
        <w:rPr>
          <w:b/>
          <w:i/>
          <w:color w:val="FFFFFF"/>
          <w:sz w:val="36"/>
          <w:szCs w:val="36"/>
          <w:lang w:val="es-MX" w:eastAsia="es-MX"/>
        </w:rPr>
      </w:r>
    </w:p>
    <w:p>
      <w:pPr>
        <w:pStyle w:val="Normal"/>
        <w:ind w:firstLine="709"/>
        <w:jc w:val="both"/>
        <w:rPr>
          <w:b/>
          <w:b/>
          <w:i/>
          <w:i/>
          <w:color w:val="FFFFFF"/>
          <w:sz w:val="36"/>
          <w:szCs w:val="36"/>
          <w:lang w:val="es-MX" w:eastAsia="es-MX"/>
        </w:rPr>
      </w:pPr>
      <w:r>
        <w:rPr>
          <w:b/>
          <w:i/>
          <w:color w:val="FFFFFF"/>
          <w:sz w:val="36"/>
          <w:szCs w:val="36"/>
          <w:lang w:val="es-MX" w:eastAsia="es-MX"/>
        </w:rPr>
      </w:r>
    </w:p>
    <w:p>
      <w:pPr>
        <w:pStyle w:val="Normal"/>
        <w:ind w:firstLine="709"/>
        <w:jc w:val="both"/>
        <w:rPr>
          <w:b/>
          <w:b/>
          <w:i/>
          <w:i/>
          <w:color w:val="FFFFFF"/>
          <w:sz w:val="36"/>
          <w:szCs w:val="36"/>
          <w:lang w:val="es-MX" w:eastAsia="es-MX"/>
        </w:rPr>
      </w:pPr>
      <w:r>
        <w:rPr>
          <w:b/>
          <w:i/>
          <w:color w:val="FFFFFF"/>
          <w:sz w:val="36"/>
          <w:szCs w:val="36"/>
          <w:lang w:val="es-MX" w:eastAsia="es-MX"/>
        </w:rPr>
      </w:r>
    </w:p>
    <w:p>
      <w:pPr>
        <w:pStyle w:val="Normal"/>
        <w:ind w:firstLine="709"/>
        <w:jc w:val="center"/>
        <w:rPr>
          <w:b/>
          <w:b/>
          <w:i/>
          <w:i/>
          <w:color w:val="FFFFFF"/>
          <w:sz w:val="48"/>
          <w:szCs w:val="48"/>
          <w:lang w:val="es-MX" w:eastAsia="es-MX"/>
        </w:rPr>
      </w:pPr>
      <w:r>
        <w:rPr>
          <w:b/>
          <w:i/>
          <w:color w:val="FFFFFF"/>
          <w:sz w:val="48"/>
          <w:szCs w:val="48"/>
          <w:lang w:val="es-MX" w:eastAsia="es-MX"/>
        </w:rPr>
      </w:r>
    </w:p>
    <w:p>
      <w:pPr>
        <w:pStyle w:val="Normal"/>
        <w:ind w:firstLine="709"/>
        <w:jc w:val="center"/>
        <w:rPr>
          <w:b/>
          <w:b/>
          <w:i/>
          <w:i/>
          <w:color w:val="FFFFFF"/>
          <w:sz w:val="48"/>
          <w:szCs w:val="48"/>
          <w:lang w:val="es-MX" w:eastAsia="es-MX"/>
        </w:rPr>
      </w:pPr>
      <w:r>
        <w:rPr>
          <w:b/>
          <w:i/>
          <w:color w:val="FFFFFF"/>
          <w:sz w:val="48"/>
          <w:szCs w:val="48"/>
          <w:lang w:val="es-MX" w:eastAsia="es-MX"/>
        </w:rPr>
      </w:r>
    </w:p>
    <w:p>
      <w:pPr>
        <w:pStyle w:val="Normal"/>
        <w:ind w:firstLine="709"/>
        <w:jc w:val="center"/>
        <w:rPr>
          <w:b/>
          <w:b/>
          <w:i/>
          <w:i/>
          <w:sz w:val="52"/>
          <w:szCs w:val="52"/>
          <w:lang w:val="es-MX" w:eastAsia="es-MX"/>
        </w:rPr>
      </w:pPr>
      <w:r>
        <w:rPr>
          <w:b/>
          <w:i/>
          <w:sz w:val="52"/>
          <w:szCs w:val="52"/>
          <w:lang w:val="es-MX" w:eastAsia="es-MX"/>
        </w:rPr>
      </w:r>
    </w:p>
    <w:p>
      <w:pPr>
        <w:pStyle w:val="Normal"/>
        <w:ind w:firstLine="709"/>
        <w:jc w:val="center"/>
        <w:rPr>
          <w:b/>
          <w:b/>
          <w:i/>
          <w:i/>
          <w:color w:val="FFFFFF"/>
          <w:sz w:val="48"/>
          <w:szCs w:val="48"/>
          <w:lang w:val="es-MX" w:eastAsia="es-MX"/>
        </w:rPr>
      </w:pPr>
      <w:r>
        <w:rPr>
          <w:b/>
          <w:i/>
          <w:color w:val="FFFFFF"/>
          <w:sz w:val="48"/>
          <w:szCs w:val="48"/>
          <w:lang w:val="es-MX" w:eastAsia="es-MX"/>
        </w:rPr>
      </w:r>
    </w:p>
    <w:p>
      <w:pPr>
        <w:pStyle w:val="Normal"/>
        <w:ind w:firstLine="709"/>
        <w:jc w:val="center"/>
        <w:rPr>
          <w:b/>
          <w:b/>
          <w:i/>
          <w:i/>
          <w:color w:val="FFFFFF"/>
          <w:sz w:val="48"/>
          <w:szCs w:val="48"/>
          <w:lang w:val="es-MX" w:eastAsia="es-MX"/>
        </w:rPr>
      </w:pPr>
      <w:r>
        <w:rPr>
          <w:b/>
          <w:i/>
          <w:color w:val="FFFFFF"/>
          <w:sz w:val="48"/>
          <w:szCs w:val="48"/>
          <w:lang w:val="es-MX" w:eastAsia="es-MX"/>
        </w:rPr>
      </w:r>
    </w:p>
    <w:p>
      <w:pPr>
        <w:pStyle w:val="Normal"/>
        <w:ind w:firstLine="709"/>
        <w:jc w:val="center"/>
        <w:rPr>
          <w:b/>
          <w:b/>
          <w:i/>
          <w:i/>
          <w:color w:val="FFFFFF"/>
          <w:sz w:val="48"/>
          <w:szCs w:val="48"/>
          <w:lang w:val="es-MX" w:eastAsia="es-MX"/>
        </w:rPr>
      </w:pPr>
      <w:r>
        <w:rPr>
          <w:b/>
          <w:i/>
          <w:color w:val="FFFFFF"/>
          <w:sz w:val="48"/>
          <w:szCs w:val="48"/>
          <w:lang w:val="es-MX" w:eastAsia="es-MX"/>
        </w:rPr>
      </w:r>
    </w:p>
    <w:p>
      <w:pPr>
        <w:pStyle w:val="Normal"/>
        <w:ind w:firstLine="709"/>
        <w:jc w:val="center"/>
        <w:rPr>
          <w:b/>
          <w:b/>
          <w:i/>
          <w:i/>
          <w:color w:val="FFFFFF"/>
          <w:sz w:val="48"/>
          <w:szCs w:val="48"/>
          <w:lang w:val="es-MX" w:eastAsia="es-MX"/>
        </w:rPr>
      </w:pPr>
      <w:r>
        <w:rPr>
          <w:b/>
          <w:i/>
          <w:color w:val="FFFFFF"/>
          <w:sz w:val="48"/>
          <w:szCs w:val="48"/>
          <w:lang w:val="es-MX" w:eastAsia="es-MX"/>
        </w:rPr>
      </w:r>
    </w:p>
    <w:p>
      <w:pPr>
        <w:pStyle w:val="Normal"/>
        <w:ind w:firstLine="709"/>
        <w:jc w:val="center"/>
        <w:rPr>
          <w:b/>
          <w:b/>
          <w:i/>
          <w:i/>
          <w:color w:val="FFFFFF"/>
          <w:sz w:val="48"/>
          <w:szCs w:val="48"/>
          <w:lang w:val="es-MX" w:eastAsia="es-MX"/>
        </w:rPr>
      </w:pPr>
      <w:r>
        <w:rPr>
          <w:b/>
          <w:i/>
          <w:color w:val="FFFFFF"/>
          <w:sz w:val="48"/>
          <w:szCs w:val="48"/>
          <w:lang w:val="es-MX" w:eastAsia="es-MX"/>
        </w:rPr>
      </w:r>
    </w:p>
    <w:p>
      <w:pPr>
        <w:pStyle w:val="Normal"/>
        <w:ind w:firstLine="709"/>
        <w:jc w:val="center"/>
        <w:rPr>
          <w:b/>
          <w:b/>
          <w:i/>
          <w:i/>
          <w:color w:val="FFFFFF"/>
          <w:sz w:val="48"/>
          <w:szCs w:val="48"/>
          <w:lang w:val="es-MX" w:eastAsia="es-MX"/>
        </w:rPr>
      </w:pPr>
      <w:r>
        <w:rPr>
          <w:b/>
          <w:i/>
          <w:color w:val="FFFFFF"/>
          <w:sz w:val="48"/>
          <w:szCs w:val="48"/>
          <w:lang w:val="es-MX" w:eastAsia="es-MX"/>
        </w:rPr>
      </w:r>
    </w:p>
    <w:p>
      <w:pPr>
        <w:pStyle w:val="Normal"/>
        <w:ind w:firstLine="709"/>
        <w:jc w:val="both"/>
        <w:rPr>
          <w:b/>
          <w:b/>
          <w:i/>
          <w:i/>
          <w:color w:val="FFFFFF"/>
          <w:sz w:val="48"/>
          <w:szCs w:val="48"/>
          <w:lang w:val="es-MX" w:eastAsia="es-MX"/>
        </w:rPr>
      </w:pPr>
      <w:r>
        <w:rPr>
          <w:b/>
          <w:i/>
          <w:color w:val="FFFFFF"/>
          <w:sz w:val="48"/>
          <w:szCs w:val="48"/>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él me dice: Escribe: Bienaventurados los que son llamados a la cena del Cordero y me dijo: Estas palabras de Dios son verdaderas" (Ap. 19: 9).</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yo me eché a sus pies para adorarle. Y él me dijo: Mira que no lo hagas, yo soy siervo contigo, y con tus hermanos que tienen el testimonio de Jesús: Adora a Dios (que es tu Dios Interno) porque el testimonio de Jesús es el espíritu de la profecía" (Ap. 19: 10).</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VI EL CIELO ABIERTO; Y HE AQUÍ UN CABALLO BLANCO, Y EL QUE ESTABA SENTADO SOBRE ÉL (EL QUINTO DE LOS SIETE),” EL CORDERO DE DIOS “ Y ERA LLAMADO FIEL Y VERDADERO, EL CUAL CON JUSTICIA JUZGA Y PELEA (AP. 19: 11).</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 </w:t>
      </w:r>
      <w:r>
        <w:rPr>
          <w:b/>
          <w:i/>
          <w:lang w:val="es-MX" w:eastAsia="es-MX"/>
        </w:rPr>
        <w:t>AQUEL QUE ESCRIBE ESTE LIBRO, DA TESTIMONIO DE ESTA PROFECÍA, PORQUE ES EL SIERVO BODHISATTVA DEL QUINTO DE LOS SIETE.</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l Hijo habla la palabra del Padre y da testimonio del Padre. El Padre es uno con el Hijo. El Hijo uno con el Padre.</w:t>
      </w:r>
    </w:p>
    <w:p>
      <w:pPr>
        <w:pStyle w:val="Normal"/>
        <w:ind w:firstLine="709"/>
        <w:jc w:val="both"/>
        <w:rPr>
          <w:i/>
          <w:i/>
          <w:lang w:val="es-MX" w:eastAsia="es-MX"/>
        </w:rPr>
      </w:pPr>
      <w:r>
        <w:rPr>
          <w:i/>
          <w:lang w:val="es-MX" w:eastAsia="es-MX"/>
        </w:rPr>
        <w:t>El Hijo no se siente digno de desatar las sandalias al Padre. Sólo el Padre es perfec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Padre se goza en el Hijo, y el Hijo se goza en el Padre.</w:t>
      </w:r>
    </w:p>
    <w:p>
      <w:pPr>
        <w:pStyle w:val="Normal"/>
        <w:jc w:val="center"/>
        <w:rPr>
          <w:b/>
          <w:b/>
          <w:i/>
          <w:i/>
          <w:sz w:val="28"/>
          <w:szCs w:val="28"/>
          <w:lang w:val="es-MX" w:eastAsia="es-MX"/>
        </w:rPr>
      </w:pPr>
      <w:r>
        <w:rPr>
          <w:b/>
          <w:i/>
          <w:sz w:val="28"/>
          <w:szCs w:val="28"/>
          <w:lang w:val="es-MX" w:eastAsia="es-MX"/>
        </w:rPr>
      </w:r>
    </w:p>
    <w:p>
      <w:pPr>
        <w:pStyle w:val="Normal"/>
        <w:ind w:firstLine="709"/>
        <w:jc w:val="both"/>
        <w:rPr>
          <w:i/>
          <w:i/>
          <w:sz w:val="28"/>
          <w:szCs w:val="28"/>
          <w:lang w:val="es-MX" w:eastAsia="es-MX"/>
        </w:rPr>
      </w:pPr>
      <w:r>
        <w:rPr>
          <w:i/>
          <w:sz w:val="28"/>
          <w:szCs w:val="28"/>
          <w:lang w:val="es-MX" w:eastAsia="es-MX"/>
        </w:rPr>
        <w:t>"Después de estas cosas oí una gran voz de gran compañía en el cielo que decía: Aleluya, salvación y honra y gloria y potencia al Señor, Dios nuestro" (Ap. 19: 1).</w:t>
      </w:r>
    </w:p>
    <w:p>
      <w:pPr>
        <w:pStyle w:val="Normal"/>
        <w:ind w:firstLine="709"/>
        <w:jc w:val="both"/>
        <w:rPr>
          <w:i/>
          <w:i/>
          <w:sz w:val="28"/>
          <w:szCs w:val="28"/>
          <w:lang w:val="es-MX" w:eastAsia="es-MX"/>
        </w:rPr>
      </w:pPr>
      <w:r>
        <w:rPr>
          <w:i/>
          <w:sz w:val="28"/>
          <w:szCs w:val="28"/>
          <w:lang w:val="es-MX" w:eastAsia="es-MX"/>
        </w:rPr>
        <w:t>"Porque sus juicios son verdaderos y justos, porque él ha juzgado a la gran ramera (la humanidad que ha corrompido la tierra con su fornicación, y ha vengado la sangre de sus siervos (los iniciados), de la mano de ella" (Ap. 19: 2).</w:t>
      </w:r>
    </w:p>
    <w:p>
      <w:pPr>
        <w:pStyle w:val="Normal"/>
        <w:ind w:firstLine="709"/>
        <w:jc w:val="both"/>
        <w:rPr>
          <w:i/>
          <w:i/>
          <w:sz w:val="28"/>
          <w:szCs w:val="28"/>
          <w:lang w:val="es-MX" w:eastAsia="es-MX"/>
        </w:rPr>
      </w:pPr>
      <w:r>
        <w:rPr>
          <w:i/>
          <w:sz w:val="28"/>
          <w:szCs w:val="28"/>
          <w:lang w:val="es-MX" w:eastAsia="es-MX"/>
        </w:rPr>
      </w:r>
    </w:p>
    <w:p>
      <w:pPr>
        <w:pStyle w:val="Normal"/>
        <w:ind w:firstLine="709"/>
        <w:jc w:val="both"/>
        <w:rPr>
          <w:i/>
          <w:i/>
          <w:sz w:val="28"/>
          <w:szCs w:val="28"/>
          <w:lang w:val="es-MX" w:eastAsia="es-MX"/>
        </w:rPr>
      </w:pPr>
      <w:r>
        <w:rPr>
          <w:i/>
          <w:sz w:val="28"/>
          <w:szCs w:val="28"/>
          <w:lang w:val="es-MX" w:eastAsia="es-MX"/>
        </w:rPr>
        <w:t>"Y otra vez dijeron: Aleluya. Y su humo subió para siempre jamás" (Ap. 19: 3).</w:t>
      </w:r>
    </w:p>
    <w:p>
      <w:pPr>
        <w:pStyle w:val="Normal"/>
        <w:ind w:firstLine="709"/>
        <w:jc w:val="both"/>
        <w:rPr>
          <w:i/>
          <w:i/>
          <w:sz w:val="28"/>
          <w:szCs w:val="28"/>
          <w:lang w:val="es-MX" w:eastAsia="es-MX"/>
        </w:rPr>
      </w:pPr>
      <w:r>
        <w:rPr>
          <w:i/>
          <w:sz w:val="28"/>
          <w:szCs w:val="28"/>
          <w:lang w:val="es-MX" w:eastAsia="es-MX"/>
        </w:rPr>
      </w:r>
    </w:p>
    <w:p>
      <w:pPr>
        <w:pStyle w:val="Normal"/>
        <w:ind w:firstLine="709"/>
        <w:jc w:val="both"/>
        <w:rPr>
          <w:i/>
          <w:i/>
          <w:sz w:val="28"/>
          <w:szCs w:val="28"/>
          <w:lang w:val="es-MX" w:eastAsia="es-MX"/>
        </w:rPr>
      </w:pPr>
      <w:r>
        <w:rPr>
          <w:i/>
          <w:sz w:val="28"/>
          <w:szCs w:val="28"/>
          <w:lang w:val="es-MX" w:eastAsia="es-MX"/>
        </w:rPr>
        <w:t>"Y los veinticuatro ancianos (del Zodíaco), y los cuatro animales (de la alquimia sexual), se postraron en tierra, y adoraron a Dios (la Verdad), que estaba sentado sobre el trono (interno), diciendo: ¡Amén! ¡Aleluya!" (Ap. 19: 4).</w:t>
      </w:r>
    </w:p>
    <w:p>
      <w:pPr>
        <w:pStyle w:val="Normal"/>
        <w:ind w:firstLine="709"/>
        <w:jc w:val="both"/>
        <w:rPr>
          <w:i/>
          <w:i/>
          <w:sz w:val="28"/>
          <w:szCs w:val="28"/>
          <w:lang w:val="es-MX" w:eastAsia="es-MX"/>
        </w:rPr>
      </w:pPr>
      <w:r>
        <w:rPr>
          <w:i/>
          <w:sz w:val="28"/>
          <w:szCs w:val="28"/>
          <w:lang w:val="es-MX" w:eastAsia="es-MX"/>
        </w:rPr>
      </w:r>
    </w:p>
    <w:p>
      <w:pPr>
        <w:pStyle w:val="Normal"/>
        <w:ind w:firstLine="709"/>
        <w:jc w:val="both"/>
        <w:rPr>
          <w:i/>
          <w:i/>
          <w:sz w:val="28"/>
          <w:szCs w:val="28"/>
          <w:lang w:val="es-MX" w:eastAsia="es-MX"/>
        </w:rPr>
      </w:pPr>
      <w:r>
        <w:rPr>
          <w:i/>
          <w:sz w:val="28"/>
          <w:szCs w:val="28"/>
          <w:lang w:val="es-MX" w:eastAsia="es-MX"/>
        </w:rPr>
        <w:t>"Y salió una voz del trono (que tenemos en la profundidad del Ser), que decía: Load a nuestro Dios (Interno), todos sus siervos, y los que le teméis, así pequeños como grandes" (Ap. 19: 5).</w:t>
      </w:r>
    </w:p>
    <w:p>
      <w:pPr>
        <w:pStyle w:val="Normal"/>
        <w:ind w:firstLine="709"/>
        <w:jc w:val="both"/>
        <w:rPr>
          <w:i/>
          <w:i/>
          <w:sz w:val="28"/>
          <w:szCs w:val="28"/>
          <w:lang w:val="es-MX" w:eastAsia="es-MX"/>
        </w:rPr>
      </w:pPr>
      <w:r>
        <w:rPr>
          <w:i/>
          <w:sz w:val="28"/>
          <w:szCs w:val="28"/>
          <w:lang w:val="es-MX" w:eastAsia="es-MX"/>
        </w:rPr>
      </w:r>
    </w:p>
    <w:p>
      <w:pPr>
        <w:pStyle w:val="Normal"/>
        <w:ind w:firstLine="709"/>
        <w:jc w:val="both"/>
        <w:rPr>
          <w:i/>
          <w:i/>
          <w:sz w:val="28"/>
          <w:szCs w:val="28"/>
          <w:lang w:val="es-MX" w:eastAsia="es-MX"/>
        </w:rPr>
      </w:pPr>
      <w:r>
        <w:rPr>
          <w:i/>
          <w:sz w:val="28"/>
          <w:szCs w:val="28"/>
          <w:lang w:val="es-MX" w:eastAsia="es-MX"/>
        </w:rPr>
        <w:t>"Y oí como la voz de una grande compañía, y como el ruido de muchas aguas (las aguas seminales), y como la voz de grandes truenos (la voz de los dioses), que decía: ¡Aleluya, porque reinó el Señor nuestro Dios Todopoderoso (que llevamos dentro)!" (Ap. 19: 6).</w:t>
      </w:r>
    </w:p>
    <w:p>
      <w:pPr>
        <w:pStyle w:val="Normal"/>
        <w:ind w:firstLine="709"/>
        <w:jc w:val="both"/>
        <w:rPr>
          <w:i/>
          <w:i/>
          <w:sz w:val="28"/>
          <w:szCs w:val="28"/>
          <w:lang w:val="es-MX" w:eastAsia="es-MX"/>
        </w:rPr>
      </w:pPr>
      <w:r>
        <w:rPr>
          <w:i/>
          <w:sz w:val="28"/>
          <w:szCs w:val="28"/>
          <w:lang w:val="es-MX" w:eastAsia="es-MX"/>
        </w:rPr>
      </w:r>
    </w:p>
    <w:p>
      <w:pPr>
        <w:pStyle w:val="Normal"/>
        <w:ind w:firstLine="709"/>
        <w:jc w:val="both"/>
        <w:rPr>
          <w:i/>
          <w:i/>
          <w:sz w:val="28"/>
          <w:szCs w:val="28"/>
          <w:lang w:val="es-MX" w:eastAsia="es-MX"/>
        </w:rPr>
      </w:pPr>
      <w:r>
        <w:rPr>
          <w:i/>
          <w:sz w:val="28"/>
          <w:szCs w:val="28"/>
          <w:lang w:val="es-MX" w:eastAsia="es-MX"/>
        </w:rPr>
        <w:t>"Gocémonos y alegrémonos y démosle gloria; porque son venidas las bodas del Cordero, y su esposa (el alma), se ha aparejado" (Ap. 19: 7).</w:t>
      </w:r>
    </w:p>
    <w:p>
      <w:pPr>
        <w:pStyle w:val="Normal"/>
        <w:ind w:firstLine="709"/>
        <w:jc w:val="both"/>
        <w:rPr>
          <w:b/>
          <w:b/>
          <w:i/>
          <w:i/>
          <w:sz w:val="28"/>
          <w:szCs w:val="28"/>
          <w:lang w:val="es-MX" w:eastAsia="es-MX"/>
        </w:rPr>
      </w:pPr>
      <w:r>
        <w:rPr>
          <w:b/>
          <w:i/>
          <w:sz w:val="28"/>
          <w:szCs w:val="28"/>
          <w:lang w:val="es-MX" w:eastAsia="es-MX"/>
        </w:rPr>
        <w:t>EL BUDHA MAITREYA SAMAEL, ES EL KALKI AVATARA DE LA NUEVA ERA, EL JINETE DEL CABALLO BLANCO. EMPERO SU HIJO, EL POBRE SIERVO QUE ESCRIBE ESTE MENSAJE DE ACUARIO, REALMENTE NO SE SIENTE NI SIQUIERA MERECEDOR DE BESAR LOS SAGRADOS PIES AL PADRE.</w:t>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t>EL BUDHA MAITREYA RESPLANDECE DE GLORIA, Y SU HIJO SE ARRODILLA.</w:t>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t>"Y SUS OJOS LOS DEL BUDHA MAITREYA SAMAEL , ERAN COMO LLAMA DE FUEGO, Y HABÍA EN SU CABEZA MUCHAS DIADEMAS; Y TENÍA UN NOMBRE ESCRITO QUE NINGUNO ENTENDÍA SINO ÉL MISMO (POR ESTAR ESCRITO CON CARACTERES DE LA LENGUA DE LA LUZ), Y ESTABA VESTIDO DE UNA ROPA TEÑIDA EN SANGRE (DURANTE LA BATALLA CONTRA LA LOGIA NEGRA, EN LOS MUNDOS SUPRASENSIBLES), Y SU NOMBRE ES LLAMADO EL VERBO DE DIOS" (AP. 19: 12, 13). EL AVATARA DE LA NUEVA ERA, ES UN VERBO.</w:t>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t>"Y LOS EJÉRCITOS QUE ESTÁN EN EL CIELO LE SEGUÍAN EN CABALLOS BLANCOS (LA CABALLERÍA DEL NIRVANA), VESTIDOS DE LINO FINÍSIMO, BLANCO Y LIMPIO (PORQUE SON MAESTROS)" (AP.14).</w:t>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t>"Y DE LA BOCA DEL BUDHA MAITREYA SAMAEL , SALE UNA ESPADA AGUDA (LA PALABRA), Y PARA HERIR CON ELLA A LAS GENTES (PARA HERIR A LOS DEMONIOS; A LAS GENTES SEPARADAS DEL DIOS INTERNO), Y ÉL (EL VERBO) LOS REGIRÁ CON VARA DE HIERRO (EN EL ABISMO), Y ÉL PISA EL LAGAR DEL VINO DEL FUROR, Y DE LA IRA DEL DIOS TODOPODEROSO" (AP. 19: 15). LOS TENEBROSOS HAN PELEADO CONTRA EL VERBO, PERO EL VERBO PISA EL LAGAR DEL VINO DEL FUROR Y LOS LANZA AL ABISMO.</w:t>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t>Y EN SU VESTIDURA Y EN SU MUSLO TIENE ESCRITO (CON CARACTERES SAGRADOS EN UNA CINTA) ESTE NOMBRE: REY DE REYES Y SEÑOR DE SEÑORES (AP. 19: 16).</w:t>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r>
    </w:p>
    <w:p>
      <w:pPr>
        <w:pStyle w:val="Normal"/>
        <w:ind w:firstLine="709"/>
        <w:jc w:val="both"/>
        <w:rPr>
          <w:b/>
          <w:b/>
          <w:i/>
          <w:i/>
          <w:sz w:val="28"/>
          <w:szCs w:val="28"/>
          <w:lang w:val="es-MX" w:eastAsia="es-MX"/>
        </w:rPr>
      </w:pPr>
      <w:r>
        <w:rPr>
          <w:b/>
          <w:i/>
          <w:sz w:val="28"/>
          <w:szCs w:val="28"/>
          <w:lang w:val="es-MX" w:eastAsia="es-MX"/>
        </w:rPr>
      </w:r>
    </w:p>
    <w:p>
      <w:pPr>
        <w:pStyle w:val="Normal"/>
        <w:jc w:val="center"/>
        <w:rPr>
          <w:b/>
          <w:b/>
          <w:sz w:val="40"/>
          <w:szCs w:val="40"/>
          <w:lang w:val="es-MX" w:eastAsia="es-MX"/>
        </w:rPr>
      </w:pPr>
      <w:r>
        <w:rPr>
          <w:b/>
          <w:sz w:val="40"/>
          <w:szCs w:val="40"/>
          <w:lang w:val="es-MX" w:eastAsia="es-MX"/>
        </w:rPr>
        <w:t xml:space="preserve">EL PODER DEL REY NO ESTÁ EN LA FRENTE </w:t>
      </w:r>
    </w:p>
    <w:p>
      <w:pPr>
        <w:pStyle w:val="Normal"/>
        <w:jc w:val="center"/>
        <w:rPr>
          <w:sz w:val="40"/>
          <w:szCs w:val="40"/>
          <w:lang w:val="es-MX" w:eastAsia="es-MX"/>
        </w:rPr>
      </w:pPr>
      <w:r>
        <w:rPr>
          <w:b/>
          <w:sz w:val="40"/>
          <w:szCs w:val="40"/>
          <w:lang w:val="es-MX" w:eastAsia="es-MX"/>
        </w:rPr>
        <w:t xml:space="preserve"> </w:t>
      </w:r>
      <w:r>
        <w:rPr>
          <w:b/>
          <w:sz w:val="40"/>
          <w:szCs w:val="40"/>
          <w:lang w:val="es-MX" w:eastAsia="es-MX"/>
        </w:rPr>
        <w:t>EL PODER DEL REY ESTÁ EN EL SEXO</w:t>
      </w:r>
    </w:p>
    <w:p>
      <w:pPr>
        <w:pStyle w:val="Normal"/>
        <w:ind w:firstLine="709"/>
        <w:jc w:val="both"/>
        <w:rPr>
          <w:i/>
          <w:i/>
          <w:sz w:val="28"/>
          <w:szCs w:val="28"/>
          <w:lang w:val="es-MX" w:eastAsia="es-MX"/>
        </w:rPr>
      </w:pPr>
      <w:r>
        <w:rPr>
          <w:i/>
          <w:sz w:val="28"/>
          <w:szCs w:val="28"/>
          <w:lang w:val="es-MX" w:eastAsia="es-MX"/>
        </w:rPr>
      </w:r>
    </w:p>
    <w:p>
      <w:pPr>
        <w:pStyle w:val="Normal"/>
        <w:ind w:firstLine="709"/>
        <w:jc w:val="both"/>
        <w:rPr/>
      </w:pPr>
      <w:r>
        <w:rPr>
          <w:i/>
          <w:sz w:val="28"/>
          <w:szCs w:val="28"/>
          <w:lang w:val="es-MX" w:eastAsia="es-MX"/>
        </w:rPr>
        <w:t xml:space="preserve"> </w:t>
      </w:r>
      <w:r>
        <w:rPr>
          <w:i/>
          <w:lang w:val="es-MX" w:eastAsia="es-MX"/>
        </w:rPr>
        <w:t>El cetro de los reyes sagrados, las dos columnas del templo y la cruz del Redentor están hechos con la madera del árbol del bien y del mal. Este es el árbol del conocimiento (el sexo). Cuando el hombre y la mujer se unen sexualmente, algo se crea. Recibiendo el fuego sagrado del Espíritu Santo, nos convertimos en reyes y señores de la naturalez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Kundalini es el fuego del Espíritu Santo. El Kundalini se desarrolla, evoluciona y progresa dentro del aura del Maha Choan. El Maha Choan es el Espíritu Santo, el Tercer Logos que encontramos en la fragua de Vulcano. Esa fragua es el sexo. Sólo con la magia sexual (el arcano A.Z.F.) se despierta el Kundalini.</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72">
            <wp:simplePos x="0" y="0"/>
            <wp:positionH relativeFrom="column">
              <wp:posOffset>1371600</wp:posOffset>
            </wp:positionH>
            <wp:positionV relativeFrom="paragraph">
              <wp:posOffset>118110</wp:posOffset>
            </wp:positionV>
            <wp:extent cx="3585210" cy="3919220"/>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7" t="-7" r="33502" b="26869"/>
                    <a:stretch>
                      <a:fillRect/>
                    </a:stretch>
                  </pic:blipFill>
                  <pic:spPr bwMode="auto">
                    <a:xfrm>
                      <a:off x="0" y="0"/>
                      <a:ext cx="3585210" cy="391922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gran sabio alemán Krumm Heller, dice en la octava Lección del Curso Zodiacal, lo siguiente: "En vez del coito que llega al orgasmo, deben prodigarse reflexivamente dulces caricias, y frases amorosas y delicados tanteos manteniendo constantemente apartada la mente de la sexualidad animal, sosteniendo la más pura espiritualidad, como si el acto fuera una verdadera ceremonia religios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in embargo, puede y debe el hombre introducir el Pene y mantenerlo en el sexo femenino (metido en la vulva), para que sobrevenga a ambos una sensación divina que puede durar horas enteras, retirándolo en el momento en que se aproxime el espasmo, para evitar la eyaculación del semen, de esta manera tendrán cada vez más ganas de acariciarse". No se debe derramar el semen, ni dentro de la vulva, ni fuera de ella, ni por los lados, ni en ninguna par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tinúa el doctor Krumm Heller diciendo: "Esto se puede repetir tantas veces cuantas se quiera sin jamás sobrevenir el cansancio, pues todo lo contrario, es la clave mágica para ser diariamente rejuvenecido, manteniendo el cuerpo sano y prolongando la vida, ya que es una fuente de salud, con esta constante magnetiza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87">
            <wp:simplePos x="0" y="0"/>
            <wp:positionH relativeFrom="column">
              <wp:posOffset>1600200</wp:posOffset>
            </wp:positionH>
            <wp:positionV relativeFrom="paragraph">
              <wp:posOffset>38100</wp:posOffset>
            </wp:positionV>
            <wp:extent cx="2858135" cy="3200400"/>
            <wp:effectExtent l="0" t="0" r="0" b="0"/>
            <wp:wrapNone/>
            <wp:docPr id="45" name="kundalini_arc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undalini_arcano" descr=""/>
                    <pic:cNvPicPr>
                      <a:picLocks noChangeAspect="1" noChangeArrowheads="1"/>
                    </pic:cNvPicPr>
                  </pic:nvPicPr>
                  <pic:blipFill>
                    <a:blip r:embed="rId44"/>
                    <a:srcRect l="-12" t="-11" r="-12" b="-11"/>
                    <a:stretch>
                      <a:fillRect/>
                    </a:stretch>
                  </pic:blipFill>
                  <pic:spPr bwMode="auto">
                    <a:xfrm>
                      <a:off x="0" y="0"/>
                      <a:ext cx="2858135" cy="32004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abemos que en el magnetismo ordinario, el magnetizador comunica fluidos al sujeto, y si el primero tiene esas fuerzas desarrolladas, puede sanar al segu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La transmisión del fluido magnético se hace de ordinario por las manos o por los ojos; pero es necesario decir que no hay un conductor más poderoso, mil veces más poderoso, mil veces superior a los demás, que el miembro viril y la vulva, como órganos de recep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i muchas personas practican eso a su alrededor, se esparcirá fuerza y éxito para todos los que se pongan en contacto comercial a social con el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Pero en el acto de magnetización divina, sublime a que nos referimos, ambos, hombre y mujer se magnetizan recíprocamente siendo el uno para el otro como un instrumento de música que al ser pulsado, lanza o arranca sonidos prodigiosos de misteriosas y dulces armonía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cuerdas de ese instrumento están esparcidas por todo el cuerpo, y son los labios y los dedos los principales pulsadores de él, con la condición de que presida este acto la pureza más absoluta, que es la que nos hace magos en ese instante supre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stos párrafos del Maestro Huiracocha, está la clave para despertar el Kundalini. Este es el arcano A.Z.F. Este es el Gran Arcan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Cazotte, el gran poeta francés, escribió su famoso libro titulado "El Diablo Amoroso", fue entonces visitado por un hombre que venía envuelto en una capa. Ese misterioso personaje fue el maestro Zanoni.</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El visitante misterioso hizo luego algunos saludos secretos que Cazotte no entendió. Cazotte no era iniciado; pero Zanoni lo inició.</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estilo en que fue escrito "El Diablo Amoroso", está cerca del arcano A.Z.F.</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Zanoni comunicó de labio a oído el Gran Arcano al gran poeta francés. Todavía recordamos las terribles profecías de muerte, en el famoso banquete de Cazot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lgunos iniciados quisieron revelar el Gran Arcano y otros se opusieron. Cazotte exaltado por la sabiduría profetizó a unos, el exilio, a otros, el cadalso, el suicidio, el puñal, el veneno, y por último, profetizó su propia muerte en el cadalso. Todas las profecías de Cazotte se cumplieron con exactitud asombros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Otro personaje maravilloso fue el poderoso y enigmático Conde Cagliostro. Este hombre de edad indescifrable es un verdadero Maestro que tiene el elixir de larga vida. Nadie puede tener este elixir sin haber trabajado con el arcano A.Z.F.</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agliostro tragó tierra entre el sepulcro y se escapó de la fosa sepulcral porque había recibido el elixir de larga vida. Cagliostro practicó magia sexual intensamente. Cagliostro fue discípulo del Conde San Germ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agliostro fue alquimista. Transmutaba el plomo en oro y fabricaba diamantes legítimos. A este Maestro se le conoció en distintos lugares del mu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A veces usaba en un país un nombre, en otros usaba otro, etc. Se le conoció con los nombres de Tis-chio, Milissa, Belmonte, D'anna, Fénix, Pellegrini, Bálsamo, Mésmer, Harut y Cagliostro, según consta en el famoso proceso sobre "El Collar de la Reina", título éste de una obra de Alejandro Dumas. Ragón comete el crimen de calumniar al Gran Copto. Eliphas Levi también calumnia al Conde Cagliostro acusándolo de mago negro. El Gran Copto convivió con el famoso Schrader en Alemania, y en Inglaterra con el insigne teósofo Georges Costo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on su ciencia de la piedra filosofal, Cagliostro le salvó la vida al Arzobispo de Roha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Baronesa de Oberkirch dijo del Gran Copto lo siguiente: "No era absolutamente bello; pero jamás vi fisonomía igual. Su mirada, más que profunda, era sobrenatural. Yo no sabría definir la expresión de sus ojos: eran, al par, el hielo y el fuego, influenciando de un modo irresistible; ya atrayendo, ya repelie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strasburgo tuvo muchos discípulos alquimistas. Cagliostro fue juzgado por la Inquisición, encerrado en la Bastilla, y después en la Fortaleza de Leon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inquisición lo condenó a muerte; Pero el enigmático y poderoso Conde Cagliostro desapareció de la prisión misteriosam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muerte no pudo contra Cagliostro. Cagliostro todavía vive con su mismo cuerpo físico, porque cuando un Maestro ha tragado tierra entre el sepulcro, es Señor de los vivos y de los muert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adie puede llegar a estas alturas Iniciáticas, sin la práctica secreta de la magia sexual. Todo aquel que rechace el Gran Arcano, es un verdadero neci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Fue mucho lo que sufrieron los grandes iniciados antiguos, y fueron muchos los que perecieron en las pruebas secretas cuando aspiraban al secreto supremo del Gran Arcano. Hoy entregamos el arcano A.Z.F. públicamente impreso en este Libro. Aquel que rechace este precioso tesoro es un imbéci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Otro que se realizó con la magia sexual fue San Germán. El Conde de San Germán, Maestro de Cagliostro, se rejuvenecía a voluntad y aparecía y desaparecía instantáneamente cuando menos se esperaba. El Conde San Germán hasta se daba el lujo de pasar por muerto, y entrar al sepulcro para escapar luego, con su cuerpo en estado de Jin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 lo común, esos Maestros que tragaron tierra, cumplen su misión en algún país, y luego se dan el lujo de pasar por muertos, para cerrar un capítulo de su vida inmortal. Saint Germain, según las memorias de cierta aristocrática dama contemporánea de Luis XV, se le apareció hasta 1723, muchos años después de muerto, completamente joven para predecir la Revolución Francesa y la trágica muerte de Luis XVI. Entonces Saint Germain señaló a los pésimos ministros franceses y desafió sus iras haciéndose invisible a voluntad, e imprendibl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73">
            <wp:simplePos x="0" y="0"/>
            <wp:positionH relativeFrom="column">
              <wp:posOffset>1447800</wp:posOffset>
            </wp:positionH>
            <wp:positionV relativeFrom="paragraph">
              <wp:posOffset>23495</wp:posOffset>
            </wp:positionV>
            <wp:extent cx="3124200" cy="3886200"/>
            <wp:effectExtent l="0" t="0" r="0" b="0"/>
            <wp:wrapNone/>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5"/>
                    <a:srcRect l="-7" t="-7" r="42040" b="27480"/>
                    <a:stretch>
                      <a:fillRect/>
                    </a:stretch>
                  </pic:blipFill>
                  <pic:spPr bwMode="auto">
                    <a:xfrm>
                      <a:off x="0" y="0"/>
                      <a:ext cx="3124200" cy="38862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aint Germain fue el músico rival de Paganini. Paganini es un mago negr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aint Germain tiene el don de lenguas. Habla correctamente todos los idiomas del mundo. Este Gran Maestro fue consejero de reyes y sab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Leía en pliegos cerrados, aparecía y desaparecía como el rayo; transmutaba el plomo en oro y fabricaba diamantes vivificando el carbón; se creía que había nacido en Jerusalem y que tenía una edad de más de dos mil o tres mil añ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Nosotros sabemos que el Conde San Germán vive todavía con su mismo cuerpo físico. Ese Gran Maestro trabajó con el arcano A.Z.F., es decir, practicó magia sexual intensamente. A eso debe su poder. Por eso recibió el elixir de larga vida. San Germán trabaja con el rayo de la política mundial. Es lástima que María Antonieta no hubiera escuchado los consejos de San Germ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agliostro fue el mejor discípulo de San Germán. Cagliostro vivió en la época de Jesucristo; fue amigo de Cleopatra en Egipto; trabajó para Catalina de Médicis; fue el Conde Fénix, etc. Cagliostro el discípulo de Altotas, aún vive con su mismo cuerpo físico, sin que la muerte haya podido cortar el hilo de su preciosa existenci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an Germán estuvo antes de la segunda guerra mundial en Europa y luego regresó a su Santuario del Tibet. No está el Rey en la frente sino en el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das las disciplinas de la yoga -toda la Kriya- culminan en el secreto supremo del Gran Arcano. Cuando un yogui está preparado, recibe de labios a oído el arcano A.Z.F. La Orden Sagrada del Tibet tiene la obligación de comunicarle al yogui, de labios a oído, el Gran Arcan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a Orden está compuesta por 201 miembros. La Plana Mayor tiene 72 Brahmanes. La meditación suprema y la absoluta adoración nos llevan hasta el éxtasis (Shamadi). Todo maestro del Shamadi (éxtasis), es un ilumin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mpero debemos saber que la iluminación es una cosa, y la realización es otra cosa distinta. Un maestro del Shamadi (éxtasis), puede, durante sus estados de suprema adoración, desembotellar la mente que normalmente está embotellada en el yo, y vivenciar la verdad. Empero eso no significa encarnar la ver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Después del éxtasis, la mente vuelve a embotellarse en el yo, y el místico continúa en su misma vida trágica y dolorosa. Sólo encarnando la verdad, hay en el hombre revolución total. El que quiere encarnar la verdad, necesita edificar el templo sobre la piedra viva. Esa piedra viva es el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templo de la sabiduría tiene siete columnas; esos son los siete grados de poder del fuego. Son siete serpientes: dos grupos de a tres, con la coronación sublime de la séptima lengua de fuego, que nos une al Uno, a la Ley, al Pad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primera serpiente pertenece al cuerpo físico. La segunda, al cuerpo vital. La tercera al astral. La cuarta, al mental. La quinta al cuerpo de la voluntad. La sexta, al cuerpo Buddhico. Y la séptima, al íntimo. Estas son las siete escalas del conocimiento. Las siete serpientes no se levantan simultáneamente todas juntas. El magisterio del fuego es muy difícil y se avanza por gr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rimero hay que levantar la primera serpiente; después la segunda; más tarde la tercera, etc. El yogui que no practique con el arcano A.Z.F., es un jardín sin agua. Practicad la yoga, pero trabajad con el Gran Arcano en el magisterio del fueg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i vos, querido lector, suponéis que existe algún otro camino para lograr el desarrollo, evolución y progreso del Kundalini. Samael Aun Weor, el Budha Maitreya de la Nueva Era Acuaria, os jura solemnemente que estáis absolutamente equivocado. Jamás se ha conocido en alguna escuela de misterios de esta tierra, o de los otros planetas del infinito, otro camino opuesto o distinto al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i tú eres ya una anciana; si tú ya no puedes tener contacto sexual; si tú eres ya anciano; si estáis enfermo; si comprendes que tu vehículo físico ya no te sirve para trabajar con el arcano A.Z.F.; Entonces, entrénate en el astral. Aprende a salir conscientemente en cuerpo astr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repárate, hijo mío, con la concentración, la meditación y la adoración. Sé casto en pensamiento, palabra y obra. Comprende tus errores. Aniquila no solamente el deseo, sino hasta la sombra misma del deseo. Prepárate hijo mío con la comprensión creadora, y apura tu trabajo con el arcano A.Z.F., para la futura reencarnac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res anciano? ¿Eres anciana? ¿Eres algún inválido? Entonces no te desanimes, amado hijo. No te llenes de inacción. En tu futura reencarnación podréis trabajar con el arcano A.Z.F. y os convertiréis en un d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mpero, si tú estas lleno de juventud, si no sois impotente, si eres un macho completo, y rechazas el Gran Arcano, para seguir fornicando escondido entre las especulaciones de la mente, ¡infeliz de ti! ¡Ay de ti! ¡Ay, Ay, Ay, más te valiera no haber nacido, porque ahora rodarás al abismo inevitablem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sofisma aquél de que existen muchos caminos para llegar a Dios, es falso de toda falsedad. Nuestro Adorable Salvador sólo nos señaló un camino estrecho, y una puerta angosta, y dij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Porfiad a entrar por la puerta angosta (el sexo), porque os digo que muchos procurarán entrar y no podrán. Después que el padre de la familia se levantare y cerrare la puerta, y comenzareis a estar fuera, y a llamar a la puerta, diciendo: Señor, Señor, ábrenos; y respondiendo os dirá.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 os conozco de dónde seáis. Entonces comenzaréis a decir: Delante de ti hemos comido y bebido, y en nuestras plazas Enseñaste; y os diré: Digo que no os conozco de dónde seáis; apartaos de mí, obreros de iniquidad. Allí será el llanto y el crujir de dientes; cuando viereis a Abraham y a Isaac, y a Jacob, y a todos los profetas en el Reino de Dios, y vosotros exclui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Aquellos que suponen que sin el arcano A.Z.F., pueden encarnar al verbo, son ignorantes. El Akasha es el agente del sonido. El Kundalini es Akáshico. Sin el Akasha, el verbo no puede encarnarse; porque el Akasha es el agente del sonid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ay que levantar la serpiente Akáshica para encarnar el verbo. El Kundalini (fuego Akáshico) se hace creador con la palabra. El Kundalini es el vehículo del verbo creador. La energía creadora del Maha Choan es sexual y parla en la laringe creadora. Sin el arcano A.Z.F., nadie puede encarnar el verb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quinto de los siete, el Verbo de Acuario, os dice: "El Rey no está en la frente. El Rey está en el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fondo de todas las escuelas de misterios, está el Gran Arcano. Si tú rechazas el Gran Arcano, ¡infeliz de ti! ¡Ay, Ay, Ay! Si tú tienes la mente llena de teorías y arrojas este libro diciendo: es otro libro más, como los tantos que he leído, ¡ay de ti! ¡Ay, Ay, Ay!, Habéis rechazado la palabra; habéis insultado al verbo; habéis firmado vuestra propia sentencia de muerte y rodaréis al abismo. No estamos amenazando, querido lector; estamos advirtie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vida inició su retorno hacia la Gran Luz; el juicio final ya fue hecho, y los tiempos del fin ya llegaron. Los que no sean capaces de levantar su serpiente por el canal medular, no podrán ascender con la vida que retorna al Absoluto, y se hundirán en el abismo. Esos se convertirán en demon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vi un ángel que estaba en el sol, y clamó con gran voz, diciendo a todas las aves que volaban por medio del cielo: Venid y congregaos a la cena del Gran Dios, para que comáis carnes de reyes, y de capitanes, y carnes de fuertes, y carnes de caballos y de los que están sentados sobre ellos; y carnes de todos libres y siervos, de pequeños y de grandes" (Ap. 19: 17, 18).</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guerra atómica y el gran cataclismo que se avecinan, acabarán con todos: libres y siervos, pequeños y grandes.</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Y VI LA BESTIA, Y LOS REYES DE LA TIERRA Y SUS EJÉRCITOS, CONGREGADOS PARA HACER GUERRA CONTRA EL QUE ESTABA SENTADO SOBRE EL CABALLO SAMAEL , Y CONTRA SU EJÉRCITO" (AP. 19: 19).</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Las legiones tenebrosas comenzaron a entrar en el Avitchi (abismo) después del juicio final hecho en 1950. Entonces se iniciaron grandes batallas en los mundos astral y mental. Y la bestia y los tenebrosos de la gran Logia Negra, se congregaron para hacer guerra contra el que estaba sentado sobre el caballo (el Verbo), y contra su ejército.</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EL BODHISATTVA QUE ESCRIBE ESTE LIBRO SAMAEL DA TESTIMONIO DE ESTAS BATALLAS QUE LA LOGIA NEGRA HA LANZADO CONTRA AQUEL QUE ES SU PADRE QUE ESTÁ EN SECRETO.</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RA URGENTE EL JUICIO FINAL Y LA ENTRADA DE LOS TENEBROSOS AL ABISMO. ESTAS BATALLAS DE LOS MUNDOS INTERNOS, REPERCUTIRÁN EN EL MUNDO FÍSICO CON GUERRAS ATÓMICAS Y ESPANTOSAS CATÁSTROFES.</w:t>
      </w:r>
    </w:p>
    <w:p>
      <w:pPr>
        <w:pStyle w:val="Normal"/>
        <w:ind w:firstLine="709"/>
        <w:jc w:val="both"/>
        <w:rPr>
          <w:b/>
          <w:b/>
          <w:i/>
          <w:i/>
          <w:lang w:val="es-MX" w:eastAsia="es-MX"/>
        </w:rPr>
      </w:pPr>
      <w:r>
        <w:rPr>
          <w:b/>
          <w:i/>
          <w:lang w:val="es-MX" w:eastAsia="es-MX"/>
        </w:rPr>
      </w:r>
    </w:p>
    <w:p>
      <w:pPr>
        <w:pStyle w:val="Normal"/>
        <w:ind w:firstLine="709"/>
        <w:jc w:val="both"/>
        <w:rPr/>
      </w:pPr>
      <w:r>
        <w:rPr>
          <w:i/>
          <w:lang w:val="es-MX" w:eastAsia="es-MX"/>
        </w:rPr>
        <w:t>"Y la bestia fue presa (en el abismo), y con ella el falso profeta (el intelectualismo materialista), que había hecho las señales delante de ella (con sus milagros y prodigios falsos, tales como bombas de hidrógeno, bombas atómicas, inventos sorprendentes.</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por último, su torre de Babel), con la cual había engañado a los que tomaron la señal de la bestia (los cuernos), y habían adorado su imagen (la ciencia materialista). Estos dos fueron lanzados vivos dentro de un lago de fuego ardiendo en azufre" (Ap. 19: 20). Ese lago de fuego ardiendo en azufre, es el fuego de la pasión y del desastre, el abismo, el Avitchi, la octava esfera sumergida, los infiernos atómicos de la naturaleza.</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Y los otros fueron muertos con la espada que salía de la boca de Samael que estaba sentado sobre el caballo Blanco y todas las aves fueron hartas de la carnes de ellos" (Ap. 19: 21).</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alguien que tiene cuerpo entra al abismo, se rompe el Antakarana entre el cuarto y quinto principios humanos. Esos cuaternarios, separados de la tríada espiritual, son demon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una persona es muy perversa, el espíritu la abando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as personas sin espíritu son demonios. Cuando el espíritu sale del cuerpo definitivamente, esa persona pasa por la muerte, aunque siga viviendo. Entonces ese espíritu figura en el libro de los desencarn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ctualmente existen muchas personas que ya no tienen el espíritu (el íntimo). Toda persona que pierde el íntimo, se convierte en demoni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 </w:t>
      </w:r>
      <w:r>
        <w:rPr>
          <w:i/>
          <w:lang w:val="es-MX" w:eastAsia="es-MX"/>
        </w:rPr>
        <w:t>Todo demonio es del abismo. Todos aquellos que pelean contra el Verbo, son muertos por la espada terrible que él lleva en su boca. Todas estas tragedias; todas estas catástrofes; todas estas profecías, todos estos cataclismos tienen una base muy sólida. Esa base es el retorno de la vida hacia el Absolut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quellos que no sean capaces de levantar la serpiente sobre la vara, no pueden retornar hacia el Absoluto, porque el retorno es interno y se fundamenta en cada paso de la serpiente. La serpiente debe subir los 33 grados de la Médula Espin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enemos que retomar subiendo por las siete escalas del conocimiento. Tenemos que retornar por cada uno de los siete grados de poder del fuego. No podemos retornar con teorías, porque ninguno de nosotros es hijo de ninguna teoría. Cada uno de nosotros es hijo de un hombre y de una mujer.</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74">
            <wp:simplePos x="0" y="0"/>
            <wp:positionH relativeFrom="column">
              <wp:posOffset>533400</wp:posOffset>
            </wp:positionH>
            <wp:positionV relativeFrom="paragraph">
              <wp:posOffset>122555</wp:posOffset>
            </wp:positionV>
            <wp:extent cx="5105400" cy="3657600"/>
            <wp:effectExtent l="0" t="0" r="0" b="0"/>
            <wp:wrapNone/>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6"/>
                    <a:srcRect l="-7" t="-7" r="5302" b="31746"/>
                    <a:stretch>
                      <a:fillRect/>
                    </a:stretch>
                  </pic:blipFill>
                  <pic:spPr bwMode="auto">
                    <a:xfrm>
                      <a:off x="0" y="0"/>
                      <a:ext cx="5105400" cy="36576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cuestión es sexual, porque nosotros existimos por el sexo. Aquellos que cometen el error de rechazar el arcano A.Z.F., se hundirán en el abismo inevitablemente. Los que no quieran hundirse en el abismo, deben empezar a subir la séptuple escala del fuego ardi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cordad que el abismo está lleno de gentes de buenas intencion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ecordad que el abismo está lleno de personas que se sienten perfectas y santas. En el abismo entrarán muchos místicos fornicar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quellos que dicen: yo no practicaré con el arcano A.Z.F., yo sigo con mi religión, mi escuela es mejor, mi sistema es superior, existen otros caminos, etc., se hundirán en el abismo, porque al huir de la puerta del Edem (el sexo), entonces encontrarán la puerta d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sotros salimos del Edem por la puerta angosta del sexo. Y sólo por esa puerta podemos retornar al Edem. El Edem es el mismo sex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retorno de la vida hacia el Absoluto significa la caída de la gran Babilonia, la catástrofe y el desastre final.</w:t>
      </w:r>
    </w:p>
    <w:p>
      <w:pPr>
        <w:pStyle w:val="Normal"/>
        <w:ind w:firstLine="709"/>
        <w:jc w:val="both"/>
        <w:rPr>
          <w:i/>
          <w:i/>
          <w:lang w:val="es-MX" w:eastAsia="es-MX"/>
        </w:rPr>
      </w:pPr>
      <w:r>
        <w:rPr>
          <w:i/>
          <w:lang w:val="es-MX" w:eastAsia="es-MX"/>
        </w:rPr>
      </w:r>
    </w:p>
    <w:p>
      <w:pPr>
        <w:pStyle w:val="Normal"/>
        <w:ind w:firstLine="709"/>
        <w:jc w:val="both"/>
        <w:rPr>
          <w:b/>
          <w:b/>
          <w:i/>
          <w:i/>
          <w:lang w:val="es-MX" w:eastAsia="es-MX"/>
        </w:rPr>
      </w:pPr>
      <w:r>
        <w:rPr>
          <w:b/>
          <w:i/>
          <w:lang w:val="es-MX" w:eastAsia="es-MX"/>
        </w:rPr>
        <w:t xml:space="preserve">NOSOTROS “SAMAEL Y SU HIJO EL CORDERO”, LOS HERMANOS DEL TEMPLO, OTRORA ENTREGAMOS EL ARCANO A.Z.F. A LA HUMANIDAD DE LA ANTIGUA TIERRA-LUNA.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ENTONCES AQUELLOS QUE ACEPTARON EL GRAN ARCANO SE ELEVARON AL ESTADO ANGÉLICO.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N AQUELLA ÉPOCA DE LA ANTIGUA TIERRA-LUNA, NOSOTROS HICIMOS LAS MISMAS ADVERTENCIAS.</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 xml:space="preserve"> </w:t>
      </w:r>
      <w:r>
        <w:rPr>
          <w:b/>
          <w:i/>
          <w:lang w:val="es-MX" w:eastAsia="es-MX"/>
        </w:rPr>
        <w:t xml:space="preserve">NUESTRO TRABAJO FUE REALIZADO CUANDO LA HUMANIDAD LUNAR HABÍA LLEGADO A LA EDAD EN QUE SE ENCUENTRA ACTUALMENTE LA HUMANIDAD TERRESTRE. </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NTONCES LA VIDA INICIA SU RETORNO AL ABSOLUTO, Y LOS HERMANOS CUMPLIMOS SIEMPRE CON EL DEBER DE ADVERTIR Y ENSEÑAR. AQUELLOS QUE OTRORA EN LA ANTIGUA TIERRA-LUNA RECHAZARON EL GRAN ARCANO, SE CONVIRTIERON EN DEMONIOS LUNARES TERRIBLEMENTE PERVERSOS. ESOS DEMONIOS SUBLUNARES MORAN AHORA EN EL ABISMO.</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ALGUNOS SERES HUMANOS DE LA QUINTA RAZA RAÍZ DE LA LUNA ACEPTARON EL GRAN ARCANO YA MUY TARDE, Y AHORA SE ESTÁN LEVANTANDO AL ESTADO ANGÉLICO. A ESTE GRUPO RETARDADO SE LE DIO UNA NUEVA MORADA. ESE GRUPO VIVE AHORA EN OTRO PLANETA.</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LOS HERMANOS MAX HEINDEL Y RUDOLF STEINER COMETIERON EL ERROR DE SUPONER QUE LA LUNA ES UN PEDAZO DE TIERRA PROYECTADO AL ESPACIO. AQUELLOS QUE TRABAJAMOS OTRORA CON LA HUMANIDAD LUNAR SABEMOS QUE LA LUNA FUE UNA TIERRA DEL ESPACIO, MÁS ANTIGUA QUE NUESTRO PLANETA TIERRA.</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LA LUNA ES LA MADRE DE LA TIERRA PORQUE LA VIDA QUE HOY EVOLUCIONA EN NUESTRO PLANETA TIERRA, OTRORA ESTUVO ENCARNADA EN LA LUNA.</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En otro tiempo, cuando la vida inició su retorno al Absoluto, allá en la antigua Tierra-Luna, entonces también tuvo su tremendo Apocalipsis. Ahora cuando la gran vida haya abandonado absolutamente a la tierra, entonces ésta también se convertirá en una nueva Lun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esferas sublunares constituyen el ab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sas tenebrosas regiones nombrar a la Virgen, significa provocar la ira de los demoni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tenebrosos odian a la Virgen y atacan furiosamente a todo aquel que se atreva a nombrarla en sus region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Virgen Madre del Mundo es el Kundalini.</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tenebrosos odian a la Gran Madre que convertida en serpiente de fuego, sube por el canal medul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la serpiente baja desde el coxis, se convierte en la cola de Satán. La serpiente bajando, es la horrible culebra tentadora del Edem.</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los ángeles la serpiente sube victoriosamente por el canal medular. En los demonios, la serpiente es la cola de Sataná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jc w:val="center"/>
        <w:rPr>
          <w:b/>
          <w:b/>
          <w:sz w:val="40"/>
          <w:szCs w:val="40"/>
          <w:lang w:val="es-MX" w:eastAsia="es-MX"/>
        </w:rPr>
      </w:pPr>
      <w:r>
        <w:rPr>
          <w:b/>
          <w:sz w:val="40"/>
          <w:szCs w:val="40"/>
          <w:lang w:val="es-MX" w:eastAsia="es-MX"/>
        </w:rPr>
        <w:t>EL MILENIO Y EL JUICIO</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b/>
          <w:b/>
          <w:i/>
          <w:i/>
          <w:lang w:val="es-MX" w:eastAsia="es-MX"/>
        </w:rPr>
      </w:pPr>
      <w:r>
        <w:rPr>
          <w:b/>
          <w:i/>
          <w:lang w:val="es-MX" w:eastAsia="es-MX"/>
        </w:rPr>
        <w:t>"Y VI UN ÁNGEL DESCENDER DEL CIELO (EL QUINTO DE LOS SIETE SAMAEL) QUE TENÍA LA LLAVE DEL ABISMO, Y UNA GRANDE CADENA EN SU MANO" (AP. 20: 1).</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PRENDIÓ SAMAEL AL DRAGÓN, AQUELLA SERPIENTE ANTIGUA (YAHVÉ), QUE ES EL DIABLO Y SATANÁS, Y LE ATÓ POR MIL AÑOS" (AP. 20: 2).</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drawing>
          <wp:anchor behindDoc="0" distT="0" distB="0" distL="114935" distR="114935" simplePos="0" locked="0" layoutInCell="0" allowOverlap="1" relativeHeight="175">
            <wp:simplePos x="0" y="0"/>
            <wp:positionH relativeFrom="column">
              <wp:posOffset>1005205</wp:posOffset>
            </wp:positionH>
            <wp:positionV relativeFrom="paragraph">
              <wp:posOffset>20320</wp:posOffset>
            </wp:positionV>
            <wp:extent cx="4481195" cy="6517640"/>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7" t="-7" r="53345" b="31746"/>
                    <a:stretch>
                      <a:fillRect/>
                    </a:stretch>
                  </pic:blipFill>
                  <pic:spPr bwMode="auto">
                    <a:xfrm>
                      <a:off x="0" y="0"/>
                      <a:ext cx="4481195" cy="6517640"/>
                    </a:xfrm>
                    <a:prstGeom prst="rect">
                      <a:avLst/>
                    </a:prstGeom>
                  </pic:spPr>
                </pic:pic>
              </a:graphicData>
            </a:graphic>
          </wp:anchor>
        </w:drawing>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N EL AÑO DE 1950, EL GENIO DEL MAL, CUYO NOMBRE ES YAHVÉ, INGRESÓ AL ABISMO. YAHVÉ ESTÁ PAGANDO UN KARMA TERRIBLE. YAHVÉ ES UN ÁNGEL CAÍDO, TERRIBLEMENTE PERVERSO. YAHVÉ ES AQUEL DEMONIO QUE TENTÓ A JESÚS EN EL DESIERTO Y TENTÁNDOLE LE DECÍA: ITABABO. YAHVÉ ES EL JEFE SUPREMO DE LA LOGIA NEGRA. YAHVÉ ES EL AUTOR SECRETO DE LA CRUCIFIXIÓN DE NUESTRO ADORABLE SALVADOR. YAHVÉ ES EL POLO ANTITÉTICO DE JESÚS. LOS SOLDADOS ROMANOS QUE CRUCIFICARON AL ADORABLE, CONSTITUYEN LA GUARDIA DE HONOR DE YAHVÉ. AHORA YAHVÉ ESTÁ CRUCIFICADO EN EL ABISMO. ESE ES SU KARMA. LA CRUZ DEL DIABLO ESTÁ INVERTIDA.</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AHVÉ ESTÁ CRUCIFICADO CON LA CABEZA HACIA ABAJO Y LOS PIES HACIA ARRIBA. EL PUEBLO JUDÍO ADORA A YAHVÉ Y SIGUE A YAHVÉ.</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EL QUINTO DE LOS SIETE "ARROJOLO AL ABISMO Y LE ENCERRÓ, Y SELLÓ SOBRE ÉL, PORQUE NO ENGAÑE MÁS A LAS NACIONES, HASTA QUE MIL AÑOS SEAN CUMPLIDOS; Y DESPUÉS DE ESTO ES NECESARIO QUE SEA DESATADO UN POCO DE TIEMPO" (AP. 20: 3).</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AHVÉ Y SUS LEGIONES PERMANECERÁN EN EL ABISMO UNA EDAD. DESPUÉS ES NECESARIO QUE SEA DESATADO UN POCO DE TIEMPO MÁS.</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HAY QUE DARLES A LOS PERDIDOS UNA ÚLTIMA OPORTUNIDAD PARA QUE SE ARREPIENTAN.</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SALDRÁ PARA ENGAÑAR LAS NACIONES QUE ESTÁN SOBRE LOS CUATRO ÁNGULOS DE LA TIERRA, A GOG Y A MAGOG, A FIN DE CONGREGARLOS PARA LA BATALLA; EL NÚMERO DE LOS CUALES ES COMO LA ARENA DEL MAR" (AP. 20: 8).</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SUBIERON SOBRE LA ANCHURA DE LA TIERRA, Y CIRCUNDARON EL CAMPO DE LOS SANTOS, Y LA CIUDAD AMADA; Y DE DIOS DESCENDIÓ FUEGO DEL CIELO, Y LOS DEVORÓ" (AP. 20: 9).</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AY, AY, AY! DE AQUELLOS INFELICES QUE NO SEPAN APROVECHAR LA ÚLTIMA Y MUY BREVE OPORTUNIDAD QUE SE LES DARÁ A LOS PERDIDOS. ELLOS SE HUNDIRÁN EN EL ABISMO ETERNAMENTE.</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EL DIABLO QUE LOS ENGAÑABA, FUE LANZADO EN EL LAGO DE FUEGO Y AZUFRE, DONDE ESTÁ LA BESTIA Y EL FALSO PROFETA; Y SERÁN ATORMENTADOS DÍA Y NOCHE PARA SIEMPRE JAMÁS" (AP. 20: 10).</w:t>
      </w:r>
    </w:p>
    <w:p>
      <w:pPr>
        <w:pStyle w:val="Normal"/>
        <w:ind w:firstLine="709"/>
        <w:jc w:val="both"/>
        <w:rPr>
          <w:b/>
          <w:b/>
          <w:i/>
          <w:i/>
          <w:lang w:val="es-MX" w:eastAsia="es-MX"/>
        </w:rPr>
      </w:pPr>
      <w:r>
        <w:rPr>
          <w:b/>
          <w:i/>
          <w:lang w:val="es-MX" w:eastAsia="es-MX"/>
        </w:rPr>
      </w:r>
    </w:p>
    <w:p>
      <w:pPr>
        <w:pStyle w:val="Normal"/>
        <w:ind w:firstLine="709"/>
        <w:jc w:val="both"/>
        <w:rPr>
          <w:b/>
          <w:b/>
          <w:i/>
          <w:i/>
          <w:lang w:val="es-MX" w:eastAsia="es-MX"/>
        </w:rPr>
      </w:pPr>
      <w:r>
        <w:rPr>
          <w:b/>
          <w:i/>
          <w:lang w:val="es-MX" w:eastAsia="es-MX"/>
        </w:rPr>
        <w:t>"Y VI LOS MUERTOS GRANDES Y PEQUEÑOS, QUE ESTABAN DELANTE DE DIOS; Y LOS LIBROS (DEL KARMA) FUERON ABIERTOS; Y OTRO LIBRO FUE ABIERTO, EL CUAL ES DE LA VIDA; Y FUERON JUZGADOS LOS MUERTOS POR LAS COSAS QUE ESTABAN ESCRITAS EN LOS LIBROS, SEGÚN SUS OBRAS" (AP. 20: 12).</w:t>
      </w:r>
    </w:p>
    <w:p>
      <w:pPr>
        <w:pStyle w:val="Normal"/>
        <w:ind w:firstLine="709"/>
        <w:jc w:val="both"/>
        <w:rPr>
          <w:b/>
          <w:b/>
          <w:i/>
          <w:i/>
          <w:lang w:val="es-MX" w:eastAsia="es-MX"/>
        </w:rPr>
      </w:pPr>
      <w:r>
        <w:rPr>
          <w:b/>
          <w:i/>
          <w:lang w:val="es-MX" w:eastAsia="es-MX"/>
        </w:rPr>
      </w:r>
    </w:p>
    <w:p>
      <w:pPr>
        <w:pStyle w:val="Normal"/>
        <w:ind w:firstLine="709"/>
        <w:jc w:val="both"/>
        <w:rPr>
          <w:i/>
          <w:i/>
          <w:lang w:val="es-MX" w:eastAsia="es-MX"/>
        </w:rPr>
      </w:pPr>
      <w:r>
        <w:rPr>
          <w:i/>
          <w:lang w:val="es-MX" w:eastAsia="es-MX"/>
        </w:rPr>
        <w:t>Cada ser humano tiene su propio libro. Las obras de cada ser humano están escritas en su libro con caracteres sagr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l mar dio sus muertos que estaban en él, y la muerte y el infierno dieron los muertos que estaban en ellos; y fue hecho juicio de cada uno según sus obras" (Ap. 20: 13).</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l infierno y la muerte fueron lanzados en el lago de fuego. Esta es la muerte segunda" (Ap. 20: 1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l que no fue hallado escrito en el libro de la vida, fue lanzado en el lago de fuego" (Ap. 20: 15).</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vida ha iniciado su retorno a la Gran Luz. Los tiempos del fin ya llegaron. Millones de seres humanos, tan numerosos como las arenas de la mar, ya tienen los cuernos en la frente, y la marca fatal en las manos. Yahvé fue atado en el abismo, y las multitudes lo adora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vi tronos, y se sentaron sobre ellos, y les fue dado hacer juicio; y vi las almas de los degollados por el testimonio de Jesús, y por la palabra de Dios, y que no habían adorado la bestia, ni a su imagen, y que no recibieron la señal en sus frentes, ni en sus manos y vivieron y reinaron con Cristo mil años (una gran edad)" (Ap. 20: 4).</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sde los antiguos tiempos, todos aquellos que aceptaron el arcano A.Z.F., se transformaron en reyes y sacerdotes de la naturaleza. Ellos gobernarán ahora bajo las órdenes del Cristo, en la Nueva E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ta es la primera resurrección; y se reencarnarán los reyes, los reyes divinos, para goberna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Bienaventurado y santo el que tiene parte en la primera resurrección; la segunda muerte no tiene potestad en estos; antes serán sacerdotes de Dios y de Cristo y reinarán con él mil años (una edad)" (Ap. 20: 6).</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muerte segunda es espantosa y terrible en gran manera. En el abismo los tenebrosos se van desintegrando lentamente hasta morir. Eso es la muerte segun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quellos que acepten el arcano A.Z.F., se salvarán del abismo y la muerte segunda. Esos se convertirán en dioses y podrán cantar: ¡Aleluya! ¡Aleluya! ¡Aleluy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b/>
          <w:b/>
          <w:sz w:val="40"/>
          <w:szCs w:val="40"/>
          <w:lang w:val="es-MX" w:eastAsia="es-MX"/>
        </w:rPr>
      </w:pPr>
      <w:r>
        <w:rPr>
          <w:b/>
          <w:sz w:val="40"/>
          <w:szCs w:val="40"/>
          <w:lang w:val="es-MX" w:eastAsia="es-MX"/>
        </w:rPr>
        <w:t>EL CATACLISMO FINAL</w:t>
      </w:r>
    </w:p>
    <w:p>
      <w:pPr>
        <w:pStyle w:val="Normal"/>
        <w:ind w:firstLine="709"/>
        <w:jc w:val="center"/>
        <w:rPr>
          <w:b/>
          <w:b/>
          <w:i/>
          <w:i/>
          <w:sz w:val="32"/>
          <w:szCs w:val="32"/>
          <w:lang w:val="es-MX" w:eastAsia="es-MX"/>
        </w:rPr>
      </w:pPr>
      <w:r>
        <w:rPr>
          <w:b/>
          <w:i/>
          <w:sz w:val="32"/>
          <w:szCs w:val="32"/>
          <w:lang w:val="es-MX" w:eastAsia="es-MX"/>
        </w:rPr>
        <w:drawing>
          <wp:anchor behindDoc="0" distT="0" distB="0" distL="114935" distR="114935" simplePos="0" locked="0" layoutInCell="0" allowOverlap="1" relativeHeight="176">
            <wp:simplePos x="0" y="0"/>
            <wp:positionH relativeFrom="column">
              <wp:posOffset>1236345</wp:posOffset>
            </wp:positionH>
            <wp:positionV relativeFrom="paragraph">
              <wp:posOffset>114300</wp:posOffset>
            </wp:positionV>
            <wp:extent cx="4097655" cy="3881120"/>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7" t="-7" r="23991" b="27574"/>
                    <a:stretch>
                      <a:fillRect/>
                    </a:stretch>
                  </pic:blipFill>
                  <pic:spPr bwMode="auto">
                    <a:xfrm>
                      <a:off x="0" y="0"/>
                      <a:ext cx="4097655" cy="3881120"/>
                    </a:xfrm>
                    <a:prstGeom prst="rect">
                      <a:avLst/>
                    </a:prstGeom>
                  </pic:spPr>
                </pic:pic>
              </a:graphicData>
            </a:graphic>
          </wp:anchor>
        </w:drawing>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center"/>
        <w:rPr>
          <w:b/>
          <w:b/>
          <w:i/>
          <w:i/>
          <w:sz w:val="32"/>
          <w:szCs w:val="32"/>
          <w:lang w:val="es-MX" w:eastAsia="es-MX"/>
        </w:rPr>
      </w:pPr>
      <w:r>
        <w:rPr>
          <w:b/>
          <w:i/>
          <w:sz w:val="32"/>
          <w:szCs w:val="32"/>
          <w:lang w:val="es-MX" w:eastAsia="es-MX"/>
        </w:rPr>
      </w:r>
    </w:p>
    <w:p>
      <w:pPr>
        <w:pStyle w:val="Normal"/>
        <w:ind w:firstLine="709"/>
        <w:jc w:val="both"/>
        <w:rPr>
          <w:b/>
          <w:b/>
          <w:i/>
          <w:i/>
          <w:sz w:val="32"/>
          <w:szCs w:val="32"/>
          <w:lang w:val="es-MX" w:eastAsia="es-MX"/>
        </w:rPr>
      </w:pPr>
      <w:r>
        <w:rPr>
          <w:b/>
          <w:i/>
          <w:sz w:val="32"/>
          <w:szCs w:val="32"/>
          <w:lang w:val="es-MX" w:eastAsia="es-MX"/>
        </w:rPr>
      </w:r>
    </w:p>
    <w:p>
      <w:pPr>
        <w:pStyle w:val="Normal"/>
        <w:ind w:firstLine="709"/>
        <w:jc w:val="both"/>
        <w:rPr>
          <w:i/>
          <w:i/>
          <w:lang w:val="es-MX" w:eastAsia="es-MX"/>
        </w:rPr>
      </w:pPr>
      <w:r>
        <w:rPr>
          <w:i/>
          <w:lang w:val="es-MX" w:eastAsia="es-MX"/>
        </w:rPr>
        <w:t xml:space="preserve">Incuestionablemente, la Piedra del Sol, el famoso calendario azteca, es una síntesis perfecta de ciencia, filosofía, arte y religión.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Tonatiuh, el Verbo de San Juan, el Logos o Demiurgo creador del universo, con su lengua triangular de fuego, es el Niño de Oro de la Alquimia sexual, el Sol espiritual de la Media Noche, el Águila que asciende, el resplandeciente Dragón de Sabiduría, y se representa por el brillante astro que nos da vida, luz y calor. Decorado a la manera Náhuatl aparece glorioso en el centro de la gran piedra solar.</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A los lados del "gran rostro" aparecen sus manos armadas de garras de águila estrujando humanos corazone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n cuestiones de esoterismo trascendental, bien saben los "M M" el hondo significado del saludo con la garra. </w:t>
      </w:r>
    </w:p>
    <w:p>
      <w:pPr>
        <w:pStyle w:val="Normal"/>
        <w:ind w:firstLine="709"/>
        <w:jc w:val="both"/>
        <w:rPr>
          <w:i/>
          <w:i/>
          <w:lang w:val="es-MX" w:eastAsia="es-MX"/>
        </w:rPr>
      </w:pPr>
      <w:r>
        <w:rPr>
          <w:i/>
          <w:lang w:val="es-MX" w:eastAsia="es-MX"/>
        </w:rPr>
        <w:t xml:space="preserve">Alrededor de la figura del Verbo mejicano se puede ver cincelada en grandes dimensiones a la fecha "4 temblor", día en el que ha de concluir nuestro actual quinto sol por el fuego y los terremot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los rectángulos maravillosos del signo "temblor" están esculpidas las fechas en las que perecieron los soles anterio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hijos del primer sol" (los andróginos divinos de la primera raza), que otrora vivieran felices en la Isla de Cristal, perecieron devorados por los tigres. (Recuérdese lo que sobre el citado felino hemos dicho en este Trat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os "hijos del segundo sol" (la segunda raza de la tierra de Apolo), los hiperbóreos, fueron arrasados por fuertes huracane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hijos del tercer sol" (los hermafroditas lemures), las multitudes de la raza tercera que antes vivieran en el continente lemúrico situado en el océano Pacífico, perecieron por sol de lluvia de fuego y grandes terremoto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Los "hijos del cuarto sol", la cuarta raza, (los atlantes), cuya tierra estaba situada en el océano Atlántico, fueron tragados por las agua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Quienes hayan estudiado a fondo el sermón profético del gran Kabir Jesús y la segunda epístola de Pedro a los romanos, indubitablemente habrán de inclinarse reverentes ante el tono severo de la Piedra solar.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Miguel de Nostradamus, vidente extraordinario, insigne astrólogo, quien vivió entre los años 1503 y 1566 en Francia, dic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n el año 1999, en el séptimo mes, vendrá del cielo un gran Rey de terror". (Véanse los dos primeros versos de la Centuria 10-72.) </w:t>
      </w:r>
    </w:p>
    <w:p>
      <w:pPr>
        <w:pStyle w:val="Normal"/>
        <w:ind w:firstLine="709"/>
        <w:jc w:val="both"/>
        <w:rPr>
          <w:i/>
          <w:i/>
          <w:lang w:val="es-MX" w:eastAsia="es-MX"/>
        </w:rPr>
      </w:pPr>
      <w:r>
        <w:rPr>
          <w:i/>
          <w:lang w:val="es-MX" w:eastAsia="es-MX"/>
        </w:rPr>
        <w:t xml:space="preserve">Según los cálculos astronómicos sólo habrá en este siglo XX dos eclipses totales de sol: Uno el 4 de febrero de 1962 y otro en agosto de 1999.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a horripilante perturbación en la órbita y en el movimiento del planeta Tierra, explicada científicamente por el propio vidente Nostradamus, se deberá a la aproximación de otro astro que durante 7 días aparecerá como otro sol. El Apocalipsis de San Juan cita a tal astro bautizándolo con el nombre de Ajenjo (amargur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Planeta gigantesco al que hacemos referencia con el nombre de Hercólubus. Muchos le llaman "planeta frío", otros le denominan "planeta rojo"; incuestionablemente es mucho más grande que Júpiter, el gigante colosal de nuestro sistema solar.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 un eclipse de sol -dice Nostradamus- sucederá el más oscuro y tenebroso verano que jamás existió desde la creación hasta la pasión y muerte de Jesucristo, y desde ahí hasta ese día, y esto será en el mes de octubre, cuando se producirá una gran traslación de tal modo que creerán que la Tierra ha quedado fuera de su órbita y abismada en las tinieblas etern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Jesús, el gran Kabir, dij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 inmediatamente después de la tribulación de aquellos días, el sol se obscurecerá y la luna no dará su resplandor, y las estrellas caerán del cielo, y las potencias del cielo serán conmovid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ntonces aparecerá la señal del Hijo del Hombre en el cielo; y entonces lamentarán todas las tribus de la Tierra, y verán al Hijo del Hombre viniendo sobre las nubes del cielo, con poder y glori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enviará a sus ángeles con gran voz de trompeta, y juntarán a sus escogidos, de los cuatro vientos, desde un extremo del cielo hasta el otr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 la higuera aprended la parábola: Cuando ya su rama está tierna, y brotan la hojas, sabéis que el verano está cerc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también vosotros, cuando veáis todas estas cosas, conoced que está cerca, a las puertas".</w:t>
      </w:r>
    </w:p>
    <w:p>
      <w:pPr>
        <w:pStyle w:val="Normal"/>
        <w:ind w:firstLine="709"/>
        <w:jc w:val="both"/>
        <w:rPr>
          <w:i/>
          <w:i/>
          <w:lang w:val="es-MX" w:eastAsia="es-MX"/>
        </w:rPr>
      </w:pPr>
      <w:r>
        <w:rPr>
          <w:i/>
          <w:lang w:val="es-MX" w:eastAsia="es-MX"/>
        </w:rPr>
        <w:t>"De cierto os digo, que no pasará esta generación hasta que todo esto acontezca".</w:t>
      </w:r>
    </w:p>
    <w:p>
      <w:pPr>
        <w:pStyle w:val="Normal"/>
        <w:ind w:firstLine="709"/>
        <w:jc w:val="both"/>
        <w:rPr>
          <w:i/>
          <w:i/>
          <w:lang w:val="es-MX" w:eastAsia="es-MX"/>
        </w:rPr>
      </w:pPr>
      <w:r>
        <w:rPr>
          <w:i/>
          <w:lang w:val="es-MX" w:eastAsia="es-MX"/>
        </w:rPr>
        <w:t>"El cielo y la tierra pasarán, pero mis palabras no pasar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ero el día y la hora nadie sabe, ni aún los ángeles de los cielos sino sólo mi Pad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Mas como en los días de Noé, así será la venida del Hijo del Homb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que como en los días antes del diluvio estaban comiendo y bebiendo, casándose y dando en casamiento, hasta el día en que Noé entró en el arc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no entendieron hasta que vino el diluvio y se los llevó a todos, así será también la venida del Hijo del Homb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tonces estarán dos en el campo; el uno será tomado, y el otro será dejado".</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Dos mujeres estarán moliendo en un molino; la una será tomada, y la otra será dejada".</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Velad, pues, porque no sabéis a qué hora ha de venir vuestro Señor..."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Pero sabed esto, que si el padre de familia supiese a qué hora el ladrón habría de venir, velaría y no dejaría minar su cas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Por tanto, también vosotros estad preparados; porque el Hijo del Hombre vendrá a la hora que no pensái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Quién es, pues, el siervo fiel y prudente, al cual puso su Señor sobre su casa para que les dé el alimento a tiemp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Bienaventurado aquel siervo al cual, cuando su Señor venga, le halle haciendo así".</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De cierto os digo que sobre todos sus bienes le pondrá".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Pero si aquel siervo malo dijere en su corazón: Mi Señor tarda en venir, y comenzaré a golpear a sus consiervos, y aún a comer y a beber con los borrachos, vendrá el Señor de aquel siervo en día que éste no espera, y a la hora que no sabe, y lo castigará duramente, y pondrá su parte con los hipócritas; allí será el lloro y el crujir de diente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Isaías XIII, 6-13, dice:</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Por lo cual haré estremecer los cielos; y la Tierra se moverá de su lugar por causa del furor del Señor de los ejércitos y por causa del día de su ardiente ira. Porque las estrellas del cielo y sus astros no lucirán con su luz."</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Isaías XXIV, 19-21: "La Tierra se tambaleará como un hombre ebrio; será descoyuntada; caerá y nunca más se levantará."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San Pablo, EP. 2, 11, 3-4: "Antes de la segunda venida de Jesús vendrá la apostasía, el hombre de pecado, el hijo de perdición, el cual se levantará sobre todo lo que se llama Dios, o se adora; se asentará como Dios, en el templo de Dios, queriendo parecerse a Di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San Pedro, EP. 2, III, 4-10 "El día del Señor vendrá como ladrón en la noche; en el cual los cielos pasarán con gran estruendo, y los elementos ardiendo se desharán, y la Tierra y todas las obras que hay en ella se quemarán".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Joel, III, 15-16: "El sol y la luna se oscurecerán y las estrellas perderán su esplendor; y los cielos y la tierra se estremecerán".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San Juan, Apocalipsis, VI, 12-17: "Hubo un gran temblor de tierra; y el sol se oscureció y la luna tornóse como sangre; y las estrellas del cielo cayeron sobre la Tierra como cuando la higuera echa de sí sus higos verdes, sacudida por un viento fuerte; y el cielo retiróse, los muertos y las islas moviéronse de sus lugares; y los reyes de la Tierra, y los ricos, se escondieron en las cavernas y rocas de los montes y decían: "Caed sobre nosotros y ocultadnos de la ira del Cordero; porque es llegado el gran día de su ir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San Juan, Apocalipsis, XX, 12-13: "Y vi los muertos grandes y pequeños, que estaban delante de Dios; y abriéronse los libros; y abrióse otro libro que es el de la vida; y los muertos fueron juzgados por las cosas que estaban escritas en los libros, según sus obras; y el mar dio los muertos que en él había; y la muerte y el infierno dieron los muertos que en ellos había; y fueron juzgados según sus obra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an Juan, Apocalipsis, XXI, 1-5: "Vi un cielo nuevo y una nueva tierra; porque el primer cielo y la primera tierra desaparecieron, y el mar ya no existía. Y el que estaba sentado en el trono dijo: "He aquí que renuevo todas las cosa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Dicho está en el Apocalipsis que en el fin de este mundo aparecerá el anticristo (la ciencia materialista). La Bestia, la Gran Ramera, la Humanidad entera cuyo número fatal es 666, y el Diablo que los engañaba (el intelectualismo ateísta), el falso profeta que hace milagros y prodigios engañosos, bombas atómicas, cohetes espaciales, aviones ultrasónicos, etc., fueron lanzados dentro del lago de fuego y azufre en las entrañas de la tierr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l Libro de los Libros del Chilam Balam, joya sagrada del pueblo maya, dice textualmente lo siguient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13 Ahau Katun es el decimotercero que se cuenta: Cabal IX Bach, Chachalaca-poblado; Kinchil Coba, Chachalaca-de-rostro-solar, es el asiento del decimotercero Katun".</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Se ennegrecerá el ramillete de los señores de la Tierra por la universal justicia de Dios Nuestro Señor".</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Se volteará el sol, se volteará el rostro de la luna; bajará la sangre por los árboles y las piedras; arderán los cielos y la tierra por la palabra de Dios Padre, del Dios Hijo y del Dios Espíritu Santo. Santa Justicia, Santo Juicio de Dios Nuestro Señor".</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Nula será la fuerza del Cielo y de la Tierra cuando entren al cristianismo las ciudades grandes y los pueblos ocultos, la gran ciudad llamada Maax, Mono, y también la totalidad de los pequeños pueblos en toda la extensión del país llano de Maya Cusamil Mayapan, Golondrina-maya-su-lugar Estandarte-venad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erá el tiempo en que se alcen los hombres de dos días (los homosexuales y lesbianas) en el rigor de la lascivia; hijos de ruines y perversos, colmo de nuestra perdición y vergüenza".</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Dedicados serán nuestros infantes a la Flor de Mayo y no habrá bien para nosotro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Será el origen de la muerte por la mala sangre al Salir la Luna, y al entrar la Luna llena acontecerá la sangre entera. También los astros buenos lucirán su bondad sobre los vivos y sobre los muerto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Melquisedec, el Genio de la Tierra, el Rey del Mundo, hizo en el Tibet la siguiente profecía:</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Los hombres (o, mejor dijéramos los mamíferos racionales), cada vez más olvidarán sus almas para ocuparse sólo de sus cuerpos. La mayor corrupción va a reinar sobre la Tierr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os hombres se asemejarán a las bestias feroces, sedientos de la sangre de sus herman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a Media Luna se apagará cayendo sus adeptos en la guerra perpetua. Caerán sobre ellos las mayores desgracias y acabarán luchando entre sí". </w:t>
      </w:r>
    </w:p>
    <w:p>
      <w:pPr>
        <w:pStyle w:val="Normal"/>
        <w:ind w:firstLine="709"/>
        <w:jc w:val="both"/>
        <w:rPr>
          <w:i/>
          <w:i/>
          <w:lang w:val="es-MX" w:eastAsia="es-MX"/>
        </w:rPr>
      </w:pPr>
      <w:r>
        <w:rPr>
          <w:i/>
          <w:lang w:val="es-MX" w:eastAsia="es-MX"/>
        </w:rPr>
        <w:t>"Las coronas de los reyes, grandes y pequeños, caerán: Uno, dos, tres, cuatro, cinco, seis, siete, ocho, estallará una terrible guerra entre todos los pueblo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Los océanos rugirán..., la tierra y el fondo de los mares se cubrirán de osamentas...,desaparecerán reinos, morirán pueblos enteros..., el hambre, la enfermedad, crímenes no previstos en las leyes, no vistos ni soñados aún por los hombre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Vendrán entonces los enemigos de Dios y del Espíritu Divino los cuales yacen en los propios hombres. Aquellos que levanten la mano sobre otro perecerán también".</w:t>
      </w:r>
    </w:p>
    <w:p>
      <w:pPr>
        <w:pStyle w:val="Normal"/>
        <w:ind w:firstLine="709"/>
        <w:jc w:val="both"/>
        <w:rPr>
          <w:i/>
          <w:i/>
          <w:lang w:val="es-MX" w:eastAsia="es-MX"/>
        </w:rPr>
      </w:pPr>
      <w:r>
        <w:rPr>
          <w:i/>
          <w:lang w:val="es-MX" w:eastAsia="es-MX"/>
        </w:rPr>
        <w:t>"Los olvidados, los perseguidos, se erguirán después y atraerán la atención del mundo entero".</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Habrá espesas nieblas, tempestades horribles. Montañas hasta entonces sin vegetación se cubrirán de florest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a Tierra toda se estremecerá... Millones de hombres cambiarán las cadenas de la esclavitud y las humillaciones por el hambre, la peste y la muert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as carreteras se llenarán de multitud de personas caminando al acaso de un lado para otr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s mayores, las más bellas ciudades, desaparecerán por el fuego... Uno, dos, tres... De cada diez mil hombres sobrevivirá uno, el cual quedará desnudo, destituido de todo el entendimiento, sin fuerzas para construir su vivienda o buscar alimentos. Y estos hombres sobrevivientes aullarán como lobos feroces, devorarán cadáveres, y mordiendo su propia carne, desafiarán a Dios para combate".</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La Tierra toda quedará desierta y hasta Dios huirá de ella... Sobre la Tierra vacía, la noche y la muert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tonces yo enviaré un pueblo desconocido hasta ahora (el Ejército de Salvación Mundial), el cual, con mano fuerte arrancará las malas hierbas del terreno del cultivo y del vicio y conducirá a los pocos que permanecen fieles al espíritu del hombre en la batalla contra el mal".</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77">
            <wp:simplePos x="0" y="0"/>
            <wp:positionH relativeFrom="column">
              <wp:posOffset>762000</wp:posOffset>
            </wp:positionH>
            <wp:positionV relativeFrom="paragraph">
              <wp:posOffset>137160</wp:posOffset>
            </wp:positionV>
            <wp:extent cx="4652010" cy="4594860"/>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7" t="-7" r="13713" b="14261"/>
                    <a:stretch>
                      <a:fillRect/>
                    </a:stretch>
                  </pic:blipFill>
                  <pic:spPr bwMode="auto">
                    <a:xfrm>
                      <a:off x="0" y="0"/>
                      <a:ext cx="4652010" cy="459486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Fundarán una nueva vida sobre la Tierra purificada por la muerte de las nacione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sta profecía es aceptada por los gnósticos, los cuales la interpretan como el fin de la Edad Negra o Kali-Yuga; después, según ellos, habrá una nueva civilización y una nueva Cultur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Santa Odelia, aquella princesa alemana nacida en el año 660, quien con acierto profetizara la Alemania de Hitler y la Segunda Guerra Mundial, mencionó para el final del Kali-yuga a "extraños monstruos surgiendo de los mares y esparciendo el terror".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e verán prodigios en el oriente: una gran nube negra esparcirá la desolación.".</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Mother Shipson, la famosa vidente del siglo XV, nacida en Inglaterra, predijo en su época cosas que ciertamente produjeron asombro. Veamos algunas de sus prediccione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AUTOMÓVILES Y FERROCARRILES: "Carros sin caballos correrán y accidentes llenarán al mundo de dolor".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RADIOTELEGRAFÍA: "Los pensamientos irán alrededor del mundo en el tiempo de abrir y cerrar de ojo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SUBMARINOS: "Debajo del agua los hombres se moverán, irán viajando, dormirán y conversarán".</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AVIONES: "Veremos a los hombres en el aire, en blanco, negro y verde".</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El gran Kabir Jesús dijo: "Pero de aquel día y de la hora nadie sabe, ni aún los ángeles que están en el Cielo, ni el Hijo, sino el Pad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Velad, pues, porque no sabéis cuándo vendrá el Señor de la Casa (ni en qué fecha, ni en qué año) si al anochecer, o a la media noche, o al canto del gallo, o a la mañan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Para que cuando venga de repente no os halle durmiendo (es decir, con la conciencia dormid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Y lo que a vosotros digo, a todos lo digo: "Velad" (Despertad concienci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os tiempos del fin han llegado y el gran incendio universal se encuentra demasiado cerc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Resulta oportuno citar algunos versículos extraordinarios del Corán: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ntre los signos que deben preceder a la llegada de la hora postrera, se halla el que la Luna se partirá en dos. Pero a pesar de ello los incrédulos no darán crédito a sus oj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s incuestionable que en modo alguno se trata de una división geológica de nuestro vecino satélite. Interprétese tal profecía de Mahoma en el sentido político y militar. Desde el año 1980 obsérvense los movimientos del Islam; sólo así podremos comprender lo que ha de acaecer a los adeptos de la Media Luna).</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Cuando se toque la trompeta por primera vez, cuando la tierra y las montañas sean llevadas por los aires y machacadas de un solo golpe, cuando el cielo se desgarre y caiga en pedazos, ese día será el día inevitabl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Ya hemos explicado anteriormente los efectos que la visita del Planeta Hercólubus ha de producir  en nuestro mundo Tierra; indubitablemente éste sufrirá violentamente los diferentes cambios profetizados por Mahoma en el Corán).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golpe que es! será en Día del Juicio Final. Quienes tengan obras que pesen en la balanza, tendrán una vida agradable. Quienes ligeras, tendrán por morada la fosa ardiente". (Los mundos infierno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Cuando la tierra tiemble con ese temblor que le está reservado... Cuando haya vomitado a los muertos que reposan en sus entrañas..., el hombre se preparará para ser juzgad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sol será desgarrado, las estrellas caerán, las montañas serán puestas en movimiento y terminarán estrellándose contra el suelo. El cielo estallará en mil pedazos y los mares y ríos confundirán sus aguas. Las tumbas se entreabrirán y resucitarán los muertos. Los que hayan practicado el bien tendrán la felicidad sin límites; pero los réprobos serán también castigados sin mesura" (Véase el Corá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mundo causal yo contemplaba con asombro místico a la Gran Catástrofe que se avecina, y como quiera que esa es la región de la música inefable, la visión fue ilustrada con la corriente del sonido.</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Cierta deliciosa sinfonía trágica resonaba entre los fondos profundos del cielo de Venus.</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Aquella partitura asombraba, en general, por su grandeza y majestad, por la inspiración y belleza de su traza, por la pureza de sus líneas y por el colorido y matiz de su sabia y artística ilustración dulce y severa, grandiosa y terrorífica, dramática y lúgubre a la vez...</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Los trozos melódicos fragmentarios (leitmotivs) que se oyeron en el mundo causal, en las diferentes situaciones proféticas, son de gran potencia expresiva y están continuamente relacionados con el gran acontecimiento y con los sucesos históricos que inevitablemente le precederán en el tiemp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Hay, en la partitura de esa gran Opera Cósmica, fragmentos sinfónicos relacionados con la tercera Guerra Mundial; sonoridades deliciosas y funestas, sucesos horripilantes, bombas atómicas, radioactividad espantosa en toda la Tierra, hambre, destrucción total de las grandes metrópolis, enfermedades desconocidas, revoluciones de sangre y aguardiente, dictaduras insoportables, ateísmo, materialismo, cruel- dad sin límites, campos de concentración, odios mortales, multiplicación de fronteras, persecuciones religiosas, mártires místicos, bolcheviquismo execrable, anarquismo abominable, intelectualismo desprovisto de toda espiritualidad, pérdida completa de la vergüenza orgánica, drogas, alcohol, prostitución total de la mujer, explotación infame, nuevos sistemas de torturas, etc., etc., etc.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tremezclados con un arte sin precedentes, se escucharon escalofriantes temas relacionados con la destrucción de las poderosas metrópolis del mundo: París, Roma, Londres, Nueva York, Moscú, etc., etc., etc.</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stradamus, en célebre carta dirigida a Enrique II dice: "Cuando el sol quede completamente eclipsado pasará en nuestro cielo un nuevo y colosal cuerpo celeste que será visto en pleno día, pero los astrólogos (refiriéndose a los famosos astrónomos de hoy y del futuro) interpretarán los efectos de este cuerpo de otro modo (muy a la moderna). Por esta mala interpretación ninguno tendrá provisiones para las fases de penurias (alusión a la Gran Catástrof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Nostradamus, médico, astrólogo y clarividente iluminado incluye en sus predicciones el asunto ése de la revolución de los ejes de la Tierra mas no indica una fecha exacta, adecuada, de cuándo sucedería; sin embargo, lo conecta con el doble eclipse que tendrá lugar en el año 1999.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Indubitablemente, habrá una conjunción extraordinaria bajo el signo zodiacal de Capricornio que dejará sentir su influencia desde 1984 concluyendo en el año 1999. </w:t>
      </w:r>
    </w:p>
    <w:p>
      <w:pPr>
        <w:pStyle w:val="Normal"/>
        <w:ind w:firstLine="709"/>
        <w:jc w:val="both"/>
        <w:rPr>
          <w:i/>
          <w:i/>
          <w:lang w:val="es-MX" w:eastAsia="es-MX"/>
        </w:rPr>
      </w:pPr>
      <w:r>
        <w:rPr>
          <w:i/>
          <w:lang w:val="es-MX" w:eastAsia="es-MX"/>
        </w:rPr>
        <w:t xml:space="preserve">La gran Maestra H. P. B. predijo, hace muchos años ya, que habría un levantamiento mundial para fines del presente sigl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Juan, el evangelista, dice: "Cuando los pájaros de acero desoven los huevos de fuego; cuando los hombres dominen los aires y crucen los fondos de los mares; cuando los muertos resuciten; cuando descienda fuego de los cielos y los hombres de los campos no pudieran alcanzar las ciudades y los de las ciudades no pudieran huir hacia los campos; cuando extraños aparatos se vieran en el cielo y cosas extravagantes fueren vistas desde la Tierr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Cuando criaturas, jóvenes y viejos tuvieren visiones, premoniciones e hicieran profecías; cuando los hombres se dividieran en nombre del Cristo, cuando el hambre, la sed, la miseria, la dolencia y los cementerios sustituyan a las poblaciones de las ciudade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hermanos de sangre se maten entre sí y las criaturas adoren a la bestia..., entonces los tiempos son llega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póstol San Pablo en su Epístola a los Tesalonicenses I Cap V, 20-21, advierte: "No menospreciéis las profecías, examinad todo, retened lo bueno."</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La Historia cíclica de la humanidad se abre en el capítulo VI del Génesis con el relato del Diluvio Universal (la sumersión del continente atlante), y concluye en el XX del Apocalipsis, en las llamas ardientes del Juicio Final.</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Moisés, salvado de las aguas embravecidas de la vida, escribió el primero; San Juan, figura extraordinaria de la exaltación solar, cierra el Libro Sagrado con los sellos del fuego y del azuf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A partir de esto, y pese a su aparente universalidad y a la terrorífica y prolongada acción de los elementos desencadenados, estamos convencidos de que el gran cataclismo que se avecina no actuará igualmente en todas partes ni en toda la extensión de los continentes y mares. Algunas tierras privilegiadas abrigarán a los hombres, mujeres y niños del Ejército de Salvación Mundial.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Allí, durante algún tiempo, aquellas almas selectas serán testigos del duelo espantoso del agua y del fuego.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l doble Arco iris anunciará el encanto de una nueva edad de oro después de la Gran Catástrofe. </w:t>
      </w:r>
    </w:p>
    <w:p>
      <w:pPr>
        <w:pStyle w:val="Normal"/>
        <w:ind w:firstLine="709"/>
        <w:jc w:val="both"/>
        <w:rPr>
          <w:i/>
          <w:i/>
          <w:lang w:val="es-MX" w:eastAsia="es-MX"/>
        </w:rPr>
      </w:pPr>
      <w:r>
        <w:rPr>
          <w:i/>
          <w:lang w:val="es-MX" w:eastAsia="es-MX"/>
        </w:rPr>
        <w:t xml:space="preserve">Virgilio, el gran poeta de Mantua, Maestro del Dante florentino, dijo: "Ya llegó la edad de oro y una nueva progenie mand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Sabemos, por otra parte, hasta qué punto la Biblia es superior a los otros libros. Incuestionablemente, a pesar de ser la Biblia el libro eterno, inmutable, el libro cíclico por excelencia, en ninguno de sus versículos se ha dicho que el año 1999 sea precisamente el de la Gran Catástrof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Sin embargo, y a pesar de ignorarse todavía la fecha exacta de la pavorosa catástrofe que se avecina pues sólo el Padre conoce el día y la hora, sabemos por experiencia directa que "los tiempos del fin ya llegaron y que estamos en ell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Nuestra intención no es emprender aquí una refutación contra los partidarios de tal fecha, sólo queremos decir que en la Biblia, a pesar de contener en sí misma la revelación de toda la historia humana, más acá y más allá, incluso de los propios anales de los pueblos, jamás se dijo que en el año 1999 perecería la Raza Aria (la presente humanidad).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in embargo, los eruditos en modo alguno pueden ignorar que en la Biblia está la narración "in extenso" del periplo que efectúa cada gran generación cíclica.</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La humanidad ya está completamente madura para el castigo supremo; el fin de esta humanidad vergonzosa se acerca...</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El análisis kabalístico demuestra que en los números dos (2), cinco (5), cero (O), cero (O) se encierra el secreto de la Gran Catástrofe. Quien tenga entendimiento que entienda porque aquí hay sabiduría.</w:t>
      </w:r>
    </w:p>
    <w:p>
      <w:pPr>
        <w:pStyle w:val="Normal"/>
        <w:ind w:firstLine="709"/>
        <w:jc w:val="both"/>
        <w:rPr>
          <w:i/>
          <w:i/>
          <w:lang w:val="es-MX" w:eastAsia="es-MX"/>
        </w:rPr>
      </w:pPr>
      <w:r>
        <w:rPr>
          <w:i/>
          <w:lang w:val="es-MX" w:eastAsia="es-MX"/>
        </w:rPr>
        <w:t xml:space="preserve"> </w:t>
      </w:r>
    </w:p>
    <w:p>
      <w:pPr>
        <w:pStyle w:val="Normal"/>
        <w:ind w:firstLine="709"/>
        <w:jc w:val="both"/>
        <w:rPr>
          <w:i/>
          <w:i/>
          <w:lang w:val="es-MX" w:eastAsia="es-MX"/>
        </w:rPr>
      </w:pPr>
      <w:r>
        <w:rPr>
          <w:i/>
          <w:lang w:val="es-MX" w:eastAsia="es-MX"/>
        </w:rPr>
        <w:t xml:space="preserve">Desgraciadamente, las gentes jamás saben penetrar en el hondo significado de ciertas cantidades Kabalísticas; es lamentable que todo lo interpreten literalmente.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Es preciso aguardar con sangre fría la hora suprema, del castigo para muchos y del martirio para algun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Y, ante todo, debéis saber -dice Pedro- cómo en los postreros días vendrán, con sus burlas, escarnecedores, que viven según sus concupiscencias y dicen: ¿Dónde está la promesa de su venida? Porque desde que murieron los padres todo permanece igual desde el principio de la creación."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 xml:space="preserve">"Pero vendrá el día del Señor -en fecha que sólo el Padre conoce- como ladrón, y en él pasarán con estrépito los cielos, y los elementos, abrasados, se disolverán y asimismo la Tierra con las obras que en ella hay."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b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center"/>
        <w:rPr>
          <w:b/>
          <w:b/>
          <w:i/>
          <w:i/>
          <w:sz w:val="32"/>
          <w:szCs w:val="32"/>
          <w:lang w:val="es-MX" w:eastAsia="es-MX"/>
        </w:rPr>
      </w:pPr>
      <w:r>
        <w:rPr>
          <w:b/>
          <w:i/>
          <w:sz w:val="32"/>
          <w:szCs w:val="32"/>
          <w:lang w:val="es-MX" w:eastAsia="es-MX"/>
        </w:rPr>
        <w:t>EL AÑO SIDERAL</w:t>
      </w:r>
    </w:p>
    <w:p>
      <w:pPr>
        <w:pStyle w:val="Normal"/>
        <w:ind w:firstLine="709"/>
        <w:jc w:val="center"/>
        <w:rPr>
          <w:b/>
          <w:b/>
          <w:i/>
          <w:i/>
          <w:sz w:val="32"/>
          <w:szCs w:val="32"/>
          <w:lang w:val="es-MX" w:eastAsia="es-MX"/>
        </w:rPr>
      </w:pPr>
      <w:r>
        <w:rPr>
          <w:b/>
          <w:i/>
          <w:sz w:val="32"/>
          <w:szCs w:val="32"/>
          <w:lang w:val="es-MX" w:eastAsia="es-MX"/>
        </w:rPr>
        <w:t>CONFERENCIA SOBRE HERCOLUBUS</w:t>
      </w:r>
    </w:p>
    <w:p>
      <w:pPr>
        <w:pStyle w:val="Normal"/>
        <w:ind w:firstLine="709"/>
        <w:jc w:val="both"/>
        <w:rPr>
          <w:b/>
          <w:b/>
          <w:i/>
          <w:i/>
          <w:sz w:val="32"/>
          <w:szCs w:val="32"/>
          <w:lang w:val="es-MX" w:eastAsia="es-MX"/>
        </w:rPr>
      </w:pPr>
      <w:r>
        <w:rPr>
          <w:b/>
          <w:i/>
          <w:sz w:val="32"/>
          <w:szCs w:val="32"/>
          <w:lang w:val="es-MX" w:eastAsia="es-MX"/>
        </w:rPr>
      </w:r>
    </w:p>
    <w:p>
      <w:pPr>
        <w:pStyle w:val="Normal"/>
        <w:ind w:firstLine="709"/>
        <w:jc w:val="both"/>
        <w:rPr>
          <w:i/>
          <w:i/>
          <w:lang w:val="es-MX" w:eastAsia="es-MX"/>
        </w:rPr>
      </w:pPr>
      <w:r>
        <w:rPr>
          <w:i/>
          <w:lang w:val="es-MX" w:eastAsia="es-MX"/>
        </w:rPr>
        <w:t>Quiero referirme en forma enfática al año 1962. Fecha: 4 de febrero. Hora: entre las 2 y 3 de la tard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caeció un acontecimiento extraordinario, hubo entonces un embotellamiento del tránsito celeste en la constelación maravillosa del Aguador, Esto que estamos afirmando aquí no es algo a priori, sin fundamento alguno, esto que estoy diciendo fue visto por todos los astrónomos del mundo. Desde todos los observatorios de la Tierra se pudo verificar que hubo un eclipse de sol y de luna total. Nadie que tenga conocimiento de astronomía podrá negarl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Fue precisamente, en ese día y a esa hora, que se inició la Era de Acuario y todos los planetas del sistema solar se dieron cita en la constelación del Aguador, para el gran concilio cósmic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xisten muchas tesis sobre la fecha en que la Era de Acuario habría de iniciarse, algunos suponen que fue algunos años antes, otros suponen que fue años después, pero hechos son hechos y ante los hechos tenemos que rendirn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fenómeno cósmico fue visto por todos, repito, por todos los astrónomos del mundo, y a partir de esa fecha la vibración de Acuario se ha intensificado tremendam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nosotros observamos claramente el signo zodiacal de Acuario, podemos evidenciar cosas extraordinari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cuario es casa de Urano y Saturn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Urano es un planeta revolucionario y controla las glándulas sexuales, es terrible, catastrófic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aturno, obviamente nos recuerda al caos, el regreso al punto original de parti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Frente a la constelación del Aguador encontramos a Le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eo es un signo zodiacal de fuego, revolucionario, tremen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cuario, dominado por el caos, es la muerte. Urano es la revolución. Leo es el fuego universal, abrasador. Obviamente, el León de la Ley sale al encuentro de la humanidad, que ya está madura para el castigo fin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i nosotros meditamos en estos puntos de vista, llegamos a la conclusión de que los tiempos del fin han llegado y estamos en ellos. Incuestionablemente, nos encontramos en un momento crítico, terrible, difíci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Innumerables enfermedades aparecen por aquí, por allá y acullá, La Tierra tiembla y se estremece en todos los ámbitos del mundo. Los mares, otrora limpios, se encuentran contaminados; las especies marinas están falleciendo. Los océanos se han convertido en verdaderos basurer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desperdicios atómicos, ciertamente, no tienen lugar seguro donde puedan ser inofensivos. Claro está que tarde o temprano cualquier depósito atómico fallará y vendrá una horrible catástrof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tierra, tan necesaria para los cultivos, se está volviendo estéril. Millones de seres que la pueblan, en un futuro próximo, experimentarán una gran desolación y muchas serán las personas que perecerán por falta de alimento. Guerra y rumores de guerra en todas partes. Enfermedades nunca antes vistas, etc., etc., etc,</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atmósfera se encuentra contaminada. Cuando uno sale de viaje a los campos y mira el azul del cielo, ya no brilla, le falta ese color nítido perfecto de otros tiempos, ahora brilla con un color ligeramente plomizo, verdoso, lo, que indica que la atmósfera ha sido altera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78">
            <wp:simplePos x="0" y="0"/>
            <wp:positionH relativeFrom="column">
              <wp:posOffset>834390</wp:posOffset>
            </wp:positionH>
            <wp:positionV relativeFrom="paragraph">
              <wp:posOffset>3810</wp:posOffset>
            </wp:positionV>
            <wp:extent cx="4575810" cy="3432810"/>
            <wp:effectExtent l="0" t="0" r="0" b="0"/>
            <wp:wrapNone/>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7" t="-7" r="15120" b="35944"/>
                    <a:stretch>
                      <a:fillRect/>
                    </a:stretch>
                  </pic:blipFill>
                  <pic:spPr bwMode="auto">
                    <a:xfrm>
                      <a:off x="0" y="0"/>
                      <a:ext cx="4575810" cy="343281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No se necesita ser muy sabio para entender que la camada superior de la atmósfera es el filtro que descompone los rayos solares en luz, color, calor y sonido. Desafortunadamente ese filtro se ha descompuesto debido a las explosiones atómicas. Antes de poco, ese filtro no podrá descomponer las vibraciones solares en luz, calor, color, sonido. Entonces el sol se verá negro y la luna roja como la sangr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r otra parte, la involución ha llegado al máximun, ya no hay padres para los hijos, ni hijos para los padres. Espantoso es lo que pasa entre padres e hijos en todos los rincones de l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e ha perdido la vergüenza orgánica. El intelecto se ha degenerado, etc., etc. Por donde quiera sólo se ve llanto y crujir de dientes, como dicen las Sagradas Escrituras. Mas no quiero volverme lúgubre, ni lo hago con el deseo de espantar a nadie, sólo quiero que reflexionemos de verdad y muy juiciosamen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Qué fue de las buenas costumb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qué quedó la vergüenza orgánica?</w:t>
      </w:r>
    </w:p>
    <w:p>
      <w:pPr>
        <w:pStyle w:val="Normal"/>
        <w:ind w:firstLine="709"/>
        <w:jc w:val="both"/>
        <w:rPr>
          <w:i/>
          <w:i/>
          <w:lang w:val="es-MX" w:eastAsia="es-MX"/>
        </w:rPr>
      </w:pPr>
      <w:r>
        <w:rPr>
          <w:i/>
          <w:lang w:val="es-MX" w:eastAsia="es-MX"/>
        </w:rPr>
        <w:t>¿Porqué el intelecto se puso al servicio del mal?</w:t>
      </w:r>
    </w:p>
    <w:p>
      <w:pPr>
        <w:pStyle w:val="Normal"/>
        <w:ind w:firstLine="709"/>
        <w:jc w:val="both"/>
        <w:rPr>
          <w:i/>
          <w:i/>
          <w:lang w:val="es-MX" w:eastAsia="es-MX"/>
        </w:rPr>
      </w:pPr>
      <w:r>
        <w:rPr>
          <w:i/>
          <w:lang w:val="es-MX" w:eastAsia="es-MX"/>
        </w:rPr>
        <w:t>Miremos a nuestro alrededor todo lo que suced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Indubitablemente, la humanidad se encuentra gobernada por los intelectuales, en todos los ámbitos de la Tierra. ¿De qué ha servido? ¿En qué estado se encuentra la humani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ay caos, hay anarquía y esto ustedes no lo pueden negar.</w:t>
      </w:r>
    </w:p>
    <w:p>
      <w:pPr>
        <w:pStyle w:val="Normal"/>
        <w:ind w:firstLine="709"/>
        <w:jc w:val="both"/>
        <w:rPr>
          <w:i/>
          <w:i/>
          <w:lang w:val="es-MX" w:eastAsia="es-MX"/>
        </w:rPr>
      </w:pPr>
      <w:r>
        <w:rPr>
          <w:i/>
          <w:lang w:val="es-MX" w:eastAsia="es-MX"/>
        </w:rPr>
        <w:t xml:space="preserve">Así pues, reflexionemos. ¿Somos nosotros acaso felices? ¿Quién podría hablar de felicidad en esos tiempos?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tonces nos encontramos ante nosotros mismos, abocados a nuestro propio destino, enfrentados ante el dilema del ser y no ser de la filosofía, Ha llegado la hora, pues, de reflexionar profundamente: ¿Quiénes somos? ¿De dónde venimos? ¿Para dónde vamos? ¿Cuál es el objeto de la existencia? ¿Por qué vivimos? ¿Y para qué?</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Vivir así, comiendo, bebiendo, reproduciéndonos, resulta en el fondo bastante aburridor, hasta insensato, diríamos. Obviamente, nos encontramos en los tiempos del fi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uando miramos a la Tierra con sus 4 estaciones, entendemos bien que nuestro planeta Tierra gira alrededor del sol en 365 días, con algunos minutos y fracciones de segundo. Esto se llama año terrestre y tiene cuatro estaciones: primavera, verano, otoño e invierno.</w:t>
      </w:r>
    </w:p>
    <w:p>
      <w:pPr>
        <w:pStyle w:val="Normal"/>
        <w:ind w:firstLine="709"/>
        <w:jc w:val="both"/>
        <w:rPr>
          <w:i/>
          <w:i/>
          <w:lang w:val="es-MX" w:eastAsia="es-MX"/>
        </w:rPr>
      </w:pPr>
      <w:r>
        <w:rPr>
          <w:i/>
          <w:lang w:val="es-MX" w:eastAsia="es-MX"/>
        </w:rPr>
        <w:t>No podríamos negar que existe también el año sideral, el año cósmico. Nuestro sistema solar de Ors, en el cual nos movemos y tenemos nuestro ser, viaja alrededor del cinturón zodiacal en 25.968 años. Este viaje del sistema solar alrededor del cinturón zodiacal es lo que constituye un año sider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ño sideral, así como el año terrestre, tiene cuatro estaciones: primavera, verano, otoño e invierno. la primavera del año sideral es la edad de oro, donde la vida es un verdadero Edén. La humanidad sale perfecta de entre las manos de su Creador, gobiernan las jerarquías solares y por doquier bulle y palpita la felici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verano o edad de plata del año sideral, palidece un poco este esplendor primigenio. Continúan las jerarquías solares gobernando un mundo sin fronteras, un mundo donde sólo hay paz y amo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otoño, la edad de cobre del año sideral, la humanidad comienza con sus fronteras y sus guerras, con sus odios y sus crímenes. Mas en el invierno, en la edad de hierro, todo termina con un pavoroso cataclismo.</w:t>
      </w:r>
    </w:p>
    <w:p>
      <w:pPr>
        <w:pStyle w:val="Normal"/>
        <w:ind w:firstLine="709"/>
        <w:jc w:val="both"/>
        <w:rPr>
          <w:i/>
          <w:i/>
          <w:lang w:val="es-MX" w:eastAsia="es-MX"/>
        </w:rPr>
      </w:pPr>
      <w:r>
        <w:rPr>
          <w:i/>
          <w:lang w:val="es-MX" w:eastAsia="es-MX"/>
        </w:rPr>
        <w:t>Nosotros nos encontramos, precisamente, en el invierno, en la edad del Kaliyuga, en la edad del hierro. Cada vez que una raza llega a la edad del hierro, al Kaliyuga, perece mediante pavoroso y tremendo cataclism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Qué diremos, por ejemplo, de la raza polar, otrora habitante del casquete polar del nor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ereciero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Qué diremos de los hiperbóreos, a los cuales alude Federico Nietzsche? Se dice que perecieron arrasados por fuertes huracanes.</w:t>
      </w:r>
    </w:p>
    <w:p>
      <w:pPr>
        <w:pStyle w:val="Normal"/>
        <w:ind w:firstLine="709"/>
        <w:jc w:val="both"/>
        <w:rPr>
          <w:i/>
          <w:i/>
          <w:lang w:val="es-MX" w:eastAsia="es-MX"/>
        </w:rPr>
      </w:pPr>
      <w:r>
        <w:rPr>
          <w:i/>
          <w:lang w:val="es-MX" w:eastAsia="es-MX"/>
        </w:rPr>
        <w:t>¿Qué diremos de los Lemures ? Perecieron por lluvia, fuego y terremot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de los atlantes qué se ha dicho? ¿Qué dicen los libros sagrados? Realmente, todos afirman que hubo un Diluvio Universal. Fue entonces cuando los ejes de la Tierra se revolucionaron, los mares cambiaron de lecho y perecieron millones de habitantes entre las aguas del océano Atlántic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hora es bueno que ustedes entiendan por qué estamos en el fin de la edad de hierro. La simbología esotérica, oculta, para representar el momento actual, pone un gran reloj de arena; está quieto, no funciona, como indicando que los tiempos del fin se han cumplido, Junto al reloj, un esqueleto con su guadaña simbolizando a la muert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principio del fin de esta raza aria comenzó exactamente en la constelación de Acuario. Fue entonces cuando el sol reinició su marcha junto con todos los planetas del sistema solar alrededor del cinturón zodiacal. Una raza no dura más que lo que dura un viaje del sistema solar alrededor de las doce constelaciones. Ahora ha vuelto nuevamente a su punto original de parti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pues, el año sideral está concluyendo y antes de poco habrá llegado a su fin. Los ejes de la Tierra serán revolucionados. Ya sabemos que el polo magnético no coincide con el polo geográfico. El polo norte se está deshielando, grandes icebergs se encuentran cerca de la zona ecuatorial y vienen desprendidos de los po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pues, la revolución de los ejes de la Tierra es un hecho demostrado, y que se puede comprobar con aparatos mecánicos perfectos. Añádase a eso algo insólito, quiero referirme a Hercólubus, el monstruo gigantesco que ha de tragarse a nuestro planeta Tierr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a viene Hercólubus, se encuentra a la vista de todos los astrónomos del planeta Tierra, es gigantesco, poderoso, seis veces más grande que Júpiter y pertenece al sistema solar de Tilo. No es como muchos suponen, un planeta dislocado de algún sistema solar, no, no se ha dislocado, gira alrededor del centro gravitacional del sistema solar de Til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79">
            <wp:simplePos x="0" y="0"/>
            <wp:positionH relativeFrom="column">
              <wp:posOffset>838200</wp:posOffset>
            </wp:positionH>
            <wp:positionV relativeFrom="paragraph">
              <wp:posOffset>168275</wp:posOffset>
            </wp:positionV>
            <wp:extent cx="4572000" cy="3200400"/>
            <wp:effectExtent l="0" t="0" r="0" b="0"/>
            <wp:wrapNone/>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1"/>
                    <a:srcRect l="-7" t="-7" r="15194" b="40277"/>
                    <a:stretch>
                      <a:fillRect/>
                    </a:stretch>
                  </pic:blipFill>
                  <pic:spPr bwMode="auto">
                    <a:xfrm>
                      <a:off x="0" y="0"/>
                      <a:ext cx="4572000" cy="320040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ntes de poco, aquel gigantesco mundo pasará por un ángulo de nuestro sistema solar, entonces precipitará la catástrofe. En mecánica celeste, Hercólubus ayuda a verticalizar los polos, él es pieza de la gran máquina. El acercamiento de Hercólubus está a las puert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n el año 1999, Hercólubus estará visible ante todos los seres humanos y todo ojo lo verá, y a pleno medio día aparecerá como otro sol. Cuando Hercólubus pase cerca de la Tierra, obviamente precipitará la catástrofe. Este gigantesco mundo posee una fuerza de atracción extraordinaria.</w:t>
      </w:r>
    </w:p>
    <w:p>
      <w:pPr>
        <w:pStyle w:val="Normal"/>
        <w:ind w:firstLine="709"/>
        <w:jc w:val="both"/>
        <w:rPr>
          <w:i/>
          <w:i/>
          <w:lang w:val="es-MX" w:eastAsia="es-MX"/>
        </w:rPr>
      </w:pPr>
      <w:r>
        <w:rPr>
          <w:i/>
          <w:lang w:val="es-MX" w:eastAsia="es-MX"/>
        </w:rPr>
        <w:t>Secuencialmente diremos, el fuego líquido del interior de la Tierra originará nuevos volcanes y, en general, el elemento ígneo hará que arda todo lo que es y todo lo que ha sido. Por eso fue que Pedro dijo: "Los elementos ardiendo serán deshechos y la Tierra y todas las obras que en ella hay, serán quemad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El agua hará el dúo al fuego. La revolución de los ejes de la Tierra cambiará a los mares de lecho y perecerán todos los seres human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hora quiero que entiendan por qué estamos formando el Ejército de Salvación Mundial. Nosotros queremos iniciar una nueva civilización, una nueva cultura. Los tiempos apocalípticos del fin han llegad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humanidad ha rasgado seis sellos del gran libro de San Juan, cuando rasgue el séptimo sello, el fin ha llegado. Se producirá la catástrof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Podría objetarse aquí que muchos otros, antes, en el pasado, aguardaron el fin y que nada pasó. Yo quiero decirles a ustedes que esta vez estamos hablando sobre leyes de mecánica celeste, Si la mecánica celeste no existiera, todo el cosmos terminaría en una catástrof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como en el continente atlante hubo una raza elegida, que sirvió de base o núcleo para la formación de esta quinta raza aria que hoy habita perversamente sobre los cinco continentes, así también diré que hoy se va a formar un núcleo para la sexta raz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como los atlantes no creyeron jamás al Manú Vayvasvata que los tiempos del fin habían llegado, y en vísperas de la gran catástrofe se divertían, se daban en matrimonio, bebían y comían, al siguiente día eran cadáveres. Así también diré, que lo que estoy ahora afirmando en forma enfática, no será creído por tod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Obviamente muchos se reirán diciendo: Sobre esto del fin del mundo se ha hablado mucho, ¿y qué? Pedro mismo el apóstol se adelantó diciendo que por estos días muchas gentes inicuas y perversas dirían., ¿Dónde está el cumplimiento de tu profecía, de tu venida, si todo permanece como en los primeros días de nuestros primeros pad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os atlantes también se rieron de la catástrofe, en su tiempo, pero cuando la revolución de los ejes de la Tierra hizo que los mares cambiaran de lecho, se hundió la Atlántida con todos sus millones de habitant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oy nuevamente nos acercamos a otra gigantesca catástrofe. Yo, como el Manú Vayvasvata, estoy advirtiendo como en aquel tiempo advertí a los atlantes. La hora final se acerca, ya viene ese monstruo planetario gigantesco que ha de tragarse al mundo. Al hablar así, sé que muchos de ustedes ofrecen resistencia, que en secreto se ríen, mas escrito está que el que ríe de lo que desconoce está, en camino de ser idiot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pues, preparémonos, la Tierra está sometida en estos momentos a una gran agonía y el fin de toda agonía se llama muerte. Cuando un enfermo agoniza, cuando presenta síntomas inconfundibles de su muerte, bien sabemos que lo que sigue es su defunción, el desenlace.</w:t>
      </w:r>
    </w:p>
    <w:p>
      <w:pPr>
        <w:pStyle w:val="Normal"/>
        <w:ind w:firstLine="709"/>
        <w:jc w:val="both"/>
        <w:rPr>
          <w:i/>
          <w:i/>
          <w:lang w:val="es-MX" w:eastAsia="es-MX"/>
        </w:rPr>
      </w:pPr>
      <w:r>
        <w:rPr>
          <w:i/>
          <w:lang w:val="es-MX" w:eastAsia="es-MX"/>
        </w:rPr>
        <w:drawing>
          <wp:anchor behindDoc="0" distT="0" distB="0" distL="114935" distR="114935" simplePos="0" locked="0" layoutInCell="0" allowOverlap="1" relativeHeight="180">
            <wp:simplePos x="0" y="0"/>
            <wp:positionH relativeFrom="column">
              <wp:posOffset>1443990</wp:posOffset>
            </wp:positionH>
            <wp:positionV relativeFrom="paragraph">
              <wp:posOffset>118110</wp:posOffset>
            </wp:positionV>
            <wp:extent cx="3280410" cy="4316730"/>
            <wp:effectExtent l="0" t="0" r="0" b="0"/>
            <wp:wrapNone/>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2"/>
                    <a:srcRect l="-7" t="-7" r="39145" b="19446"/>
                    <a:stretch>
                      <a:fillRect/>
                    </a:stretch>
                  </pic:blipFill>
                  <pic:spPr bwMode="auto">
                    <a:xfrm>
                      <a:off x="0" y="0"/>
                      <a:ext cx="3280410" cy="4316730"/>
                    </a:xfrm>
                    <a:prstGeom prst="rect">
                      <a:avLst/>
                    </a:prstGeom>
                  </pic:spPr>
                </pic:pic>
              </a:graphicData>
            </a:graphic>
          </wp:anchor>
        </w:drawing>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Tierra en estos momentos está gimiendo, está agonizando. Todo indica desastre y a la larga terminará en un pavoroso cataclismo. Cuando miremos salir el sol, cada vez más hacia el septentrión, sabremos que el tiempo del fin está más cerca y nos llevará hacia la catástrofe.</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como en la Atlántida se formó un pueblo selecto, así estamos formando ahora un pueblo selecto. Quiero referirme en forma enfática al Ejército de Salvación Mundial. Este mensaje que estamos entregando habrá de llegar a toda la redondez de la Tierra, a todos los corazon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a Gnosis brilla ahora en Argentina, Perú, Ecuador, Chile, Colombia, Venezuela, Costa Rica, El Salvador, Honduras, Guatemala, México, ya empezó en los E.U.A. y Canadá. Hay lumisial en Santo Domingo, Tenerife y España. Antes de poco, el Movimiento Gnóstico relumbrará maravillosamente en todo el Hemisferio Occidental. Puede decirse que ya centellea por aquí, por allá y acullá. Puede decirse que ya está formado el Ejército de Salvación Mundia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Un poco más tarde, continuaremos nosotros en Francia, Inglaterra y todos los países de Europa. Posteriormente avanzaremos sobre Asia y Oriente. Será precisamente en el continente Asiático donde la gnosis llegará a su apogeo. Esta es la primera fase de la labor de difusión.</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Luego, los Hermanos encargados de esta labor nos retiraremos al silencio y meditación, hasta que esté lista la levadura, hasta que llegue la época. Momentos antes de la catástrofe, sacaremos de entre el humo y las llamas a aquellos que hayan trabajado sobre sí mismos. Aquellos que se hayan transformado, Aquellos que hayan eliminado de su psiquis los elementos inhumanos que poseem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Serán seleccionados, llevados a un lugar secreto, a una isla en el Pacífico, entre meridiano de longitud y latitud. Desde allí contemplaremos el duelo del fuego y el agua durante sig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spués de la catástrofe, la Tierra quedará envuelta en fuego y vapor de agua. A nosotros, los Hermanos, nos tocará sacar al pueblo selecto que vivirá en un lugar escogido, hasta que la Tierra esté nuevamente en condiciones de ser habitad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Del fondo de los mares surgirán nuevas tierras y cuando un doble arco iris resplandezca en el firmamento, señal de un nueva alianza entre Dios y los Hombres, llevaremos al pueblo selecto a habitar nuevas tierras y nuevos cielo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sí pues, que se sepa de una vez y para siempre, que la raza aria, que hoy perversamente puebla la superficie de la Tierra, va a perecer, va a ser destruida. De todo esto que se ve, no quedará ni la ceniza. Todo será quemado, todo será sepultado en el fondo de los mare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Creo que ahora van entendiendo el sentido del porqué de la invasión del Ejército de Salvación Mundial. Empero, no toda la humanidad nos escuchará. Tampoco se escuchó al Manú Vayvasvata en su época, se rieron de él. Tampoco se escuchó a los paladines de aquella época, la gente nunca acepta la cruda realidad de los hechos, hasta que los tiene encima. La gente siempre busca escapatorias, busca evasivas, cree que puede seguir como está, hasta que viene el fracaso.</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jc w:val="center"/>
        <w:rPr>
          <w:b/>
          <w:b/>
          <w:iCs/>
          <w:sz w:val="32"/>
          <w:szCs w:val="32"/>
        </w:rPr>
      </w:pPr>
      <w:r>
        <w:rPr>
          <w:b/>
          <w:iCs/>
          <w:sz w:val="32"/>
          <w:szCs w:val="32"/>
        </w:rPr>
        <w:t>LA CLAVE PARA LIBERAR A PISTI SOFIA, ESTA EN LA MAGIA SEXUAL CON ANIQUILACION BUDHISTA</w:t>
      </w:r>
    </w:p>
    <w:p>
      <w:pPr>
        <w:pStyle w:val="Normal"/>
        <w:ind w:firstLine="708"/>
        <w:jc w:val="both"/>
        <w:rPr>
          <w:b/>
          <w:b/>
          <w:iCs/>
          <w:sz w:val="32"/>
          <w:szCs w:val="32"/>
        </w:rPr>
      </w:pPr>
      <w:r>
        <w:rPr>
          <w:b/>
          <w:iCs/>
          <w:sz w:val="32"/>
          <w:szCs w:val="32"/>
        </w:rPr>
      </w:r>
    </w:p>
    <w:p>
      <w:pPr>
        <w:pStyle w:val="Normal"/>
        <w:ind w:firstLine="709"/>
        <w:jc w:val="both"/>
        <w:rPr>
          <w:i/>
          <w:i/>
          <w:lang w:val="es-MX" w:eastAsia="es-MX"/>
        </w:rPr>
      </w:pPr>
      <w:r>
        <w:rPr>
          <w:i/>
          <w:lang w:val="es-MX" w:eastAsia="es-MX"/>
        </w:rPr>
        <w:t>Quebrantar los agregados psíquicos, sólo es posible en la forja de los cíclopes en pleno coito químico hombre y mujer sexualmente unidos ESTÁN RODEADOS DE TERRIBLES FUERZAS CÓSMICAS.</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Hombre y mujer unidos en el altar del amor, están rodeados de las terribles fuerzas que crearon la existencia del universo.</w:t>
      </w:r>
    </w:p>
    <w:p>
      <w:pPr>
        <w:pStyle w:val="Normal"/>
        <w:ind w:firstLine="708"/>
        <w:jc w:val="both"/>
        <w:rPr>
          <w:i/>
          <w:i/>
          <w:iCs/>
          <w:sz w:val="28"/>
          <w:szCs w:val="28"/>
          <w:lang w:val="es-MX" w:eastAsia="es-MX"/>
        </w:rPr>
      </w:pPr>
      <w:r>
        <w:rPr>
          <w:i/>
          <w:iCs/>
          <w:sz w:val="28"/>
          <w:szCs w:val="28"/>
          <w:lang w:val="es-MX" w:eastAsia="es-MX"/>
        </w:rPr>
      </w:r>
    </w:p>
    <w:p>
      <w:pPr>
        <w:pStyle w:val="Normal"/>
        <w:ind w:firstLine="708"/>
        <w:jc w:val="both"/>
        <w:rPr>
          <w:i/>
          <w:i/>
          <w:lang w:val="es-MX" w:eastAsia="es-MX"/>
        </w:rPr>
      </w:pPr>
      <w:r>
        <w:rPr>
          <w:i/>
          <w:lang w:val="es-MX" w:eastAsia="es-MX"/>
        </w:rPr>
        <w:t>l hombre es la fuerza positiva, la mujer es la fuerza negativa, y la fuerza neutra las concilia a ambas. Si las tres fuerzas se dirigen contra un agregado psíquico, irrefutablemente este se reducirá a polvo cósmic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El hombre en pleno coito químico debe ayudar a su mujer tomando los agregados psíquicos de ella como si fuesen propio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 xml:space="preserve"> </w:t>
      </w:r>
      <w:r>
        <w:rPr>
          <w:i/>
          <w:lang w:val="es-MX" w:eastAsia="es-MX"/>
        </w:rPr>
        <w:t>La mujer debe de tomar los agregados químicos del hombre como si fuesen de ella.</w:t>
      </w:r>
    </w:p>
    <w:p>
      <w:pPr>
        <w:pStyle w:val="Normal"/>
        <w:ind w:firstLine="708"/>
        <w:jc w:val="both"/>
        <w:rPr>
          <w:i/>
          <w:i/>
          <w:lang w:val="es-MX" w:eastAsia="es-MX"/>
        </w:rPr>
      </w:pPr>
      <w:r>
        <w:rPr>
          <w:i/>
          <w:lang w:val="es-MX" w:eastAsia="es-MX"/>
        </w:rPr>
        <w:t>Así la fuerza positiva, negativa y neutra dirigida intencionalmente contra cualquier agregado debidamente comprendido lo desintegrara. Esa es la clave para Aniquilar los agregados psíquico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Hombre y una raya mujer unidos sexualmente deben orar pidiendo a la virgen del mar a nuestra MADRE DIVINA KUNDALINI desintegren tal o cual agregado psíquico, previamente comprendido a fond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Si el hombre quiere desintegrar el agregado psíquico, ya sea del odio, la lujuria, codicia, celos, etc. suplicará al Cristo y la divina madre KUNDALINI eliminen tal o cual agregado psíquico, y la mujer le ayudará con la misma súplica como si el agregado fuera de ella. Así también procederá el hombre con los agregados psíquicos de la mujer tomándolos como propio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La totalidad de las fuerzas del hombre y de la mujer durante la cópula metafísica, deben  dirigirse hacia los agregados psíquicos del hombre y hacia los agregados de la mujer; así aniquilaremos el ego animal.</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ESTA ES LA CLAVE SECRETA PARA LIBERAR A PISTIS SOPHI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w:t>
      </w:r>
      <w:r>
        <w:rPr>
          <w:i/>
          <w:lang w:val="es-MX" w:eastAsia="es-MX"/>
        </w:rPr>
        <w:t>NO OLVIDEMOS QUE DURANTE EL COITO QUÍMICO EL HOMBRE Y LA MUJER UNIDOS SON UN VERDADERO ANDROGINO DIVINO, OMNIPOTENTE, FORMIDABLE”.</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La combinación del Ansia Sexual, con el anhelo espiritual entre dos Almas ávidas de expresarse su amor; suplicando con humildad a la Virgen Madre, al Cristo Intimo y al Espíritu Santo (El Gran Conciliar), nos permitirá disolver al eterno enemigo de la noche. “Los Demonios rojos de Set “ Y fabricar el traje de bodas del Alma , o los cuerpos Existenciales del Ser .</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right="-2" w:hanging="0"/>
        <w:jc w:val="center"/>
        <w:rPr>
          <w:b/>
          <w:b/>
          <w:iCs/>
          <w:sz w:val="36"/>
          <w:szCs w:val="36"/>
        </w:rPr>
      </w:pPr>
      <w:r>
        <w:rPr>
          <w:b/>
          <w:iCs/>
          <w:sz w:val="36"/>
          <w:szCs w:val="36"/>
        </w:rPr>
        <w:t>LA ORACION QUE DEBE REALIZARSE EN EL ACTO SUPRASEXUAL PARA ANIQUILAR EL EGO</w:t>
      </w:r>
    </w:p>
    <w:p>
      <w:pPr>
        <w:pStyle w:val="Normal"/>
        <w:jc w:val="both"/>
        <w:rPr>
          <w:rFonts w:ascii="Arial" w:hAnsi="Arial" w:cs="Arial"/>
          <w:b/>
          <w:b/>
          <w:iCs/>
          <w:sz w:val="10"/>
          <w:szCs w:val="36"/>
        </w:rPr>
      </w:pPr>
      <w:r>
        <w:rPr>
          <w:rFonts w:cs="Arial" w:ascii="Arial" w:hAnsi="Arial"/>
          <w:b/>
          <w:iCs/>
          <w:sz w:val="10"/>
          <w:szCs w:val="36"/>
        </w:rPr>
      </w:r>
    </w:p>
    <w:p>
      <w:pPr>
        <w:pStyle w:val="Normal"/>
        <w:ind w:firstLine="708"/>
        <w:jc w:val="both"/>
        <w:rPr>
          <w:i/>
          <w:i/>
          <w:lang w:val="es-MX" w:eastAsia="es-MX"/>
        </w:rPr>
      </w:pPr>
      <w:r>
        <w:rPr>
          <w:i/>
          <w:lang w:val="es-MX" w:eastAsia="es-MX"/>
        </w:rPr>
        <w:t xml:space="preserve">NUESTRO SEÑOR EL CRISTO SAMAEL, EN EL TEMA: PARADOJISMO SEXUAL, de su libro el MISTERIO DEL ÁUREO FLORECER; DICE ASÍ: </w:t>
      </w:r>
    </w:p>
    <w:p>
      <w:pPr>
        <w:pStyle w:val="Normal"/>
        <w:ind w:firstLine="708"/>
        <w:jc w:val="both"/>
        <w:rPr>
          <w:i/>
          <w:i/>
          <w:lang w:val="es-MX" w:eastAsia="es-MX"/>
        </w:rPr>
      </w:pPr>
      <w:r>
        <w:rPr>
          <w:i/>
          <w:lang w:val="es-MX" w:eastAsia="es-MX"/>
        </w:rPr>
        <w:t>MUJERES ESCUCHADME, LA SHAKTI, debe ser vivida regiamente durante el COITO, como MAYA- SHAKTI, (MUJER-EVA-DIOSA) solo así puede  lograse con éxito la consubstancialización del AMOR, en el realismo psico – fisiológico de nuestra naturalez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El varón Gnóstico durante el SAHAJA MAITUNA ( MAGIA SEXUAL) debe personificar a SHIVA (EL ESPÍRITU SANTO)  y sentirse inundado con esa fuerza maravillosa del tercer logos.</w:t>
      </w:r>
    </w:p>
    <w:p>
      <w:pPr>
        <w:pStyle w:val="Normal"/>
        <w:ind w:firstLine="708"/>
        <w:jc w:val="both"/>
        <w:rPr>
          <w:i/>
          <w:i/>
          <w:lang w:val="es-MX" w:eastAsia="es-MX"/>
        </w:rPr>
      </w:pPr>
      <w:r>
        <w:rPr>
          <w:i/>
          <w:lang w:val="es-MX" w:eastAsia="es-MX"/>
        </w:rPr>
        <w:t>Terminado el proceso de avivación del fuego CON LA TÉCNICA SABIA DEL PREACTO SEXUAL YA ESCRITA PARA LOS MATRIMONIOS GNÓSTICOS, deben tomar una de las dos asanas, o posturas fundamentales que el Maestro SAMAEL, indica en el mismo libro de EL ÁUREO FLORECER, para iniciar; el intercambio magnético.</w:t>
      </w:r>
    </w:p>
    <w:p>
      <w:pPr>
        <w:pStyle w:val="Normal"/>
        <w:ind w:firstLine="708"/>
        <w:jc w:val="both"/>
        <w:rPr>
          <w:i/>
          <w:i/>
          <w:lang w:val="es-MX" w:eastAsia="es-MX"/>
        </w:rPr>
      </w:pPr>
      <w:r>
        <w:rPr>
          <w:i/>
          <w:lang w:val="es-MX" w:eastAsia="es-MX"/>
        </w:rPr>
        <w:t>En este punto matemático en el trabajo, los dos CON IMAGINACIÓN, VOLUNTAD, A TRAVÉS, DE LA RESPIRACIÓN, CUAL UNA ASPIRADORA TOMARAN CADA UNO SU ENERGÍA ELÉCTRICA TRASCENDENTAL ERÓTICA .</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Y la conducirán inteligentemente desde sus órganos creadores, hacia la base del cóccix, DE LA BASE DEL CÓCCIX, HACIA DENTRO DEL MISMO Y DE AHÍ HACIA ARRIBA MUY LENTAMENTE, VÉRTEBRA POR VÉRTEBRA, A TRAVÉS DEL CANAL CENTRAL Y LOS DOS CORDONES, SEMI – FISICO, SEMI- ETERICOS QUE SE ENROSCAN ALREDEDOR DEL MISM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Podrán en su acepción inicialmente visualizar una flama dorada, azul purísimo o blanco luminoso, que va inundando la totalidad de su medula espinal, hasta llegar ala base misma del cerebro proyectando la energía, hacia la glándula PINEAL y de ahí a la raíz del entrecejo donde se encuentra el CHACRA FRONTAL.</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Para este momento, los pulmones estarán totalmente llenos, saturados del aire que hemos aspirado.Se sugiere OBTURAR, CERRAR, LAS FOSAS NASALES CON EL DEDO ÍNDICE Y PULGAR PARA MAYOR CONTROL Y RETENCIÓN DE LA ENERGÍA DE NUESTRO MISMO ORGANISMO, CANALIZÁNDOLA INMEDIATAMENTE HACIA LA GARGANTA, HACIA EL CHACRA TIROIDES PARA TERMINAR DEPOSITÁNDOLA EN EL CÁLIZ DE DIAMANTE O DE ORO, DENTRO DE NUESTRO CORAZÓN.</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Depositamos a Voluntad, intencionalmente en el interior del cáliz, el FUEGO DEL AMOR.</w:t>
      </w:r>
    </w:p>
    <w:p>
      <w:pPr>
        <w:pStyle w:val="Normal"/>
        <w:ind w:firstLine="708"/>
        <w:jc w:val="both"/>
        <w:rPr/>
      </w:pPr>
      <w:r>
        <w:rPr>
          <w:i/>
          <w:lang w:val="es-MX" w:eastAsia="es-MX"/>
        </w:rPr>
        <w:t>Cantamos a continuación la totalidad de la vocal “ IIIIIIIIIIIII.....IIIIIII…..   IIIIII “.</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Aspiramos sublimando de nuevo nuestras secreciones sexuales hacia el corazón e entonamos la vocal “ AAAAAA.......AAAAAAAAA........AAAAAAAA..... “  PARA ASPIRAR Y SUBLIMAR NUEVAMENTE y cantar la vocal “ OOOO....OOOO.....OOOO..... “.</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El “ I A O “ lo repetimos siete veces (7 x 3 = 21) total 21 aspiraciones y 21 exhalaciones, el mantram “ I A O “ , debe pronunciarse sobre la base de la nota FA; deberán primero decir los practicantes DO, RE, MI, FA, SO, LA... y sobre LA entonar todos los mantrams por el resto de la existenci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El sonido del mantram, con voluntad e imaginación, debe penetrar en lo más hondo de nuestro corazón, que legua a nuestra conciencia, a nuestro propio SER, como un rayo que se clava en el interior de nuestra ALMA.</w:t>
      </w:r>
    </w:p>
    <w:p>
      <w:pPr>
        <w:pStyle w:val="Normal"/>
        <w:ind w:firstLine="708"/>
        <w:jc w:val="both"/>
        <w:rPr>
          <w:i/>
          <w:i/>
          <w:lang w:val="es-MX" w:eastAsia="es-MX"/>
        </w:rPr>
      </w:pPr>
      <w:r>
        <w:rPr>
          <w:i/>
          <w:lang w:val="es-MX" w:eastAsia="es-MX"/>
        </w:rPr>
        <w:t>Concluido este proceso de intercambio magnético de nuestras más selectas energías, creadoras, regeneradoras, y de polarización de las mismas. Comenzamos la oración para la aniquilación del ego animal, apelando exactamente a las enseñanzas que el sempiterno patriarca DE LA IGLESIA GNÓSTICA NUESTRO SEÑOR EL CRISTO SAMAEL, CONDENSARA EN LA BIBLIA GNÓSTICA PISTIS SOPHI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Que a la letra dice así: LA MUJER TOMARA COMO PROPIOS LOS DEFECTOS DEL HOMBRE Y A SU VEZ EL HOMBRE TOMARA COMO PROPIOS LOS DEFECTOS DE LA MUJER, UNIDOS POR SU VERBO EN LA ORACIÓN .</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Llenos y desbordantes de FE, invocaran así LOS DOS A LA VEZ UNIENDO SU VERBO EN UNO SOL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CRISTO ÍGNEO, MADRE DIVINA KUNDALINI, SACRATÍSIMO ESPÍRITU SANT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HUMILDEMENTE CON NUESTRA ALMA Y NUESTRO CORAZÓN TE PEDIMO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 xml:space="preserve">-ANIQUILES EN ESTA TU HIJA SACERDOTISA EL YO QUE E COMPRENDIDO (POR EJEMPLO, LA IRA) </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TRAYENDO EL DEFECTO AL CALDERO DE FUEGO DEL SEXO, CON LA IMAGINACIÓN DECIMOS.</w:t>
      </w:r>
    </w:p>
    <w:p>
      <w:pPr>
        <w:pStyle w:val="Normal"/>
        <w:ind w:firstLine="708"/>
        <w:jc w:val="both"/>
        <w:rPr>
          <w:i/>
          <w:i/>
          <w:lang w:val="es-MX" w:eastAsia="es-MX"/>
        </w:rPr>
      </w:pPr>
      <w:r>
        <w:rPr>
          <w:i/>
          <w:lang w:val="es-MX" w:eastAsia="es-MX"/>
        </w:rPr>
        <w:t>-DECAPITA, DESMIEMBRA, QUEMA, DESINTEGRA, REDUCE A POLVO CÓSMICO ESTE YO DE LA IRA “ EN SU TRIPLE PODER, SEXO, DESEO Y MENTE.</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INMEDIATAMENTE ASPIRAN Y SUBLIMAN SUS ENERGÍAS AL CORAZÓN, PARA ENTONAR EL PODEROSO MANTRAM “ KRIM “, VISUALIZANDO A TRAVÉS DE ÉL A NUESTRA PROPIA MADRE KUNDALINI QUE CON ESPADA EN MANO, NOS DECAPITA A SI MISMOS.</w:t>
      </w:r>
    </w:p>
    <w:p>
      <w:pPr>
        <w:pStyle w:val="Normal"/>
        <w:ind w:firstLine="708"/>
        <w:jc w:val="both"/>
        <w:rPr>
          <w:i/>
          <w:i/>
          <w:lang w:val="es-MX" w:eastAsia="es-MX"/>
        </w:rPr>
      </w:pPr>
      <w:r>
        <w:rPr>
          <w:i/>
          <w:lang w:val="es-MX" w:eastAsia="es-MX"/>
        </w:rPr>
        <w:t>MOSTRÁNDOLE EL YO A ELLA PARA QUE LO DECAPITE Y VIENDO COMO SALE FUEGO DE LA ESPADA Y NOS QUEMA, NOS DESINTEGR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Continuarán orando así, uniendo sus dos verbos en uno solo a través del amor:</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CRISTO ÍGNEO, MADRE KUNDALINI, SACRATÍSIMO ESPÍRITU SANTO TE PEDIMOS, ANIQUILA, DE LA PSIQUIS DE ESTA SACERDOTISA EL YO CAUSAL QUE HE COMPRENDIDO, QUE PERSONIFICA ESTE DEMONIO DE LA IR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VOLVEMOS A SUBLIMAR NUESTRAS ENERGÍAS AL CORAZÓN, CANTAMOS EL MANTRAM “ KRIM “ DE NUEVO APELANDO A LA MISMA DIDÁCTIC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Y ESTAS dos peticiones de aniquilación budista, terminadas las a favor a la mujer, se realizan a favor del sacerdote de fuego, exactamente igual.</w:t>
      </w:r>
    </w:p>
    <w:p>
      <w:pPr>
        <w:pStyle w:val="Normal"/>
        <w:jc w:val="center"/>
        <w:rPr>
          <w:b/>
          <w:b/>
          <w:i/>
          <w:i/>
          <w:sz w:val="32"/>
          <w:szCs w:val="32"/>
          <w:lang w:val="es-MX" w:eastAsia="es-MX"/>
        </w:rPr>
      </w:pPr>
      <w:r>
        <w:rPr>
          <w:b/>
          <w:i/>
          <w:sz w:val="32"/>
          <w:szCs w:val="32"/>
          <w:lang w:val="es-MX" w:eastAsia="es-MX"/>
        </w:rPr>
      </w:r>
    </w:p>
    <w:p>
      <w:pPr>
        <w:pStyle w:val="Normal"/>
        <w:jc w:val="center"/>
        <w:rPr>
          <w:b/>
          <w:b/>
          <w:sz w:val="32"/>
          <w:szCs w:val="32"/>
        </w:rPr>
      </w:pPr>
      <w:r>
        <w:rPr>
          <w:b/>
          <w:sz w:val="32"/>
          <w:szCs w:val="32"/>
        </w:rPr>
        <w:t>LA MEDITACION DE LA MUERTE DEL EGO</w:t>
      </w:r>
    </w:p>
    <w:p>
      <w:pPr>
        <w:pStyle w:val="Normal"/>
        <w:ind w:right="290" w:hanging="0"/>
        <w:jc w:val="center"/>
        <w:rPr>
          <w:b/>
          <w:b/>
          <w:iCs/>
          <w:sz w:val="28"/>
          <w:szCs w:val="28"/>
        </w:rPr>
      </w:pPr>
      <w:r>
        <w:rPr>
          <w:b/>
          <w:iCs/>
          <w:sz w:val="28"/>
          <w:szCs w:val="28"/>
        </w:rPr>
      </w:r>
    </w:p>
    <w:p>
      <w:pPr>
        <w:pStyle w:val="Normal"/>
        <w:tabs>
          <w:tab w:val="clear" w:pos="708"/>
          <w:tab w:val="left" w:pos="9178" w:leader="none"/>
        </w:tabs>
        <w:ind w:right="290" w:hanging="0"/>
        <w:jc w:val="center"/>
        <w:rPr>
          <w:b/>
          <w:b/>
          <w:iCs/>
          <w:sz w:val="28"/>
          <w:szCs w:val="28"/>
        </w:rPr>
      </w:pPr>
      <w:r>
        <w:rPr>
          <w:b/>
          <w:iCs/>
          <w:sz w:val="28"/>
          <w:szCs w:val="28"/>
        </w:rPr>
        <w:t>LA MUERTE EN MARCHA</w:t>
      </w:r>
    </w:p>
    <w:p>
      <w:pPr>
        <w:pStyle w:val="Normal"/>
        <w:ind w:firstLine="708"/>
        <w:jc w:val="both"/>
        <w:rPr>
          <w:b/>
          <w:b/>
          <w:i/>
          <w:i/>
          <w:iCs/>
          <w:sz w:val="28"/>
          <w:szCs w:val="28"/>
          <w:lang w:val="es-MX" w:eastAsia="es-MX"/>
        </w:rPr>
      </w:pPr>
      <w:r>
        <w:rPr>
          <w:b/>
          <w:i/>
          <w:iCs/>
          <w:sz w:val="28"/>
          <w:szCs w:val="28"/>
          <w:lang w:val="es-MX" w:eastAsia="es-MX"/>
        </w:rPr>
      </w:r>
    </w:p>
    <w:p>
      <w:pPr>
        <w:pStyle w:val="Normal"/>
        <w:ind w:firstLine="708"/>
        <w:jc w:val="both"/>
        <w:rPr>
          <w:i/>
          <w:i/>
          <w:lang w:val="es-MX" w:eastAsia="es-MX"/>
        </w:rPr>
      </w:pPr>
      <w:r>
        <w:rPr>
          <w:i/>
          <w:lang w:val="es-MX" w:eastAsia="es-MX"/>
        </w:rPr>
        <w:t>La muerte en marcha, solo es posible darse si aplicamos conscientemente: la totalidad de la meditación de la muerte del YO a cada defecto Auto Descubierto en plena acción en el gimnasio de la vida diari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Si durante el día, logramos capturar 5 o 10 defectos, es menester de guerreros valientes y sin ninguna clase de pereza inmediatamente descubierto en acción el agregado en cuestión debemos aplicarles los pasos de la meditación de la muerte del Y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Esta meditación de la Muerte del Yo en marcha, la realizamos individualmente, dijéramos en una forma pasiva, por que no estamos apelando directamente la aniquilación del ego con la Magia sexual, pero no deja de ser activa por que en ella apelamos al Cristo y a nuestra madre EROS para que aniquilen el defecto previamente comprendid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Hermanos Gnósticos Solteros, solteras, matrimonios, todos deberán practican esta técnica a diario y estamos en el deber si de verdad queremos liberar nuestra PISTIS SOPHIA (alma) de dentro de la mezcla del espíritu inmund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Esta meditación de la muerte del YO, fue enseñada por el patriarca SAMAEL al que escribe, y la hemos aplicado durante años enteros de nuestra existencia con resultados maravilloso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Lo mismo la hemos enseñado por diferentes medios de comunicación a diferentes instituciones gnósticas, y hoy los invitamos de corazón a practicarla en sus hogares y los santuarios gnósticos del mund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TextBodyIndent"/>
        <w:ind w:right="-2" w:hanging="0"/>
        <w:rPr>
          <w:i/>
          <w:i/>
          <w:iCs/>
          <w:sz w:val="28"/>
          <w:szCs w:val="28"/>
          <w:lang w:val="es-ES" w:eastAsia="es-MX"/>
        </w:rPr>
      </w:pPr>
      <w:r>
        <w:rPr>
          <w:i/>
          <w:iCs/>
          <w:sz w:val="28"/>
          <w:szCs w:val="28"/>
          <w:lang w:val="es-ES" w:eastAsia="es-MX"/>
        </w:rPr>
      </w:r>
    </w:p>
    <w:p>
      <w:pPr>
        <w:pStyle w:val="TextBodyIndent"/>
        <w:ind w:right="-2" w:hanging="0"/>
        <w:rPr>
          <w:iCs/>
          <w:sz w:val="28"/>
          <w:szCs w:val="28"/>
          <w:lang w:val="es-ES"/>
        </w:rPr>
      </w:pPr>
      <w:r>
        <w:rPr>
          <w:iCs/>
          <w:sz w:val="28"/>
          <w:szCs w:val="28"/>
          <w:lang w:val="es-ES"/>
        </w:rPr>
      </w:r>
    </w:p>
    <w:p>
      <w:pPr>
        <w:pStyle w:val="TextBodyIndent"/>
        <w:ind w:right="-2" w:hanging="0"/>
        <w:rPr>
          <w:iCs/>
          <w:sz w:val="28"/>
          <w:szCs w:val="28"/>
          <w:lang w:val="es-ES"/>
        </w:rPr>
      </w:pPr>
      <w:r>
        <w:rPr>
          <w:iCs/>
          <w:sz w:val="28"/>
          <w:szCs w:val="28"/>
          <w:lang w:val="es-ES"/>
        </w:rPr>
      </w:r>
    </w:p>
    <w:p>
      <w:pPr>
        <w:pStyle w:val="TextBodyIndent"/>
        <w:ind w:right="-2" w:hanging="0"/>
        <w:jc w:val="center"/>
        <w:rPr>
          <w:b/>
          <w:b/>
          <w:iCs/>
          <w:sz w:val="36"/>
          <w:szCs w:val="36"/>
          <w:lang w:val="es-ES"/>
        </w:rPr>
      </w:pPr>
      <w:r>
        <w:rPr>
          <w:b/>
          <w:iCs/>
          <w:sz w:val="36"/>
          <w:szCs w:val="36"/>
          <w:lang w:val="es-ES"/>
        </w:rPr>
        <w:t>LA PRÁCTICA  DE  MEDITACIÓN</w:t>
      </w:r>
    </w:p>
    <w:p>
      <w:pPr>
        <w:pStyle w:val="TextBodyIndent"/>
        <w:ind w:right="-2" w:hanging="0"/>
        <w:jc w:val="center"/>
        <w:rPr>
          <w:b/>
          <w:b/>
          <w:iCs/>
          <w:sz w:val="36"/>
          <w:szCs w:val="36"/>
          <w:lang w:val="es-ES"/>
        </w:rPr>
      </w:pPr>
      <w:r>
        <w:rPr>
          <w:rFonts w:eastAsia="Courier New"/>
          <w:b/>
          <w:iCs/>
          <w:sz w:val="36"/>
          <w:szCs w:val="36"/>
          <w:lang w:val="es-ES"/>
        </w:rPr>
        <w:t xml:space="preserve"> </w:t>
      </w:r>
      <w:r>
        <w:rPr>
          <w:b/>
          <w:iCs/>
          <w:sz w:val="36"/>
          <w:szCs w:val="36"/>
          <w:lang w:val="es-ES"/>
        </w:rPr>
        <w:t>DE LA MUERTE DEL YO</w:t>
      </w:r>
    </w:p>
    <w:p>
      <w:pPr>
        <w:pStyle w:val="TextBodyIndent"/>
        <w:ind w:right="-2" w:hanging="0"/>
        <w:jc w:val="center"/>
        <w:rPr>
          <w:b/>
          <w:b/>
          <w:iCs/>
          <w:sz w:val="36"/>
          <w:szCs w:val="36"/>
          <w:lang w:val="es-ES" w:eastAsia="en-US"/>
        </w:rPr>
      </w:pPr>
      <w:r>
        <w:rPr>
          <w:b/>
          <w:iCs/>
          <w:sz w:val="36"/>
          <w:szCs w:val="36"/>
          <w:lang w:val="es-ES" w:eastAsia="en-US"/>
        </w:rPr>
        <w:drawing>
          <wp:anchor behindDoc="0" distT="0" distB="0" distL="114935" distR="114935" simplePos="0" locked="0" layoutInCell="0" allowOverlap="1" relativeHeight="181">
            <wp:simplePos x="0" y="0"/>
            <wp:positionH relativeFrom="column">
              <wp:posOffset>-76200</wp:posOffset>
            </wp:positionH>
            <wp:positionV relativeFrom="paragraph">
              <wp:posOffset>118110</wp:posOffset>
            </wp:positionV>
            <wp:extent cx="6464300" cy="8306435"/>
            <wp:effectExtent l="0" t="0" r="0" b="0"/>
            <wp:wrapNone/>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3"/>
                    <a:srcRect l="-7" t="-5" r="-7" b="-5"/>
                    <a:stretch>
                      <a:fillRect/>
                    </a:stretch>
                  </pic:blipFill>
                  <pic:spPr bwMode="auto">
                    <a:xfrm>
                      <a:off x="0" y="0"/>
                      <a:ext cx="6464300" cy="8306435"/>
                    </a:xfrm>
                    <a:prstGeom prst="rect">
                      <a:avLst/>
                    </a:prstGeom>
                  </pic:spPr>
                </pic:pic>
              </a:graphicData>
            </a:graphic>
          </wp:anchor>
        </w:drawing>
      </w:r>
    </w:p>
    <w:p>
      <w:pPr>
        <w:pStyle w:val="Normal"/>
        <w:ind w:right="-2" w:hanging="0"/>
        <w:jc w:val="both"/>
        <w:rPr>
          <w:b/>
          <w:b/>
          <w:iCs/>
          <w:sz w:val="36"/>
          <w:szCs w:val="36"/>
          <w:lang w:val="es-ES"/>
        </w:rPr>
      </w:pPr>
      <w:r>
        <w:rPr>
          <w:b/>
          <w:iCs/>
          <w:sz w:val="36"/>
          <w:szCs w:val="36"/>
          <w:lang w:val="es-ES"/>
        </w:rPr>
      </w:r>
    </w:p>
    <w:p>
      <w:pPr>
        <w:pStyle w:val="Normal"/>
        <w:ind w:right="-2" w:hanging="0"/>
        <w:jc w:val="both"/>
        <w:rPr>
          <w:b/>
          <w:b/>
          <w:iCs/>
          <w:sz w:val="28"/>
          <w:szCs w:val="28"/>
        </w:rPr>
      </w:pPr>
      <w:r>
        <w:rPr>
          <w:b/>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right="-2" w:hanging="0"/>
        <w:jc w:val="both"/>
        <w:rPr>
          <w:iCs/>
          <w:sz w:val="28"/>
          <w:szCs w:val="28"/>
        </w:rPr>
      </w:pPr>
      <w:r>
        <w:rPr>
          <w:iCs/>
          <w:sz w:val="28"/>
          <w:szCs w:val="28"/>
        </w:rPr>
      </w:r>
    </w:p>
    <w:p>
      <w:pPr>
        <w:pStyle w:val="Normal"/>
        <w:ind w:firstLine="708"/>
        <w:jc w:val="both"/>
        <w:rPr>
          <w:i/>
          <w:i/>
          <w:iCs/>
          <w:sz w:val="28"/>
          <w:szCs w:val="28"/>
          <w:lang w:val="es-MX" w:eastAsia="es-MX"/>
        </w:rPr>
      </w:pPr>
      <w:r>
        <w:rPr>
          <w:i/>
          <w:iCs/>
          <w:sz w:val="28"/>
          <w:szCs w:val="28"/>
          <w:lang w:val="es-MX" w:eastAsia="es-MX"/>
        </w:rPr>
      </w:r>
    </w:p>
    <w:p>
      <w:pPr>
        <w:pStyle w:val="Normal"/>
        <w:ind w:firstLine="708"/>
        <w:jc w:val="both"/>
        <w:rPr>
          <w:i/>
          <w:i/>
          <w:lang w:val="es-MX" w:eastAsia="es-MX"/>
        </w:rPr>
      </w:pPr>
      <w:r>
        <w:rPr>
          <w:i/>
          <w:lang w:val="es-MX" w:eastAsia="es-MX"/>
        </w:rPr>
        <w:t>AUTO – OBSERVACIÓN</w:t>
      </w:r>
    </w:p>
    <w:p>
      <w:pPr>
        <w:pStyle w:val="Normal"/>
        <w:ind w:firstLine="708"/>
        <w:jc w:val="both"/>
        <w:rPr>
          <w:i/>
          <w:i/>
          <w:lang w:val="es-MX" w:eastAsia="es-MX"/>
        </w:rPr>
      </w:pPr>
      <w:r>
        <w:rPr>
          <w:i/>
          <w:lang w:val="es-MX" w:eastAsia="es-MX"/>
        </w:rPr>
        <w:t>A través de este sentido de nuestro Ser, en auto -  vigilancia, de instante en instante, como soldado en época de guerra, veremos aflorar los Yoes. El auto – descubrimiento y captura de uno de tantos agregados psíquicos, será motivo suficiente para entrar en meditación.</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ASANA</w:t>
      </w:r>
    </w:p>
    <w:p>
      <w:pPr>
        <w:pStyle w:val="Normal"/>
        <w:ind w:firstLine="708"/>
        <w:jc w:val="both"/>
        <w:rPr>
          <w:i/>
          <w:i/>
          <w:lang w:val="es-MX" w:eastAsia="es-MX"/>
        </w:rPr>
      </w:pPr>
      <w:r>
        <w:rPr>
          <w:i/>
          <w:lang w:val="es-MX" w:eastAsia="es-MX"/>
        </w:rPr>
        <w:t>Postura cómoda del cuerpo, sentado o acostado. Relajación física y psíquic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ORACIÓN</w:t>
      </w:r>
    </w:p>
    <w:p>
      <w:pPr>
        <w:pStyle w:val="Normal"/>
        <w:ind w:firstLine="708"/>
        <w:jc w:val="both"/>
        <w:rPr>
          <w:i/>
          <w:i/>
          <w:lang w:val="es-MX" w:eastAsia="es-MX"/>
        </w:rPr>
      </w:pPr>
      <w:r>
        <w:rPr>
          <w:i/>
          <w:lang w:val="es-MX" w:eastAsia="es-MX"/>
        </w:rPr>
        <w:t>Entrega total a nuestra madre divina y al Cristo Intimo, mediante el diálogo interior, con toda nuestra alma y nuestro corazón, para que nos apoyen en  esta meditación de la muerte del y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RETROSPECCIÓN</w:t>
      </w:r>
    </w:p>
    <w:p>
      <w:pPr>
        <w:pStyle w:val="Normal"/>
        <w:ind w:firstLine="708"/>
        <w:jc w:val="both"/>
        <w:rPr>
          <w:i/>
          <w:i/>
          <w:lang w:val="es-MX" w:eastAsia="es-MX"/>
        </w:rPr>
      </w:pPr>
      <w:r>
        <w:rPr>
          <w:i/>
          <w:lang w:val="es-MX" w:eastAsia="es-MX"/>
        </w:rPr>
        <w:t>Reconstruir, únicamente, la última escena, comedia o tragicomedia, con la ayuda de la clave de sol: sujeto, objeto y lugar, en donde el yo actuó.</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CENTRO DE GRAVEDAD DEL YO</w:t>
      </w:r>
    </w:p>
    <w:p>
      <w:pPr>
        <w:pStyle w:val="Normal"/>
        <w:ind w:firstLine="708"/>
        <w:jc w:val="both"/>
        <w:rPr>
          <w:i/>
          <w:i/>
          <w:lang w:val="es-MX" w:eastAsia="es-MX"/>
        </w:rPr>
      </w:pPr>
      <w:r>
        <w:rPr>
          <w:i/>
          <w:lang w:val="es-MX" w:eastAsia="es-MX"/>
        </w:rPr>
        <w:t>Mediante el análisis psicológico, indagar, intuir, con exactitud matemática, cual de los cinco centros, es el centro de gravedad, guarida o lugar donde habita el yo, e investigar con que centros o nivel polifacético  tiene vínculo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POSESIÓN</w:t>
      </w:r>
    </w:p>
    <w:p>
      <w:pPr>
        <w:pStyle w:val="Normal"/>
        <w:ind w:firstLine="708"/>
        <w:jc w:val="both"/>
        <w:rPr>
          <w:i/>
          <w:i/>
          <w:lang w:val="es-MX" w:eastAsia="es-MX"/>
        </w:rPr>
      </w:pPr>
      <w:r>
        <w:rPr>
          <w:i/>
          <w:lang w:val="es-MX" w:eastAsia="es-MX"/>
        </w:rPr>
        <w:t>Cuando el defecto toma mando de nuestra máquina, cerebro, sentidos, etc. definir por cual de los vehículos de expresión: pensamiento, palabra y acción se expresa el elemento psicológico. Hacernos conscientes de cuando, como y por qué se posesiona de nosotros el y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CAUSAS EXTERNAS QUE PROVOCAN LA SALIDA DEL EGO</w:t>
      </w:r>
    </w:p>
    <w:p>
      <w:pPr>
        <w:pStyle w:val="Normal"/>
        <w:ind w:firstLine="708"/>
        <w:jc w:val="both"/>
        <w:rPr>
          <w:i/>
          <w:i/>
          <w:lang w:val="es-MX" w:eastAsia="es-MX"/>
        </w:rPr>
      </w:pPr>
      <w:r>
        <w:rPr>
          <w:i/>
          <w:lang w:val="es-MX" w:eastAsia="es-MX"/>
        </w:rPr>
        <w:t>Definir con exactitud meridiana, que Yoes de esposo (a), hijos, familia, amigos, hermanos gnósticos, situaciones, eventos, cosas, comportamientos de otros, hacen aflorar como imán al ego que llevamos dentro; concientizar que estas causas externas son el maravilloso espejo donde podemos vernos tal como somo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CAUSAS INTERNAS QUE PROVOCAN LA SALIDA DEL EGO</w:t>
      </w:r>
    </w:p>
    <w:p>
      <w:pPr>
        <w:pStyle w:val="Normal"/>
        <w:ind w:firstLine="708"/>
        <w:jc w:val="both"/>
        <w:rPr>
          <w:i/>
          <w:i/>
          <w:lang w:val="es-MX" w:eastAsia="es-MX"/>
        </w:rPr>
      </w:pPr>
      <w:r>
        <w:rPr>
          <w:i/>
          <w:lang w:val="es-MX" w:eastAsia="es-MX"/>
        </w:rPr>
        <w:t>Cuando el ego sale de nuestros trasfondos, cuando el rasgo aflora; cuando los Yoes afines, efigies, representaciones, apetitos, ansias, deseos, inhibiciones, recuerdos, etc., surgen, que Yoes causas las provocaron a manifestarse.</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QUE DAÑOS CAUSA EL YO AL EXTERIOR</w:t>
      </w:r>
    </w:p>
    <w:p>
      <w:pPr>
        <w:pStyle w:val="Normal"/>
        <w:ind w:firstLine="708"/>
        <w:jc w:val="both"/>
        <w:rPr>
          <w:i/>
          <w:i/>
          <w:lang w:val="es-MX" w:eastAsia="es-MX"/>
        </w:rPr>
      </w:pPr>
      <w:r>
        <w:rPr>
          <w:i/>
          <w:lang w:val="es-MX" w:eastAsia="es-MX"/>
        </w:rPr>
        <w:t>Que daños causa el yo al tomar posesión de nuestro cuerpo y alma y hacernos actuar como bestias, hacia el esposo (a), hijos, familiares, sociedad, institución, hermandad gnóstica, cosas, animales, etc.</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QUE DAÑOS CAUSA EL YO AL INTERIOR</w:t>
      </w:r>
    </w:p>
    <w:p>
      <w:pPr>
        <w:pStyle w:val="Normal"/>
        <w:ind w:firstLine="708"/>
        <w:jc w:val="both"/>
        <w:rPr>
          <w:i/>
          <w:i/>
          <w:lang w:val="es-MX" w:eastAsia="es-MX"/>
        </w:rPr>
      </w:pPr>
      <w:r>
        <w:rPr>
          <w:i/>
          <w:lang w:val="es-MX" w:eastAsia="es-MX"/>
        </w:rPr>
        <w:t>Que daños causa a nuestra alma condicionada dentro del mismo ego, y a nuestra esencia no condicionada, a nuestro propio ser: Estancamiento, descenso de nivel del Ser, impedimento en el desarrollo espiritual, perdida de la memoria – trabajo, más Karma, dolor, sufrimiento, fortificación del ego, etc. Reflexionar profundamente sobre estos punto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EL PODER DE LA BESTIA</w:t>
      </w:r>
    </w:p>
    <w:p>
      <w:pPr>
        <w:pStyle w:val="Normal"/>
        <w:ind w:firstLine="708"/>
        <w:jc w:val="both"/>
        <w:rPr>
          <w:i/>
          <w:i/>
          <w:lang w:val="es-MX" w:eastAsia="es-MX"/>
        </w:rPr>
      </w:pPr>
      <w:r>
        <w:rPr>
          <w:i/>
          <w:lang w:val="es-MX" w:eastAsia="es-MX"/>
        </w:rPr>
        <w:t>Hacernos conscientes mediante la reconstrucción de la tragicomedia, de la intensidad de fuerza venenoskiriana, conque se expresa la “bestia”. Ver su forma, tamaño, intuir su peligrosidad, poder, capacidad de acción, etc. analizar a que leyes, círculos infernales pertenece, captando su mas Intimo poder fuerza y energía venenoskiriana, con la cual condiciona nuestra fracción de alma, etc.</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 xml:space="preserve">ESTADO FÍSICO, MORAL Y ESPIRITUAL </w:t>
      </w:r>
    </w:p>
    <w:p>
      <w:pPr>
        <w:pStyle w:val="Normal"/>
        <w:ind w:firstLine="708"/>
        <w:jc w:val="both"/>
        <w:rPr>
          <w:i/>
          <w:i/>
          <w:lang w:val="es-MX" w:eastAsia="es-MX"/>
        </w:rPr>
      </w:pPr>
      <w:r>
        <w:rPr>
          <w:i/>
          <w:lang w:val="es-MX" w:eastAsia="es-MX"/>
        </w:rPr>
        <w:t>Estado físico, moral y espiritual en que nos deja después de actuar el ego: agotamiento, nerviosidad, debilidad, alteración emocional, desquiciamiento moral, dolor, arrepentimiento, agitamiento mental, etc.</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CANCIÓN PSICOLÓGICA</w:t>
      </w:r>
    </w:p>
    <w:p>
      <w:pPr>
        <w:pStyle w:val="Normal"/>
        <w:ind w:firstLine="708"/>
        <w:jc w:val="both"/>
        <w:rPr>
          <w:i/>
          <w:i/>
          <w:lang w:val="es-MX" w:eastAsia="es-MX"/>
        </w:rPr>
      </w:pPr>
      <w:r>
        <w:rPr>
          <w:i/>
          <w:lang w:val="es-MX" w:eastAsia="es-MX"/>
        </w:rPr>
        <w:t>Por cuanto tiempo después de manifestado el defecto psicológico quedó resonando, durante que tiempo quedó el recuerdo de la escena. Si la canción psicológica se vuelve obsesiva o es intermitente.</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QUE EFECTOS Y QUE NUEVAS CAUSAS CONCRETAS</w:t>
      </w:r>
    </w:p>
    <w:p>
      <w:pPr>
        <w:pStyle w:val="Normal"/>
        <w:ind w:firstLine="708"/>
        <w:jc w:val="both"/>
        <w:rPr>
          <w:i/>
          <w:i/>
          <w:lang w:val="es-MX" w:eastAsia="es-MX"/>
        </w:rPr>
      </w:pPr>
      <w:r>
        <w:rPr>
          <w:i/>
          <w:lang w:val="es-MX" w:eastAsia="es-MX"/>
        </w:rPr>
        <w:t>Que efectos y que nuevas causas concretas se crearon al actuar de tal o cual manera, que complicaciones y que problemas nos creó el defecto psicológic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COMPRENSIÓN DEL YO PSICOLÓGICO</w:t>
      </w:r>
    </w:p>
    <w:p>
      <w:pPr>
        <w:pStyle w:val="Normal"/>
        <w:ind w:firstLine="708"/>
        <w:jc w:val="both"/>
        <w:rPr>
          <w:i/>
          <w:i/>
          <w:lang w:val="es-MX" w:eastAsia="es-MX"/>
        </w:rPr>
      </w:pPr>
      <w:r>
        <w:rPr>
          <w:i/>
          <w:lang w:val="es-MX" w:eastAsia="es-MX"/>
        </w:rPr>
        <w:t xml:space="preserve">Si ya comprendimos el Yo psicológico actuante que analizamos en esta meditación reflexiva, debemos asir y capturar sus manifestaciones en otras facetas, manifestaciones y representaciones, etc., a través de la Reflexión. </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AUTO – DESCUBRIMIENTO DEL YO CAUSA</w:t>
      </w:r>
    </w:p>
    <w:p>
      <w:pPr>
        <w:pStyle w:val="Normal"/>
        <w:ind w:firstLine="708"/>
        <w:jc w:val="both"/>
        <w:rPr>
          <w:i/>
          <w:i/>
          <w:lang w:val="es-MX" w:eastAsia="es-MX"/>
        </w:rPr>
      </w:pPr>
      <w:r>
        <w:rPr>
          <w:i/>
          <w:lang w:val="es-MX" w:eastAsia="es-MX"/>
        </w:rPr>
        <w:t>El Auto – descubrimiento del Yo causa específico que originó la manifestación del agregado psíquico. La revelación del Yo causa aflora del minucioso trabajo anterior: escalón por escalón; y suplicando a la Divina Madre y al Cristo para que en esta parte del trabajo nos lo muestre.</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ARREPENTIMIENTO</w:t>
      </w:r>
    </w:p>
    <w:p>
      <w:pPr>
        <w:pStyle w:val="Normal"/>
        <w:ind w:firstLine="708"/>
        <w:jc w:val="both"/>
        <w:rPr>
          <w:i/>
          <w:i/>
          <w:lang w:val="es-MX" w:eastAsia="es-MX"/>
        </w:rPr>
      </w:pPr>
      <w:r>
        <w:rPr>
          <w:i/>
          <w:lang w:val="es-MX" w:eastAsia="es-MX"/>
        </w:rPr>
        <w:t>A esta altura de la meditación aflorará el KAOM interior, la voz de la conciencia que hará brotar la chispa del arrepentimiento. El anhelo sincero de liberarnos, de emanciparnos de esa inútil vestidura que nos condiciona despertará el anhelo de la liberación a nuestra esencia condicionada dentro de dicho defecto psicológico.</w:t>
      </w:r>
    </w:p>
    <w:p>
      <w:pPr>
        <w:pStyle w:val="Normal"/>
        <w:ind w:right="-2" w:hanging="0"/>
        <w:jc w:val="both"/>
        <w:rPr>
          <w:b/>
          <w:b/>
          <w:i/>
          <w:i/>
          <w:iCs/>
          <w:sz w:val="28"/>
          <w:szCs w:val="28"/>
          <w:lang w:val="es-MX" w:eastAsia="es-MX"/>
        </w:rPr>
      </w:pPr>
      <w:r>
        <w:rPr>
          <w:b/>
          <w:i/>
          <w:iCs/>
          <w:sz w:val="28"/>
          <w:szCs w:val="28"/>
          <w:lang w:val="es-MX" w:eastAsia="es-MX"/>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28"/>
          <w:szCs w:val="28"/>
        </w:rPr>
      </w:pPr>
      <w:r>
        <w:rPr>
          <w:b/>
          <w:iCs/>
          <w:sz w:val="28"/>
          <w:szCs w:val="28"/>
        </w:rPr>
      </w:r>
    </w:p>
    <w:p>
      <w:pPr>
        <w:pStyle w:val="Normal"/>
        <w:ind w:right="-2" w:hanging="0"/>
        <w:jc w:val="center"/>
        <w:rPr>
          <w:b/>
          <w:b/>
          <w:iCs/>
          <w:sz w:val="40"/>
          <w:szCs w:val="40"/>
        </w:rPr>
      </w:pPr>
      <w:r>
        <w:rPr>
          <w:b/>
          <w:iCs/>
          <w:sz w:val="40"/>
          <w:szCs w:val="40"/>
        </w:rPr>
        <w:t xml:space="preserve">ORACION E IMAGINACION EN </w:t>
      </w:r>
    </w:p>
    <w:p>
      <w:pPr>
        <w:pStyle w:val="Normal"/>
        <w:ind w:right="-2" w:hanging="0"/>
        <w:jc w:val="center"/>
        <w:rPr/>
      </w:pPr>
      <w:r>
        <w:rPr>
          <w:b/>
          <w:iCs/>
          <w:sz w:val="40"/>
          <w:szCs w:val="40"/>
        </w:rPr>
        <w:t>LA PRÁCTICA  DE LA ANIQUILACION DEL YO</w:t>
      </w:r>
    </w:p>
    <w:p>
      <w:pPr>
        <w:pStyle w:val="Normal"/>
        <w:ind w:right="-2" w:hanging="0"/>
        <w:rPr>
          <w:b/>
          <w:b/>
          <w:iCs/>
          <w:sz w:val="28"/>
          <w:szCs w:val="28"/>
        </w:rPr>
      </w:pPr>
      <w:r>
        <w:rPr>
          <w:b/>
          <w:iCs/>
          <w:sz w:val="28"/>
          <w:szCs w:val="28"/>
        </w:rPr>
      </w:r>
    </w:p>
    <w:p>
      <w:pPr>
        <w:pStyle w:val="Normal"/>
        <w:ind w:right="-2" w:hanging="0"/>
        <w:jc w:val="center"/>
        <w:rPr>
          <w:b/>
          <w:b/>
          <w:iCs/>
          <w:sz w:val="28"/>
          <w:szCs w:val="28"/>
        </w:rPr>
      </w:pPr>
      <w:r>
        <w:rPr>
          <w:b/>
          <w:iCs/>
          <w:sz w:val="28"/>
          <w:szCs w:val="28"/>
        </w:rPr>
        <w:t>ARREPENTIMIENTO</w:t>
      </w:r>
    </w:p>
    <w:p>
      <w:pPr>
        <w:pStyle w:val="Normal"/>
        <w:ind w:firstLine="708"/>
        <w:jc w:val="both"/>
        <w:rPr>
          <w:b/>
          <w:b/>
          <w:i/>
          <w:i/>
          <w:iCs/>
          <w:sz w:val="28"/>
          <w:szCs w:val="28"/>
          <w:lang w:val="es-MX" w:eastAsia="es-MX"/>
        </w:rPr>
      </w:pPr>
      <w:r>
        <w:rPr>
          <w:b/>
          <w:i/>
          <w:iCs/>
          <w:sz w:val="28"/>
          <w:szCs w:val="28"/>
          <w:lang w:val="es-MX" w:eastAsia="es-MX"/>
        </w:rPr>
      </w:r>
    </w:p>
    <w:p>
      <w:pPr>
        <w:pStyle w:val="Normal"/>
        <w:ind w:firstLine="708"/>
        <w:jc w:val="both"/>
        <w:rPr>
          <w:i/>
          <w:i/>
          <w:lang w:val="es-MX" w:eastAsia="es-MX"/>
        </w:rPr>
      </w:pPr>
      <w:r>
        <w:rPr>
          <w:i/>
          <w:lang w:val="es-MX" w:eastAsia="es-MX"/>
        </w:rPr>
        <w:t>A esta altura de la meditación aflorará el KAOM interior, la voz de la conciencia que hará brotar la chispa del arrepentimiento. El anhelo sincero de liberarnos, de emanciparnos de esa inútil vestidura que nos condiciona despertará el anhelo de la liberación a nuestra esencia condicionada dentro de dicho defecto psicológico.</w:t>
      </w:r>
    </w:p>
    <w:p>
      <w:pPr>
        <w:pStyle w:val="Normal"/>
        <w:ind w:firstLine="708"/>
        <w:jc w:val="both"/>
        <w:rPr>
          <w:i/>
          <w:i/>
          <w:lang w:val="es-MX" w:eastAsia="es-MX"/>
        </w:rPr>
      </w:pPr>
      <w:r>
        <w:rPr>
          <w:i/>
          <w:lang w:val="es-MX" w:eastAsia="es-MX"/>
        </w:rPr>
      </w:r>
    </w:p>
    <w:p>
      <w:pPr>
        <w:pStyle w:val="Normal"/>
        <w:ind w:right="-2" w:hanging="0"/>
        <w:jc w:val="center"/>
        <w:rPr>
          <w:b/>
          <w:b/>
          <w:iCs/>
          <w:sz w:val="28"/>
          <w:szCs w:val="28"/>
        </w:rPr>
      </w:pPr>
      <w:r>
        <w:rPr>
          <w:b/>
          <w:iCs/>
          <w:sz w:val="28"/>
          <w:szCs w:val="28"/>
        </w:rPr>
        <w:t xml:space="preserve">RESPECTIVOS NEGOCIOS </w:t>
      </w:r>
    </w:p>
    <w:p>
      <w:pPr>
        <w:pStyle w:val="Normal"/>
        <w:ind w:right="-2" w:hanging="0"/>
        <w:jc w:val="center"/>
        <w:rPr>
          <w:b/>
          <w:b/>
          <w:iCs/>
          <w:sz w:val="28"/>
          <w:szCs w:val="28"/>
        </w:rPr>
      </w:pPr>
      <w:r>
        <w:rPr>
          <w:b/>
          <w:iCs/>
          <w:sz w:val="28"/>
          <w:szCs w:val="28"/>
        </w:rPr>
        <w:t>CON LOS SEÑORES DE LA LEY</w:t>
      </w:r>
    </w:p>
    <w:p>
      <w:pPr>
        <w:pStyle w:val="Normal"/>
        <w:ind w:firstLine="708"/>
        <w:jc w:val="both"/>
        <w:rPr>
          <w:b/>
          <w:b/>
          <w:i/>
          <w:i/>
          <w:iCs/>
          <w:sz w:val="28"/>
          <w:szCs w:val="28"/>
          <w:lang w:val="es-MX" w:eastAsia="es-MX"/>
        </w:rPr>
      </w:pPr>
      <w:r>
        <w:rPr>
          <w:b/>
          <w:i/>
          <w:iCs/>
          <w:sz w:val="28"/>
          <w:szCs w:val="28"/>
          <w:lang w:val="es-MX" w:eastAsia="es-MX"/>
        </w:rPr>
      </w:r>
    </w:p>
    <w:p>
      <w:pPr>
        <w:pStyle w:val="Normal"/>
        <w:ind w:firstLine="708"/>
        <w:jc w:val="both"/>
        <w:rPr>
          <w:i/>
          <w:i/>
          <w:lang w:val="es-MX" w:eastAsia="es-MX"/>
        </w:rPr>
      </w:pPr>
      <w:r>
        <w:rPr>
          <w:i/>
          <w:lang w:val="es-MX" w:eastAsia="es-MX"/>
        </w:rPr>
        <w:t>Invocar con nuestra esencia a nuestra Madre Kundalini y a nuestro señor el Cristo Íntim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Suplicarles que a través del policía del Karma y los ángeles de nuestro Padre Jeú, capturen, del centro que pertenece a nuestra esencia embutida dentro de ese yo, lo extraiga de dicho centro y seamos presentados ante Anubis y los 42 jueces del Karm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 xml:space="preserve">EL JUICIO; con lágrimas en el alma y en los ojos, con ansiedad y angustia infinita imploramos perdón, y arrepentidos de corazón pedimos  misericordia y perdón, por haber creado al demonio que nos condiciona. </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 xml:space="preserve">       </w:t>
      </w:r>
      <w:r>
        <w:rPr>
          <w:i/>
          <w:lang w:val="es-MX" w:eastAsia="es-MX"/>
        </w:rPr>
        <w:t>Imploramos también perdón al SER.</w:t>
      </w:r>
    </w:p>
    <w:p>
      <w:pPr>
        <w:pStyle w:val="Normal"/>
        <w:ind w:firstLine="708"/>
        <w:jc w:val="both"/>
        <w:rPr>
          <w:i/>
          <w:i/>
          <w:lang w:val="es-MX" w:eastAsia="es-MX"/>
        </w:rPr>
      </w:pPr>
      <w:r>
        <w:rPr>
          <w:i/>
          <w:lang w:val="es-MX" w:eastAsia="es-MX"/>
        </w:rPr>
      </w:r>
    </w:p>
    <w:p>
      <w:pPr>
        <w:pStyle w:val="Normal"/>
        <w:ind w:right="-2" w:hanging="0"/>
        <w:jc w:val="center"/>
        <w:rPr>
          <w:b/>
          <w:b/>
          <w:i/>
          <w:i/>
          <w:iCs/>
          <w:sz w:val="28"/>
          <w:szCs w:val="28"/>
          <w:lang w:val="es-MX" w:eastAsia="es-MX"/>
        </w:rPr>
      </w:pPr>
      <w:r>
        <w:rPr>
          <w:b/>
          <w:i/>
          <w:iCs/>
          <w:sz w:val="28"/>
          <w:szCs w:val="28"/>
          <w:lang w:val="es-MX" w:eastAsia="es-MX"/>
        </w:rPr>
      </w:r>
    </w:p>
    <w:p>
      <w:pPr>
        <w:pStyle w:val="Normal"/>
        <w:ind w:right="-2" w:hanging="0"/>
        <w:jc w:val="center"/>
        <w:rPr>
          <w:b/>
          <w:b/>
          <w:iCs/>
          <w:sz w:val="28"/>
          <w:szCs w:val="28"/>
        </w:rPr>
      </w:pPr>
      <w:r>
        <w:rPr>
          <w:b/>
          <w:iCs/>
          <w:sz w:val="28"/>
          <w:szCs w:val="28"/>
        </w:rPr>
        <w:t>LA ANIQUILACIÓN BUDISTA</w:t>
      </w:r>
    </w:p>
    <w:p>
      <w:pPr>
        <w:pStyle w:val="Normal"/>
        <w:ind w:firstLine="708"/>
        <w:jc w:val="both"/>
        <w:rPr>
          <w:b/>
          <w:b/>
          <w:i/>
          <w:i/>
          <w:iCs/>
          <w:sz w:val="28"/>
          <w:szCs w:val="28"/>
          <w:lang w:val="es-MX" w:eastAsia="es-MX"/>
        </w:rPr>
      </w:pPr>
      <w:r>
        <w:rPr>
          <w:b/>
          <w:i/>
          <w:iCs/>
          <w:sz w:val="28"/>
          <w:szCs w:val="28"/>
          <w:lang w:val="es-MX" w:eastAsia="es-MX"/>
        </w:rPr>
      </w:r>
    </w:p>
    <w:p>
      <w:pPr>
        <w:pStyle w:val="Normal"/>
        <w:ind w:firstLine="708"/>
        <w:jc w:val="both"/>
        <w:rPr>
          <w:i/>
          <w:i/>
          <w:lang w:val="es-MX" w:eastAsia="es-MX"/>
        </w:rPr>
      </w:pPr>
      <w:r>
        <w:rPr>
          <w:i/>
          <w:lang w:val="es-MX" w:eastAsia="es-MX"/>
        </w:rPr>
        <w:t>Imploramos al Cristo y a nuestra Madre Kundalini realicen los respectivos negocios con la ley para que el disco del destino y el disco del León de la Ley giren a nuestro favor.</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 xml:space="preserve">Y se decrete por la ley de Anubis la aniquilación radical de esta inútil vestimenta fría y fantasmal en la que se encuentra mezclada nuestra fracción de luz. </w:t>
      </w:r>
    </w:p>
    <w:p>
      <w:pPr>
        <w:pStyle w:val="Normal"/>
        <w:ind w:firstLine="708"/>
        <w:jc w:val="both"/>
        <w:rPr>
          <w:i/>
          <w:i/>
          <w:lang w:val="es-MX" w:eastAsia="es-MX"/>
        </w:rPr>
      </w:pPr>
      <w:r>
        <w:rPr>
          <w:i/>
          <w:lang w:val="es-MX" w:eastAsia="es-MX"/>
        </w:rPr>
        <w:t>Identificada la partícula de esencia que va a ser liberada de dentro del espíritu inmundo rotulándola con su nombre correctamente, ya sea pureza amor, castidad pureza, etc. Traer la imagen forma y figura a nuestro entendimiento del espíritu inmundo que nos personifica.</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Traemos intencionalmente, el demonio rojo pecador que vamos a aniquilar, a la imaginación, con gran conciencia y voluntad.</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Imploramos a nuestra Madre Kundalini Eros y al Cristo nos decapite, queme, desmembré, desintegre y reduzca a polvo cósmico, el Triple poder  del Ego, su Sexo, Deseo y Mente. Para que se emancipe nuestra fracción de conciencia prisionera en ese demoni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Cantamos a continuación el Mantram así “Krim”, con gran imaginación, usando su sonido, ya como espada decapitadota, ya como lanza que nos traspasa el corazón, ya como fuego incinerador.</w:t>
      </w:r>
    </w:p>
    <w:p>
      <w:pPr>
        <w:pStyle w:val="Normal"/>
        <w:ind w:firstLine="708"/>
        <w:jc w:val="both"/>
        <w:rPr>
          <w:i/>
          <w:i/>
          <w:lang w:val="es-MX" w:eastAsia="es-MX"/>
        </w:rPr>
      </w:pPr>
      <w:r>
        <w:rPr>
          <w:i/>
          <w:lang w:val="es-MX" w:eastAsia="es-MX"/>
        </w:rPr>
        <w:t>Luego rogamos al Cristo y a la Virgen de la Luz, aniquilen “El Yo Causa que personifica al Yo, recién eliminad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También en su triple poder, Sexo, deseo y mente y cantamos el Mantram “Krim”, realizando con gran Imaginación y voluntad el proceso de Auto aniquilación.</w:t>
      </w:r>
    </w:p>
    <w:p>
      <w:pPr>
        <w:pStyle w:val="Normal"/>
        <w:ind w:firstLine="708"/>
        <w:jc w:val="both"/>
        <w:rPr>
          <w:i/>
          <w:i/>
          <w:lang w:val="es-MX" w:eastAsia="es-MX"/>
        </w:rPr>
      </w:pPr>
      <w:r>
        <w:rPr>
          <w:i/>
          <w:lang w:val="es-MX" w:eastAsia="es-MX"/>
        </w:rPr>
        <w:t>A continuación suplicamos al Cristo y a la Madre Divina Eros, eliminen el Triple Poder, Sexo, Deseo, Mente del “Germen Causal” que dio vida al Yo Causa.</w:t>
      </w:r>
    </w:p>
    <w:p>
      <w:pPr>
        <w:pStyle w:val="Normal"/>
        <w:ind w:firstLine="708"/>
        <w:jc w:val="both"/>
        <w:rPr>
          <w:i/>
          <w:i/>
          <w:lang w:val="es-MX" w:eastAsia="es-MX"/>
        </w:rPr>
      </w:pPr>
      <w:r>
        <w:rPr>
          <w:i/>
          <w:lang w:val="es-MX" w:eastAsia="es-MX"/>
        </w:rPr>
        <w:t>Y cantamos con la misma intención de Auto aniquilación intencional, el Mantram Krim, reduciéndonos con esa luz purificadora a ceniza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Posteriormente suplicamos una vez más a Devi Kundalini Eros, y al Cristo Intimo, aniquilar, todas las Efigies, representaciones de ese Yo actuante y toda la Película vivida a través de el, “las Cintas Teleouginoras de su actuación”. Y cantamos el Mantram Krim.</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Y por ultimo después de Invocar al fuego del Cristo y al poder de la Serpiente Ígnea y de su esposo Eros, le regamos, desintegre radicalmente, la Energía venenosa, o Venenoskiriana que es segregada y dejada por el Yo demonio, cuando se posesiono de nuestra Fracción de Alma del Cuerpo Físico y cuerpos internos.</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Los hermanos Debemos tener conciencia que la fracción de esencia Divina liberada durante la Aniquilación Budista.</w:t>
      </w:r>
    </w:p>
    <w:p>
      <w:pPr>
        <w:pStyle w:val="Normal"/>
        <w:ind w:firstLine="708"/>
        <w:jc w:val="both"/>
        <w:rPr>
          <w:i/>
          <w:i/>
          <w:lang w:val="es-MX" w:eastAsia="es-MX"/>
        </w:rPr>
      </w:pPr>
      <w:r>
        <w:rPr>
          <w:i/>
          <w:lang w:val="es-MX" w:eastAsia="es-MX"/>
        </w:rPr>
        <w:t>Por Ley de imantación Divina, a través del gran Conciliar, el Espíritu Santo y el gran integral, el Cristo Intim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Regresa a Integrarse, con el porcentaje de Alma no condicionada, y así en paciencia lograremos, recuperar nuestra Alma y tener un poderoso centro Cristico de conciencia permanente.</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De está forma gradualmente, con la Muerte del Yo, iremos recuperando Nuestra Conciencia dentro de las entrañas del Abismo, de los Yoes Demonios y perversos que cargamos dentro.</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t>Todos los Sacerdotes e Isis, como hermandad de la iglesia Gnóstica Cristiana Universal de México y del Mundo, deberán, aprenderse de memoria, está técnica solar gnóstica de la “MEDITACIÓN DE LA MUERTE DEL YO”.</w:t>
      </w:r>
    </w:p>
    <w:p>
      <w:pPr>
        <w:pStyle w:val="Normal"/>
        <w:ind w:firstLine="708"/>
        <w:jc w:val="both"/>
        <w:rPr>
          <w:i/>
          <w:i/>
          <w:lang w:val="es-MX" w:eastAsia="es-MX"/>
        </w:rPr>
      </w:pPr>
      <w:r>
        <w:rPr>
          <w:i/>
          <w:lang w:val="es-MX" w:eastAsia="es-MX"/>
        </w:rPr>
        <w:t>Y aplicarla Diariamente por el Resto de su Existencia y Ser.</w:t>
      </w:r>
    </w:p>
    <w:p>
      <w:pPr>
        <w:pStyle w:val="Normal"/>
        <w:ind w:firstLine="708"/>
        <w:jc w:val="both"/>
        <w:rPr>
          <w:i/>
          <w:i/>
          <w:lang w:val="es-MX" w:eastAsia="es-MX"/>
        </w:rPr>
      </w:pPr>
      <w:r>
        <w:rPr>
          <w:i/>
          <w:lang w:val="es-MX" w:eastAsia="es-MX"/>
        </w:rPr>
      </w:r>
    </w:p>
    <w:p>
      <w:pPr>
        <w:pStyle w:val="Normal"/>
        <w:ind w:firstLine="708"/>
        <w:jc w:val="both"/>
        <w:rPr>
          <w:i/>
          <w:i/>
          <w:lang w:val="es-MX" w:eastAsia="es-MX"/>
        </w:rPr>
      </w:pPr>
      <w:r>
        <w:rPr>
          <w:i/>
          <w:lang w:val="es-MX" w:eastAsia="es-MX"/>
        </w:rPr>
      </w:r>
    </w:p>
    <w:p>
      <w:pPr>
        <w:pStyle w:val="Normal"/>
        <w:ind w:right="-2" w:hanging="0"/>
        <w:jc w:val="center"/>
        <w:rPr>
          <w:b/>
          <w:b/>
          <w:i/>
          <w:i/>
          <w:iCs/>
          <w:sz w:val="36"/>
          <w:szCs w:val="36"/>
          <w:lang w:val="es-MX" w:eastAsia="es-MX"/>
        </w:rPr>
      </w:pPr>
      <w:r>
        <w:rPr>
          <w:b/>
          <w:i/>
          <w:iCs/>
          <w:sz w:val="36"/>
          <w:szCs w:val="36"/>
          <w:lang w:val="es-MX" w:eastAsia="es-MX"/>
        </w:rPr>
      </w:r>
    </w:p>
    <w:p>
      <w:pPr>
        <w:pStyle w:val="Normal"/>
        <w:ind w:right="-2" w:hanging="0"/>
        <w:jc w:val="center"/>
        <w:rPr>
          <w:b/>
          <w:b/>
          <w:iCs/>
          <w:sz w:val="36"/>
          <w:szCs w:val="36"/>
        </w:rPr>
      </w:pPr>
      <w:r>
        <w:rPr>
          <w:b/>
          <w:iCs/>
          <w:sz w:val="36"/>
          <w:szCs w:val="36"/>
        </w:rPr>
      </w:r>
    </w:p>
    <w:p>
      <w:pPr>
        <w:pStyle w:val="Normal"/>
        <w:ind w:right="-2" w:hanging="0"/>
        <w:jc w:val="center"/>
        <w:rPr>
          <w:b/>
          <w:b/>
          <w:iCs/>
          <w:sz w:val="36"/>
          <w:szCs w:val="36"/>
        </w:rPr>
      </w:pPr>
      <w:r>
        <w:rPr>
          <w:b/>
          <w:iCs/>
          <w:sz w:val="36"/>
          <w:szCs w:val="36"/>
        </w:rPr>
      </w:r>
    </w:p>
    <w:p>
      <w:pPr>
        <w:pStyle w:val="Normal"/>
        <w:ind w:right="-2" w:hanging="0"/>
        <w:jc w:val="center"/>
        <w:rPr>
          <w:b/>
          <w:b/>
          <w:iCs/>
          <w:sz w:val="36"/>
          <w:szCs w:val="36"/>
        </w:rPr>
      </w:pPr>
      <w:r>
        <w:rPr>
          <w:b/>
          <w:iCs/>
          <w:sz w:val="36"/>
          <w:szCs w:val="36"/>
        </w:rPr>
      </w:r>
    </w:p>
    <w:p>
      <w:pPr>
        <w:pStyle w:val="Normal"/>
        <w:ind w:right="-2" w:hanging="0"/>
        <w:jc w:val="center"/>
        <w:rPr>
          <w:b/>
          <w:b/>
          <w:iCs/>
          <w:sz w:val="36"/>
          <w:szCs w:val="36"/>
        </w:rPr>
      </w:pPr>
      <w:r>
        <w:rPr>
          <w:b/>
          <w:iCs/>
          <w:sz w:val="36"/>
          <w:szCs w:val="36"/>
        </w:rPr>
      </w:r>
    </w:p>
    <w:p>
      <w:pPr>
        <w:pStyle w:val="Normal"/>
        <w:ind w:right="-2" w:hanging="0"/>
        <w:jc w:val="center"/>
        <w:rPr>
          <w:b/>
          <w:b/>
          <w:iCs/>
          <w:sz w:val="36"/>
          <w:szCs w:val="36"/>
        </w:rPr>
      </w:pPr>
      <w:r>
        <w:rPr>
          <w:b/>
          <w:iCs/>
          <w:sz w:val="36"/>
          <w:szCs w:val="36"/>
        </w:rPr>
      </w:r>
    </w:p>
    <w:p>
      <w:pPr>
        <w:pStyle w:val="Normal"/>
        <w:ind w:right="-2" w:hanging="0"/>
        <w:jc w:val="center"/>
        <w:rPr>
          <w:b/>
          <w:b/>
          <w:iCs/>
          <w:sz w:val="36"/>
          <w:szCs w:val="36"/>
        </w:rPr>
      </w:pPr>
      <w:r>
        <w:rPr>
          <w:b/>
          <w:iCs/>
          <w:sz w:val="36"/>
          <w:szCs w:val="36"/>
        </w:rPr>
      </w:r>
    </w:p>
    <w:p>
      <w:pPr>
        <w:pStyle w:val="Normal"/>
        <w:jc w:val="center"/>
        <w:rPr>
          <w:b/>
          <w:b/>
          <w:sz w:val="40"/>
          <w:szCs w:val="40"/>
          <w:lang w:val="es-MX" w:eastAsia="es-MX"/>
        </w:rPr>
      </w:pPr>
      <w:r>
        <w:rPr>
          <w:b/>
          <w:sz w:val="40"/>
          <w:szCs w:val="40"/>
          <w:lang w:val="es-MX" w:eastAsia="es-MX"/>
        </w:rPr>
        <w:t>AGRADECIMIENTOS</w:t>
      </w:r>
    </w:p>
    <w:p>
      <w:pPr>
        <w:pStyle w:val="Normal"/>
        <w:ind w:firstLine="709"/>
        <w:jc w:val="both"/>
        <w:rPr>
          <w:b/>
          <w:b/>
          <w:i/>
          <w:i/>
          <w:sz w:val="40"/>
          <w:szCs w:val="40"/>
          <w:lang w:val="es-MX" w:eastAsia="es-MX"/>
        </w:rPr>
      </w:pPr>
      <w:r>
        <w:rPr>
          <w:b/>
          <w:i/>
          <w:sz w:val="40"/>
          <w:szCs w:val="40"/>
          <w:lang w:val="es-MX" w:eastAsia="es-MX"/>
        </w:rPr>
      </w:r>
    </w:p>
    <w:p>
      <w:pPr>
        <w:pStyle w:val="Normal"/>
        <w:ind w:firstLine="709"/>
        <w:jc w:val="both"/>
        <w:rPr>
          <w:i/>
          <w:i/>
          <w:lang w:val="es-MX" w:eastAsia="es-MX"/>
        </w:rPr>
      </w:pPr>
      <w:r>
        <w:rPr>
          <w:i/>
          <w:lang w:val="es-MX" w:eastAsia="es-MX"/>
        </w:rPr>
        <w:t>Con mi Fraccion de Alma y en el Nombre del Cristo Samael “Nuestro Salvador”.</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gradezco Infinitamente a los hermanos Misioneros  Sarai Sandoval y Jesús Sandoval, de la Iglesia Gnostica, por su Labor , Altruista , Desinteresada y Humanitaria</w:t>
      </w:r>
    </w:p>
    <w:p>
      <w:pPr>
        <w:pStyle w:val="Normal"/>
        <w:ind w:firstLine="709"/>
        <w:jc w:val="both"/>
        <w:rPr>
          <w:i/>
          <w:i/>
          <w:lang w:val="es-MX" w:eastAsia="es-MX"/>
        </w:rPr>
      </w:pPr>
      <w:r>
        <w:rPr>
          <w:i/>
          <w:lang w:val="es-MX" w:eastAsia="es-MX"/>
        </w:rPr>
      </w:r>
    </w:p>
    <w:p>
      <w:pPr>
        <w:pStyle w:val="Normal"/>
        <w:ind w:firstLine="709"/>
        <w:jc w:val="both"/>
        <w:rPr/>
      </w:pPr>
      <w:r>
        <w:rPr>
          <w:i/>
          <w:lang w:val="es-MX" w:eastAsia="es-MX"/>
        </w:rPr>
        <w:t>Al Trascribir este Libro del Budha Maitreya Samael, colocar Imágenes y Hacerlo llagar a la Hermandad  Gnostica del Mundo, en forma Masiva y a la Humanidad.</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A los Ignorantes Ilustrados, que ni siquiera saben que no saben, “Les dejamos su Dogma en la Conciencia “.</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Y a los Codiciosos y Perversos, que lo Unico que Aman son sus Posesiones y su Dinero Podrido, les recuerdo las Palabras del Cristo: Jesús  y Samael.</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t>“</w:t>
      </w:r>
      <w:r>
        <w:rPr>
          <w:i/>
          <w:lang w:val="es-MX" w:eastAsia="es-MX"/>
        </w:rPr>
        <w:t>EL O LAS QUE DESPRECIAN LAS PROFESIAS DE SAMAEL EL QUINTO DE LOS SIETE, SE PARECE AL NECIO QUE VE A DIOS CARA A CARA Y LE DA CON CINISMO, LA ESPALDA Y SE VA”</w:t>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ind w:firstLine="709"/>
        <w:jc w:val="both"/>
        <w:rPr>
          <w:i/>
          <w:i/>
          <w:lang w:val="es-MX" w:eastAsia="es-MX"/>
        </w:rPr>
      </w:pPr>
      <w:r>
        <w:rPr>
          <w:i/>
          <w:lang w:val="es-MX" w:eastAsia="es-MX"/>
        </w:rPr>
      </w:r>
    </w:p>
    <w:p>
      <w:pPr>
        <w:pStyle w:val="Normal"/>
        <w:shd w:fill="E0E0E0" w:val="clear"/>
        <w:autoSpaceDE w:val="false"/>
        <w:ind w:left="360" w:right="290" w:hanging="0"/>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t>ATENCIÓN:</w:t>
      </w:r>
    </w:p>
    <w:p>
      <w:pPr>
        <w:pStyle w:val="Normal"/>
        <w:shd w:fill="E0E0E0" w:val="clear"/>
        <w:autoSpaceDE w:val="false"/>
        <w:ind w:left="360" w:right="290" w:hanging="0"/>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r>
    </w:p>
    <w:p>
      <w:pPr>
        <w:pStyle w:val="Normal"/>
        <w:shd w:fill="E0E0E0" w:val="clear"/>
        <w:autoSpaceDE w:val="false"/>
        <w:ind w:left="360" w:right="290" w:hanging="0"/>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t>SI USTED LECTOR TIENE INQUIETUDES Y PREGUNTAS, PUEDE DIRIGIRSE CON TODA CONFIANZA AL SIGUIENTE EMAIL:</w:t>
      </w:r>
    </w:p>
    <w:p>
      <w:pPr>
        <w:pStyle w:val="Normal"/>
        <w:shd w:fill="E0E0E0" w:val="clear"/>
        <w:autoSpaceDE w:val="false"/>
        <w:ind w:left="360" w:right="290" w:hanging="0"/>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r>
    </w:p>
    <w:p>
      <w:pPr>
        <w:pStyle w:val="Normal"/>
        <w:shd w:fill="E0E0E0" w:val="clear"/>
        <w:autoSpaceDE w:val="false"/>
        <w:ind w:left="360" w:right="290" w:hanging="0"/>
        <w:jc w:val="center"/>
        <w:rPr>
          <w:rFonts w:ascii="TimesNewRoman,Bold" w:hAnsi="TimesNewRoman,Bold" w:cs="TimesNewRoman,Bold"/>
          <w:b/>
          <w:b/>
          <w:bCs/>
          <w:color w:val="000000"/>
          <w:sz w:val="36"/>
          <w:szCs w:val="36"/>
        </w:rPr>
      </w:pPr>
      <w:hyperlink r:id="rId54">
        <w:r>
          <w:rPr>
            <w:rStyle w:val="InternetLink"/>
            <w:rFonts w:cs="TimesNewRoman,Bold" w:ascii="TimesNewRoman,Bold" w:hAnsi="TimesNewRoman,Bold"/>
            <w:b/>
            <w:bCs/>
            <w:sz w:val="36"/>
            <w:szCs w:val="36"/>
          </w:rPr>
          <w:t>abadgnostico@hotmail.com</w:t>
        </w:r>
      </w:hyperlink>
    </w:p>
    <w:p>
      <w:pPr>
        <w:pStyle w:val="Normal"/>
        <w:ind w:firstLine="709"/>
        <w:jc w:val="both"/>
        <w:rPr>
          <w:rFonts w:ascii="TimesNewRoman,Bold" w:hAnsi="TimesNewRoman,Bold" w:cs="TimesNewRoman,Bold"/>
          <w:b/>
          <w:b/>
          <w:bCs/>
          <w:i/>
          <w:i/>
          <w:color w:val="000000"/>
          <w:sz w:val="36"/>
          <w:szCs w:val="36"/>
          <w:lang w:val="es-MX" w:eastAsia="es-MX"/>
        </w:rPr>
      </w:pPr>
      <w:r>
        <w:rPr>
          <w:rFonts w:cs="TimesNewRoman,Bold" w:ascii="TimesNewRoman,Bold" w:hAnsi="TimesNewRoman,Bold"/>
          <w:b/>
          <w:bCs/>
          <w:i/>
          <w:color w:val="000000"/>
          <w:sz w:val="36"/>
          <w:szCs w:val="36"/>
          <w:lang w:val="es-MX" w:eastAsia="es-MX"/>
        </w:rPr>
      </w:r>
    </w:p>
    <w:sectPr>
      <w:footerReference w:type="default" r:id="rId55"/>
      <w:type w:val="nextPage"/>
      <w:pgSz w:w="12240" w:h="15840"/>
      <w:pgMar w:left="1200" w:right="1259" w:gutter="0" w:header="0" w:top="899" w:footer="709" w:bottom="141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0"/>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jc w:val="both"/>
    </w:pPr>
    <w:rPr>
      <w:rFonts w:ascii="Courier New" w:hAnsi="Courier New" w:cs="Courier New"/>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hyperlink" Target="mailto:abadgnostico@hotmail.com"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4:06:00Z</dcterms:created>
  <dc:creator>hfr</dc:creator>
  <dc:description/>
  <dc:language>en-US</dc:language>
  <cp:lastModifiedBy>asd</cp:lastModifiedBy>
  <cp:lastPrinted>2005-03-20T09:56:00Z</cp:lastPrinted>
  <dcterms:modified xsi:type="dcterms:W3CDTF">2006-07-18T20:43:00Z</dcterms:modified>
  <cp:revision>20</cp:revision>
  <dc:subject/>
  <dc:title>SEGUNDA PARTE</dc:title>
</cp:coreProperties>
</file>