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7.jpeg" ContentType="image/jpeg"/>
  <Override PartName="/word/media/image3.png" ContentType="image/pn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12.jpeg" ContentType="image/jpeg"/>
  <Override PartName="/word/media/image27.jpeg" ContentType="image/jpeg"/>
  <Override PartName="/word/media/image50.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93">
            <wp:simplePos x="0" y="0"/>
            <wp:positionH relativeFrom="column">
              <wp:posOffset>-609600</wp:posOffset>
            </wp:positionH>
            <wp:positionV relativeFrom="paragraph">
              <wp:posOffset>-621030</wp:posOffset>
            </wp:positionV>
            <wp:extent cx="7658100" cy="983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58100" cy="9832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Bodoni MT" w:hAnsi="Bodoni MT" w:cs="Bodoni MT"/>
          <w:b/>
          <w:b/>
          <w:bCs/>
          <w:color w:val="000000"/>
          <w:sz w:val="60"/>
          <w:szCs w:val="60"/>
        </w:rPr>
      </w:pPr>
      <w:r>
        <w:rPr>
          <w:rFonts w:cs="Bodoni MT" w:ascii="Bodoni MT" w:hAnsi="Bodoni MT"/>
          <w:b/>
          <w:bCs/>
          <w:color w:val="000000"/>
          <w:sz w:val="60"/>
          <w:szCs w:val="60"/>
        </w:rPr>
      </w:r>
    </w:p>
    <w:p>
      <w:pPr>
        <w:pStyle w:val="Heading1"/>
        <w:jc w:val="center"/>
        <w:rPr>
          <w:rFonts w:ascii="Times New Roman" w:hAnsi="Times New Roman" w:cs="Times New Roman"/>
          <w:b w:val="false"/>
          <w:b w:val="false"/>
          <w:bCs w:val="false"/>
          <w:color w:val="000000"/>
          <w:sz w:val="40"/>
          <w:szCs w:val="60"/>
        </w:rPr>
      </w:pPr>
      <w:r>
        <w:rPr>
          <w:rFonts w:cs="Times New Roman" w:ascii="Times New Roman" w:hAnsi="Times New Roman"/>
          <w:b w:val="false"/>
          <w:bCs w:val="false"/>
          <w:color w:val="000000"/>
          <w:sz w:val="40"/>
          <w:szCs w:val="60"/>
        </w:rPr>
      </w:r>
    </w:p>
    <w:p>
      <w:pPr>
        <w:pStyle w:val="Heading1"/>
        <w:shd w:fill="E6E6E6" w:val="clear"/>
        <w:ind w:left="1560" w:right="1560" w:hanging="0"/>
        <w:jc w:val="center"/>
        <w:rPr>
          <w:bCs w:val="false"/>
        </w:rPr>
      </w:pPr>
      <w:r>
        <w:rPr>
          <w:bCs w:val="false"/>
        </w:rPr>
        <w:t>TITULO ORIGINAL:</w:t>
      </w:r>
    </w:p>
    <w:p>
      <w:pPr>
        <w:pStyle w:val="Normal"/>
        <w:jc w:val="center"/>
        <w:rPr>
          <w:b/>
          <w:b/>
          <w:bCs/>
          <w:sz w:val="40"/>
        </w:rPr>
      </w:pPr>
      <w:r>
        <w:rPr>
          <w:b/>
          <w:bCs/>
          <w:sz w:val="40"/>
        </w:rPr>
      </w:r>
    </w:p>
    <w:p>
      <w:pPr>
        <w:pStyle w:val="Normal"/>
        <w:jc w:val="center"/>
        <w:rPr>
          <w:b/>
          <w:b/>
          <w:bCs/>
          <w:color w:val="800000"/>
          <w:sz w:val="40"/>
        </w:rPr>
      </w:pPr>
      <w:r>
        <w:rPr>
          <w:b/>
          <w:bCs/>
          <w:color w:val="800000"/>
          <w:sz w:val="40"/>
        </w:rPr>
        <w:t>MENSAJE DE SAMEL REGENTE DEL PLANETA DOGUE “MARTE” A LA HUMANIDAD TERRESTRE</w:t>
      </w:r>
    </w:p>
    <w:p>
      <w:pPr>
        <w:pStyle w:val="Normal"/>
        <w:jc w:val="center"/>
        <w:rPr>
          <w:b/>
          <w:b/>
          <w:bCs/>
          <w:color w:val="800000"/>
          <w:sz w:val="40"/>
        </w:rPr>
      </w:pPr>
      <w:r>
        <w:rPr>
          <w:b/>
          <w:bCs/>
          <w:color w:val="800000"/>
          <w:sz w:val="40"/>
        </w:rPr>
      </w:r>
    </w:p>
    <w:p>
      <w:pPr>
        <w:pStyle w:val="Normal"/>
        <w:jc w:val="center"/>
        <w:rPr>
          <w:b/>
          <w:b/>
          <w:sz w:val="36"/>
          <w:szCs w:val="36"/>
        </w:rPr>
      </w:pPr>
      <w:r>
        <w:rPr>
          <w:b/>
          <w:sz w:val="36"/>
          <w:szCs w:val="36"/>
        </w:rPr>
        <w:t>ESTE LIBRO TIENE DERECHOS RESERVADOS</w:t>
      </w:r>
    </w:p>
    <w:p>
      <w:pPr>
        <w:pStyle w:val="Normal"/>
        <w:jc w:val="center"/>
        <w:rPr>
          <w:b/>
          <w:b/>
          <w:sz w:val="36"/>
          <w:szCs w:val="36"/>
        </w:rPr>
      </w:pPr>
      <w:r>
        <w:rPr>
          <w:b/>
          <w:sz w:val="36"/>
          <w:szCs w:val="36"/>
        </w:rPr>
        <w:t>CONFORME A LA LEY SE PROHÍBE SU REPRODUCCIÓN PARA LA VENTA O NEGOCIO</w:t>
      </w:r>
    </w:p>
    <w:p>
      <w:pPr>
        <w:pStyle w:val="Normal"/>
        <w:rPr>
          <w:b/>
          <w:b/>
          <w:sz w:val="36"/>
          <w:szCs w:val="36"/>
        </w:rPr>
      </w:pPr>
      <w:r>
        <w:rPr>
          <w:b/>
          <w:sz w:val="36"/>
          <w:szCs w:val="36"/>
        </w:rPr>
      </w:r>
    </w:p>
    <w:p>
      <w:pPr>
        <w:pStyle w:val="Normal"/>
        <w:rPr>
          <w:sz w:val="36"/>
          <w:szCs w:val="36"/>
        </w:rPr>
      </w:pPr>
      <w:r>
        <w:rPr>
          <w:sz w:val="36"/>
          <w:szCs w:val="36"/>
        </w:rPr>
      </w:r>
    </w:p>
    <w:p>
      <w:pPr>
        <w:pStyle w:val="Normal"/>
        <w:jc w:val="center"/>
        <w:rPr>
          <w:b/>
          <w:b/>
          <w:sz w:val="44"/>
          <w:szCs w:val="44"/>
        </w:rPr>
      </w:pPr>
      <w:r>
        <w:rPr>
          <w:b/>
          <w:sz w:val="44"/>
          <w:szCs w:val="44"/>
        </w:rPr>
        <w:t>NOTA:</w:t>
      </w:r>
    </w:p>
    <w:p>
      <w:pPr>
        <w:pStyle w:val="Normal"/>
        <w:rPr>
          <w:b/>
          <w:b/>
          <w:sz w:val="36"/>
          <w:szCs w:val="36"/>
        </w:rPr>
      </w:pPr>
      <w:r>
        <w:rPr>
          <w:b/>
          <w:sz w:val="36"/>
          <w:szCs w:val="36"/>
        </w:rPr>
      </w:r>
    </w:p>
    <w:p>
      <w:pPr>
        <w:pStyle w:val="Normal"/>
        <w:jc w:val="center"/>
        <w:rPr>
          <w:sz w:val="36"/>
          <w:szCs w:val="36"/>
        </w:rPr>
      </w:pPr>
      <w:r>
        <w:rPr>
          <w:sz w:val="36"/>
          <w:szCs w:val="36"/>
        </w:rPr>
        <w:t>ESTE LIBRO ES UN SERVICIO IMPERSONAL EN FAVOR DE LA HUMANIDAD DOLIENTE.</w:t>
      </w:r>
    </w:p>
    <w:p>
      <w:pPr>
        <w:pStyle w:val="Normal"/>
        <w:jc w:val="center"/>
        <w:rPr>
          <w:sz w:val="36"/>
          <w:szCs w:val="36"/>
        </w:rPr>
      </w:pPr>
      <w:r>
        <w:rPr>
          <w:sz w:val="36"/>
          <w:szCs w:val="36"/>
        </w:rPr>
      </w:r>
    </w:p>
    <w:p>
      <w:pPr>
        <w:pStyle w:val="Normal"/>
        <w:jc w:val="center"/>
        <w:rPr>
          <w:sz w:val="36"/>
          <w:szCs w:val="36"/>
        </w:rPr>
      </w:pPr>
      <w:r>
        <w:rPr>
          <w:sz w:val="36"/>
          <w:szCs w:val="36"/>
        </w:rPr>
        <w:t>POR TAL MOTIVO EL LECTOR, SI ES SU VOLUNTAD Y CONCIENCIA PUEDE BAJARLO DE INTERNET, IMPRIMIRLO, FOTOCOPIARLO.</w:t>
      </w:r>
    </w:p>
    <w:p>
      <w:pPr>
        <w:pStyle w:val="Normal"/>
        <w:jc w:val="center"/>
        <w:rPr>
          <w:sz w:val="36"/>
          <w:szCs w:val="36"/>
        </w:rPr>
      </w:pPr>
      <w:r>
        <w:rPr>
          <w:sz w:val="36"/>
          <w:szCs w:val="36"/>
        </w:rPr>
      </w:r>
    </w:p>
    <w:p>
      <w:pPr>
        <w:pStyle w:val="Normal"/>
        <w:jc w:val="center"/>
        <w:rPr>
          <w:b/>
          <w:b/>
          <w:sz w:val="36"/>
          <w:szCs w:val="36"/>
        </w:rPr>
      </w:pPr>
      <w:r>
        <w:rPr>
          <w:b/>
          <w:sz w:val="36"/>
          <w:szCs w:val="36"/>
        </w:rPr>
        <w:t xml:space="preserve">HACERLO CIRCULAR EN FAVOR </w:t>
      </w:r>
    </w:p>
    <w:p>
      <w:pPr>
        <w:pStyle w:val="Normal"/>
        <w:jc w:val="center"/>
        <w:rPr>
          <w:b/>
          <w:b/>
          <w:sz w:val="36"/>
          <w:szCs w:val="36"/>
        </w:rPr>
      </w:pPr>
      <w:r>
        <w:rPr>
          <w:b/>
          <w:sz w:val="36"/>
          <w:szCs w:val="36"/>
        </w:rPr>
        <w:t>DE LAS ALMAS DE LA TIERRA.</w:t>
      </w:r>
    </w:p>
    <w:p>
      <w:pPr>
        <w:pStyle w:val="Heading1"/>
        <w:rPr>
          <w:b w:val="false"/>
          <w:b w:val="false"/>
          <w:bCs w:val="false"/>
          <w:sz w:val="36"/>
          <w:szCs w:val="36"/>
          <w:u w:val="single"/>
        </w:rPr>
      </w:pPr>
      <w:r>
        <w:rPr>
          <w:b w:val="false"/>
          <w:bCs w:val="false"/>
          <w:sz w:val="36"/>
          <w:szCs w:val="36"/>
          <w:u w:val="single"/>
        </w:rPr>
      </w:r>
    </w:p>
    <w:p>
      <w:pPr>
        <w:pStyle w:val="Normal"/>
        <w:jc w:val="center"/>
        <w:rPr>
          <w:b/>
          <w:b/>
          <w:bCs/>
          <w:color w:val="800000"/>
          <w:sz w:val="40"/>
        </w:rPr>
      </w:pPr>
      <w:r>
        <w:rPr>
          <w:b/>
          <w:bCs/>
          <w:color w:val="800000"/>
          <w:sz w:val="40"/>
        </w:rPr>
        <w:t>AUTORIZADA SU REPRODUCCIÓN</w:t>
      </w:r>
    </w:p>
    <w:p>
      <w:pPr>
        <w:pStyle w:val="Normal"/>
        <w:jc w:val="center"/>
        <w:rPr>
          <w:b/>
          <w:b/>
          <w:bCs/>
          <w:color w:val="800000"/>
          <w:sz w:val="40"/>
        </w:rPr>
      </w:pPr>
      <w:r>
        <w:rPr>
          <w:b/>
          <w:bCs/>
          <w:color w:val="800000"/>
          <w:sz w:val="40"/>
        </w:rPr>
        <w:t>TOTAL O PARCIAL POR CUALQUIER MEDIO</w:t>
      </w:r>
    </w:p>
    <w:p>
      <w:pPr>
        <w:pStyle w:val="Heading2"/>
        <w:rPr>
          <w:rFonts w:ascii="Arial Black" w:hAnsi="Arial Black" w:cs="Arial Black"/>
          <w:b w:val="false"/>
          <w:b w:val="false"/>
          <w:bCs/>
          <w:color w:val="800000"/>
          <w:sz w:val="40"/>
          <w:lang w:val="es-ES"/>
        </w:rPr>
      </w:pPr>
      <w:r>
        <w:rPr>
          <w:rFonts w:cs="Arial Black" w:ascii="Arial Black" w:hAnsi="Arial Black"/>
          <w:b w:val="false"/>
          <w:bCs/>
          <w:color w:val="800000"/>
          <w:sz w:val="40"/>
          <w:lang w:val="es-ES"/>
        </w:rPr>
      </w:r>
    </w:p>
    <w:p>
      <w:pPr>
        <w:pStyle w:val="Normal"/>
        <w:rPr>
          <w:rFonts w:ascii="Arial Black" w:hAnsi="Arial Black" w:cs="Arial Black"/>
          <w:lang w:val="es-ES"/>
        </w:rPr>
      </w:pPr>
      <w:r>
        <w:rPr>
          <w:rFonts w:cs="Arial Black" w:ascii="Arial Black" w:hAnsi="Arial Black"/>
          <w:lang w:val="es-ES"/>
        </w:rPr>
      </w:r>
    </w:p>
    <w:p>
      <w:pPr>
        <w:pStyle w:val="Normal"/>
        <w:jc w:val="center"/>
        <w:rPr>
          <w:b/>
          <w:b/>
          <w:color w:val="0000FF"/>
          <w:sz w:val="50"/>
          <w:szCs w:val="50"/>
          <w:u w:val="single"/>
        </w:rPr>
      </w:pPr>
      <w:r>
        <w:rPr>
          <w:b/>
          <w:color w:val="0000FF"/>
          <w:sz w:val="50"/>
          <w:szCs w:val="50"/>
          <w:u w:val="single"/>
        </w:rPr>
        <w:t>abadgnostico@hotmail.com</w:t>
      </w:r>
    </w:p>
    <w:p>
      <w:pPr>
        <w:pStyle w:val="Normal"/>
        <w:rPr>
          <w:b/>
          <w:b/>
          <w:color w:val="0000FF"/>
          <w:sz w:val="50"/>
          <w:szCs w:val="50"/>
          <w:u w:val="single"/>
        </w:rPr>
      </w:pPr>
      <w:r>
        <w:rPr>
          <w:b/>
          <w:color w:val="0000FF"/>
          <w:sz w:val="50"/>
          <w:szCs w:val="50"/>
          <w:u w:val="single"/>
        </w:rPr>
      </w:r>
    </w:p>
    <w:p>
      <w:pPr>
        <w:pStyle w:val="Normal"/>
        <w:autoSpaceDE w:val="false"/>
        <w:jc w:val="center"/>
        <w:rPr>
          <w:rFonts w:ascii="Bodoni MT" w:hAnsi="Bodoni MT" w:cs="Bodoni MT"/>
          <w:b/>
          <w:b/>
          <w:bCs/>
          <w:color w:val="800000"/>
          <w:sz w:val="60"/>
          <w:szCs w:val="60"/>
        </w:rPr>
      </w:pPr>
      <w:r>
        <w:rPr>
          <w:rFonts w:cs="Bodoni MT" w:ascii="Bodoni MT" w:hAnsi="Bodoni MT"/>
          <w:b/>
          <w:bCs/>
          <w:color w:val="800000"/>
          <w:sz w:val="60"/>
          <w:szCs w:val="60"/>
        </w:rPr>
      </w:r>
    </w:p>
    <w:p>
      <w:pPr>
        <w:pStyle w:val="Normal"/>
        <w:autoSpaceDE w:val="false"/>
        <w:jc w:val="center"/>
        <w:rPr/>
      </w:pPr>
      <w:r>
        <mc:AlternateContent>
          <mc:Choice Requires="wps">
            <w:drawing>
              <wp:anchor behindDoc="1" distT="0" distB="0" distL="57150" distR="57785" simplePos="0" locked="0" layoutInCell="0" allowOverlap="1" relativeHeight="573">
                <wp:simplePos x="0" y="0"/>
                <wp:positionH relativeFrom="column">
                  <wp:posOffset>4812030</wp:posOffset>
                </wp:positionH>
                <wp:positionV relativeFrom="paragraph">
                  <wp:posOffset>-101600</wp:posOffset>
                </wp:positionV>
                <wp:extent cx="598170" cy="716280"/>
                <wp:effectExtent l="0" t="0" r="0" b="0"/>
                <wp:wrapNone/>
                <wp:docPr id="2" name=""/>
                <a:graphic xmlns:a="http://schemas.openxmlformats.org/drawingml/2006/main">
                  <a:graphicData uri="http://schemas.microsoft.com/office/word/2010/wordprocessingShape">
                    <wps:wsp>
                      <wps:cNvSpPr/>
                      <wps:spPr>
                        <a:xfrm rot="19123800">
                          <a:off x="0" y="0"/>
                          <a:ext cx="598320" cy="716400"/>
                        </a:xfrm>
                        <a:prstGeom prst="diamond">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maroon" stroked="t" o:allowincell="f" style="position:absolute;margin-left:378.9pt;margin-top:-8.1pt;width:47.05pt;height:56.35pt;mso-wrap-style:none;v-text-anchor:middle;rotation:319" type="_x0000_t4">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1143000</wp:posOffset>
                </wp:positionH>
                <wp:positionV relativeFrom="paragraph">
                  <wp:posOffset>20701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16.3pt" to="377.95pt,16.3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143000</wp:posOffset>
                </wp:positionH>
                <wp:positionV relativeFrom="paragraph">
                  <wp:posOffset>310515</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24.45pt" to="377.95pt,24.4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447800</wp:posOffset>
                </wp:positionH>
                <wp:positionV relativeFrom="paragraph">
                  <wp:posOffset>414020</wp:posOffset>
                </wp:positionV>
                <wp:extent cx="3352800" cy="0"/>
                <wp:effectExtent l="0" t="5080" r="0" b="5080"/>
                <wp:wrapNone/>
                <wp:docPr id="5"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2.6pt" to="377.95pt,32.6pt" stroked="t" o:allowincell="f" style="position:absolute">
                <v:stroke color="black" weight="9360" joinstyle="miter" endcap="flat"/>
                <v:fill o:detectmouseclick="t" on="false"/>
                <w10:wrap type="none"/>
              </v:line>
            </w:pict>
          </mc:Fallback>
        </mc:AlternateContent>
      </w:r>
      <w:r>
        <w:rPr>
          <w:rFonts w:cs="Bodoni MT" w:ascii="Bodoni MT" w:hAnsi="Bodoni MT"/>
          <w:b/>
          <w:bCs/>
          <w:color w:val="800000"/>
          <w:sz w:val="60"/>
          <w:szCs w:val="60"/>
        </w:rPr>
        <w:t>I N T R O D U C C I Ó</w:t>
      </w:r>
      <w:r>
        <w:rPr>
          <w:rFonts w:cs="Bodoni MT" w:ascii="Bodoni MT" w:hAnsi="Bodoni MT"/>
          <w:b/>
          <w:bCs/>
          <w:color w:val="000000"/>
          <w:sz w:val="60"/>
          <w:szCs w:val="60"/>
        </w:rPr>
        <w:t xml:space="preserve"> </w:t>
      </w:r>
      <w:r>
        <w:rPr>
          <w:rFonts w:cs="Bodoni MT" w:ascii="Bodoni MT" w:hAnsi="Bodoni MT"/>
          <w:b/>
          <w:bCs/>
          <w:color w:val="FFFFFF"/>
          <w:sz w:val="60"/>
          <w:szCs w:val="60"/>
        </w:rPr>
        <w:t>N</w:t>
      </w:r>
      <w:r>
        <w:rPr>
          <w:rFonts w:cs="Bodoni MT" w:ascii="Bodoni MT" w:hAnsi="Bodoni MT"/>
          <w:b/>
          <w:bCs/>
          <w:color w:val="000000"/>
          <w:sz w:val="60"/>
          <w:szCs w:val="60"/>
        </w:rPr>
        <w:t xml:space="preserve"> </w:t>
      </w:r>
    </w:p>
    <w:p>
      <w:pPr>
        <w:pStyle w:val="Normal"/>
        <w:rPr>
          <w:rFonts w:ascii="Bodoni MT" w:hAnsi="Bodoni MT" w:cs="Bodoni MT"/>
          <w:b/>
          <w:b/>
          <w:bCs/>
          <w:color w:val="000000"/>
          <w:sz w:val="60"/>
          <w:szCs w:val="60"/>
        </w:rPr>
      </w:pPr>
      <w:r>
        <w:rPr>
          <w:rFonts w:cs="Bodoni MT" w:ascii="Bodoni MT" w:hAnsi="Bodoni MT"/>
          <w:b/>
          <w:bCs/>
          <w:color w:val="000000"/>
          <w:sz w:val="60"/>
          <w:szCs w:val="60"/>
        </w:rPr>
      </w:r>
    </w:p>
    <w:p>
      <w:pPr>
        <w:pStyle w:val="Normal"/>
        <w:ind w:firstLine="720"/>
        <w:jc w:val="both"/>
        <w:rPr>
          <w:sz w:val="28"/>
          <w:szCs w:val="28"/>
        </w:rPr>
      </w:pPr>
      <w:r>
        <w:rPr>
          <w:sz w:val="28"/>
          <w:szCs w:val="28"/>
        </w:rPr>
      </w:r>
    </w:p>
    <w:p>
      <w:pPr>
        <w:pStyle w:val="Normal"/>
        <w:ind w:left="240" w:right="290" w:firstLine="720"/>
        <w:jc w:val="both"/>
        <w:rPr>
          <w:b/>
          <w:b/>
          <w:i/>
          <w:i/>
          <w:sz w:val="28"/>
          <w:szCs w:val="28"/>
        </w:rPr>
      </w:pPr>
      <w:r>
        <w:rPr>
          <w:b/>
          <w:i/>
          <w:sz w:val="28"/>
          <w:szCs w:val="28"/>
        </w:rPr>
        <w:t>Samael, El Regente del Planeta “Dogue” como le llaman allá en ese bello planeta habitado, por millones de seres humanos, mujeres y hombres.</w:t>
      </w:r>
    </w:p>
    <w:p>
      <w:pPr>
        <w:pStyle w:val="Normal"/>
        <w:ind w:firstLine="720"/>
        <w:jc w:val="both"/>
        <w:rPr>
          <w:b/>
          <w:b/>
          <w:i/>
          <w:i/>
          <w:sz w:val="28"/>
          <w:szCs w:val="28"/>
        </w:rPr>
      </w:pPr>
      <w:r>
        <w:rPr>
          <w:b/>
          <w:i/>
          <w:sz w:val="28"/>
          <w:szCs w:val="28"/>
        </w:rPr>
      </w:r>
    </w:p>
    <w:p>
      <w:pPr>
        <w:pStyle w:val="Normal"/>
        <w:ind w:left="240" w:right="290" w:firstLine="720"/>
        <w:jc w:val="both"/>
        <w:rPr/>
      </w:pPr>
      <w:r>
        <w:rPr>
          <w:b/>
          <w:i/>
          <w:sz w:val="28"/>
          <w:szCs w:val="28"/>
        </w:rPr>
        <w:t>“</w:t>
      </w:r>
      <w:r>
        <w:rPr>
          <w:b/>
          <w:i/>
          <w:sz w:val="28"/>
          <w:szCs w:val="28"/>
        </w:rPr>
        <w:t>Me ha concedido el Alto Honor, a mi esencia y Mi Ser, de servirle de cartero, para entregar “Este trascendental mensaje Gnóstico” a la humanidad de este afligido mun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Indudablemente, el contenido solar gnóstico de está obra, que he escrito, contiene las enseñanzas extraterrestres y científicas dadas a la humanidad por el Patriarca Samael y</w:t>
      </w:r>
      <w:r>
        <w:rPr>
          <w:b/>
          <w:i/>
          <w:sz w:val="28"/>
          <w:szCs w:val="28"/>
        </w:rPr>
        <w:t xml:space="preserve"> tiene caracteres de Fuego; que sin lugar a duda “Crearán una Tremenda Revolución de Conciencia, en millones de seres humanos sinceros </w:t>
      </w:r>
      <w:r>
        <w:rPr>
          <w:i/>
          <w:sz w:val="28"/>
          <w:szCs w:val="28"/>
        </w:rPr>
        <w:t xml:space="preserve"> y anhelantes de conocer la verdad, sobre este tan cacareado tema de los Extraterrestres y sus naves cósmica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Obviamente que este Mensaje, </w:t>
      </w:r>
      <w:r>
        <w:rPr>
          <w:b/>
          <w:i/>
          <w:sz w:val="28"/>
          <w:szCs w:val="28"/>
        </w:rPr>
        <w:t xml:space="preserve">realmente Marciano, proveniente de este hombre de carne y hueso Samael, que está en el Planeta por amor a la humanidad, </w:t>
      </w:r>
      <w:r>
        <w:rPr>
          <w:i/>
          <w:sz w:val="28"/>
          <w:szCs w:val="28"/>
        </w:rPr>
        <w:t xml:space="preserve">no tiene más finalidad que el </w:t>
      </w:r>
      <w:r>
        <w:rPr>
          <w:b/>
          <w:i/>
          <w:sz w:val="28"/>
          <w:szCs w:val="28"/>
        </w:rPr>
        <w:t>Despertar de la Conciencia colectiva de nuestro Mun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i/>
          <w:sz w:val="28"/>
          <w:szCs w:val="28"/>
        </w:rPr>
        <w:t xml:space="preserve">Es cierto y sin lugar a duda, y </w:t>
      </w:r>
      <w:r>
        <w:rPr>
          <w:b/>
          <w:i/>
          <w:sz w:val="28"/>
          <w:szCs w:val="28"/>
        </w:rPr>
        <w:t>damos Fe, en nuestros Libros “Alerta Todos los Mundos Están Habitados” y “La Venida del Hijo del Hombre de los Cielos Infinitos” que todos los planetas del Sistema Solar de está y todas las Galaxias, Están habitados como sus mismos soles o estrellas, sobre los que gravitan dentro de la Música de las Esfer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s humanidades vecinas, venusinas, Marcianas, Jupiterianos, etc. </w:t>
      </w:r>
      <w:r>
        <w:rPr>
          <w:b/>
          <w:i/>
          <w:sz w:val="28"/>
          <w:szCs w:val="28"/>
        </w:rPr>
        <w:t>Están aquí y ahora en nuestro tercer planeta, para ayudarnos, Moral, Física y espiritualmente, indudablemente que en pocos años, “como dice el Venerable Maestro de la Luz Samae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odos los Medios Satelitales, conectados a la Televisión y otros medios de Comunicación científica terrestre, serán tomados y las potencias del mundo “No podrán hacer nada, se verán impotentes ante la Majestad de los Superhombres, provenientes del Espacio estrella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Inicialmente escucharemos, en todos los televisores, en nuestros hogares, Melodías inefables, que harán estremecer deliciosamente las Fibras más intimas de nuestras Almas y Espíritu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Luego toda la humanidad será instruida y advertida sobre la eminente catástrofe que se avecina, así las potencias Bélicas, soberbias y orgullosas del Anticristo, </w:t>
      </w:r>
      <w:r>
        <w:rPr>
          <w:b/>
          <w:i/>
          <w:sz w:val="28"/>
          <w:szCs w:val="28"/>
        </w:rPr>
        <w:t>tendrán que doblar sus rodillas y Servir, ante la majestad de la Venida Del hijo del Hombre en poderosas unidades que las gentes en todas las naciones del Mundo, podrán ver y mirar con los ojos Físic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sí las humanidades solares, darán testimonio en la tierra, de lo que es y ha sucedido para bien de la gran caus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Incuestionablemente que nosotros los gnósticos reconocemos en samael “Al Quinto ángel del Apocalipsis de San Juan que en la Biblia Original, Hebrea, se le llama Samael” y en las traducciones vulgares e intencionalmente cambiadas del griego al latín y por último al español, se le llama a ese quinto Ángel Samue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cuchadme hermanos de la Tierra, </w:t>
      </w:r>
      <w:r>
        <w:rPr>
          <w:b/>
          <w:i/>
          <w:sz w:val="28"/>
          <w:szCs w:val="28"/>
        </w:rPr>
        <w:t>estamos en una edad negra, llena de guerras, odio, crímenes de toda especie, Sodomía exorbitante, donde reina soberana la infrasexualidad, el lesbianismo, Homosexualismo, y todos los vicios de la Tier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w:t>
      </w:r>
      <w:r>
        <w:rPr>
          <w:b/>
          <w:i/>
          <w:sz w:val="28"/>
          <w:szCs w:val="28"/>
        </w:rPr>
        <w:t>En plena bancarrota de todos los principios Morales Físicos y Espiritual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onde la ciencia Bélica del Anticristo “El Inicuo” “El Rey de este Mundo se cree único y soberano en todo el espacio omniabarcant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 creen que está postura absurda, nos aleja de las humanidades del espacio estrell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onsideramos, que con está Sabiduría emanada del Regente Samael, podremos establecer una nueva cultura Científica y Moral, sobre el tapete de nuestra existenc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w:t>
      </w:r>
      <w:r>
        <w:rPr>
          <w:b/>
          <w:i/>
          <w:sz w:val="28"/>
          <w:szCs w:val="28"/>
        </w:rPr>
        <w:t>Dejamos el Dogma en la conciencia de los creyentes y la verdad en el corazón” de cada cual; que será la única que os hará lib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hanging="0"/>
        <w:jc w:val="both"/>
        <w:rPr>
          <w:b/>
          <w:b/>
          <w:sz w:val="38"/>
          <w:szCs w:val="38"/>
        </w:rPr>
      </w:pPr>
      <w:r>
        <w:rPr>
          <w:b/>
          <w:sz w:val="38"/>
          <w:szCs w:val="38"/>
        </w:rPr>
        <w:t>FRATERNALMENTE</w:t>
      </w:r>
    </w:p>
    <w:p>
      <w:pPr>
        <w:pStyle w:val="Normal"/>
        <w:ind w:left="240" w:right="290" w:hanging="0"/>
        <w:jc w:val="both"/>
        <w:rPr>
          <w:b/>
          <w:b/>
          <w:sz w:val="38"/>
          <w:szCs w:val="38"/>
        </w:rPr>
      </w:pPr>
      <w:r>
        <w:rPr>
          <w:b/>
          <w:sz w:val="38"/>
          <w:szCs w:val="38"/>
        </w:rPr>
        <w:t>FERNANDO MOYA</w:t>
      </w:r>
    </w:p>
    <w:p>
      <w:pPr>
        <w:pStyle w:val="Normal"/>
        <w:rPr>
          <w:b/>
          <w:b/>
          <w:sz w:val="38"/>
          <w:szCs w:val="38"/>
        </w:rPr>
      </w:pPr>
      <w:r>
        <w:rPr>
          <w:b/>
          <w:sz w:val="38"/>
          <w:szCs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Bodoni MT" w:hAnsi="Bodoni MT" w:cs="Bodoni MT"/>
          <w:b/>
          <w:b/>
          <w:bCs/>
          <w:color w:val="000000"/>
          <w:sz w:val="60"/>
          <w:szCs w:val="60"/>
        </w:rPr>
      </w:pPr>
      <w:r>
        <mc:AlternateContent>
          <mc:Choice Requires="wps">
            <w:drawing>
              <wp:anchor behindDoc="1" distT="0" distB="0" distL="114935" distR="114935" simplePos="0" locked="0" layoutInCell="0" allowOverlap="1" relativeHeight="572">
                <wp:simplePos x="0" y="0"/>
                <wp:positionH relativeFrom="column">
                  <wp:posOffset>5029200</wp:posOffset>
                </wp:positionH>
                <wp:positionV relativeFrom="paragraph">
                  <wp:posOffset>-103505</wp:posOffset>
                </wp:positionV>
                <wp:extent cx="457200" cy="722630"/>
                <wp:effectExtent l="5715" t="9525" r="6350" b="10160"/>
                <wp:wrapNone/>
                <wp:docPr id="6" name=""/>
                <a:graphic xmlns:a="http://schemas.openxmlformats.org/drawingml/2006/main">
                  <a:graphicData uri="http://schemas.microsoft.com/office/word/2010/wordprocessingShape">
                    <wps:wsp>
                      <wps:cNvSpPr/>
                      <wps:spPr>
                        <a:xfrm>
                          <a:off x="0" y="0"/>
                          <a:ext cx="457200" cy="722520"/>
                        </a:xfrm>
                        <a:prstGeom prst="diamond">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96pt;margin-top:-8.15pt;width:35.95pt;height:56.85pt;mso-wrap-style:none;v-text-anchor:middle" type="_x0000_t4">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1295400</wp:posOffset>
                </wp:positionH>
                <wp:positionV relativeFrom="paragraph">
                  <wp:posOffset>207010</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02pt,16.3pt" to="389.95pt,16.3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295400</wp:posOffset>
                </wp:positionH>
                <wp:positionV relativeFrom="paragraph">
                  <wp:posOffset>414020</wp:posOffset>
                </wp:positionV>
                <wp:extent cx="3733800" cy="0"/>
                <wp:effectExtent l="0" t="5080" r="0" b="5080"/>
                <wp:wrapNone/>
                <wp:docPr id="8"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2.6pt" to="395.9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295400</wp:posOffset>
                </wp:positionH>
                <wp:positionV relativeFrom="paragraph">
                  <wp:posOffset>310515</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02pt,24.45pt" to="389.95pt,24.45pt" stroked="t" o:allowincell="f" style="position:absolute">
                <v:stroke color="white" weight="9360" joinstyle="miter" endcap="flat"/>
                <v:fill o:detectmouseclick="t" on="false"/>
                <w10:wrap type="none"/>
              </v:line>
            </w:pict>
          </mc:Fallback>
        </mc:AlternateContent>
      </w:r>
      <w:r>
        <w:rPr>
          <w:rFonts w:cs="Bodoni MT" w:ascii="Bodoni MT" w:hAnsi="Bodoni MT"/>
          <w:b/>
          <w:bCs/>
          <w:color w:val="800000"/>
          <w:sz w:val="60"/>
          <w:szCs w:val="60"/>
        </w:rPr>
        <w:t>C A R T A   A B I E R T</w:t>
      </w:r>
      <w:r>
        <w:rPr>
          <w:rFonts w:cs="Bodoni MT" w:ascii="Bodoni MT" w:hAnsi="Bodoni MT"/>
          <w:b/>
          <w:bCs/>
          <w:color w:val="000000"/>
          <w:sz w:val="60"/>
          <w:szCs w:val="60"/>
        </w:rPr>
        <w:t xml:space="preserve"> </w:t>
      </w:r>
      <w:r>
        <w:rPr>
          <w:rFonts w:cs="Bodoni MT" w:ascii="Bodoni MT" w:hAnsi="Bodoni MT"/>
          <w:b/>
          <w:bCs/>
          <w:color w:val="FFFFFF"/>
          <w:sz w:val="60"/>
          <w:szCs w:val="60"/>
        </w:rPr>
        <w:t>A</w:t>
      </w:r>
    </w:p>
    <w:p>
      <w:pPr>
        <w:pStyle w:val="Normal"/>
        <w:autoSpaceDE w:val="false"/>
        <w:jc w:val="both"/>
        <w:rPr>
          <w:rFonts w:ascii="Bodoni MT" w:hAnsi="Bodoni MT" w:cs="Bodoni MT"/>
          <w:b/>
          <w:b/>
          <w:bCs/>
          <w:color w:val="000000"/>
          <w:sz w:val="28"/>
          <w:szCs w:val="28"/>
        </w:rPr>
      </w:pPr>
      <w:r>
        <w:rPr>
          <w:rFonts w:cs="Bodoni MT" w:ascii="Bodoni MT" w:hAnsi="Bodoni MT"/>
          <w:b/>
          <w:bCs/>
          <w:color w:val="000000"/>
          <w:sz w:val="28"/>
          <w:szCs w:val="28"/>
        </w:rPr>
      </w:r>
    </w:p>
    <w:p>
      <w:pPr>
        <w:pStyle w:val="Normal"/>
        <w:autoSpaceDE w:val="false"/>
        <w:jc w:val="both"/>
        <w:rPr>
          <w:b/>
          <w:b/>
          <w:bCs/>
          <w:i/>
          <w:i/>
          <w:color w:val="000000"/>
          <w:sz w:val="40"/>
          <w:szCs w:val="40"/>
        </w:rPr>
      </w:pPr>
      <w:r>
        <w:rPr>
          <w:b/>
          <w:bCs/>
          <w:i/>
          <w:color w:val="000000"/>
          <w:sz w:val="40"/>
          <w:szCs w:val="40"/>
        </w:rPr>
        <w:t>Señores.</w:t>
      </w:r>
    </w:p>
    <w:p>
      <w:pPr>
        <w:pStyle w:val="Normal"/>
        <w:autoSpaceDE w:val="false"/>
        <w:jc w:val="both"/>
        <w:rPr>
          <w:rFonts w:ascii="MonotypeCorsiva" w:hAnsi="MonotypeCorsiva" w:cs="MonotypeCorsiva"/>
          <w:b/>
          <w:b/>
          <w:bCs/>
          <w:i/>
          <w:i/>
          <w:iCs/>
          <w:color w:val="000000"/>
          <w:sz w:val="28"/>
          <w:szCs w:val="28"/>
        </w:rPr>
      </w:pPr>
      <w:r>
        <w:rPr>
          <w:rFonts w:cs="MonotypeCorsiva" w:ascii="MonotypeCorsiva" w:hAnsi="MonotypeCorsiva"/>
          <w:b/>
          <w:bCs/>
          <w:i/>
          <w:iCs/>
          <w:color w:val="000000"/>
          <w:sz w:val="28"/>
          <w:szCs w:val="28"/>
        </w:rPr>
      </w:r>
    </w:p>
    <w:p>
      <w:pPr>
        <w:pStyle w:val="Normal"/>
        <w:autoSpaceDE w:val="false"/>
        <w:ind w:right="290" w:hanging="0"/>
        <w:jc w:val="both"/>
        <w:rPr>
          <w:b/>
          <w:b/>
          <w:i/>
          <w:i/>
          <w:iCs/>
          <w:color w:val="000000"/>
          <w:sz w:val="28"/>
          <w:szCs w:val="28"/>
        </w:rPr>
      </w:pPr>
      <w:r>
        <w:rPr>
          <w:b/>
          <w:i/>
          <w:iCs/>
          <w:color w:val="000000"/>
          <w:sz w:val="28"/>
          <w:szCs w:val="28"/>
        </w:rPr>
        <w:t>Presidente de la “ONU" y representantes de las Naciones Unidas Ilustrísimos Srs. Presidentes de los EE.UU., Rusia y Srs. Primer Ministro de China, Inglaterra, Japón, Corea y demás países del Mundo. A todos los Reyes, Hemires y lideres Religiosos del Planeta Tierra.</w:t>
      </w:r>
    </w:p>
    <w:p>
      <w:pPr>
        <w:pStyle w:val="Normal"/>
        <w:autoSpaceDE w:val="false"/>
        <w:ind w:right="290" w:hanging="0"/>
        <w:jc w:val="both"/>
        <w:rPr>
          <w:b/>
          <w:b/>
          <w:i/>
          <w:i/>
          <w:iCs/>
          <w:color w:val="000000"/>
          <w:sz w:val="28"/>
          <w:szCs w:val="28"/>
        </w:rPr>
      </w:pPr>
      <w:r>
        <w:rPr>
          <w:b/>
          <w:i/>
          <w:iCs/>
          <w:color w:val="000000"/>
          <w:sz w:val="28"/>
          <w:szCs w:val="28"/>
        </w:rPr>
      </w:r>
    </w:p>
    <w:p>
      <w:pPr>
        <w:pStyle w:val="Normal"/>
        <w:autoSpaceDE w:val="false"/>
        <w:ind w:right="290" w:hanging="0"/>
        <w:jc w:val="both"/>
        <w:rPr>
          <w:b/>
          <w:b/>
          <w:i/>
          <w:i/>
          <w:iCs/>
          <w:color w:val="000000"/>
          <w:sz w:val="28"/>
          <w:szCs w:val="28"/>
        </w:rPr>
      </w:pPr>
      <w:r>
        <w:rPr>
          <w:b/>
          <w:i/>
          <w:iCs/>
          <w:color w:val="000000"/>
          <w:sz w:val="28"/>
          <w:szCs w:val="28"/>
        </w:rPr>
        <w:t>Sírvanse Uds. dispensar que no mencionemos sus correspondientes nombre y apellidos, pues no sabemos en que año pueda llegar esta carta a sus manos y como es apenas lógico, los tiempos cambian, y no sabemos si en esa fecha todavía ustedes están ocupando la primera magistratura de sus respectivos países.</w:t>
      </w:r>
    </w:p>
    <w:p>
      <w:pPr>
        <w:pStyle w:val="Normal"/>
        <w:autoSpaceDE w:val="false"/>
        <w:ind w:right="290" w:hanging="0"/>
        <w:jc w:val="both"/>
        <w:rPr>
          <w:b/>
          <w:b/>
          <w:i/>
          <w:i/>
          <w:iCs/>
          <w:color w:val="000000"/>
          <w:sz w:val="28"/>
          <w:szCs w:val="28"/>
        </w:rPr>
      </w:pPr>
      <w:r>
        <w:rPr>
          <w:b/>
          <w:i/>
          <w:iCs/>
          <w:color w:val="000000"/>
          <w:sz w:val="28"/>
          <w:szCs w:val="28"/>
        </w:rPr>
      </w:r>
    </w:p>
    <w:p>
      <w:pPr>
        <w:pStyle w:val="Normal"/>
        <w:autoSpaceDE w:val="false"/>
        <w:ind w:right="290" w:hanging="0"/>
        <w:jc w:val="both"/>
        <w:rPr/>
      </w:pPr>
      <w:r>
        <w:rPr>
          <w:i/>
          <w:color w:val="000000"/>
          <w:sz w:val="28"/>
          <w:szCs w:val="28"/>
        </w:rPr>
        <w:t xml:space="preserve">El propósito de esta carta abierta, es informarles que en la </w:t>
      </w:r>
      <w:r>
        <w:rPr>
          <w:b/>
          <w:bCs/>
          <w:i/>
          <w:iCs/>
          <w:color w:val="000000"/>
          <w:sz w:val="28"/>
          <w:szCs w:val="28"/>
        </w:rPr>
        <w:t>América Latina ya se logro la Conquista del Espacio</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bCs/>
          <w:i/>
          <w:iCs/>
          <w:color w:val="000000"/>
          <w:sz w:val="28"/>
          <w:szCs w:val="28"/>
        </w:rPr>
        <w:t>Es apenas natural que ustedes sonrían escépticos ante semejante información, posiblemente considerada para ustedes como “insolente"</w:t>
      </w:r>
      <w:r>
        <w:rPr>
          <w:b/>
          <w:bCs/>
          <w:i/>
          <w:color w:val="000000"/>
          <w:sz w:val="28"/>
          <w:szCs w:val="28"/>
        </w:rPr>
        <w:t>.</w:t>
      </w:r>
    </w:p>
    <w:p>
      <w:pPr>
        <w:pStyle w:val="Normal"/>
        <w:autoSpaceDE w:val="false"/>
        <w:ind w:right="290" w:hanging="0"/>
        <w:jc w:val="both"/>
        <w:rPr>
          <w:b/>
          <w:b/>
          <w:bCs/>
          <w:i/>
          <w:i/>
          <w:color w:val="000000"/>
          <w:sz w:val="28"/>
          <w:szCs w:val="28"/>
        </w:rPr>
      </w:pPr>
      <w:r>
        <w:rPr>
          <w:b/>
          <w:bCs/>
          <w:i/>
          <w:color w:val="000000"/>
          <w:sz w:val="28"/>
          <w:szCs w:val="28"/>
        </w:rPr>
      </w:r>
    </w:p>
    <w:p>
      <w:pPr>
        <w:pStyle w:val="Normal"/>
        <w:autoSpaceDE w:val="false"/>
        <w:ind w:right="290" w:hanging="0"/>
        <w:jc w:val="both"/>
        <w:rPr/>
      </w:pPr>
      <w:r>
        <w:rPr>
          <w:b/>
          <w:bCs/>
          <w:i/>
          <w:iCs/>
          <w:color w:val="000000"/>
          <w:sz w:val="28"/>
          <w:szCs w:val="28"/>
        </w:rPr>
        <w:t xml:space="preserve">Nosotros </w:t>
      </w:r>
      <w:r>
        <w:rPr>
          <w:i/>
          <w:color w:val="000000"/>
          <w:sz w:val="28"/>
          <w:szCs w:val="28"/>
        </w:rPr>
        <w:t xml:space="preserve">cumplimos con el deber de aconsejarles, que no gasten mas dinero en: </w:t>
      </w:r>
      <w:r>
        <w:rPr>
          <w:b/>
          <w:bCs/>
          <w:i/>
          <w:iCs/>
          <w:color w:val="000000"/>
          <w:sz w:val="28"/>
          <w:szCs w:val="28"/>
        </w:rPr>
        <w:t>cohetes cósmicos</w:t>
      </w:r>
      <w:r>
        <w:rPr>
          <w:i/>
          <w:color w:val="000000"/>
          <w:sz w:val="28"/>
          <w:szCs w:val="28"/>
        </w:rPr>
        <w:t>; esos dineros deben ser mejor utilizados; los cohetes cósmicos, no sirven para nada, son un verdadero fracaso.</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Actualmente existe un lugar secreto de </w:t>
      </w:r>
      <w:r>
        <w:rPr>
          <w:b/>
          <w:bCs/>
          <w:i/>
          <w:iCs/>
          <w:color w:val="000000"/>
          <w:sz w:val="28"/>
          <w:szCs w:val="28"/>
        </w:rPr>
        <w:t xml:space="preserve">Sudamérica </w:t>
      </w:r>
      <w:r>
        <w:rPr>
          <w:i/>
          <w:color w:val="000000"/>
          <w:sz w:val="28"/>
          <w:szCs w:val="28"/>
        </w:rPr>
        <w:t xml:space="preserve">dentro del corazón profundo de la selva, una </w:t>
      </w:r>
      <w:r>
        <w:rPr>
          <w:b/>
          <w:bCs/>
          <w:i/>
          <w:iCs/>
          <w:color w:val="000000"/>
          <w:sz w:val="28"/>
          <w:szCs w:val="28"/>
        </w:rPr>
        <w:t>Sociedad Científica</w:t>
      </w:r>
      <w:r>
        <w:rPr>
          <w:i/>
          <w:color w:val="000000"/>
          <w:sz w:val="28"/>
          <w:szCs w:val="28"/>
        </w:rPr>
        <w:t>, con 98 científicos prominentes, provenientes de distintas naciones europeas.</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Esta sociedad siguiendo las huellas del </w:t>
      </w:r>
      <w:r>
        <w:rPr>
          <w:b/>
          <w:bCs/>
          <w:i/>
          <w:iCs/>
          <w:color w:val="000000"/>
          <w:sz w:val="28"/>
          <w:szCs w:val="28"/>
        </w:rPr>
        <w:t>Gran Sabio Guillermo Marconi</w:t>
      </w:r>
      <w:r>
        <w:rPr>
          <w:i/>
          <w:color w:val="000000"/>
          <w:sz w:val="28"/>
          <w:szCs w:val="28"/>
        </w:rPr>
        <w:t xml:space="preserve">, aprendió a usar con </w:t>
      </w:r>
      <w:r>
        <w:rPr>
          <w:b/>
          <w:bCs/>
          <w:i/>
          <w:iCs/>
          <w:color w:val="000000"/>
          <w:sz w:val="28"/>
          <w:szCs w:val="28"/>
        </w:rPr>
        <w:t>suma maestría, la poderosa energía Solar</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Actualmente dicha sociedad construyen bajo la dirección de </w:t>
      </w:r>
      <w:r>
        <w:rPr>
          <w:b/>
          <w:bCs/>
          <w:i/>
          <w:iCs/>
          <w:color w:val="000000"/>
          <w:sz w:val="28"/>
          <w:szCs w:val="28"/>
        </w:rPr>
        <w:t>Sabios Marcianos</w:t>
      </w:r>
      <w:r>
        <w:rPr>
          <w:i/>
          <w:color w:val="000000"/>
          <w:sz w:val="28"/>
          <w:szCs w:val="28"/>
        </w:rPr>
        <w:t xml:space="preserve">, naves interplanetarias maravillosas, con las cuales no solo se han estudiado a fondo </w:t>
      </w:r>
      <w:r>
        <w:rPr>
          <w:b/>
          <w:bCs/>
          <w:i/>
          <w:iCs/>
          <w:color w:val="000000"/>
          <w:sz w:val="28"/>
          <w:szCs w:val="28"/>
        </w:rPr>
        <w:t>todos nuestros territorios, si no que además han logrado viajar a la Luna y Marte</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No esta de mas aclararles que la Mencionada sociedad científica, tiene dinero suficiente, para continuar con sus trabajos, gracias al apoyo económico de los </w:t>
      </w:r>
      <w:r>
        <w:rPr>
          <w:b/>
          <w:bCs/>
          <w:i/>
          <w:iCs/>
          <w:color w:val="000000"/>
          <w:sz w:val="28"/>
          <w:szCs w:val="28"/>
        </w:rPr>
        <w:t>Marcianos</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i/>
          <w:i/>
          <w:color w:val="000000"/>
          <w:sz w:val="28"/>
          <w:szCs w:val="28"/>
        </w:rPr>
      </w:pPr>
      <w:r>
        <w:rPr>
          <w:i/>
          <w:color w:val="000000"/>
          <w:sz w:val="28"/>
          <w:szCs w:val="28"/>
        </w:rPr>
        <w:t>No es extraño para nosotros que vosotros arrojéis indignados esta carta, pues vuestro orgullo y escepticismo es de sobra conocido en el planeta Tierra. Sin embargo, antes de pocos años tendréis pruebas concretas sobre nuestras afirmaciones.</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i/>
          <w:i/>
          <w:color w:val="000000"/>
          <w:sz w:val="28"/>
          <w:szCs w:val="28"/>
        </w:rPr>
      </w:pPr>
      <w:r>
        <w:rPr>
          <w:i/>
          <w:color w:val="000000"/>
          <w:sz w:val="28"/>
          <w:szCs w:val="28"/>
        </w:rPr>
        <w:t xml:space="preserve">El combustible liquido que vosotros usáis para los cohetes cósmicos, no sirven para la navegación interplanetaria. </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bCs/>
          <w:i/>
          <w:iCs/>
          <w:color w:val="000000"/>
          <w:sz w:val="28"/>
          <w:szCs w:val="28"/>
        </w:rPr>
        <w:t>Las Naves Cósmicas</w:t>
      </w:r>
      <w:r>
        <w:rPr>
          <w:i/>
          <w:color w:val="000000"/>
          <w:sz w:val="28"/>
          <w:szCs w:val="28"/>
        </w:rPr>
        <w:t xml:space="preserve">, diseñadas por los marcianos y construidos por los </w:t>
      </w:r>
      <w:r>
        <w:rPr>
          <w:b/>
          <w:bCs/>
          <w:i/>
          <w:iCs/>
          <w:color w:val="000000"/>
          <w:sz w:val="28"/>
          <w:szCs w:val="28"/>
        </w:rPr>
        <w:t>sabios de citada sociedad científica</w:t>
      </w:r>
      <w:r>
        <w:rPr>
          <w:i/>
          <w:color w:val="000000"/>
          <w:sz w:val="28"/>
          <w:szCs w:val="28"/>
        </w:rPr>
        <w:t xml:space="preserve">, bajo la dirección de lo </w:t>
      </w:r>
      <w:r>
        <w:rPr>
          <w:b/>
          <w:bCs/>
          <w:i/>
          <w:iCs/>
          <w:color w:val="000000"/>
          <w:sz w:val="28"/>
          <w:szCs w:val="28"/>
        </w:rPr>
        <w:t>sabios Marcianos</w:t>
      </w:r>
      <w:r>
        <w:rPr>
          <w:i/>
          <w:color w:val="000000"/>
          <w:sz w:val="28"/>
          <w:szCs w:val="28"/>
        </w:rPr>
        <w:t>, están propulsadas por la energía solar.</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i/>
          <w:i/>
          <w:color w:val="000000"/>
          <w:sz w:val="28"/>
          <w:szCs w:val="28"/>
        </w:rPr>
      </w:pPr>
      <w:r>
        <w:rPr>
          <w:i/>
          <w:color w:val="000000"/>
          <w:sz w:val="28"/>
          <w:szCs w:val="28"/>
        </w:rPr>
        <w:t>Los científicos de la mencionada sociedad son eminentes religiosos, hasta hay un sacerdote entre ellos, no importa de cual religión.</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bCs/>
          <w:i/>
          <w:iCs/>
          <w:color w:val="000000"/>
          <w:sz w:val="28"/>
          <w:szCs w:val="28"/>
        </w:rPr>
        <w:t xml:space="preserve">Estamos absolutamente convencidos, de que es absolutamente imposible la conquista del espacio si excluimos la religiosidad, todos los habitantes del cosmos </w:t>
      </w:r>
      <w:r>
        <w:rPr>
          <w:i/>
          <w:color w:val="000000"/>
          <w:sz w:val="28"/>
          <w:szCs w:val="28"/>
        </w:rPr>
        <w:t xml:space="preserve">son profundamente religiosos; todos saben muy bien que lo </w:t>
      </w:r>
      <w:r>
        <w:rPr>
          <w:b/>
          <w:bCs/>
          <w:i/>
          <w:iCs/>
          <w:color w:val="000000"/>
          <w:sz w:val="28"/>
          <w:szCs w:val="28"/>
        </w:rPr>
        <w:t xml:space="preserve">Divinal </w:t>
      </w:r>
      <w:r>
        <w:rPr>
          <w:i/>
          <w:color w:val="000000"/>
          <w:sz w:val="28"/>
          <w:szCs w:val="28"/>
        </w:rPr>
        <w:t>se haya latente e inmanente en cada átomo del infinito.</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La mencionada sociedad científica, ha construido un gran laboratorio subterráneo en el corazón de la selva. </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i/>
          <w:i/>
          <w:color w:val="000000"/>
          <w:sz w:val="28"/>
          <w:szCs w:val="28"/>
        </w:rPr>
      </w:pPr>
      <w:r>
        <w:rPr>
          <w:i/>
          <w:color w:val="000000"/>
          <w:sz w:val="28"/>
          <w:szCs w:val="28"/>
        </w:rPr>
        <w:t>Dicho laboratorio tiene de todo lo que se necesita para la investigación.</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El contacto con los Marcianos se logro el 16 de diciembre de 1955 a las 5 de la tarde. </w:t>
      </w:r>
      <w:r>
        <w:rPr>
          <w:b/>
          <w:bCs/>
          <w:i/>
          <w:iCs/>
          <w:color w:val="000000"/>
          <w:sz w:val="28"/>
          <w:szCs w:val="28"/>
        </w:rPr>
        <w:t xml:space="preserve">Cinco </w:t>
      </w:r>
      <w:r>
        <w:rPr>
          <w:i/>
          <w:color w:val="000000"/>
          <w:sz w:val="28"/>
          <w:szCs w:val="28"/>
        </w:rPr>
        <w:t xml:space="preserve">maquinas marcianas volaron a esa hora sobre la selva y una aterrizo, cuatro personas marcianas descendieron, y entre ellos el </w:t>
      </w:r>
      <w:r>
        <w:rPr>
          <w:b/>
          <w:bCs/>
          <w:i/>
          <w:iCs/>
          <w:color w:val="000000"/>
          <w:sz w:val="28"/>
          <w:szCs w:val="28"/>
        </w:rPr>
        <w:t>Jefe Marciano de la Expedición</w:t>
      </w:r>
      <w:r>
        <w:rPr>
          <w:i/>
          <w:color w:val="000000"/>
          <w:sz w:val="28"/>
          <w:szCs w:val="28"/>
        </w:rPr>
        <w:t>.</w:t>
      </w:r>
    </w:p>
    <w:p>
      <w:pPr>
        <w:pStyle w:val="Normal"/>
        <w:autoSpaceDE w:val="false"/>
        <w:ind w:right="290" w:hanging="0"/>
        <w:jc w:val="both"/>
        <w:rPr>
          <w:b/>
          <w:b/>
          <w:bCs/>
          <w:i/>
          <w:i/>
          <w:iCs/>
          <w:color w:val="000000"/>
          <w:sz w:val="28"/>
          <w:szCs w:val="28"/>
        </w:rPr>
      </w:pPr>
      <w:r>
        <w:rPr>
          <w:b/>
          <w:bCs/>
          <w:i/>
          <w:iCs/>
          <w:color w:val="000000"/>
          <w:sz w:val="28"/>
          <w:szCs w:val="28"/>
        </w:rPr>
      </w:r>
    </w:p>
    <w:p>
      <w:pPr>
        <w:pStyle w:val="Normal"/>
        <w:autoSpaceDE w:val="false"/>
        <w:ind w:right="290" w:hanging="0"/>
        <w:jc w:val="both"/>
        <w:rPr/>
      </w:pPr>
      <w:r>
        <w:rPr>
          <w:b/>
          <w:bCs/>
          <w:i/>
          <w:iCs/>
          <w:color w:val="000000"/>
          <w:sz w:val="28"/>
          <w:szCs w:val="28"/>
        </w:rPr>
        <w:t>Desde entonces el contacto quedo establecido, y las naves cósmicas de Marte aterrizan normalmente en esa región</w:t>
      </w:r>
      <w:r>
        <w:rPr>
          <w:i/>
          <w:iCs/>
          <w:color w:val="000000"/>
          <w:sz w:val="28"/>
          <w:szCs w:val="28"/>
        </w:rPr>
        <w:t>.</w:t>
      </w:r>
    </w:p>
    <w:p>
      <w:pPr>
        <w:pStyle w:val="Normal"/>
        <w:autoSpaceDE w:val="false"/>
        <w:ind w:right="290" w:hanging="0"/>
        <w:jc w:val="both"/>
        <w:rPr>
          <w:i/>
          <w:i/>
          <w:iCs/>
          <w:color w:val="000000"/>
          <w:sz w:val="28"/>
          <w:szCs w:val="28"/>
        </w:rPr>
      </w:pPr>
      <w:r>
        <w:rPr>
          <w:i/>
          <w:iCs/>
          <w:color w:val="000000"/>
          <w:sz w:val="28"/>
          <w:szCs w:val="28"/>
        </w:rPr>
      </w:r>
    </w:p>
    <w:p>
      <w:pPr>
        <w:pStyle w:val="Normal"/>
        <w:autoSpaceDE w:val="false"/>
        <w:ind w:right="290" w:hanging="0"/>
        <w:jc w:val="both"/>
        <w:rPr/>
      </w:pPr>
      <w:r>
        <w:rPr>
          <w:i/>
          <w:color w:val="000000"/>
          <w:sz w:val="28"/>
          <w:szCs w:val="28"/>
        </w:rPr>
        <w:t xml:space="preserve">Los 98 científicos residentes en esa selva profunda de Sudamérica, conviven normalmente con los marcianos y ellos están aprendiendo la </w:t>
      </w:r>
      <w:r>
        <w:rPr>
          <w:b/>
          <w:bCs/>
          <w:i/>
          <w:iCs/>
          <w:color w:val="000000"/>
          <w:sz w:val="28"/>
          <w:szCs w:val="28"/>
        </w:rPr>
        <w:t xml:space="preserve">ciencia </w:t>
      </w:r>
      <w:r>
        <w:rPr>
          <w:i/>
          <w:color w:val="000000"/>
          <w:sz w:val="28"/>
          <w:szCs w:val="28"/>
        </w:rPr>
        <w:t xml:space="preserve">de la navegación interplanetaria; los mencionados científicos recibieron del jefe marciano </w:t>
      </w:r>
      <w:r>
        <w:rPr>
          <w:b/>
          <w:bCs/>
          <w:i/>
          <w:iCs/>
          <w:color w:val="000000"/>
          <w:sz w:val="28"/>
          <w:szCs w:val="28"/>
        </w:rPr>
        <w:t>Ilustrísimo Señor Tage</w:t>
      </w:r>
      <w:r>
        <w:rPr>
          <w:i/>
          <w:color w:val="000000"/>
          <w:sz w:val="28"/>
          <w:szCs w:val="28"/>
        </w:rPr>
        <w:t>, un pliego de oro.</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i/>
          <w:iCs/>
          <w:color w:val="000000"/>
          <w:sz w:val="28"/>
          <w:szCs w:val="28"/>
        </w:rPr>
        <w:t>“</w:t>
      </w:r>
      <w:r>
        <w:rPr>
          <w:b/>
          <w:i/>
          <w:iCs/>
          <w:color w:val="000000"/>
          <w:sz w:val="28"/>
          <w:szCs w:val="28"/>
        </w:rPr>
        <w:t>Dogue (Marte)” Hermano Universal del espacio inmenso, rinde homenaje y amistad a Loga (La Tierra) en el deseo vehemente de unir a los seres que viven en un solo espíritu, en el espíritu infinito.</w:t>
      </w:r>
    </w:p>
    <w:p>
      <w:pPr>
        <w:pStyle w:val="Normal"/>
        <w:autoSpaceDE w:val="false"/>
        <w:ind w:right="290" w:hanging="0"/>
        <w:jc w:val="both"/>
        <w:rPr>
          <w:b/>
          <w:b/>
          <w:i/>
          <w:i/>
          <w:iCs/>
          <w:color w:val="000000"/>
          <w:sz w:val="28"/>
          <w:szCs w:val="28"/>
        </w:rPr>
      </w:pPr>
      <w:r>
        <w:rPr>
          <w:b/>
          <w:i/>
          <w:iCs/>
          <w:color w:val="000000"/>
          <w:sz w:val="28"/>
          <w:szCs w:val="28"/>
        </w:rPr>
      </w:r>
    </w:p>
    <w:p>
      <w:pPr>
        <w:pStyle w:val="Normal"/>
        <w:autoSpaceDE w:val="false"/>
        <w:ind w:right="290" w:hanging="0"/>
        <w:jc w:val="both"/>
        <w:rPr>
          <w:b/>
          <w:b/>
          <w:i/>
          <w:i/>
          <w:iCs/>
          <w:color w:val="000000"/>
          <w:sz w:val="28"/>
          <w:szCs w:val="28"/>
        </w:rPr>
      </w:pPr>
      <w:r>
        <w:rPr>
          <w:b/>
          <w:i/>
          <w:iCs/>
          <w:color w:val="000000"/>
          <w:sz w:val="28"/>
          <w:szCs w:val="28"/>
        </w:rPr>
        <w:t>“</w:t>
      </w:r>
      <w:r>
        <w:rPr>
          <w:b/>
          <w:i/>
          <w:iCs/>
          <w:color w:val="000000"/>
          <w:sz w:val="28"/>
          <w:szCs w:val="28"/>
        </w:rPr>
        <w:t>Para Gloria y Paz Eternas"</w:t>
      </w:r>
    </w:p>
    <w:p>
      <w:pPr>
        <w:pStyle w:val="Normal"/>
        <w:autoSpaceDE w:val="false"/>
        <w:ind w:right="290" w:hanging="0"/>
        <w:jc w:val="both"/>
        <w:rPr/>
      </w:pPr>
      <w:r>
        <w:rPr>
          <w:b/>
          <w:bCs/>
          <w:i/>
          <w:iCs/>
          <w:color w:val="000000"/>
          <w:sz w:val="28"/>
          <w:szCs w:val="28"/>
        </w:rPr>
        <w:t xml:space="preserve">Felicitamos </w:t>
      </w:r>
      <w:r>
        <w:rPr>
          <w:i/>
          <w:color w:val="000000"/>
          <w:sz w:val="28"/>
          <w:szCs w:val="28"/>
        </w:rPr>
        <w:t xml:space="preserve">al jefe marciano </w:t>
      </w:r>
      <w:r>
        <w:rPr>
          <w:b/>
          <w:bCs/>
          <w:i/>
          <w:iCs/>
          <w:color w:val="000000"/>
          <w:sz w:val="28"/>
          <w:szCs w:val="28"/>
        </w:rPr>
        <w:t>Señor Tage, por su discurso de cuatro palabras</w:t>
      </w:r>
      <w:r>
        <w:rPr>
          <w:i/>
          <w:color w:val="000000"/>
          <w:sz w:val="28"/>
          <w:szCs w:val="28"/>
        </w:rPr>
        <w:t xml:space="preserve">, estas cuatro palabras son </w:t>
      </w:r>
      <w:r>
        <w:rPr>
          <w:b/>
          <w:bCs/>
          <w:i/>
          <w:iCs/>
          <w:color w:val="000000"/>
          <w:sz w:val="28"/>
          <w:szCs w:val="28"/>
        </w:rPr>
        <w:t xml:space="preserve">“Sundi Loga, Dogue" </w:t>
      </w:r>
      <w:r>
        <w:rPr>
          <w:i/>
          <w:color w:val="000000"/>
          <w:sz w:val="28"/>
          <w:szCs w:val="28"/>
        </w:rPr>
        <w:t xml:space="preserve">que significa: Dios, Tierra, Marte. Con este discurso y el </w:t>
      </w:r>
      <w:r>
        <w:rPr>
          <w:b/>
          <w:bCs/>
          <w:i/>
          <w:iCs/>
          <w:color w:val="000000"/>
          <w:sz w:val="28"/>
          <w:szCs w:val="28"/>
        </w:rPr>
        <w:t>Pliego de Oro “La Alianza", entre los terrícolas y los marcianos ha quedado sellada</w:t>
      </w:r>
      <w:r>
        <w:rPr>
          <w:b/>
          <w:bCs/>
          <w:i/>
          <w:color w:val="000000"/>
          <w:sz w:val="28"/>
          <w:szCs w:val="28"/>
        </w:rPr>
        <w:t>.</w:t>
      </w:r>
    </w:p>
    <w:p>
      <w:pPr>
        <w:pStyle w:val="Normal"/>
        <w:autoSpaceDE w:val="false"/>
        <w:ind w:right="290" w:hanging="0"/>
        <w:jc w:val="both"/>
        <w:rPr>
          <w:b/>
          <w:b/>
          <w:bCs/>
          <w:i/>
          <w:i/>
          <w:color w:val="000000"/>
          <w:sz w:val="28"/>
          <w:szCs w:val="28"/>
        </w:rPr>
      </w:pPr>
      <w:r>
        <w:rPr>
          <w:b/>
          <w:bCs/>
          <w:i/>
          <w:color w:val="000000"/>
          <w:sz w:val="28"/>
          <w:szCs w:val="28"/>
        </w:rPr>
      </w:r>
    </w:p>
    <w:p>
      <w:pPr>
        <w:pStyle w:val="Normal"/>
        <w:autoSpaceDE w:val="false"/>
        <w:ind w:right="290" w:hanging="0"/>
        <w:jc w:val="both"/>
        <w:rPr/>
      </w:pPr>
      <w:r>
        <w:rPr>
          <w:i/>
          <w:color w:val="000000"/>
          <w:sz w:val="28"/>
          <w:szCs w:val="28"/>
        </w:rPr>
        <w:t xml:space="preserve">Hacemos llegar nuestras felicitaciones al señor Matinelli, por el significativo </w:t>
      </w:r>
      <w:r>
        <w:rPr>
          <w:b/>
          <w:bCs/>
          <w:i/>
          <w:iCs/>
          <w:color w:val="000000"/>
          <w:sz w:val="28"/>
          <w:szCs w:val="28"/>
        </w:rPr>
        <w:t>anillo que regalo al señor Tage</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El 12 de octubre del año 1956, a las 12 horas, se </w:t>
      </w:r>
      <w:r>
        <w:rPr>
          <w:b/>
          <w:bCs/>
          <w:i/>
          <w:iCs/>
          <w:color w:val="000000"/>
          <w:sz w:val="28"/>
          <w:szCs w:val="28"/>
        </w:rPr>
        <w:t xml:space="preserve">“Realizo sobre la faz de la Tierra el acontecimiento cósmico mas importante de todos los siglos, después de la venida de nuestro señor Cristo" </w:t>
      </w:r>
      <w:r>
        <w:rPr>
          <w:i/>
          <w:color w:val="000000"/>
          <w:sz w:val="28"/>
          <w:szCs w:val="28"/>
        </w:rPr>
        <w:t xml:space="preserve">Uno de los mas Ilustres Miembros, de la mencionada sociedad científica, </w:t>
      </w:r>
      <w:r>
        <w:rPr>
          <w:b/>
          <w:bCs/>
          <w:i/>
          <w:iCs/>
          <w:color w:val="000000"/>
          <w:sz w:val="28"/>
          <w:szCs w:val="28"/>
        </w:rPr>
        <w:t>el ilustrísimo señor Narciso Genovese</w:t>
      </w:r>
      <w:r>
        <w:rPr>
          <w:i/>
          <w:color w:val="000000"/>
          <w:sz w:val="28"/>
          <w:szCs w:val="28"/>
        </w:rPr>
        <w:t xml:space="preserve">, dice que a esa hora salió la </w:t>
      </w:r>
      <w:r>
        <w:rPr>
          <w:b/>
          <w:bCs/>
          <w:i/>
          <w:iCs/>
          <w:color w:val="000000"/>
          <w:sz w:val="28"/>
          <w:szCs w:val="28"/>
        </w:rPr>
        <w:t xml:space="preserve">“Expedición Colono </w:t>
      </w:r>
      <w:r>
        <w:rPr>
          <w:i/>
          <w:color w:val="000000"/>
          <w:sz w:val="28"/>
          <w:szCs w:val="28"/>
        </w:rPr>
        <w:t>rumbo al planeta Marte.</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i/>
          <w:i/>
          <w:color w:val="000000"/>
          <w:sz w:val="28"/>
          <w:szCs w:val="28"/>
        </w:rPr>
      </w:pPr>
      <w:r>
        <w:rPr>
          <w:i/>
          <w:color w:val="000000"/>
          <w:sz w:val="28"/>
          <w:szCs w:val="28"/>
        </w:rPr>
        <w:t>Muchísimo le debemos, en materia informativa al señor Narciso Genovese sobre la mencionada expedición científica al planeta Marte, si a el llegara esta carta, que reciba nuestras felicitaciones.</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Así como fueron tres naves que con Colon llegaron a América, así fueron </w:t>
      </w:r>
      <w:r>
        <w:rPr>
          <w:b/>
          <w:bCs/>
          <w:i/>
          <w:iCs/>
          <w:color w:val="000000"/>
          <w:sz w:val="28"/>
          <w:szCs w:val="28"/>
        </w:rPr>
        <w:t>tres naves cósmicas</w:t>
      </w:r>
      <w:r>
        <w:rPr>
          <w:i/>
          <w:color w:val="000000"/>
          <w:sz w:val="28"/>
          <w:szCs w:val="28"/>
        </w:rPr>
        <w:t>, construidas por los científicos terrestres, bajo la dirección de los marcianos.</w:t>
      </w:r>
    </w:p>
    <w:p>
      <w:pPr>
        <w:pStyle w:val="Normal"/>
        <w:autoSpaceDE w:val="false"/>
        <w:ind w:right="290" w:hanging="0"/>
        <w:jc w:val="both"/>
        <w:rPr/>
      </w:pPr>
      <w:r>
        <w:rPr>
          <w:i/>
          <w:color w:val="000000"/>
          <w:sz w:val="28"/>
          <w:szCs w:val="28"/>
        </w:rPr>
        <w:t xml:space="preserve">Los nombres de las tres naves cósmicas son: </w:t>
      </w:r>
      <w:r>
        <w:rPr>
          <w:b/>
          <w:bCs/>
          <w:i/>
          <w:iCs/>
          <w:color w:val="000000"/>
          <w:sz w:val="28"/>
          <w:szCs w:val="28"/>
        </w:rPr>
        <w:t>“Loga”, “Dogue", “Cundi" (Marte Tierra Alianza)</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En el interior de las naves fue adornada la imagen en Oro puro, de </w:t>
      </w:r>
      <w:r>
        <w:rPr>
          <w:b/>
          <w:bCs/>
          <w:i/>
          <w:iCs/>
          <w:color w:val="000000"/>
          <w:sz w:val="28"/>
          <w:szCs w:val="28"/>
        </w:rPr>
        <w:t xml:space="preserve">nuestro señor el Cristo </w:t>
      </w:r>
      <w:r>
        <w:rPr>
          <w:i/>
          <w:color w:val="000000"/>
          <w:sz w:val="28"/>
          <w:szCs w:val="28"/>
        </w:rPr>
        <w:t>y el viaje fue realizado con pleno Éxito.</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bCs/>
          <w:i/>
          <w:iCs/>
          <w:color w:val="000000"/>
          <w:sz w:val="28"/>
          <w:szCs w:val="28"/>
        </w:rPr>
        <w:t>El Convoy</w:t>
      </w:r>
      <w:r>
        <w:rPr>
          <w:i/>
          <w:color w:val="000000"/>
          <w:sz w:val="28"/>
          <w:szCs w:val="28"/>
        </w:rPr>
        <w:t xml:space="preserve">, estaba formado por tres </w:t>
      </w:r>
      <w:r>
        <w:rPr>
          <w:b/>
          <w:bCs/>
          <w:i/>
          <w:iCs/>
          <w:color w:val="000000"/>
          <w:sz w:val="28"/>
          <w:szCs w:val="28"/>
        </w:rPr>
        <w:t xml:space="preserve">naves terrestres </w:t>
      </w:r>
      <w:r>
        <w:rPr>
          <w:i/>
          <w:color w:val="000000"/>
          <w:sz w:val="28"/>
          <w:szCs w:val="28"/>
        </w:rPr>
        <w:t xml:space="preserve">cósmicas y seis </w:t>
      </w:r>
      <w:r>
        <w:rPr>
          <w:b/>
          <w:bCs/>
          <w:i/>
          <w:color w:val="000000"/>
          <w:sz w:val="28"/>
          <w:szCs w:val="28"/>
        </w:rPr>
        <w:t>marcianas</w:t>
      </w:r>
      <w:r>
        <w:rPr>
          <w:i/>
          <w:color w:val="000000"/>
          <w:sz w:val="28"/>
          <w:szCs w:val="28"/>
        </w:rPr>
        <w:t>, que cumplieron la misión de escoltar las naves terrestres.</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Nueve personas formaron la tripulación de las </w:t>
      </w:r>
      <w:r>
        <w:rPr>
          <w:b/>
          <w:bCs/>
          <w:i/>
          <w:iCs/>
          <w:color w:val="000000"/>
          <w:sz w:val="28"/>
          <w:szCs w:val="28"/>
        </w:rPr>
        <w:t>naves terrestres</w:t>
      </w:r>
      <w:r>
        <w:rPr>
          <w:i/>
          <w:color w:val="000000"/>
          <w:sz w:val="28"/>
          <w:szCs w:val="28"/>
        </w:rPr>
        <w:t xml:space="preserve">, tres para cada una de las </w:t>
      </w:r>
      <w:r>
        <w:rPr>
          <w:b/>
          <w:bCs/>
          <w:i/>
          <w:iCs/>
          <w:color w:val="000000"/>
          <w:sz w:val="28"/>
          <w:szCs w:val="28"/>
        </w:rPr>
        <w:t>naves terrestres</w:t>
      </w:r>
      <w:r>
        <w:rPr>
          <w:i/>
          <w:color w:val="000000"/>
          <w:sz w:val="28"/>
          <w:szCs w:val="28"/>
        </w:rPr>
        <w:t xml:space="preserve">. La primera etapa del vuelo cósmico fue la </w:t>
      </w:r>
      <w:r>
        <w:rPr>
          <w:b/>
          <w:bCs/>
          <w:i/>
          <w:iCs/>
          <w:color w:val="000000"/>
          <w:sz w:val="28"/>
          <w:szCs w:val="28"/>
        </w:rPr>
        <w:t>Luna</w:t>
      </w:r>
      <w:r>
        <w:rPr>
          <w:i/>
          <w:color w:val="000000"/>
          <w:sz w:val="28"/>
          <w:szCs w:val="28"/>
        </w:rPr>
        <w:t>, y quedo absolutamente comprobado que la Luna es un Mundo Muerto.</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Los expedicionarios descendieron en la Luna y luego continuaron su viaje rumbo a </w:t>
      </w:r>
      <w:r>
        <w:rPr>
          <w:b/>
          <w:bCs/>
          <w:i/>
          <w:iCs/>
          <w:color w:val="000000"/>
          <w:sz w:val="28"/>
          <w:szCs w:val="28"/>
        </w:rPr>
        <w:t>Marte</w:t>
      </w:r>
      <w:r>
        <w:rPr>
          <w:i/>
          <w:iCs/>
          <w:color w:val="000000"/>
          <w:sz w:val="28"/>
          <w:szCs w:val="28"/>
        </w:rPr>
        <w:t xml:space="preserve">, </w:t>
      </w:r>
      <w:r>
        <w:rPr>
          <w:b/>
          <w:bCs/>
          <w:i/>
          <w:iCs/>
          <w:color w:val="000000"/>
          <w:sz w:val="28"/>
          <w:szCs w:val="28"/>
        </w:rPr>
        <w:t>diez naves más de origen marciano</w:t>
      </w:r>
      <w:r>
        <w:rPr>
          <w:i/>
          <w:color w:val="000000"/>
          <w:sz w:val="28"/>
          <w:szCs w:val="28"/>
        </w:rPr>
        <w:t>, se unieron en la Luna a los expedicionarios.</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bCs/>
          <w:i/>
          <w:iCs/>
          <w:color w:val="000000"/>
          <w:sz w:val="28"/>
          <w:szCs w:val="28"/>
        </w:rPr>
        <w:t>Todos los habitantes de la ciudad de Tanio, capital del planeta Marte, salieron al aeropuerto, para dar la bienvenida a los habitantes de la Tierra</w:t>
      </w:r>
      <w:r>
        <w:rPr>
          <w:i/>
          <w:iCs/>
          <w:color w:val="000000"/>
          <w:sz w:val="28"/>
          <w:szCs w:val="28"/>
        </w:rPr>
        <w:t>.</w:t>
      </w:r>
    </w:p>
    <w:p>
      <w:pPr>
        <w:pStyle w:val="Normal"/>
        <w:autoSpaceDE w:val="false"/>
        <w:ind w:right="290" w:hanging="0"/>
        <w:jc w:val="both"/>
        <w:rPr>
          <w:i/>
          <w:i/>
          <w:iCs/>
          <w:color w:val="000000"/>
          <w:sz w:val="28"/>
          <w:szCs w:val="28"/>
        </w:rPr>
      </w:pPr>
      <w:r>
        <w:rPr>
          <w:i/>
          <w:iCs/>
          <w:color w:val="000000"/>
          <w:sz w:val="28"/>
          <w:szCs w:val="28"/>
        </w:rPr>
      </w:r>
    </w:p>
    <w:p>
      <w:pPr>
        <w:pStyle w:val="Normal"/>
        <w:autoSpaceDE w:val="false"/>
        <w:ind w:right="290" w:hanging="0"/>
        <w:jc w:val="both"/>
        <w:rPr/>
      </w:pPr>
      <w:r>
        <w:rPr>
          <w:i/>
          <w:color w:val="000000"/>
          <w:sz w:val="28"/>
          <w:szCs w:val="28"/>
        </w:rPr>
        <w:t xml:space="preserve">Cinco días permanecieron los expedicionarios en el planeta Marte; dedicados a </w:t>
      </w:r>
      <w:r>
        <w:rPr>
          <w:b/>
          <w:bCs/>
          <w:i/>
          <w:iCs/>
          <w:color w:val="000000"/>
          <w:sz w:val="28"/>
          <w:szCs w:val="28"/>
        </w:rPr>
        <w:t>observación y estudio</w:t>
      </w:r>
      <w:r>
        <w:rPr>
          <w:i/>
          <w:color w:val="000000"/>
          <w:sz w:val="28"/>
          <w:szCs w:val="28"/>
        </w:rPr>
        <w:t xml:space="preserve">, fue muchísimo lo que aprendieron en Marte, y después de haber regresado </w:t>
      </w:r>
      <w:r>
        <w:rPr>
          <w:b/>
          <w:bCs/>
          <w:i/>
          <w:iCs/>
          <w:color w:val="000000"/>
          <w:sz w:val="28"/>
          <w:szCs w:val="28"/>
        </w:rPr>
        <w:t>victoriosos</w:t>
      </w:r>
      <w:r>
        <w:rPr>
          <w:i/>
          <w:color w:val="000000"/>
          <w:sz w:val="28"/>
          <w:szCs w:val="28"/>
        </w:rPr>
        <w:t xml:space="preserve">, continuaron sus estudios e investigaciones en el </w:t>
      </w:r>
      <w:r>
        <w:rPr>
          <w:b/>
          <w:bCs/>
          <w:i/>
          <w:iCs/>
          <w:color w:val="000000"/>
          <w:sz w:val="28"/>
          <w:szCs w:val="28"/>
        </w:rPr>
        <w:t>corazón de la selva Sudamericana</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bCs/>
          <w:i/>
          <w:iCs/>
          <w:color w:val="000000"/>
          <w:sz w:val="28"/>
          <w:szCs w:val="28"/>
        </w:rPr>
        <w:t xml:space="preserve">Los noventa y ocho </w:t>
      </w:r>
      <w:r>
        <w:rPr>
          <w:i/>
          <w:color w:val="000000"/>
          <w:sz w:val="28"/>
          <w:szCs w:val="28"/>
        </w:rPr>
        <w:t xml:space="preserve">científicos europeos, dedicados a esta clase de investigaciones, y estudios bajo la dirección de los </w:t>
      </w:r>
      <w:r>
        <w:rPr>
          <w:b/>
          <w:bCs/>
          <w:i/>
          <w:iCs/>
          <w:color w:val="000000"/>
          <w:sz w:val="28"/>
          <w:szCs w:val="28"/>
        </w:rPr>
        <w:t>sabios Marcianos</w:t>
      </w:r>
      <w:r>
        <w:rPr>
          <w:i/>
          <w:color w:val="000000"/>
          <w:sz w:val="28"/>
          <w:szCs w:val="28"/>
        </w:rPr>
        <w:t>, quieren compartir sus conocimientos con todos los habitantes de la Tierra.</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Quieren que toda la humanidad participe en la </w:t>
      </w:r>
      <w:r>
        <w:rPr>
          <w:b/>
          <w:bCs/>
          <w:i/>
          <w:iCs/>
          <w:color w:val="000000"/>
          <w:sz w:val="28"/>
          <w:szCs w:val="28"/>
        </w:rPr>
        <w:t>navegación interplanetaria</w:t>
      </w:r>
      <w:r>
        <w:rPr>
          <w:i/>
          <w:color w:val="000000"/>
          <w:sz w:val="28"/>
          <w:szCs w:val="28"/>
        </w:rPr>
        <w:t xml:space="preserve">, pero </w:t>
      </w:r>
      <w:r>
        <w:rPr>
          <w:b/>
          <w:bCs/>
          <w:i/>
          <w:iCs/>
          <w:color w:val="000000"/>
          <w:sz w:val="28"/>
          <w:szCs w:val="28"/>
        </w:rPr>
        <w:t xml:space="preserve">Rusia, los Estados Unidos, Francia, China </w:t>
      </w:r>
      <w:r>
        <w:rPr>
          <w:i/>
          <w:color w:val="000000"/>
          <w:sz w:val="28"/>
          <w:szCs w:val="28"/>
        </w:rPr>
        <w:t xml:space="preserve">y otros países con sus </w:t>
      </w:r>
      <w:r>
        <w:rPr>
          <w:b/>
          <w:bCs/>
          <w:i/>
          <w:iCs/>
          <w:color w:val="000000"/>
          <w:sz w:val="28"/>
          <w:szCs w:val="28"/>
        </w:rPr>
        <w:t>experimentos atómicos y sus explosiones nucleares, están estorbándonos</w:t>
      </w:r>
      <w:r>
        <w:rPr>
          <w:i/>
          <w:color w:val="000000"/>
          <w:sz w:val="28"/>
          <w:szCs w:val="28"/>
        </w:rPr>
        <w:t xml:space="preserve">. </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Están impidiendo a los miembros de la </w:t>
      </w:r>
      <w:r>
        <w:rPr>
          <w:b/>
          <w:bCs/>
          <w:i/>
          <w:iCs/>
          <w:color w:val="000000"/>
          <w:sz w:val="28"/>
          <w:szCs w:val="28"/>
        </w:rPr>
        <w:t>Augusta sociedad científica</w:t>
      </w:r>
      <w:r>
        <w:rPr>
          <w:i/>
          <w:color w:val="000000"/>
          <w:sz w:val="28"/>
          <w:szCs w:val="28"/>
        </w:rPr>
        <w:t>, que nos hagan a todos los habitantes de la Tierra participes de los Viajes Cósmicos.</w:t>
      </w:r>
    </w:p>
    <w:p>
      <w:pPr>
        <w:pStyle w:val="Normal"/>
        <w:autoSpaceDE w:val="false"/>
        <w:ind w:right="290" w:hanging="0"/>
        <w:jc w:val="both"/>
        <w:rPr>
          <w:b/>
          <w:b/>
          <w:bCs/>
          <w:i/>
          <w:i/>
          <w:iCs/>
          <w:color w:val="000000"/>
          <w:sz w:val="28"/>
          <w:szCs w:val="28"/>
        </w:rPr>
      </w:pPr>
      <w:r>
        <w:rPr>
          <w:b/>
          <w:bCs/>
          <w:i/>
          <w:iCs/>
          <w:color w:val="000000"/>
          <w:sz w:val="28"/>
          <w:szCs w:val="28"/>
        </w:rPr>
      </w:r>
    </w:p>
    <w:p>
      <w:pPr>
        <w:pStyle w:val="Normal"/>
        <w:autoSpaceDE w:val="false"/>
        <w:ind w:right="290" w:hanging="0"/>
        <w:jc w:val="both"/>
        <w:rPr/>
      </w:pPr>
      <w:r>
        <w:rPr>
          <w:b/>
          <w:bCs/>
          <w:i/>
          <w:iCs/>
          <w:color w:val="000000"/>
          <w:sz w:val="28"/>
          <w:szCs w:val="28"/>
        </w:rPr>
        <w:t>Las dos Guerras Mundiales</w:t>
      </w:r>
      <w:r>
        <w:rPr>
          <w:i/>
          <w:color w:val="000000"/>
          <w:sz w:val="28"/>
          <w:szCs w:val="28"/>
        </w:rPr>
        <w:t xml:space="preserve">, que llenaron al Mundo de dolor y ahora la </w:t>
      </w:r>
      <w:r>
        <w:rPr>
          <w:b/>
          <w:bCs/>
          <w:i/>
          <w:iCs/>
          <w:color w:val="000000"/>
          <w:sz w:val="28"/>
          <w:szCs w:val="28"/>
        </w:rPr>
        <w:t xml:space="preserve">Guerra Fría </w:t>
      </w:r>
      <w:r>
        <w:rPr>
          <w:i/>
          <w:color w:val="000000"/>
          <w:sz w:val="28"/>
          <w:szCs w:val="28"/>
        </w:rPr>
        <w:t xml:space="preserve">, con todas las posibilidades de que se torne caliente, y vuelva a llenar el Mundo de </w:t>
      </w:r>
      <w:r>
        <w:rPr>
          <w:b/>
          <w:bCs/>
          <w:i/>
          <w:iCs/>
          <w:color w:val="000000"/>
          <w:sz w:val="28"/>
          <w:szCs w:val="28"/>
        </w:rPr>
        <w:t xml:space="preserve">sangre </w:t>
      </w:r>
      <w:r>
        <w:rPr>
          <w:i/>
          <w:iCs/>
          <w:color w:val="000000"/>
          <w:sz w:val="28"/>
          <w:szCs w:val="28"/>
        </w:rPr>
        <w:t xml:space="preserve">y </w:t>
      </w:r>
      <w:r>
        <w:rPr>
          <w:b/>
          <w:bCs/>
          <w:i/>
          <w:iCs/>
          <w:color w:val="000000"/>
          <w:sz w:val="28"/>
          <w:szCs w:val="28"/>
        </w:rPr>
        <w:t>destrucción</w:t>
      </w:r>
      <w:r>
        <w:rPr>
          <w:i/>
          <w:color w:val="000000"/>
          <w:sz w:val="28"/>
          <w:szCs w:val="28"/>
        </w:rPr>
        <w:t xml:space="preserve">, son los factores principales que impiden el intercambio cultural con los </w:t>
      </w:r>
      <w:r>
        <w:rPr>
          <w:b/>
          <w:bCs/>
          <w:i/>
          <w:iCs/>
          <w:color w:val="000000"/>
          <w:sz w:val="28"/>
          <w:szCs w:val="28"/>
        </w:rPr>
        <w:t>Marcianos y los Viajes Cósmicos</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bCs/>
          <w:i/>
          <w:iCs/>
          <w:color w:val="000000"/>
          <w:sz w:val="28"/>
          <w:szCs w:val="28"/>
        </w:rPr>
        <w:t>No necesitan mas cohetes cósmicos, ya el contacto con los marcianos esta hecho</w:t>
      </w:r>
      <w:r>
        <w:rPr>
          <w:b/>
          <w:bCs/>
          <w:i/>
          <w:color w:val="000000"/>
          <w:sz w:val="28"/>
          <w:szCs w:val="28"/>
        </w:rPr>
        <w:t xml:space="preserve">... </w:t>
      </w:r>
      <w:r>
        <w:rPr>
          <w:i/>
          <w:color w:val="000000"/>
          <w:sz w:val="28"/>
          <w:szCs w:val="28"/>
        </w:rPr>
        <w:t xml:space="preserve">Ahora lo que se necesita para lograr, participar en los viajes cósmicos: </w:t>
      </w:r>
      <w:r>
        <w:rPr>
          <w:b/>
          <w:bCs/>
          <w:i/>
          <w:iCs/>
          <w:color w:val="000000"/>
          <w:sz w:val="28"/>
          <w:szCs w:val="28"/>
        </w:rPr>
        <w:t>es la disolución de Yo</w:t>
      </w:r>
      <w:r>
        <w:rPr>
          <w:i/>
          <w:color w:val="000000"/>
          <w:sz w:val="28"/>
          <w:szCs w:val="28"/>
        </w:rPr>
        <w:t xml:space="preserve">. Mientras el </w:t>
      </w:r>
      <w:r>
        <w:rPr>
          <w:b/>
          <w:bCs/>
          <w:i/>
          <w:iCs/>
          <w:color w:val="000000"/>
          <w:sz w:val="28"/>
          <w:szCs w:val="28"/>
        </w:rPr>
        <w:t xml:space="preserve">Yo </w:t>
      </w:r>
      <w:r>
        <w:rPr>
          <w:i/>
          <w:color w:val="000000"/>
          <w:sz w:val="28"/>
          <w:szCs w:val="28"/>
        </w:rPr>
        <w:t xml:space="preserve">exista no habrá </w:t>
      </w:r>
      <w:r>
        <w:rPr>
          <w:b/>
          <w:bCs/>
          <w:i/>
          <w:iCs/>
          <w:color w:val="000000"/>
          <w:sz w:val="28"/>
          <w:szCs w:val="28"/>
        </w:rPr>
        <w:t>Paz</w:t>
      </w:r>
      <w:r>
        <w:rPr>
          <w:i/>
          <w:color w:val="000000"/>
          <w:sz w:val="28"/>
          <w:szCs w:val="28"/>
        </w:rPr>
        <w:t xml:space="preserve">, y mientras no haya </w:t>
      </w:r>
      <w:r>
        <w:rPr>
          <w:b/>
          <w:bCs/>
          <w:i/>
          <w:iCs/>
          <w:color w:val="000000"/>
          <w:sz w:val="28"/>
          <w:szCs w:val="28"/>
        </w:rPr>
        <w:t>Paz</w:t>
      </w:r>
      <w:r>
        <w:rPr>
          <w:i/>
          <w:color w:val="000000"/>
          <w:sz w:val="28"/>
          <w:szCs w:val="28"/>
        </w:rPr>
        <w:t>, los viajes Interplanetarios son imposibles.</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En estos precisos momentos, en que vivimos no son </w:t>
      </w:r>
      <w:r>
        <w:rPr>
          <w:b/>
          <w:bCs/>
          <w:i/>
          <w:iCs/>
          <w:color w:val="000000"/>
          <w:sz w:val="28"/>
          <w:szCs w:val="28"/>
        </w:rPr>
        <w:t xml:space="preserve">cohetes cósmicos </w:t>
      </w:r>
      <w:r>
        <w:rPr>
          <w:i/>
          <w:color w:val="000000"/>
          <w:sz w:val="28"/>
          <w:szCs w:val="28"/>
        </w:rPr>
        <w:t xml:space="preserve">lo que se necesita, es el estudio del </w:t>
      </w:r>
      <w:r>
        <w:rPr>
          <w:b/>
          <w:bCs/>
          <w:i/>
          <w:iCs/>
          <w:color w:val="000000"/>
          <w:sz w:val="28"/>
          <w:szCs w:val="28"/>
        </w:rPr>
        <w:t xml:space="preserve">Yo </w:t>
      </w:r>
      <w:r>
        <w:rPr>
          <w:i/>
          <w:color w:val="000000"/>
          <w:sz w:val="28"/>
          <w:szCs w:val="28"/>
        </w:rPr>
        <w:t xml:space="preserve">y su </w:t>
      </w:r>
      <w:r>
        <w:rPr>
          <w:b/>
          <w:bCs/>
          <w:i/>
          <w:iCs/>
          <w:color w:val="000000"/>
          <w:sz w:val="28"/>
          <w:szCs w:val="28"/>
        </w:rPr>
        <w:t>Muerte Total</w:t>
      </w:r>
      <w:r>
        <w:rPr>
          <w:i/>
          <w:color w:val="000000"/>
          <w:sz w:val="28"/>
          <w:szCs w:val="28"/>
        </w:rPr>
        <w:t xml:space="preserve">; y así, solo así, serán posibles los </w:t>
      </w:r>
      <w:r>
        <w:rPr>
          <w:b/>
          <w:bCs/>
          <w:i/>
          <w:iCs/>
          <w:color w:val="000000"/>
          <w:sz w:val="28"/>
          <w:szCs w:val="28"/>
        </w:rPr>
        <w:t>Viajes a Marte</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b/>
          <w:b/>
          <w:bCs/>
          <w:i/>
          <w:i/>
          <w:iCs/>
          <w:color w:val="000000"/>
          <w:sz w:val="28"/>
          <w:szCs w:val="28"/>
        </w:rPr>
      </w:pPr>
      <w:r>
        <w:rPr>
          <w:b/>
          <w:bCs/>
          <w:i/>
          <w:iCs/>
          <w:color w:val="000000"/>
          <w:sz w:val="28"/>
          <w:szCs w:val="28"/>
        </w:rPr>
        <w:t>Es imposible llevar a Marte a asesinos, ladrones, borrachos, drogadictos, codiciosos, materialistas, marxistas, enemigos del eterno, prostitutas, etc., etc., etc.</w:t>
      </w:r>
    </w:p>
    <w:p>
      <w:pPr>
        <w:pStyle w:val="Normal"/>
        <w:autoSpaceDE w:val="false"/>
        <w:ind w:right="290" w:hanging="0"/>
        <w:jc w:val="both"/>
        <w:rPr>
          <w:b/>
          <w:b/>
          <w:bCs/>
          <w:i/>
          <w:i/>
          <w:iCs/>
          <w:color w:val="000000"/>
          <w:sz w:val="28"/>
          <w:szCs w:val="28"/>
        </w:rPr>
      </w:pPr>
      <w:r>
        <w:rPr>
          <w:b/>
          <w:bCs/>
          <w:i/>
          <w:iCs/>
          <w:color w:val="000000"/>
          <w:sz w:val="28"/>
          <w:szCs w:val="28"/>
        </w:rPr>
      </w:r>
    </w:p>
    <w:p>
      <w:pPr>
        <w:pStyle w:val="Normal"/>
        <w:autoSpaceDE w:val="false"/>
        <w:ind w:right="290" w:hanging="0"/>
        <w:jc w:val="both"/>
        <w:rPr/>
      </w:pPr>
      <w:r>
        <w:rPr>
          <w:i/>
          <w:color w:val="000000"/>
          <w:sz w:val="28"/>
          <w:szCs w:val="28"/>
        </w:rPr>
        <w:t xml:space="preserve">En </w:t>
      </w:r>
      <w:r>
        <w:rPr>
          <w:b/>
          <w:bCs/>
          <w:i/>
          <w:iCs/>
          <w:color w:val="000000"/>
          <w:sz w:val="28"/>
          <w:szCs w:val="28"/>
        </w:rPr>
        <w:t xml:space="preserve">Marte </w:t>
      </w:r>
      <w:r>
        <w:rPr>
          <w:i/>
          <w:color w:val="000000"/>
          <w:sz w:val="28"/>
          <w:szCs w:val="28"/>
        </w:rPr>
        <w:t xml:space="preserve">solo reina la </w:t>
      </w:r>
      <w:r>
        <w:rPr>
          <w:b/>
          <w:bCs/>
          <w:i/>
          <w:iCs/>
          <w:color w:val="000000"/>
          <w:sz w:val="28"/>
          <w:szCs w:val="28"/>
        </w:rPr>
        <w:t xml:space="preserve">Paz </w:t>
      </w:r>
      <w:r>
        <w:rPr>
          <w:i/>
          <w:color w:val="000000"/>
          <w:sz w:val="28"/>
          <w:szCs w:val="28"/>
        </w:rPr>
        <w:t xml:space="preserve">y ni siquiera allí se necesitan gobiernos, nacionalidades, ejércitos y policías; en </w:t>
      </w:r>
      <w:r>
        <w:rPr>
          <w:b/>
          <w:bCs/>
          <w:i/>
          <w:iCs/>
          <w:color w:val="000000"/>
          <w:sz w:val="28"/>
          <w:szCs w:val="28"/>
        </w:rPr>
        <w:t xml:space="preserve">Marte </w:t>
      </w:r>
      <w:r>
        <w:rPr>
          <w:i/>
          <w:color w:val="000000"/>
          <w:sz w:val="28"/>
          <w:szCs w:val="28"/>
        </w:rPr>
        <w:t xml:space="preserve">no hay </w:t>
      </w:r>
      <w:r>
        <w:rPr>
          <w:b/>
          <w:bCs/>
          <w:i/>
          <w:iCs/>
          <w:color w:val="000000"/>
          <w:sz w:val="28"/>
          <w:szCs w:val="28"/>
        </w:rPr>
        <w:t>delincuentes</w:t>
      </w:r>
      <w:r>
        <w:rPr>
          <w:i/>
          <w:color w:val="000000"/>
          <w:sz w:val="28"/>
          <w:szCs w:val="28"/>
        </w:rPr>
        <w:t>, y si alguno naciera, se le consideraría enfermo y se le llevaría a un Sanatorio Aislado.</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Pensad señores en lo que esto significa; pensad en un mundo así, en un mundo donde el </w:t>
      </w:r>
      <w:r>
        <w:rPr>
          <w:b/>
          <w:bCs/>
          <w:i/>
          <w:color w:val="000000"/>
          <w:sz w:val="28"/>
          <w:szCs w:val="28"/>
        </w:rPr>
        <w:t xml:space="preserve">Yo </w:t>
      </w:r>
      <w:r>
        <w:rPr>
          <w:i/>
          <w:color w:val="000000"/>
          <w:sz w:val="28"/>
          <w:szCs w:val="28"/>
        </w:rPr>
        <w:t xml:space="preserve">no existe, imaginad por un instante un ejercito de la Tierra </w:t>
      </w:r>
      <w:r>
        <w:rPr>
          <w:b/>
          <w:bCs/>
          <w:i/>
          <w:iCs/>
          <w:color w:val="000000"/>
          <w:sz w:val="28"/>
          <w:szCs w:val="28"/>
        </w:rPr>
        <w:t>invadiendo Marte, comprended lo que significa semejante horror, semejante barbarie</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El autor de esta carta, os ruega en nombre de la </w:t>
      </w:r>
      <w:r>
        <w:rPr>
          <w:b/>
          <w:bCs/>
          <w:i/>
          <w:iCs/>
          <w:color w:val="000000"/>
          <w:sz w:val="28"/>
          <w:szCs w:val="28"/>
        </w:rPr>
        <w:t>verdad, acabar con las explosiones atómicas, acabar con la Guerra Fría, e iniciar una Época de religiosidad universal</w:t>
      </w:r>
      <w:r>
        <w:rPr>
          <w:i/>
          <w:color w:val="000000"/>
          <w:sz w:val="28"/>
          <w:szCs w:val="28"/>
        </w:rPr>
        <w:t>.</w:t>
      </w:r>
    </w:p>
    <w:p>
      <w:pPr>
        <w:pStyle w:val="Normal"/>
        <w:autoSpaceDE w:val="false"/>
        <w:ind w:right="290" w:hanging="0"/>
        <w:jc w:val="both"/>
        <w:rPr/>
      </w:pPr>
      <w:r>
        <w:rPr>
          <w:b/>
          <w:bCs/>
          <w:i/>
          <w:iCs/>
          <w:color w:val="000000"/>
          <w:sz w:val="28"/>
          <w:szCs w:val="28"/>
        </w:rPr>
        <w:t xml:space="preserve">Muy </w:t>
      </w:r>
      <w:r>
        <w:rPr>
          <w:i/>
          <w:color w:val="000000"/>
          <w:sz w:val="28"/>
          <w:szCs w:val="28"/>
        </w:rPr>
        <w:t xml:space="preserve">en forma especial pido a la </w:t>
      </w:r>
      <w:r>
        <w:rPr>
          <w:b/>
          <w:bCs/>
          <w:i/>
          <w:iCs/>
          <w:color w:val="000000"/>
          <w:sz w:val="28"/>
          <w:szCs w:val="28"/>
        </w:rPr>
        <w:t xml:space="preserve">Unión Soviética </w:t>
      </w:r>
      <w:r>
        <w:rPr>
          <w:i/>
          <w:color w:val="000000"/>
          <w:sz w:val="28"/>
          <w:szCs w:val="28"/>
        </w:rPr>
        <w:t xml:space="preserve">suspender la difusión pública y privada, de la </w:t>
      </w:r>
      <w:r>
        <w:rPr>
          <w:b/>
          <w:bCs/>
          <w:i/>
          <w:iCs/>
          <w:color w:val="000000"/>
          <w:sz w:val="28"/>
          <w:szCs w:val="28"/>
        </w:rPr>
        <w:t>Dialéctica Materialista</w:t>
      </w:r>
      <w:r>
        <w:rPr>
          <w:i/>
          <w:color w:val="000000"/>
          <w:sz w:val="28"/>
          <w:szCs w:val="28"/>
        </w:rPr>
        <w:t xml:space="preserve">, e intensificar la propaganda en favor de la </w:t>
      </w:r>
      <w:r>
        <w:rPr>
          <w:b/>
          <w:bCs/>
          <w:i/>
          <w:iCs/>
          <w:color w:val="000000"/>
          <w:sz w:val="28"/>
          <w:szCs w:val="28"/>
        </w:rPr>
        <w:t>Religión</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b/>
          <w:b/>
          <w:bCs/>
          <w:i/>
          <w:i/>
          <w:iCs/>
          <w:color w:val="000000"/>
          <w:sz w:val="28"/>
          <w:szCs w:val="28"/>
        </w:rPr>
      </w:pPr>
      <w:r>
        <w:rPr>
          <w:b/>
          <w:bCs/>
          <w:i/>
          <w:iCs/>
          <w:color w:val="000000"/>
          <w:sz w:val="28"/>
          <w:szCs w:val="28"/>
        </w:rPr>
        <w:t>Sabed señores que todos los Habitantes del Cosmos, ronden culto a la divinidad y que la conquista del espacio es imposible sin religiosidad.</w:t>
      </w:r>
    </w:p>
    <w:p>
      <w:pPr>
        <w:pStyle w:val="Normal"/>
        <w:autoSpaceDE w:val="false"/>
        <w:ind w:right="290" w:hanging="0"/>
        <w:jc w:val="both"/>
        <w:rPr>
          <w:b/>
          <w:b/>
          <w:bCs/>
          <w:i/>
          <w:i/>
          <w:iCs/>
          <w:color w:val="000000"/>
          <w:sz w:val="28"/>
          <w:szCs w:val="28"/>
        </w:rPr>
      </w:pPr>
      <w:r>
        <w:rPr>
          <w:b/>
          <w:bCs/>
          <w:i/>
          <w:iCs/>
          <w:color w:val="000000"/>
          <w:sz w:val="28"/>
          <w:szCs w:val="28"/>
        </w:rPr>
      </w:r>
    </w:p>
    <w:p>
      <w:pPr>
        <w:pStyle w:val="Normal"/>
        <w:autoSpaceDE w:val="false"/>
        <w:ind w:right="290" w:hanging="0"/>
        <w:jc w:val="both"/>
        <w:rPr>
          <w:b/>
          <w:b/>
          <w:bCs/>
          <w:i/>
          <w:i/>
          <w:iCs/>
          <w:color w:val="000000"/>
          <w:sz w:val="28"/>
          <w:szCs w:val="28"/>
        </w:rPr>
      </w:pPr>
      <w:r>
        <w:rPr>
          <w:b/>
          <w:bCs/>
          <w:i/>
          <w:iCs/>
          <w:color w:val="000000"/>
          <w:sz w:val="28"/>
          <w:szCs w:val="28"/>
        </w:rPr>
        <w:t>Por favor señores, os ruego en nombre de los habitantes de la Tierra, no nos perjudiquéis mas con vuestras guerras, odio a la divinidad, explosiones nucleares, etc., etc., etc.</w:t>
      </w:r>
    </w:p>
    <w:p>
      <w:pPr>
        <w:pStyle w:val="Normal"/>
        <w:autoSpaceDE w:val="false"/>
        <w:ind w:right="290" w:hanging="0"/>
        <w:jc w:val="both"/>
        <w:rPr>
          <w:rFonts w:ascii="Arial,BoldItalic" w:hAnsi="Arial,BoldItalic" w:cs="Arial,BoldItalic"/>
          <w:b/>
          <w:b/>
          <w:bCs/>
          <w:i/>
          <w:i/>
          <w:iCs/>
          <w:color w:val="000000"/>
          <w:sz w:val="28"/>
          <w:szCs w:val="28"/>
        </w:rPr>
      </w:pPr>
      <w:r>
        <w:rPr>
          <w:rFonts w:cs="Arial,BoldItalic" w:ascii="Arial,BoldItalic" w:hAnsi="Arial,BoldItalic"/>
          <w:b/>
          <w:bCs/>
          <w:i/>
          <w:iCs/>
          <w:color w:val="000000"/>
          <w:sz w:val="28"/>
          <w:szCs w:val="28"/>
        </w:rPr>
      </w:r>
    </w:p>
    <w:p>
      <w:pPr>
        <w:pStyle w:val="Normal"/>
        <w:autoSpaceDE w:val="false"/>
        <w:ind w:right="290" w:hanging="0"/>
        <w:jc w:val="both"/>
        <w:rPr/>
      </w:pPr>
      <w:r>
        <w:rPr>
          <w:rFonts w:cs="Arial,BoldItalic" w:ascii="Arial,BoldItalic" w:hAnsi="Arial,BoldItalic"/>
          <w:b/>
          <w:bCs/>
          <w:i/>
          <w:iCs/>
          <w:color w:val="000000"/>
          <w:sz w:val="28"/>
          <w:szCs w:val="28"/>
        </w:rPr>
        <w:t>Firmada en México a los 29 días del mes de Abril</w:t>
      </w:r>
      <w:r>
        <w:rPr>
          <w:rFonts w:cs="Arial" w:ascii="Arial" w:hAnsi="Arial"/>
          <w:color w:val="000000"/>
          <w:sz w:val="28"/>
          <w:szCs w:val="28"/>
        </w:rPr>
        <w: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b/>
          <w:b/>
          <w:bCs/>
          <w:iCs/>
          <w:color w:val="000000"/>
          <w:sz w:val="40"/>
          <w:szCs w:val="40"/>
        </w:rPr>
      </w:pPr>
      <w:r>
        <w:rPr>
          <w:rFonts w:cs="Arial" w:ascii="Arial" w:hAnsi="Arial"/>
          <w:b/>
          <w:bCs/>
          <w:iCs/>
          <w:color w:val="000000"/>
          <w:sz w:val="40"/>
          <w:szCs w:val="40"/>
        </w:rPr>
      </w:r>
    </w:p>
    <w:p>
      <w:pPr>
        <w:pStyle w:val="Normal"/>
        <w:autoSpaceDE w:val="false"/>
        <w:jc w:val="center"/>
        <w:rPr/>
      </w:pPr>
      <w:r>
        <w:rPr>
          <w:b/>
          <w:bCs/>
          <w:iCs/>
          <w:color w:val="000000"/>
          <w:sz w:val="40"/>
          <w:szCs w:val="40"/>
        </w:rPr>
        <w:t>AÑO 14 DE ACUARIO PO</w:t>
      </w:r>
      <w:r>
        <w:rPr>
          <w:b/>
          <w:bCs/>
          <w:color w:val="000000"/>
          <w:sz w:val="40"/>
          <w:szCs w:val="40"/>
        </w:rPr>
        <w:t>R EL PATRIARCA DE LA IGLESIA GNOSTICA CRISTIANA UNIVERSAL</w:t>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t>SAMAEL AUN WEOR</w:t>
      </w:r>
    </w:p>
    <w:p>
      <w:pPr>
        <w:pStyle w:val="Normal"/>
        <w:autoSpaceDE w:val="false"/>
        <w:jc w:val="center"/>
        <w:rPr>
          <w:b/>
          <w:b/>
          <w:bCs/>
          <w:color w:val="000000"/>
          <w:sz w:val="40"/>
          <w:szCs w:val="40"/>
        </w:rPr>
      </w:pPr>
      <w:r>
        <w:rPr>
          <w:b/>
          <w:bCs/>
          <w:color w:val="000000"/>
          <w:sz w:val="40"/>
          <w:szCs w:val="40"/>
        </w:rPr>
        <w:t>PATRIARCA DE LA IGLESIA GNOSTICA</w:t>
      </w:r>
    </w:p>
    <w:p>
      <w:pPr>
        <w:pStyle w:val="Normal"/>
        <w:autoSpaceDE w:val="false"/>
        <w:jc w:val="both"/>
        <w:rPr>
          <w:rFonts w:ascii="Arial,Italic" w:hAnsi="Arial,Italic" w:cs="Arial,Italic"/>
          <w:b/>
          <w:b/>
          <w:bCs/>
          <w:i/>
          <w:i/>
          <w:iCs/>
          <w:color w:val="000000"/>
          <w:sz w:val="40"/>
          <w:szCs w:val="40"/>
        </w:rPr>
      </w:pPr>
      <w:r>
        <w:rPr>
          <w:rFonts w:cs="Arial,Italic" w:ascii="Arial,Italic" w:hAnsi="Arial,Italic"/>
          <w:b/>
          <w:bCs/>
          <w:i/>
          <w:iCs/>
          <w:color w:val="000000"/>
          <w:sz w:val="40"/>
          <w:szCs w:val="40"/>
        </w:rPr>
      </w:r>
    </w:p>
    <w:p>
      <w:pPr>
        <w:pStyle w:val="Normal"/>
        <w:autoSpaceDE w:val="false"/>
        <w:jc w:val="both"/>
        <w:rPr>
          <w:rFonts w:ascii="Arial,Italic" w:hAnsi="Arial,Italic" w:cs="Arial,Italic"/>
          <w:i/>
          <w:i/>
          <w:iCs/>
          <w:color w:val="000000"/>
        </w:rPr>
      </w:pPr>
      <w:r>
        <w:rPr>
          <w:rFonts w:cs="Arial,Italic" w:ascii="Arial,Italic" w:hAnsi="Arial,Italic"/>
          <w:i/>
          <w:iCs/>
          <w:color w:val="000000"/>
        </w:rPr>
      </w:r>
    </w:p>
    <w:p>
      <w:pPr>
        <w:pStyle w:val="Normal"/>
        <w:autoSpaceDE w:val="false"/>
        <w:jc w:val="both"/>
        <w:rPr>
          <w:rFonts w:ascii="Arial,Italic" w:hAnsi="Arial,Italic" w:cs="Arial,Italic"/>
          <w:i/>
          <w:i/>
          <w:iCs/>
          <w:color w:val="000000"/>
        </w:rPr>
      </w:pPr>
      <w:r>
        <w:rPr>
          <w:rFonts w:cs="Arial,Italic" w:ascii="Arial,Italic" w:hAnsi="Arial,Italic"/>
          <w:i/>
          <w:iCs/>
          <w:color w:val="000000"/>
        </w:rPr>
      </w:r>
    </w:p>
    <w:p>
      <w:pPr>
        <w:pStyle w:val="Normal"/>
        <w:autoSpaceDE w:val="false"/>
        <w:jc w:val="both"/>
        <w:rPr>
          <w:rFonts w:ascii="Arial,Bold" w:hAnsi="Arial,Bold" w:cs="Arial,Bold"/>
          <w:b/>
          <w:b/>
          <w:bCs/>
          <w:i/>
          <w:i/>
          <w:iCs/>
          <w:color w:val="000000"/>
          <w:sz w:val="20"/>
          <w:szCs w:val="20"/>
          <w:lang w:val="en-US" w:eastAsia="en-US"/>
        </w:rPr>
      </w:pPr>
      <w:r>
        <w:rPr>
          <w:rFonts w:cs="Arial,Bold" w:ascii="Arial,Bold" w:hAnsi="Arial,Bold"/>
          <w:b/>
          <w:bCs/>
          <w:i/>
          <w:iCs/>
          <w:color w:val="000000"/>
          <w:sz w:val="20"/>
          <w:szCs w:val="20"/>
          <w:lang w:val="en-US" w:eastAsia="en-US"/>
        </w:rPr>
        <w:drawing>
          <wp:anchor behindDoc="0" distT="0" distB="0" distL="114935" distR="114935" simplePos="0" locked="0" layoutInCell="0" allowOverlap="1" relativeHeight="584">
            <wp:simplePos x="0" y="0"/>
            <wp:positionH relativeFrom="column">
              <wp:posOffset>-6985</wp:posOffset>
            </wp:positionH>
            <wp:positionV relativeFrom="paragraph">
              <wp:posOffset>146685</wp:posOffset>
            </wp:positionV>
            <wp:extent cx="6553200" cy="24860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grayscl/>
                    </a:blip>
                    <a:srcRect l="-8" t="-17" r="-8" b="-17"/>
                    <a:stretch>
                      <a:fillRect/>
                    </a:stretch>
                  </pic:blipFill>
                  <pic:spPr bwMode="auto">
                    <a:xfrm>
                      <a:off x="0" y="0"/>
                      <a:ext cx="6553200" cy="2486025"/>
                    </a:xfrm>
                    <a:prstGeom prst="rect">
                      <a:avLst/>
                    </a:prstGeom>
                  </pic:spPr>
                </pic:pic>
              </a:graphicData>
            </a:graphic>
          </wp:anchor>
        </w:drawing>
      </w:r>
    </w:p>
    <w:p>
      <w:pPr>
        <w:pStyle w:val="Normal"/>
        <w:autoSpaceDE w:val="false"/>
        <w:jc w:val="center"/>
        <w:rPr>
          <w:rFonts w:ascii="Arial,Bold" w:hAnsi="Arial,Bold" w:cs="Arial,Bold"/>
          <w:b/>
          <w:b/>
          <w:bCs/>
          <w:color w:val="000000"/>
          <w:sz w:val="20"/>
          <w:szCs w:val="20"/>
        </w:rPr>
      </w:pPr>
      <w:r>
        <w:rPr>
          <w:rFonts w:cs="Arial,Bold" w:ascii="Arial,Bold" w:hAnsi="Arial,Bold"/>
          <w:b/>
          <w:bCs/>
          <w:color w:val="000000"/>
          <w:sz w:val="20"/>
          <w:szCs w:val="20"/>
        </w:rPr>
        <w:drawing>
          <wp:inline distT="0" distB="0" distL="0" distR="0">
            <wp:extent cx="5846445" cy="641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
                    <a:srcRect l="-12" t="-11" r="-12" b="-11"/>
                    <a:stretch>
                      <a:fillRect/>
                    </a:stretch>
                  </pic:blipFill>
                  <pic:spPr bwMode="auto">
                    <a:xfrm>
                      <a:off x="0" y="0"/>
                      <a:ext cx="5846445" cy="6410325"/>
                    </a:xfrm>
                    <a:prstGeom prst="rect">
                      <a:avLst/>
                    </a:prstGeom>
                  </pic:spPr>
                </pic:pic>
              </a:graphicData>
            </a:graphic>
          </wp:inline>
        </w:drawing>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center"/>
        <w:rPr>
          <w:rFonts w:ascii="Arial,Bold" w:hAnsi="Arial,Bold" w:cs="Arial,Bold"/>
          <w:b/>
          <w:b/>
          <w:bCs/>
          <w:color w:val="000000"/>
        </w:rPr>
      </w:pPr>
      <w:r>
        <w:rPr>
          <w:rFonts w:cs="Arial,Bold" w:ascii="Arial,Bold" w:hAnsi="Arial,Bold"/>
          <w:b/>
          <w:bCs/>
          <w:color w:val="000000"/>
        </w:rPr>
        <w:t>Una de las tres naves, que con asesoria de científicos marcianos viajaron al planeta Marte el 12 de octubre de 1956. A. turbinas de elevación. B. lentes del periscopio. C. turbinas de traslación.</w:t>
      </w:r>
    </w:p>
    <w:p>
      <w:pPr>
        <w:pStyle w:val="Normal"/>
        <w:rPr>
          <w:rFonts w:ascii="Arial,Bold" w:hAnsi="Arial,Bold" w:cs="Arial,Bold"/>
          <w:b/>
          <w:b/>
          <w:bCs/>
          <w:color w:val="000000"/>
        </w:rPr>
      </w:pPr>
      <w:r>
        <w:rPr>
          <w:rFonts w:cs="Arial,Bold" w:ascii="Arial,Bold" w:hAnsi="Arial,Bold"/>
          <w:b/>
          <w:bCs/>
          <w:color w:val="000000"/>
        </w:rPr>
      </w:r>
    </w:p>
    <w:p>
      <w:pPr>
        <w:pStyle w:val="Normal"/>
        <w:rPr/>
      </w:pPr>
      <w:r>
        <w:rPr/>
      </w:r>
    </w:p>
    <w:p>
      <w:pPr>
        <w:pStyle w:val="Normal"/>
        <w:autoSpaceDE w:val="false"/>
        <w:jc w:val="center"/>
        <w:rPr>
          <w:rFonts w:ascii="Bodoni MT" w:hAnsi="Bodoni MT" w:cs="Bodoni MT"/>
          <w:b/>
          <w:b/>
          <w:bCs/>
          <w:color w:val="000000"/>
          <w:sz w:val="30"/>
          <w:szCs w:val="30"/>
          <w:lang w:val="en-US" w:eastAsia="en-US"/>
        </w:rPr>
      </w:pPr>
      <w:r>
        <w:rPr>
          <w:rFonts w:cs="Bodoni MT" w:ascii="Bodoni MT" w:hAnsi="Bodoni MT"/>
          <w:b/>
          <w:bCs/>
          <w:color w:val="000000"/>
          <w:sz w:val="30"/>
          <w:szCs w:val="30"/>
          <w:lang w:val="en-US" w:eastAsia="en-US"/>
        </w:rPr>
      </w:r>
    </w:p>
    <w:p>
      <w:pPr>
        <w:pStyle w:val="Normal"/>
        <w:autoSpaceDE w:val="false"/>
        <w:jc w:val="center"/>
        <w:rPr>
          <w:rFonts w:ascii="Bodoni MT" w:hAnsi="Bodoni MT" w:cs="Bodoni MT"/>
          <w:b/>
          <w:b/>
          <w:bCs/>
          <w:color w:val="000000"/>
          <w:sz w:val="30"/>
          <w:szCs w:val="30"/>
          <w:lang w:val="en-US" w:eastAsia="en-US"/>
        </w:rPr>
      </w:pPr>
      <w:r>
        <w:rPr>
          <w:rFonts w:cs="Bodoni MT" w:ascii="Bodoni MT" w:hAnsi="Bodoni MT"/>
          <w:b/>
          <w:bCs/>
          <w:color w:val="000000"/>
          <w:sz w:val="30"/>
          <w:szCs w:val="30"/>
          <w:lang w:val="en-US" w:eastAsia="en-US"/>
        </w:rPr>
      </w:r>
    </w:p>
    <w:p>
      <w:pPr>
        <w:pStyle w:val="Normal"/>
        <w:shd w:fill="FFFFFF" w:val="clear"/>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LAS HUMANIDADES EXTRATERRESTRES </w:t>
      </w:r>
    </w:p>
    <w:p>
      <w:pPr>
        <w:pStyle w:val="Normal"/>
        <w:shd w:fill="FFFFFF" w:val="clear"/>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SON HOMBRES DE AMOR Y PAZ </w:t>
      </w:r>
    </w:p>
    <w:p>
      <w:pPr>
        <w:pStyle w:val="Normal"/>
        <w:shd w:fill="FFFFFF" w:val="clear"/>
        <w:autoSpaceDE w:val="false"/>
        <w:ind w:right="50" w:hanging="0"/>
        <w:jc w:val="center"/>
        <w:rPr>
          <w:rFonts w:ascii="Modern No. 20;Heavy Heap" w:hAnsi="Modern No. 20;Heavy Heap" w:cs="Modern No. 20;Heavy Heap"/>
          <w:b/>
          <w:b/>
          <w:sz w:val="44"/>
          <w:szCs w:val="44"/>
        </w:rPr>
      </w:pPr>
      <w:r>
        <w:rPr>
          <w:rFonts w:cs="Modern No. 20;Heavy Heap" w:ascii="Modern No. 20;Heavy Heap" w:hAnsi="Modern No. 20;Heavy Heap"/>
          <w:b/>
          <w:bCs/>
          <w:sz w:val="44"/>
          <w:szCs w:val="44"/>
          <w:lang w:val="en-US" w:eastAsia="en-US"/>
        </w:rPr>
        <w:t>Y NO PERVERSOS COMO LOS TERRICOLAS</w:t>
      </w:r>
    </w:p>
    <w:p>
      <w:pPr>
        <w:pStyle w:val="Normal"/>
        <w:rPr>
          <w:rFonts w:ascii="Modern No. 20;Heavy Heap" w:hAnsi="Modern No. 20;Heavy Heap" w:cs="Modern No. 20;Heavy Heap"/>
          <w:b/>
          <w:b/>
          <w:sz w:val="44"/>
          <w:szCs w:val="44"/>
          <w:lang w:val="en-US" w:eastAsia="en-US"/>
        </w:rPr>
      </w:pPr>
      <w:r>
        <w:rPr>
          <w:rFonts w:cs="Modern No. 20;Heavy Heap" w:ascii="Modern No. 20;Heavy Heap" w:hAnsi="Modern No. 20;Heavy Heap"/>
          <w:b/>
          <w:sz w:val="44"/>
          <w:szCs w:val="44"/>
          <w:lang w:val="en-US" w:eastAsia="en-US"/>
        </w:rPr>
        <w:drawing>
          <wp:anchor behindDoc="0" distT="0" distB="0" distL="114935" distR="114935" simplePos="0" locked="0" layoutInCell="0" allowOverlap="1" relativeHeight="585">
            <wp:simplePos x="0" y="0"/>
            <wp:positionH relativeFrom="column">
              <wp:posOffset>1066800</wp:posOffset>
            </wp:positionH>
            <wp:positionV relativeFrom="paragraph">
              <wp:posOffset>138430</wp:posOffset>
            </wp:positionV>
            <wp:extent cx="4648200" cy="719645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6932" t="-5" r="18462" b="-5"/>
                    <a:stretch>
                      <a:fillRect/>
                    </a:stretch>
                  </pic:blipFill>
                  <pic:spPr bwMode="auto">
                    <a:xfrm>
                      <a:off x="0" y="0"/>
                      <a:ext cx="4648200" cy="7196455"/>
                    </a:xfrm>
                    <a:prstGeom prst="rect">
                      <a:avLst/>
                    </a:prstGeom>
                  </pic:spPr>
                </pic:pic>
              </a:graphicData>
            </a:graphic>
          </wp:anchor>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migos, me dirijo nuevamente a todos, con el propósito de platicar un poco sobre las naves cósmicas que surcan el espaci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te tema tan inquietante de los discos voladores, se propaga en toda la redondez de la tierra, ya que nadie puede negarlo. Hoy quien se atreva a negarlo, es escuchado incuestionablemente por su necedad.</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Los mismos ingleses ya no lo niegan, </w:t>
      </w:r>
      <w:r>
        <w:rPr>
          <w:b/>
          <w:i/>
          <w:sz w:val="28"/>
          <w:szCs w:val="28"/>
        </w:rPr>
        <w:t xml:space="preserve">hace algún tiempo Inglaterra declaró oficialmente que “Los Platillos Voladores existen y son tripulados por los extraterrestres”; </w:t>
      </w:r>
      <w:r>
        <w:rPr>
          <w:i/>
          <w:sz w:val="28"/>
          <w:szCs w:val="28"/>
        </w:rPr>
        <w:t>esta es gente que no lleva muchos millones de años en civiliza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omo Nosotros los Terrícolas, no los podemos comprender, preferimos no pensar en eso. “</w:t>
      </w:r>
      <w:r>
        <w:rPr>
          <w:b/>
          <w:i/>
          <w:sz w:val="28"/>
          <w:szCs w:val="28"/>
        </w:rPr>
        <w:t xml:space="preserve">Vamos a ver si nosotros conseguimos fabricar nuestras propias naves para conquistar el Infinito” </w:t>
      </w:r>
      <w:r>
        <w:rPr>
          <w:i/>
          <w:sz w:val="28"/>
          <w:szCs w:val="28"/>
        </w:rPr>
        <w:t>estas son las palabras que los Ingleses dieron al mundo en cuestión de Platillos Volador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sí pues, quién lo niegue hoy, se supone sea calificado de necio, ya que eso está demostrado hasta la saciedad y con fotografías, tanto en el norte como en el Sur, en el Este como en el Oste del Mund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Obviamente la tierra no puede ser el único planeta habitado; sería absurdo pensar que nuestro Mundo, un minúsculo grano de arena en el espacio Infinito, </w:t>
      </w:r>
      <w:r>
        <w:rPr>
          <w:b/>
          <w:i/>
          <w:sz w:val="28"/>
          <w:szCs w:val="28"/>
        </w:rPr>
        <w:t>fuera el único planeta con la exclusividad de tener g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realidad de verdad, la pluralidad de los mundos, sostenida hace algún tiempo por Camilo Flammarion, es una tremenda realidad, sin embargo Los Científicos como siempre siguen dudand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Hace poco se dirigió a Marte una sonda, con el Propósito de saber si allí había vida. Los Hombres de la Nasa, terminaron afirmando en forma enfática, que allí no había vid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 </w:t>
      </w:r>
      <w:r>
        <w:rPr>
          <w:b/>
          <w:i/>
          <w:sz w:val="28"/>
          <w:szCs w:val="28"/>
        </w:rPr>
        <w:t xml:space="preserve"> </w:t>
      </w:r>
      <w:r>
        <w:rPr>
          <w:i/>
          <w:sz w:val="28"/>
          <w:szCs w:val="28"/>
        </w:rPr>
        <w:t>Las Fotografías que Mostraron a la humanidad, no son de Marte, realmente son de la luna, esto significa que los Marcianos supieron orientar lo aparatos fotográficos de los Americanos hacía el Satélite Terrestre.</w:t>
      </w:r>
    </w:p>
    <w:p>
      <w:pPr>
        <w:pStyle w:val="Normal"/>
        <w:ind w:left="240" w:right="290" w:firstLine="720"/>
        <w:jc w:val="both"/>
        <w:rPr>
          <w:i/>
          <w:i/>
          <w:sz w:val="28"/>
          <w:szCs w:val="28"/>
        </w:rPr>
      </w:pPr>
      <w:r>
        <w:rPr>
          <w:i/>
          <w:sz w:val="28"/>
          <w:szCs w:val="28"/>
        </w:rPr>
        <w:t>De modo que lo que esas maquinas transportaron a la tierra, fueron imágenes lunares. Lo que se, aunque parezca increíble, se debe sencillamente a la información de un extraterrestre que se ríe, dice las tonterías de los Americanos y la Nas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Sería absurdo suponer que gente tan culta como los marcianos, se dejasen levantar una carta geográfica detallada; </w:t>
      </w:r>
      <w:r>
        <w:rPr>
          <w:b/>
          <w:i/>
          <w:sz w:val="28"/>
          <w:szCs w:val="28"/>
        </w:rPr>
        <w:t>bien saben ellos lo que persiguen los terrícolas, no ignoran el carácter destructivo de los habitantes de la tierra. Que son Destructivos lo han demostrado hasta la saciedad; en el cosmos nadie ignora es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No esté de más recordar las atrocidades que cometiera el terrible Hernán Cortés, aquí en nuestro querido México, ni tampoco las que cometiera Pizarro en el Perú.</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Si los marcianos fueran invadidos por los Terrícolas, esa sería la suerte que correrían y las naves tan maravillosas con las que cruzan el Espacio Infinito, </w:t>
      </w:r>
      <w:r>
        <w:rPr>
          <w:b/>
          <w:i/>
          <w:sz w:val="28"/>
          <w:szCs w:val="28"/>
        </w:rPr>
        <w:t>serían usadas por los gobiernos de Rusia y Estados Unidos, con Propósitos Maquiavélic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e les armaría con Bombas atómicas para destruir ciudades indefensas, las utilizarían para conquistar otros mundos del espacio estrellado y exportar hacia el cosmos, todas nuestras atrocidades; </w:t>
      </w:r>
      <w:r>
        <w:rPr>
          <w:b/>
          <w:i/>
          <w:sz w:val="28"/>
          <w:szCs w:val="28"/>
        </w:rPr>
        <w:t>Esto lo Saben muy bien los marcianos y no son tan ingenuos como para dejarse levantar una carta geográfica de su plane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 que estoy diciendo lo debo a informaciones fidedignas, no estoy tratando de inventar nada nuevo, los Marcianos tienen orden de defenderse y lo harían si los Terrícolas intentan Invadirl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Marte hay ciudades como la de “Tanio” por ejemplo, donde vive gente pacifica que jamás hace planes de guerra ni inventa bombas atómicas para destruir a nadie, los habitantes de Tanio, en modo alguno están dispuestos a dejarse invadir por las hordas terrícolas. Esa es la Cruda realidad de los Hech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Múltiples Naves atraviesan el espacio estrellado, las hay gigantescas como las naves nodrizas que portan dentro del vientre pequeñas nav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tas naves sirven para viajes, no solamente dentro de nuestra Galaxia; están debidamente acondicionadas para viajar a través del inalterable infinito. Hay también pequeñas naves y esto los va a sorprender, de cuando mucho veinte o treinta centímetr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bsurdo dirán Eso no Existe! ¿Quiénes podrían viajar en naves tan pequeñas? Liliputienses cósmicos, superhombres con minúsculos cuerpos gelatinosos, hombres de diez centímetros cuando mucho.</w:t>
      </w:r>
    </w:p>
    <w:p>
      <w:pPr>
        <w:pStyle w:val="Normal"/>
        <w:ind w:left="240" w:right="290" w:firstLine="720"/>
        <w:jc w:val="both"/>
        <w:rPr>
          <w:b/>
          <w:b/>
          <w:i/>
          <w:i/>
          <w:sz w:val="28"/>
          <w:szCs w:val="28"/>
        </w:rPr>
      </w:pPr>
      <w:r>
        <w:rPr>
          <w:b/>
          <w:i/>
          <w:sz w:val="28"/>
          <w:szCs w:val="28"/>
        </w:rPr>
        <w:t>¿A que se puede uno exponer al afirmar esto hoy en día, en pleno siglo XX, en la era atómica de rayos X y de rayos láser? A la burla, claro está.</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hombres de ciencia de nuestro mundo tierra, creen que poseen toda la Sabiduría del Universo, pero están equivocad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Todo ese podridero de teorías que abunda por acá y por allá y que forman la cultura del siglo XX y XXI es realmente vulnerable. Eso no es la ciencia pura los científicos de la Tierra, no la conocen.</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Para tener acceso al anfiteatro de la ciencia cósmica, de la ciencia pura, hay que haber abierto la mente interio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No olviden ustedes que existen tres mentes en el Ser humano. La primera es la mente sensual, ahí está depositada la levadura de los Saduceos materialistas. </w:t>
      </w:r>
      <w:r>
        <w:rPr>
          <w:b/>
          <w:i/>
          <w:sz w:val="28"/>
          <w:szCs w:val="28"/>
        </w:rPr>
        <w:t>Este tipo de mente elabora sus conceptos de contenidos mediante las percepciones sensoriales externas, por ende, nada puede saber sobre lo Real, sobre la verdad, sobre eso que está más allá de las simples percepciones extern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 Segunda Mente es la Mente Intermedia, así están depositadas las creencias de toda especie, obviamente, creer no es saber. </w:t>
      </w:r>
      <w:r>
        <w:rPr>
          <w:b/>
          <w:i/>
          <w:sz w:val="28"/>
          <w:szCs w:val="28"/>
        </w:rPr>
        <w:t>Hemos entrado en la edad del Saber, en la Edad de Acuario; las creencias son creencias, más no implican sabiduría, en la segunda Mente está depositada la levadura de los Fariseos; Jesús el Cristo nos previene contra la levadura de los Saduceos Materialistas y de los Fariseos Creyent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 necesita una tercera Mente, si es que queremos en realidad de verdad penetrar en el anfiteatro de la ciencia pu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la existe, pero está cerrada, necesitamos abrirla, es la mente interior, esta mente se habré cuando una acaba con los defectos psicológicos, cuando se elimina de si mismo la Ira, la Codicia, la espantosa lujuria, la envidia, el orgullo, la pereza, la gula, la vanidad, etc.</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realidad de Verdad, aquellos que eliminen los defectos psicológicos, despertarán la conciencia. El Despertar de la Conciencia abre la mente interior y cuando está se abre, surge la verdadera Fe, que no es la Fe del carbonero, sino la Fe consciente del que Sab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necesario comprender que cuando los pilotos de las esferas voladoras, establezcan su morada en la Tierra, tendrán que iluminarnos y entonces si habrá esplendor y Sabiduría.</w:t>
      </w:r>
    </w:p>
    <w:p>
      <w:pPr>
        <w:pStyle w:val="Normal"/>
        <w:ind w:left="240" w:right="290" w:firstLine="720"/>
        <w:jc w:val="both"/>
        <w:rPr>
          <w:i/>
          <w:i/>
          <w:sz w:val="28"/>
          <w:szCs w:val="28"/>
        </w:rPr>
      </w:pPr>
      <w:r>
        <w:rPr>
          <w:i/>
          <w:sz w:val="28"/>
          <w:szCs w:val="28"/>
        </w:rPr>
        <w:t>Ellos sin son sabios y santos al mismo tiempo, son pequeños de estatura y sus rostros sonrosados como la aurora, su misión será la de iluminar a la futura humanidad de Acuari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informe dado por el señor Lapides, afirmando que los platillos voladores son un arma secreta de Estados Unidos, ello no es así, son meras suposiciones o noticias para halagar a ciertos lector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i los platillos voladores fueran armas secretas, ¿Qué harían volando sobre ciudades de poca importancia?, sobre los campos, esquivando encontrarse con aviones, causando movimientos inesperados entre ellos, volando serenamente y en fin a la vista de miles de espectador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Gústeles o no les guste a los testarudos del Siglo XX van a tener que convencerse de que los Platillos voladores son aviones de otro planeta, piloteados por </w:t>
      </w:r>
      <w:r>
        <w:rPr>
          <w:b/>
          <w:i/>
          <w:sz w:val="28"/>
          <w:szCs w:val="28"/>
        </w:rPr>
        <w:t>seres humanos millones de veces mas sabios que los asnos con Frac, anteojo y cubilete de nuestra afligida tier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shd w:fill="FFFFFF" w:val="clear"/>
        <w:autoSpaceDE w:val="false"/>
        <w:ind w:left="240" w:right="41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LOS HABITANTES DE LA TIERRA LLENOS DE ORGULLO SOBERBIA Y PERVERSIDAD HAN LEVANTADO LA TORRE DE BABEL</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firstLine="720"/>
        <w:jc w:val="both"/>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586">
            <wp:simplePos x="0" y="0"/>
            <wp:positionH relativeFrom="column">
              <wp:posOffset>190500</wp:posOffset>
            </wp:positionH>
            <wp:positionV relativeFrom="paragraph">
              <wp:posOffset>-635</wp:posOffset>
            </wp:positionV>
            <wp:extent cx="6184265" cy="721804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0" t="0" r="16338" b="2195"/>
                    <a:stretch>
                      <a:fillRect/>
                    </a:stretch>
                  </pic:blipFill>
                  <pic:spPr bwMode="auto">
                    <a:xfrm>
                      <a:off x="0" y="0"/>
                      <a:ext cx="6184265" cy="7218045"/>
                    </a:xfrm>
                    <a:prstGeom prst="rect">
                      <a:avLst/>
                    </a:prstGeom>
                    <a:ln w="38100">
                      <a:solidFill>
                        <a:srgbClr val="800000"/>
                      </a:solidFill>
                    </a:ln>
                  </pic:spPr>
                </pic:pic>
              </a:graphicData>
            </a:graphic>
          </wp:anchor>
        </w:drawing>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b/>
          <w:b/>
          <w:i/>
          <w:i/>
          <w:sz w:val="28"/>
          <w:szCs w:val="28"/>
        </w:rPr>
      </w:pPr>
      <w:r>
        <w:rPr>
          <w:b/>
          <w:i/>
          <w:sz w:val="28"/>
          <w:szCs w:val="28"/>
        </w:rPr>
        <w:t>El hombre se ha lanzado a la conquista del espacio sin importarle un comino los Platillos Voladores ni la cuestión Espiritu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usos y gringos quieren conquistar la Luna y es claro que ALUNIZARAN, aunque los cohetes cósmicos resultan algo grotescos y hasta ridículos si los comparamos con los Platillos Volado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 más lamentable de todo esto, es el instinto agresivo de la humanidad terrestre. Quien se tome la Luna va a querer convertirla en una plataforma militar armada con potencial atómic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odavía no se han tomado la Luna tirios y troyanos y ya se habla de cohetes atómicos orbitales para destruir ciudades indefensas. Ese es el estado en que desgraciadamente se encuentra la humanidad terrestre.</w:t>
      </w:r>
    </w:p>
    <w:p>
      <w:pPr>
        <w:pStyle w:val="Normal"/>
        <w:ind w:left="240" w:right="290" w:firstLine="720"/>
        <w:jc w:val="both"/>
        <w:rPr>
          <w:b/>
          <w:b/>
          <w:i/>
          <w:i/>
          <w:sz w:val="28"/>
          <w:szCs w:val="28"/>
        </w:rPr>
      </w:pPr>
      <w:r>
        <w:rPr>
          <w:b/>
          <w:i/>
          <w:sz w:val="28"/>
          <w:szCs w:val="28"/>
        </w:rPr>
        <w:t xml:space="preserve"> </w:t>
      </w:r>
    </w:p>
    <w:p>
      <w:pPr>
        <w:pStyle w:val="Normal"/>
        <w:ind w:left="240" w:right="290" w:firstLine="720"/>
        <w:jc w:val="both"/>
        <w:rPr>
          <w:b/>
          <w:b/>
          <w:i/>
          <w:i/>
          <w:sz w:val="28"/>
          <w:szCs w:val="28"/>
        </w:rPr>
      </w:pPr>
      <w:r>
        <w:rPr>
          <w:b/>
          <w:i/>
          <w:sz w:val="28"/>
          <w:szCs w:val="28"/>
        </w:rPr>
        <w:t>El inventor de la Bomba H todavía no sabe el daño que le causó a la humanidad. Si una de esas bombas de Hidrógeno llegase a explotar en las zonas superiores de la atmósfera donde existe el depósito de Hidrógeno puro, se quemaría toda la atmósfera de la Tierra, cumpliéndose así la profecía dicha por Pedro en su segunda Epístola que a la letra dice así: “Pero el día del Señor vendrá como ladrón en la noche; en el cual los Cielos pasarán con grande estruendo, y los elementos ardiendo serán desechos, y la tierra y las obras que en ella hay serán quemadas”. (Ver 10. Epístola 2. San Ped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claro que antes de que esto sucediese, antes que a un loco se le ocurriese hacer este experimento con la bomba de hidrógeno, antes de que ella llegase a explotar en las zonas superiores de la atmósfera, donde está el hidrógeno puro de la Tierra, el depósito viviente de hidrógeno universal, podemos estar seguros de que ellos, los navegantes del espacio infinito, harían volar en pedazos el planeta Tierra, porque las humanidades de los otros planetas del sistema solar, no tienen qué sufrir las consecuencias de la explosión del hidrógeno terrest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mejante catástrofe terrestre repercutirá espantosamente sobre los otros Planetas del sistema Solar y antes que ésta sucediese, ellos, los navegantes del espacio sideral, se verían obligados con dolor profundo a destruir este Planeta, haciéndolo volar en pedazos, porque no es justo que otras humanidades planetarias sufran las consecuencias de las locuras del hombre terrest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estos instantes los habitantes de la Tierra están llenos de orgullo y soberbia. Los perversos han levantado la Torre de Babel con la cual piensan conquistar el espacio exterior y ya los habitantes de los otros mundos del sistema Solar, tienen orden de defenderse.</w:t>
      </w:r>
    </w:p>
    <w:p>
      <w:pPr>
        <w:pStyle w:val="Normal"/>
        <w:ind w:left="240" w:right="290" w:firstLine="720"/>
        <w:jc w:val="both"/>
        <w:rPr>
          <w:b/>
          <w:b/>
          <w:i/>
          <w:i/>
          <w:sz w:val="28"/>
          <w:szCs w:val="28"/>
        </w:rPr>
      </w:pPr>
      <w:r>
        <w:rPr>
          <w:b/>
          <w:i/>
          <w:sz w:val="28"/>
          <w:szCs w:val="28"/>
        </w:rPr>
        <w:t>Los cohetes espaciales llegarán a la Luna inevitablemente. Después querrán estos terrícolas perversos y ensoberbecidos lanzarse sobre Mar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encuentro con las humanidades de otros Planetas es por lógica deducción, totalmente inevitable y a esta raza caduca y degenerada no le quedará más remedio que transformarse o perece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La Iglesia Gnóstica Cristiana Universal, quiere forjar grupos de hombres y mujeres de buena voluntad para dar la bienvenida a nuestros hermanos del espacio.</w:t>
      </w:r>
    </w:p>
    <w:p>
      <w:pPr>
        <w:pStyle w:val="Normal"/>
        <w:ind w:left="240" w:right="290" w:firstLine="720"/>
        <w:jc w:val="both"/>
        <w:rPr>
          <w:b/>
          <w:b/>
          <w:i/>
          <w:i/>
          <w:sz w:val="28"/>
          <w:szCs w:val="28"/>
        </w:rPr>
      </w:pPr>
      <w:r>
        <w:rPr>
          <w:b/>
          <w:i/>
          <w:sz w:val="28"/>
          <w:szCs w:val="28"/>
        </w:rPr>
        <w:t xml:space="preserve"> </w:t>
      </w:r>
    </w:p>
    <w:p>
      <w:pPr>
        <w:pStyle w:val="Normal"/>
        <w:ind w:left="240" w:right="290" w:firstLine="720"/>
        <w:jc w:val="both"/>
        <w:rPr/>
      </w:pPr>
      <w:r>
        <w:rPr>
          <w:i/>
          <w:sz w:val="28"/>
          <w:szCs w:val="28"/>
        </w:rPr>
        <w:t xml:space="preserve">Millones de seres humanos llenos de soberbia, orgullo y perversidad, sólo creen en sus cohetes espaciales y en sus armas destructivas. </w:t>
      </w:r>
      <w:r>
        <w:rPr>
          <w:b/>
          <w:i/>
          <w:sz w:val="28"/>
          <w:szCs w:val="28"/>
        </w:rPr>
        <w:t>Esas hordas de sabihondos están entregados a todos los vicios de la Tierra y se ríen a sus anchas de todo lo que huele a Platillos Volado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Pueblo Gnostico de ninguna manera acepta al anticristo de la falsa ciencia ni menos puede creer que se pueda conquistar el espacio infinito sin habernos conquistado a sí mis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ría absurdo suponer que las hordas bárbaras de la Tierra puedan conquistar a otros mundos y esclavizar a humanidades planetarias superior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El Pueblo Gnostico no acepta la perversidad de los bribones y ha resuelto organizar el “Ejercito De Salvación Mundial” con hombres y mujeres de buena voluntad que estén dispuestos con alegría a dar la bienvenida a nuestros hermanos del espacio sider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La Iglesia Gnóstica Cristiana Universal</w:t>
      </w:r>
      <w:r>
        <w:rPr>
          <w:i/>
          <w:sz w:val="28"/>
          <w:szCs w:val="28"/>
        </w:rPr>
        <w:t xml:space="preserve"> establecerá por doquiera, en los distintos lugares de la Tierra, verdaderos cenáculos místicos, conducentes al estudio de las leyes cósmicas,</w:t>
      </w:r>
      <w:r>
        <w:rPr>
          <w:b/>
          <w:i/>
          <w:sz w:val="28"/>
          <w:szCs w:val="28"/>
        </w:rPr>
        <w:t xml:space="preserve"> con el propósito de preparar a las gentes para recibir a nuestros hermanos del espaci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Movimiento Gnóstico comprende la necesidad de las Naves Cósmicas para viajar a través del infinito, </w:t>
      </w:r>
      <w:r>
        <w:rPr>
          <w:b/>
          <w:i/>
          <w:sz w:val="28"/>
          <w:szCs w:val="28"/>
        </w:rPr>
        <w:t>pero no cree que el camino de la perversidad, el orgullo y la cohetería sea precisamente el indic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Cosmos infinito es sagrado y está gobernado por leyes divinas que no se pueden impunemente quebrantar sin recibir las desastrosas consecuenci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Nosotros los Gnósticos estamos dispuestos a estudiar las leyes del espacio eterno con toda humildad y a los pies de nuestros hermanos del espacio.</w:t>
      </w:r>
      <w:r>
        <w:rPr>
          <w:b/>
          <w:i/>
          <w:sz w:val="28"/>
          <w:szCs w:val="28"/>
        </w:rPr>
        <w:t xml:space="preserve"> Sabemos que ese es precisamente el camino exacto que puede permitirnos navegar en las verdaderas Naves Cósmicas, por todo el espacio infini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hora necesitamos prepararnos acabando con todos nuestros defectos, disolviendo ese YO que llevamos dentro, ese Mefistófeles perjudici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Ya que en algunos lugares de la Tierra, muy secretamente, existen grupos humanos selectos que están en contacto con los visitantes cósmicos, de los cuales han recibido pequeñas cantidades de Naves Interplanetari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los Himalayas llenos de nieve y frío, existe cierto grupo de Lamas que está en contacto con nuestros hermanos del espacio. Ese grupo posee muy en secreto cierta cantidad de Platillos Voladores, con los cuales viaja a través del infini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otros lugares de la Tierra existen grupos similares que ya poseen los Platillos Volado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amos diciendo algo que ni remotamente pueden aceptar los bribones sabihondos, irónicos, sarcásticos y llenos de petulancia. Empero, qué importa a la ciencia y qué a nosotr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EN LA NUEVA ERA DE ACUARIO LOS VIAJES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A OTROS MUNDOS DEL SISTEMA SOLAR </w:t>
      </w:r>
    </w:p>
    <w:p>
      <w:pPr>
        <w:pStyle w:val="Normal"/>
        <w:autoSpaceDE w:val="false"/>
        <w:ind w:right="50" w:hanging="0"/>
        <w:jc w:val="center"/>
        <w:rPr>
          <w:rFonts w:ascii="Modern No. 20;Heavy Heap" w:hAnsi="Modern No. 20;Heavy Heap" w:cs="Modern No. 20;Heavy Heap"/>
          <w:b/>
          <w:b/>
          <w:sz w:val="44"/>
          <w:szCs w:val="44"/>
        </w:rPr>
      </w:pPr>
      <w:r>
        <w:rPr>
          <w:rFonts w:cs="Modern No. 20;Heavy Heap" w:ascii="Modern No. 20;Heavy Heap" w:hAnsi="Modern No. 20;Heavy Heap"/>
          <w:b/>
          <w:bCs/>
          <w:sz w:val="44"/>
          <w:szCs w:val="44"/>
          <w:lang w:val="en-US" w:eastAsia="en-US"/>
        </w:rPr>
        <w:t>SERAN RUTINARIOS</w:t>
      </w:r>
    </w:p>
    <w:p>
      <w:pPr>
        <w:pStyle w:val="Normal"/>
        <w:ind w:left="240" w:right="290" w:firstLine="720"/>
        <w:jc w:val="both"/>
        <w:rPr>
          <w:rFonts w:ascii="Modern No. 20;Heavy Heap" w:hAnsi="Modern No. 20;Heavy Heap" w:cs="Modern No. 20;Heavy Heap"/>
          <w:b/>
          <w:b/>
          <w:i/>
          <w:i/>
          <w:sz w:val="28"/>
          <w:szCs w:val="28"/>
        </w:rPr>
      </w:pPr>
      <w:r>
        <w:rPr>
          <w:rFonts w:cs="Modern No. 20;Heavy Heap" w:ascii="Modern No. 20;Heavy Heap" w:hAnsi="Modern No. 20;Heavy Heap"/>
          <w:b/>
          <w:i/>
          <w:sz w:val="28"/>
          <w:szCs w:val="28"/>
        </w:rPr>
      </w:r>
    </w:p>
    <w:p>
      <w:pPr>
        <w:pStyle w:val="Normal"/>
        <w:ind w:left="240" w:right="290" w:firstLine="720"/>
        <w:jc w:val="both"/>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587">
            <wp:simplePos x="0" y="0"/>
            <wp:positionH relativeFrom="column">
              <wp:posOffset>55880</wp:posOffset>
            </wp:positionH>
            <wp:positionV relativeFrom="paragraph">
              <wp:posOffset>18415</wp:posOffset>
            </wp:positionV>
            <wp:extent cx="6439535" cy="459232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2100" t="0" r="8944" b="36709"/>
                    <a:stretch>
                      <a:fillRect/>
                    </a:stretch>
                  </pic:blipFill>
                  <pic:spPr bwMode="auto">
                    <a:xfrm>
                      <a:off x="0" y="0"/>
                      <a:ext cx="6439535" cy="4592320"/>
                    </a:xfrm>
                    <a:prstGeom prst="rect">
                      <a:avLst/>
                    </a:prstGeom>
                    <a:ln w="19050">
                      <a:solidFill>
                        <a:srgbClr val="800000"/>
                      </a:solidFill>
                    </a:ln>
                  </pic:spPr>
                </pic:pic>
              </a:graphicData>
            </a:graphic>
          </wp:anchor>
        </w:drawing>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Nos estamos acercando al Mundo Etérico. El hombre tendrá que conquistar el Quinto Elemento de la Naturaleza que es el Éter.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a será la conquista de la Raza Aria. El grosero Materialismo caerá herido ante la majestad del Éter. Este libro es para aquellos que verdaderamente quieran convertirse en Ángel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 xml:space="preserve">Todo planeta tiene Siete Razas, y muere. Nuestra Tierra ha dado Cinco Razas; faltan dos. Existen Siete Elementos de la Naturalez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La Primera Raza vivió en el Casquete Polar del Norte, y conquistó el Fuego. La Segunda Raza, después de mucha lucha contra la atmósfera tempestuosa del segundo continente Hiperbóreo, logró la conquista del Aire, y se adaptó totalmente al ambiente. La Tercera Raza vivió en la Lemurias, luchando contra los mares tempestuosos, removidos por Incesantes maremoto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Esa Raza conquistó el Agua. La Cuarta Raza vivió en el continente de la Atlántida entre una atmósfera acuosa. Los hombres respiraban por agallas, pero con el diluvio, hubo una transformación total de la fisiología humana, y el hombre desarrolló sus pulmones y se adaptó a la nueva atmósfer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Entonces el hombre percibió el Mundo Físico con su vista y conquistó el elemento Tierra. Actualmente estamos en la Raza Aria la cual puebla los actuales continentes del mundo. El triunfo de la Raza Aria todavía no ha sido conquistado. La Raza Aria conquistará El ÉTER. Las investigaciones atómicas llevarán al hombre a la conquista del Éter. De los distintos planetas del Sistema Solar vendrán Naves Interplanetarias tripuladas por habitantes de otros mundos. Esa clase de Naves las tiene cualquier humanidad avanzada de cualquiera de los mundos del espacio.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Al hombre terrícola no se le han entregado esas naves, por temor de que vaya a cometer en otros mundos las barbaries que ya ha cometido aquí en sus conquistas históricas... </w:t>
      </w:r>
    </w:p>
    <w:p>
      <w:pPr>
        <w:pStyle w:val="Normal"/>
        <w:ind w:left="240" w:right="290" w:firstLine="720"/>
        <w:jc w:val="both"/>
        <w:rPr>
          <w:b/>
          <w:b/>
          <w:i/>
          <w:i/>
          <w:sz w:val="28"/>
          <w:szCs w:val="28"/>
        </w:rPr>
      </w:pPr>
      <w:r>
        <w:rPr>
          <w:b/>
          <w:i/>
          <w:sz w:val="28"/>
          <w:szCs w:val="28"/>
        </w:rPr>
        <w:t xml:space="preserve">Los habitantes de cualquiera de los mundos del Sistema Solar están ya muy avanzados, y saben demasiado sobre el lamentable estado de barbarie en que se encuentran los habitantes de la Tierr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Sin embargo, en la nueva Era Acuaria, los habitantes de los distintos mundos del Sistema Solar establecerán contacto oficial con nuestro planeta Tierra. Esas humanidades de Venus, Marte, Mercurio, etc., vendrán en Naves interplanetarias, y muchos serán los seres humanos que se embarcarán en esas Naves para conocer los distintos planetas del Sistema Solar.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as humanidades avanzadas le enseñarán al hombre a construir esas Naves Interplanetarias. En esa forma será fulminada la Ciencia Oficial y el Orgullo humano será herido de muerte por las humanidades avanzadas del Sistema Sola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En la nueva Era Acuaria la Raza Aria habrá conquistado el Éter Interplanetario y los viajes a los otros mundos del Sistema Solar se convertirán en rutinarios. Habrá Intercambio cultural y comercial con todo el Sistema Solar y, como consecuencia, el Hombre se elevará a un altísimo nivel cultural. Más tarde la Sexta Raza, que vivirá en el continente de la Antártida, conquistará la Luz Astral. La Séptima Raza conquistará la Mente Cósmica y entonces, el hombre se elevará al Reino Angélico.</w:t>
      </w:r>
    </w:p>
    <w:p>
      <w:pPr>
        <w:pStyle w:val="Normal"/>
        <w:autoSpaceDE w:val="false"/>
        <w:ind w:right="50" w:hanging="0"/>
        <w:jc w:val="center"/>
        <w:rPr>
          <w:rFonts w:ascii="Modern No. 20;Heavy Heap" w:hAnsi="Modern No. 20;Heavy Heap" w:cs="Modern No. 20;Heavy Heap"/>
          <w:b/>
          <w:b/>
          <w:bCs/>
          <w:i/>
          <w:i/>
          <w:sz w:val="44"/>
          <w:szCs w:val="44"/>
          <w:lang w:val="en-US" w:eastAsia="en-US"/>
        </w:rPr>
      </w:pPr>
      <w:r>
        <w:rPr>
          <w:rFonts w:cs="Modern No. 20;Heavy Heap" w:ascii="Modern No. 20;Heavy Heap" w:hAnsi="Modern No. 20;Heavy Heap"/>
          <w:b/>
          <w:bCs/>
          <w:i/>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UNA MAGNIFICA CONVENCIÓN QUE RATIFICA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A LOS HOMBRES DE OTROS MUNDOS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AQUÍ EN LA TIERRA</w:t>
      </w:r>
    </w:p>
    <w:p>
      <w:pPr>
        <w:pStyle w:val="Normal"/>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drawing>
          <wp:anchor behindDoc="0" distT="0" distB="0" distL="114935" distR="114935" simplePos="0" locked="0" layoutInCell="0" allowOverlap="1" relativeHeight="588">
            <wp:simplePos x="0" y="0"/>
            <wp:positionH relativeFrom="column">
              <wp:posOffset>47625</wp:posOffset>
            </wp:positionH>
            <wp:positionV relativeFrom="paragraph">
              <wp:posOffset>107950</wp:posOffset>
            </wp:positionV>
            <wp:extent cx="6458585" cy="45085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0" t="0" r="11038" b="38139"/>
                    <a:stretch>
                      <a:fillRect/>
                    </a:stretch>
                  </pic:blipFill>
                  <pic:spPr bwMode="auto">
                    <a:xfrm>
                      <a:off x="0" y="0"/>
                      <a:ext cx="6458585" cy="4508500"/>
                    </a:xfrm>
                    <a:prstGeom prst="rect">
                      <a:avLst/>
                    </a:prstGeom>
                    <a:ln w="28575">
                      <a:solidFill>
                        <a:srgbClr val="800000"/>
                      </a:solidFill>
                    </a:ln>
                  </pic:spPr>
                </pic:pic>
              </a:graphicData>
            </a:graphic>
          </wp:anchor>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Tratándose de la verdad es conveniente afirmar en forma enfática lo que se siente. Sin desear en modo alguno competir con otros escritores, excluyendo muy sinceramente toda vana ostentación, </w:t>
      </w:r>
      <w:r>
        <w:rPr>
          <w:b/>
          <w:i/>
          <w:sz w:val="28"/>
          <w:szCs w:val="28"/>
        </w:rPr>
        <w:t>pero corriendo el riesgo de atormentar a muchos envidiosos, es mi deber confesar que fui el primero en anunciar las naves cósmicas.</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Corría el año 1950 cuando después de muchos sinsabores, requiebros y cartas de desafíos, salió a la calle mi primer libro titulado: </w:t>
      </w:r>
      <w:r>
        <w:rPr>
          <w:b/>
          <w:i/>
          <w:sz w:val="28"/>
          <w:szCs w:val="28"/>
        </w:rPr>
        <w:t>«El Matrimonio Perfecto»</w:t>
      </w:r>
      <w:r>
        <w:rPr>
          <w:i/>
          <w:sz w:val="28"/>
          <w:szCs w:val="28"/>
        </w:rPr>
        <w:t xml:space="preserve">, el cual como ya es sabido, el vulgo disputó y tuvo por inmoral. </w:t>
      </w:r>
      <w:r>
        <w:rPr>
          <w:b/>
          <w:i/>
          <w:sz w:val="28"/>
          <w:szCs w:val="28"/>
        </w:rPr>
        <w:t>Es pues de saber que este libro en horabuena escrito, aclaró el misterio de los platillos volador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ntonces no esquivé este muy espinoso tema y sin escatimar razones, expuse en verdad muy francamente mi concepto sobre las naves cósmicas.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s obvio que Julio Medina V., ínclito varón de esclarecida inteligencia y noble corazón, aparte de financiar aquella edición con su propio peculio, dibujó también esos objetos voladores no identificados.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Resulta ostensible comprender que aquel artístico trabajo tan notable tuvo fundamentos y modelos reales. Este eximio maestro tuvo la dicha de verificar por sí mismo la existencia real de las furtivas naves extraterrestr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Cuando silente y tranquilo retornaba con su esposa a su morada después de un paseo por la arenosa playa del mar caribe, le sucedió algo insólito, </w:t>
      </w:r>
      <w:r>
        <w:rPr>
          <w:b/>
          <w:i/>
          <w:sz w:val="28"/>
          <w:szCs w:val="28"/>
        </w:rPr>
        <w:t>fue ciertamente sorprendido por algunas naves cósmicas que flotando en el espacio azul se perdieron por fin entre el seno del inalterable infinito.</w:t>
      </w:r>
      <w:r>
        <w:rPr>
          <w:b/>
          <w:i/>
          <w:color w:val="003300"/>
          <w:sz w:val="28"/>
          <w:szCs w:val="28"/>
        </w:rPr>
        <w:t xml:space="preserve">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13 de marzo de 1954. El periódico «Los Ángeles Times» haciendo derroche necio de burlas y sarcasmos, informa sobre una extraña convención.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Se trata nada menos que de una reunión de personas que afirman solemnemente haber viajado en naves cósmicas de procedencia extraterren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Este raro evento tuvo lugar en un sitio del Estado de California, en los Estados Unidos, llamado la Roca Gigante, en el desierto, cerca del Valle Imperial. </w:t>
      </w:r>
    </w:p>
    <w:p>
      <w:pPr>
        <w:pStyle w:val="Normal"/>
        <w:ind w:left="240" w:right="290" w:firstLine="720"/>
        <w:jc w:val="both"/>
        <w:rPr>
          <w:b/>
          <w:b/>
          <w:i/>
          <w:i/>
          <w:sz w:val="28"/>
          <w:szCs w:val="28"/>
        </w:rPr>
      </w:pPr>
      <w:r>
        <w:rPr>
          <w:i/>
          <w:sz w:val="28"/>
          <w:szCs w:val="28"/>
        </w:rPr>
        <w:t xml:space="preserve">Una nave cósmica fue vista por todos los concurrentes durante la convención; cientos de personas dieron testimonio de este hecho. </w:t>
      </w:r>
      <w:r>
        <w:rPr>
          <w:b/>
          <w:i/>
          <w:sz w:val="28"/>
          <w:szCs w:val="28"/>
        </w:rPr>
        <w:t xml:space="preserve">La nave misteriosa se posó sobre los automóviles, como observando a la multitud, y más tarde se perdió en el espacio.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Convención de platillos voladores, fue organizada bajo los auspicios del excelentísimo señor George Van Tasse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l abrir el programa. Van Tassel acusó francamente a algunos celosos terrícolas, de haber saboteado el mitin, y dijo que en el camino de arena que conduce a la gigantesca roca, habían sido puestas barricada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Una de las cosas más interesantes, fue cuando un joven muy inteligente de Detroit, llamado Richard T. Miller, tomó entusiasmado la palabra para explicar con entera claridad </w:t>
      </w:r>
      <w:r>
        <w:rPr>
          <w:b/>
          <w:i/>
          <w:sz w:val="28"/>
          <w:szCs w:val="28"/>
        </w:rPr>
        <w:t xml:space="preserve">su vuelo extraordinario de doce horas en una nave cósmica, de ciento cincuenta pies de diámetro, la cual había sido arreglada muy sabiamente para mandar mensajes en inglés por medio de poderosos rayos infrarrojo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ijo que el contacto fue convenido cuando desde la nave interplanetaria le insinuaron presentarse en un campo de golf abandonado, que se encuentra a cuarenta millas de Detroit.</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Una vez en dicho lugar, el misterioso aparato extraterrestre apareció de repente y tan pronto como lo abordó, se elevó con gran rapidez. Después describió el joven sus sensacionales experiencias durante las doce horas que permaneció en el cuarto de control, y en donde unos tableros gigantescos hacían maniobrar la nave.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Lleno de infinita emoción dijo, que le fue permitido mirar a través de una súper-televisión, por lo cual le fue posible penetrar visualmente a un automóvil, que con unos amigos suyos de la tierra, estaban tratando de comunicarse por medio de señales de radio con la nav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spués explicó muy serenamente, que fue regresado al campo de golf por el capitán extraterrestre de la maravillosa nav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Miller y su socio George H. Williams, están trabajando ahora muy intensamente en lo que ellos llaman «Telonid Research Center» en Prescot, Arizona, Entre muchas otras cosas es admirable que hayan logrado grabar un disco con la voz de una criatura del espacio exterior que se comunicó con ell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Uno de los visitantes que recibió mayor atención en la convención, fue el doctor Charles Laughed, de Chicago quien en el mes de diciembre del año 1953 obtuvo una gran publicidad en todo el territorio de los Estados Unidos, cuando sin temor alguno declaró francamente, </w:t>
      </w:r>
      <w:r>
        <w:rPr>
          <w:b/>
          <w:i/>
          <w:sz w:val="28"/>
          <w:szCs w:val="28"/>
        </w:rPr>
        <w:t>haber recibido una comunicación del espacio, en la cual se precedían catástrofes en la tierra y la reaparición de los continentes perdidos Lemuria y la Atlántid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gente continuó llegando en coches y aviones, mientras tanto un abigarrado pintoresco conjunto humano compuesto por multitud de curiosos, se agrupaba alrededor de la plataforma donde se encontraban los orador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tamos aquí para revelar las cosas, no para ocultarlas», empezó diciendo Van Tassel. «Las naves del espacio están manejadas por inteligencias superiores a las nuestr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Los hombres del espacio están aquí para ayudarnos en el momento crítico. Nosotros, los oradores que estamos hoy reunidos por primera vez, tenemos una tarea que hacer y vamos a hacerl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Truman Bethurum, que ha escrito un libro con el título Scow From Clarión, dijo haber tenido once conversaciones con gentes del espacio cósmico y añadió: Una mañana hubo tantas naves del espacio sobre Washington, que la fuerza aérea creyó que estábamos en peligro de un ataque de otro planet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Un momento interesante fue cuando el grupo que dice haber efectuado viajes en naves del espacio, se reunió para que les fuera tomada una película para el noticier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l lado de Miller y Bethurum estaban Jorge Adamski, Dana Howard y Orfeo Angelucci. Después las descripciones de los viajes por el infinito espacio continuaron con intenso fervor.</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Un hombre que andaba en los alrededores, con un contador Geiger, dijo que el aire de Roca Gigante estaba impregnado de rayos cósmicos y que, o eran ráfagas de nubes atómicas procedentes de Nevada o eran producidos por las naves del espaci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De cualquier modo, todo mundo estaba en observación por si una nave aterrizab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ara concluir este Capítulo diremos: resulta en verdad muy Interesante, que cuatro años después de haber nosotros anunciado por vez primera las naves cósmicas, se hubiera efectuado como para corroborar nuestras afirmaciones, esta magnífica, conven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SAMAEL SE ENTREVISTA EN EL DESIERTO DE LOS LEONES “MEXICO” CON LOS HOMBRES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Y MUJERES DE UNA NAVE PROVENIENTE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DE OTRA GALAXIA</w:t>
      </w:r>
    </w:p>
    <w:p>
      <w:pPr>
        <w:pStyle w:val="Normal"/>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drawing>
          <wp:anchor behindDoc="0" distT="0" distB="0" distL="114935" distR="114935" simplePos="0" locked="0" layoutInCell="0" allowOverlap="1" relativeHeight="589">
            <wp:simplePos x="0" y="0"/>
            <wp:positionH relativeFrom="column">
              <wp:posOffset>1219200</wp:posOffset>
            </wp:positionH>
            <wp:positionV relativeFrom="paragraph">
              <wp:posOffset>149860</wp:posOffset>
            </wp:positionV>
            <wp:extent cx="4419600" cy="610679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5" t="-5" r="38574" b="15138"/>
                    <a:stretch>
                      <a:fillRect/>
                    </a:stretch>
                  </pic:blipFill>
                  <pic:spPr bwMode="auto">
                    <a:xfrm>
                      <a:off x="0" y="0"/>
                      <a:ext cx="4419600" cy="6106795"/>
                    </a:xfrm>
                    <a:prstGeom prst="rect">
                      <a:avLst/>
                    </a:prstGeom>
                  </pic:spPr>
                </pic:pic>
              </a:graphicData>
            </a:graphic>
          </wp:anchor>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Hace poco tuve un contacto maravilloso con los superhombres del espacio estrellado. Muchas veces lo he relatado, y ahora lo voy a hacer nuevamente, porque uno debe dar testimonio de aquello que ha visto y experimentado, para bien de la humanidad. </w:t>
      </w:r>
      <w:r>
        <w:rPr>
          <w:b/>
          <w:i/>
          <w:sz w:val="28"/>
          <w:szCs w:val="28"/>
        </w:rPr>
        <w:t>No me avergonzaré jamás de dar testimonio ante el veredicto solemne de la conciencia públic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Hallábame, lo he dicho muchas veces, en el Desierto de los Leones, en el Distrito Federal; una nave cósmica descendió en un claro bosque; movido por la curiosidad me acerqué a ese lugar y hallé una nave cósmica posada sobre un trípode de acero.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Me acerqué al trípode, quería que los extraterrestres me llevaran a otro planeta. Se abrió una escotilla maravillosa y descendió, por una escalerilla metálica, un hombre extraordinario. </w:t>
      </w:r>
      <w:r>
        <w:rPr>
          <w:b/>
          <w:i/>
          <w:sz w:val="28"/>
          <w:szCs w:val="28"/>
        </w:rPr>
        <w:t xml:space="preserve">Tras él venían otros y dos damas de edades indescifrables. Saludé al capitán con un buenos días, él me contesto en perfecto español y extendió su mano que estreché cariñosamente.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No podía menos que asombrarme al ver a un extraterrestre hablando en perfecto español. Observándolos bien, pude notar su piel cobriza y sus ojos azules, donde se reflejaba el espacio estrellado; eran de amplia frente, de nariz recta, de labios finos y delicados, orejas pequeñas recogidas, estatura mediana, ni muy altos ni muy bajos, un poco delgados. Ahí no había ningún obeso. Eran geniales aquellos tripulantes del espacio.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Avanzaron hacia unos troncos que había el suelo, entonces rogué al capitán que me llevara al planeta Marte.- </w:t>
      </w:r>
      <w:r>
        <w:rPr>
          <w:b/>
          <w:i/>
          <w:sz w:val="28"/>
          <w:szCs w:val="28"/>
        </w:rPr>
        <w:t>«¿Dónde dice usted, a Marte?»</w:t>
      </w:r>
      <w:r>
        <w:rPr>
          <w:i/>
          <w:sz w:val="28"/>
          <w:szCs w:val="28"/>
        </w:rPr>
        <w:t xml:space="preserve">- </w:t>
      </w:r>
      <w:r>
        <w:rPr>
          <w:b/>
          <w:i/>
          <w:sz w:val="28"/>
          <w:szCs w:val="28"/>
        </w:rPr>
        <w:t>«Sí capitán».</w:t>
      </w:r>
      <w:r>
        <w:rPr>
          <w:i/>
          <w:sz w:val="28"/>
          <w:szCs w:val="28"/>
        </w:rPr>
        <w:t xml:space="preserve">- </w:t>
      </w:r>
      <w:r>
        <w:rPr>
          <w:b/>
          <w:i/>
          <w:sz w:val="28"/>
          <w:szCs w:val="28"/>
        </w:rPr>
        <w:t xml:space="preserve">«Pero si eso está ahí nomás»--»Gracias capitán, pero quisiera que ustedes me llevaran». El capitán guardó silencio.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Continuaron los tripulantes del espacio hasta sentarse sobre los troncos. Después que todos hubieron tomado asiento, una de las damas, levantándose, dijo: </w:t>
      </w:r>
      <w:r>
        <w:rPr>
          <w:b/>
          <w:i/>
          <w:sz w:val="28"/>
          <w:szCs w:val="28"/>
        </w:rPr>
        <w:t xml:space="preserve">«Si colocamos una planta que no es aromática junto a otra que sí lo es, es claro que la que no es aromática se cargará o impregnara con el aroma de la que sí lo es, ¿Verdad?».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Ciertamente, respondí, así es». Pues bien, continuó la dama, lo mismo sucede con los mundos del espacio infinito; mundos en que las humanidades que antes andaban mal, se fueron impregnando poco a poco con el aroma, con la radiación de los mundos vecinos y que ahora andan muy bien; más hemos llegado al planeta Tierra y vemos que aquí no sucede lo mismo» «¿Qué es lo que está pasando en este planet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La dama en mención estaba perpleja, se le hacía muy extraño nuestro mundo, con gentes que hacen guerras y se destruyen entre sí, con tatos odios, tanta degeneración sexual, etc. Estaba alarmada, lo pude ver en su rostro. «¿Dónde habré llegado?» se preguntaría la dama. «¿Qué lugar es éste qué infierno?»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a pregunta que me hiciera fue tremenda, yo no sabía cómo responderle. Al fin dije: «Bueno, es que nuestro planeta Tierra es una equivocación de los dioses». Pero luego resolví redondear un poco mejor mi concepto, para decir así: «Es karma de los mundos».(Karma es una palabra oriental que significa causa y efecto, de tal causa tal efec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dama asintió con un movimiento de cabeza, con un tremendo respeto. La otra dama hizo lo mismo, y luego toda la tripulación. Creí que iban a decir algo más aquellos extraterrestres, mas hablan poco y en lo poco dicen much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Convencido de que regresarían a su nave, resolví reiterar mi demanda al capitán. Capitán, le dije, «Soy un hombre que le habla con todo el sentido de responsabilidad, soy escritor, escribo para la humanidad; </w:t>
      </w:r>
      <w:r>
        <w:rPr>
          <w:b/>
          <w:i/>
          <w:sz w:val="28"/>
          <w:szCs w:val="28"/>
        </w:rPr>
        <w:t xml:space="preserve">usted me puede llevar a otro planeta del espacio para poder traer datos a la humanidad terrestre; quisiera traer pruebas de la existencia de la vida en otros planetas ya que los científicos de la Tierra son muy escépticos, incrédulos y materialistas.»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l capitán guardó silencio. «Capitán no es por mí que le hago esta petición sino por la humanidad, mi persona nada vale, pero piense en la humanidad» Estas palabras conmovieron al capitán. Levantando su dedo índice dijo: «En el camino iremos viend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Fue convincente para mí tal respuesta, yo sé que ellos jamás engañan a nadie y que siempre cumplen su palabra, cueste lo que cueste; hablan poco pero dicen mucho y cuando dicen algo lo cumplen, no son Terrícola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sí comprendí, el camino, el camino de la  sabiduría, el camino de la perfección. «Lucharé, sí, por eliminar mis defectos psicológic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l capitán avanzó hacia la nave enseguida de la tripulación, subió por la fina escalerilla y abriendo la escotilla penetró en su aparato. </w:t>
      </w:r>
      <w:r>
        <w:rPr>
          <w:b/>
          <w:i/>
          <w:sz w:val="28"/>
          <w:szCs w:val="28"/>
        </w:rPr>
        <w:t>Yo me retiré a prudente distancia, con el propósito de observar la que pasaba; la nave giro sobre su eje y luego de   balancearse un poco en el espacio, se perdió en el inalterable infinito.</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LAS RESPUESTAS QUE DIO SAMAEL EL REGENTE DEL PLANETA “DOGUE” O MARTE</w:t>
      </w:r>
    </w:p>
    <w:p>
      <w:pPr>
        <w:pStyle w:val="Normal"/>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ind w:left="240" w:right="290" w:firstLine="720"/>
        <w:jc w:val="both"/>
        <w:rPr>
          <w:i/>
          <w:i/>
          <w:sz w:val="28"/>
          <w:szCs w:val="28"/>
        </w:rPr>
      </w:pPr>
      <w:r>
        <w:rPr>
          <w:i/>
          <w:sz w:val="28"/>
          <w:szCs w:val="28"/>
        </w:rPr>
      </w:r>
    </w:p>
    <w:p>
      <w:pPr>
        <w:pStyle w:val="Normal"/>
        <w:ind w:left="240" w:right="290" w:firstLine="720"/>
        <w:jc w:val="both"/>
        <w:rPr>
          <w:b/>
          <w:b/>
          <w:i/>
          <w:i/>
          <w:color w:val="800000"/>
          <w:sz w:val="28"/>
          <w:szCs w:val="28"/>
        </w:rPr>
      </w:pPr>
      <w:r>
        <w:rPr>
          <w:b/>
          <w:i/>
          <w:color w:val="800000"/>
          <w:sz w:val="28"/>
          <w:szCs w:val="28"/>
        </w:rPr>
        <w:t>Pregunta un Hermano Gnostico: Un terrícola tuvo la oportunidad de ver un extraterrestre y le preguntó cuántos planetas había en nuestro Sistema Solar, y el extraterrestre contestó que había 12 Planetas. Quisiera saber si esto es cierto o no.</w:t>
      </w:r>
    </w:p>
    <w:p>
      <w:pPr>
        <w:pStyle w:val="Normal"/>
        <w:ind w:left="240" w:right="290" w:firstLine="720"/>
        <w:jc w:val="both"/>
        <w:rPr>
          <w:b/>
          <w:b/>
          <w:i/>
          <w:i/>
          <w:color w:val="800000"/>
          <w:sz w:val="28"/>
          <w:szCs w:val="28"/>
        </w:rPr>
      </w:pPr>
      <w:r>
        <w:rPr>
          <w:b/>
          <w:i/>
          <w:color w:val="800000"/>
          <w:sz w:val="28"/>
          <w:szCs w:val="28"/>
        </w:rPr>
      </w:r>
    </w:p>
    <w:p>
      <w:pPr>
        <w:pStyle w:val="Normal"/>
        <w:ind w:left="240" w:right="290" w:firstLine="720"/>
        <w:jc w:val="both"/>
        <w:rPr/>
      </w:pPr>
      <w:r>
        <w:rPr>
          <w:b/>
          <w:i/>
          <w:color w:val="800000"/>
          <w:sz w:val="28"/>
          <w:szCs w:val="28"/>
        </w:rPr>
        <w:t xml:space="preserve">R.- Samael Aun Weor- </w:t>
      </w:r>
      <w:r>
        <w:rPr>
          <w:b/>
          <w:i/>
          <w:sz w:val="28"/>
          <w:szCs w:val="28"/>
        </w:rPr>
        <w:t xml:space="preserve">Bueno en realidad esta vez no le dijeron el número exacto de planetas, porque hay 13 en nuestro sistema solar.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mpecemos en orden para que se entienda: </w:t>
      </w:r>
      <w:r>
        <w:rPr>
          <w:b/>
          <w:i/>
          <w:sz w:val="28"/>
          <w:szCs w:val="28"/>
        </w:rPr>
        <w:t>Tierra, Mercurio, Venus, Sol, Marte, Júpiter, Saturno, Urano, Neptuno, Plutón, Vulcano, Persephone y Clarión</w:t>
      </w:r>
      <w:r>
        <w:rPr>
          <w:i/>
          <w:sz w:val="28"/>
          <w:szCs w:val="28"/>
        </w:rPr>
        <w:t xml:space="preserve">. Total ¡13 Mundos! tiene nuestro sistema solar, y fueron 14, </w:t>
      </w:r>
      <w:r>
        <w:rPr>
          <w:b/>
          <w:i/>
          <w:sz w:val="28"/>
          <w:szCs w:val="28"/>
        </w:rPr>
        <w:t>pero sucedió que los habitantes de ese planeta amarillo o planeta 14 se dedicaron, como ya dije, a los experimentos atómicos, y destruyeron totalmente su mun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ierra suelta o asteroides giran ahora alrededor del sol, y son los restos de ese Planeta destruido, y eso lo saben los hombres de cienc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color w:val="800000"/>
          <w:sz w:val="28"/>
          <w:szCs w:val="28"/>
        </w:rPr>
      </w:pPr>
      <w:r>
        <w:rPr>
          <w:b/>
          <w:i/>
          <w:color w:val="800000"/>
          <w:sz w:val="28"/>
          <w:szCs w:val="28"/>
        </w:rPr>
        <w:t>P.- Usted hizo mención de una ciudad de Marte, llamada Tanio; ¿Es una experiencia personal que tuvo usted, es decir que conoció con los ojos?.</w:t>
      </w:r>
    </w:p>
    <w:p>
      <w:pPr>
        <w:pStyle w:val="Normal"/>
        <w:ind w:left="240" w:right="290" w:firstLine="720"/>
        <w:jc w:val="both"/>
        <w:rPr>
          <w:b/>
          <w:b/>
          <w:i/>
          <w:i/>
          <w:color w:val="800000"/>
          <w:sz w:val="28"/>
          <w:szCs w:val="28"/>
        </w:rPr>
      </w:pPr>
      <w:r>
        <w:rPr>
          <w:b/>
          <w:i/>
          <w:color w:val="800000"/>
          <w:sz w:val="28"/>
          <w:szCs w:val="28"/>
        </w:rPr>
      </w:r>
    </w:p>
    <w:p>
      <w:pPr>
        <w:pStyle w:val="Normal"/>
        <w:ind w:left="240" w:right="290" w:firstLine="720"/>
        <w:jc w:val="both"/>
        <w:rPr>
          <w:i/>
          <w:i/>
          <w:sz w:val="28"/>
          <w:szCs w:val="28"/>
        </w:rPr>
      </w:pPr>
      <w:r>
        <w:rPr>
          <w:b/>
          <w:i/>
          <w:color w:val="800000"/>
          <w:sz w:val="28"/>
          <w:szCs w:val="28"/>
        </w:rPr>
        <w:t>R.- Samael Aun Weor-</w:t>
      </w:r>
      <w:r>
        <w:rPr>
          <w:i/>
          <w:sz w:val="28"/>
          <w:szCs w:val="28"/>
        </w:rPr>
        <w:t xml:space="preserve"> Ciertamente Tanio es una ciudad que existe, y cuando cito a Tanio, se debe a un informe directo recibido por un hombre que pertenece a un grupo de gente que viajaron a Mart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bueno que ustedes sepan, que actualmente los discípulos de Marconi han continuado con sus investigaciones científicas en las Selvas del Amazona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b/>
          <w:i/>
          <w:sz w:val="28"/>
          <w:szCs w:val="28"/>
        </w:rPr>
        <w:t>Estaban ellos en sus experimentos cuando un grupo de naves planetarias que venían de Marte visitaron sus instalaciones del Amazonas; desde que tuvieron contacto con los habitantes de Marte, ellos no volvieron a tener contacto con la civilización moderna.</w:t>
      </w:r>
      <w:r>
        <w:rPr>
          <w:i/>
          <w:sz w:val="28"/>
          <w:szCs w:val="28"/>
        </w:rPr>
        <w:t xml:space="preserve"> Indubitablemente aprendieron con los marcianos a utilizar la energía solar. La última exploración que hicieron fue a la ciudad de Tani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Como quiera que he estado en contacto con el científico que fue a Marte y que visitara a Tanio, no tengo ningún inconveniente en declararlo aquí ante el auditorio, a fin de que todos ustedes conozcan ese detalle. </w:t>
      </w:r>
      <w:r>
        <w:rPr>
          <w:b/>
          <w:i/>
          <w:sz w:val="28"/>
          <w:szCs w:val="28"/>
        </w:rPr>
        <w:t>También hay uno de los científicos del Amazonas, que hoy en día está en Marte casado con una mujer marciana.</w:t>
      </w:r>
    </w:p>
    <w:p>
      <w:pPr>
        <w:pStyle w:val="Normal"/>
        <w:ind w:left="240" w:right="290" w:firstLine="720"/>
        <w:jc w:val="both"/>
        <w:rPr>
          <w:i/>
          <w:i/>
          <w:sz w:val="28"/>
          <w:szCs w:val="28"/>
        </w:rPr>
      </w:pPr>
      <w:r>
        <w:rPr>
          <w:b/>
          <w:i/>
          <w:sz w:val="28"/>
          <w:szCs w:val="28"/>
        </w:rPr>
        <w:t>Los Habitantes de Marte desean relaciones amistosas con los terrícolas, quieren una alianza Marte-Tierra,</w:t>
      </w:r>
      <w:r>
        <w:rPr>
          <w:i/>
          <w:sz w:val="28"/>
          <w:szCs w:val="28"/>
        </w:rPr>
        <w:t xml:space="preserve"> que sería beneficiosa.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Pero están aguardado que pase la oleada destructiva de los habitantes de la Tierra, </w:t>
      </w:r>
      <w:r>
        <w:rPr>
          <w:b/>
          <w:i/>
          <w:sz w:val="28"/>
          <w:szCs w:val="28"/>
        </w:rPr>
        <w:t>porque repito, en estos instantes son muy peligrosos los terrícolas. Los seres de Marte saben que después de la catástrofe, con una raza nueva podrá establecerse la alianza Marte-Tier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Marte es nuestro planeta vecino, tiene una gran civilización, que desea buenas relaciones con los terrícolas. </w:t>
      </w:r>
      <w:r>
        <w:rPr>
          <w:b/>
          <w:i/>
          <w:sz w:val="28"/>
          <w:szCs w:val="28"/>
        </w:rPr>
        <w:t>El señor Tage, habitante de Marte que siempre desciende en las selvas del Amazonas, se ha convertido en un paladín de esa gran alianza; estoy seguro de que se realizará. Pero es necesario primero seleccionar a los habitantes del Planeta Tier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color w:val="800000"/>
          <w:sz w:val="28"/>
          <w:szCs w:val="28"/>
        </w:rPr>
      </w:pPr>
      <w:r>
        <w:rPr>
          <w:b/>
          <w:i/>
          <w:color w:val="800000"/>
          <w:sz w:val="28"/>
          <w:szCs w:val="28"/>
        </w:rPr>
        <w:t>Preguntas de un Inquieto.</w:t>
      </w:r>
    </w:p>
    <w:p>
      <w:pPr>
        <w:pStyle w:val="Normal"/>
        <w:ind w:left="240" w:right="290" w:firstLine="720"/>
        <w:jc w:val="both"/>
        <w:rPr>
          <w:b/>
          <w:b/>
          <w:i/>
          <w:i/>
          <w:color w:val="800000"/>
          <w:sz w:val="28"/>
          <w:szCs w:val="28"/>
        </w:rPr>
      </w:pPr>
      <w:r>
        <w:rPr>
          <w:b/>
          <w:i/>
          <w:color w:val="800000"/>
          <w:sz w:val="28"/>
          <w:szCs w:val="28"/>
        </w:rPr>
      </w:r>
    </w:p>
    <w:p>
      <w:pPr>
        <w:pStyle w:val="Normal"/>
        <w:ind w:left="240" w:right="290" w:firstLine="720"/>
        <w:jc w:val="both"/>
        <w:rPr/>
      </w:pPr>
      <w:r>
        <w:rPr>
          <w:b/>
          <w:i/>
          <w:sz w:val="28"/>
          <w:szCs w:val="28"/>
        </w:rPr>
        <w:t xml:space="preserve">- </w:t>
      </w:r>
      <w:r>
        <w:rPr>
          <w:b/>
          <w:i/>
          <w:color w:val="800000"/>
          <w:sz w:val="28"/>
          <w:szCs w:val="28"/>
        </w:rPr>
        <w:t>¿Los Hombres Azules están esperando a que llegue la catástrofe?- ¿Por qué están esperando, y no empiezan de una vez a ayudar a la gente?. ¿Por qué lo van a hacer de una forma absurda?. Pienso, que si se van a mezclar con la gente y se van a llevar uno por uno; siendo que tienen tanto poder, por qué no lo hacen en forma inteligente; sino que ayudan a una, dos o tres personas que encuentran en el camino, viendo que pueden ayudar a más?. ¿Qué esperan?.</w:t>
      </w:r>
    </w:p>
    <w:p>
      <w:pPr>
        <w:pStyle w:val="Normal"/>
        <w:ind w:left="240" w:right="290" w:firstLine="720"/>
        <w:jc w:val="both"/>
        <w:rPr>
          <w:b/>
          <w:b/>
          <w:i/>
          <w:i/>
          <w:color w:val="800000"/>
          <w:sz w:val="28"/>
          <w:szCs w:val="28"/>
        </w:rPr>
      </w:pPr>
      <w:r>
        <w:rPr>
          <w:b/>
          <w:i/>
          <w:color w:val="800000"/>
          <w:sz w:val="28"/>
          <w:szCs w:val="28"/>
        </w:rPr>
      </w:r>
    </w:p>
    <w:p>
      <w:pPr>
        <w:pStyle w:val="Normal"/>
        <w:ind w:left="240" w:right="290" w:firstLine="720"/>
        <w:jc w:val="both"/>
        <w:rPr/>
      </w:pPr>
      <w:r>
        <w:rPr>
          <w:b/>
          <w:i/>
          <w:color w:val="800000"/>
          <w:sz w:val="28"/>
          <w:szCs w:val="28"/>
        </w:rPr>
        <w:t>R.- Samael Aun Weor-</w:t>
      </w:r>
      <w:r>
        <w:rPr>
          <w:i/>
          <w:sz w:val="28"/>
          <w:szCs w:val="28"/>
        </w:rPr>
        <w:t xml:space="preserve"> La Pregunta está bastante interesante; obviamente es la mejor pregunta que hoy ha salido de este gran auditorio; </w:t>
      </w:r>
      <w:r>
        <w:rPr>
          <w:b/>
          <w:i/>
          <w:sz w:val="28"/>
          <w:szCs w:val="28"/>
        </w:rPr>
        <w:t>quien la hace refleja bastante inteligencia y gran valo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realidad de verdad si la raza azul apareciera ahora en ciudades como New York, París o Londres, estoy seguro que no sería muy bien tratado. </w:t>
      </w:r>
      <w:r>
        <w:rPr>
          <w:b/>
          <w:i/>
          <w:sz w:val="28"/>
          <w:szCs w:val="28"/>
        </w:rPr>
        <w:t>¿Que suerte les aguardaría a los extraterrestres si se hicieran visibles y tangibles en las grandes capitales del mundo?.</w:t>
      </w:r>
      <w:r>
        <w:rPr>
          <w:i/>
          <w:sz w:val="28"/>
          <w:szCs w:val="28"/>
        </w:rPr>
        <w:t xml:space="preserve"> </w:t>
      </w:r>
      <w:r>
        <w:rPr>
          <w:b/>
          <w:i/>
          <w:sz w:val="28"/>
          <w:szCs w:val="28"/>
        </w:rPr>
        <w:t>¿En qué quedarían sus naves?. ¿Están ustedes seguros que las multitudes respetarían sus naves?.</w:t>
      </w:r>
      <w:r>
        <w:rPr>
          <w:i/>
          <w:sz w:val="28"/>
          <w:szCs w:val="28"/>
        </w:rPr>
        <w:t xml:space="preserve"> </w:t>
      </w:r>
      <w:r>
        <w:rPr>
          <w:b/>
          <w:i/>
          <w:sz w:val="28"/>
          <w:szCs w:val="28"/>
        </w:rPr>
        <w:t>¿Están ustedes seguros de que las multitudes respetarían las vidas de los habitantes de otros planteas? ¡hasta ahora los hechos han demostrado lo contrari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 xml:space="preserve">Cuando dos naves volaron sobre los cielos de los Estados Unidos de Norteamérica, deseaban precisamente lo que el caballero en mención está diciendo: </w:t>
      </w:r>
      <w:r>
        <w:rPr>
          <w:i/>
          <w:sz w:val="28"/>
          <w:szCs w:val="28"/>
        </w:rPr>
        <w:t xml:space="preserve">¡Contacto con la humanidad!. Pero, el gobierno norteamericano se aprestó a recibirlos con balas, ametralladoras y cohetes. </w:t>
      </w:r>
      <w:r>
        <w:rPr>
          <w:b/>
          <w:i/>
          <w:sz w:val="28"/>
          <w:szCs w:val="28"/>
        </w:rPr>
        <w:t>Esa es la clase de recibimientos que nosotros damos a las humanidades de otros mundos.</w:t>
      </w:r>
    </w:p>
    <w:p>
      <w:pPr>
        <w:pStyle w:val="Normal"/>
        <w:ind w:left="240" w:right="290" w:firstLine="720"/>
        <w:jc w:val="both"/>
        <w:rPr>
          <w:b/>
          <w:b/>
          <w:i/>
          <w:i/>
          <w:sz w:val="28"/>
          <w:szCs w:val="28"/>
        </w:rPr>
      </w:pPr>
      <w:r>
        <w:rPr>
          <w:b/>
          <w:i/>
          <w:sz w:val="28"/>
          <w:szCs w:val="28"/>
        </w:rPr>
        <w:t xml:space="preserve">Si los terrícolas pudieran agarrar vivos a los extraterrestres se los llevarían a los laboratorios para estudiarlos y saber de qué están hechos si de pasta o de almidón.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Y si sus naves pudieran ser capturadas se les armaría con potencial atómico para destruir ciudades indefensas, y dominar por la fuerza a otras humanidades planetari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Nosotros no somos precisamente mansas ovejas. He conocido gentes que dicen: «Bueno, para qué están volando esos habitantes de otros mundos, esos extraterrestres... vale la pena bajarlos a balazos, para salir de una vez de la dud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i/>
          <w:sz w:val="28"/>
          <w:szCs w:val="28"/>
        </w:rPr>
        <w:t xml:space="preserve">Muy bien saben los extraterrestres que esa sería la suerte que les aguarda, que los terrícolas los ¡asesinarían!. </w:t>
      </w:r>
      <w:r>
        <w:rPr>
          <w:b/>
          <w:i/>
          <w:sz w:val="28"/>
          <w:szCs w:val="28"/>
        </w:rPr>
        <w:t>A la Tierra se han enviado profetas y los han asesinado; se enviaron en los antiguos tiempos a muchos Avataras, y unos fueron envenenados, otros apuñalados, otros fueron al exilio, otros ahorcados.</w:t>
      </w:r>
      <w:r>
        <w:rPr>
          <w:i/>
          <w:sz w:val="28"/>
          <w:szCs w:val="28"/>
        </w:rPr>
        <w:t xml:space="preserve"> Al mismo Buda lo envenenaron. Se enviaron a otros sabios y también acabaron con ellos. </w:t>
      </w:r>
      <w:r>
        <w:rPr>
          <w:b/>
          <w:i/>
          <w:sz w:val="28"/>
          <w:szCs w:val="28"/>
        </w:rPr>
        <w:t>Por último se les envió al Rabí, al divino Rabí de Galilea, y lo crucificaron también... ¡Así son los terrícol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Abad escriba le preguntó al Maestro Samae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color w:val="800000"/>
          <w:sz w:val="28"/>
          <w:szCs w:val="28"/>
        </w:rPr>
        <w:t>¿Los habitantes del planeta Marte tienen Ego?</w:t>
      </w:r>
    </w:p>
    <w:p>
      <w:pPr>
        <w:pStyle w:val="Normal"/>
        <w:ind w:left="240" w:right="290" w:firstLine="720"/>
        <w:jc w:val="both"/>
        <w:rPr>
          <w:b/>
          <w:b/>
          <w:i/>
          <w:i/>
          <w:color w:val="800000"/>
          <w:sz w:val="28"/>
          <w:szCs w:val="28"/>
        </w:rPr>
      </w:pPr>
      <w:r>
        <w:rPr>
          <w:b/>
          <w:i/>
          <w:color w:val="800000"/>
          <w:sz w:val="28"/>
          <w:szCs w:val="28"/>
        </w:rPr>
      </w:r>
    </w:p>
    <w:p>
      <w:pPr>
        <w:pStyle w:val="Normal"/>
        <w:ind w:left="240" w:right="290" w:firstLine="720"/>
        <w:jc w:val="both"/>
        <w:rPr/>
      </w:pPr>
      <w:r>
        <w:rPr>
          <w:b/>
          <w:i/>
          <w:color w:val="800000"/>
          <w:sz w:val="28"/>
          <w:szCs w:val="28"/>
        </w:rPr>
        <w:t xml:space="preserve">R- Samael Aun Weor: </w:t>
      </w:r>
      <w:r>
        <w:rPr>
          <w:b/>
          <w:i/>
          <w:sz w:val="28"/>
          <w:szCs w:val="28"/>
        </w:rPr>
        <w:t>tienen 97% de conciencia y 3% de Ego Animal. Millares de marcianos no tienen Ego y aquellos que lo tienen en ese porcentaje lo tienen controlado.</w:t>
      </w:r>
    </w:p>
    <w:p>
      <w:pPr>
        <w:pStyle w:val="Normal"/>
        <w:ind w:left="240" w:right="290" w:firstLine="720"/>
        <w:jc w:val="both"/>
        <w:rPr>
          <w:b/>
          <w:b/>
          <w:i/>
          <w:i/>
          <w:color w:val="800000"/>
          <w:sz w:val="28"/>
          <w:szCs w:val="28"/>
        </w:rPr>
      </w:pPr>
      <w:r>
        <w:rPr>
          <w:b/>
          <w:i/>
          <w:color w:val="800000"/>
          <w:sz w:val="28"/>
          <w:szCs w:val="28"/>
        </w:rPr>
      </w:r>
    </w:p>
    <w:p>
      <w:pPr>
        <w:pStyle w:val="Normal"/>
        <w:ind w:left="240" w:right="290" w:firstLine="720"/>
        <w:jc w:val="both"/>
        <w:rPr/>
      </w:pPr>
      <w:r>
        <w:rPr>
          <w:b/>
          <w:i/>
          <w:color w:val="800000"/>
          <w:sz w:val="28"/>
          <w:szCs w:val="28"/>
        </w:rPr>
        <w:t>Maestro los Estudiantes gnósticos viven algunos llamando a las naves cósmicas, buscando contacto con extraterrestres y a pesar de que a sido claro con la enseñanza Gnóstica, ¿no entienden que usted es un marciano que habita en la Tierra?.</w:t>
      </w:r>
    </w:p>
    <w:p>
      <w:pPr>
        <w:pStyle w:val="Normal"/>
        <w:ind w:left="240" w:right="290" w:firstLine="720"/>
        <w:jc w:val="both"/>
        <w:rPr>
          <w:b/>
          <w:b/>
          <w:i/>
          <w:i/>
          <w:color w:val="800000"/>
          <w:sz w:val="28"/>
          <w:szCs w:val="28"/>
        </w:rPr>
      </w:pPr>
      <w:r>
        <w:rPr>
          <w:b/>
          <w:i/>
          <w:color w:val="800000"/>
          <w:sz w:val="28"/>
          <w:szCs w:val="28"/>
        </w:rPr>
      </w:r>
    </w:p>
    <w:p>
      <w:pPr>
        <w:pStyle w:val="Normal"/>
        <w:ind w:left="240" w:right="290" w:firstLine="720"/>
        <w:jc w:val="both"/>
        <w:rPr>
          <w:b/>
          <w:b/>
          <w:i/>
          <w:i/>
          <w:sz w:val="28"/>
          <w:szCs w:val="28"/>
        </w:rPr>
      </w:pPr>
      <w:r>
        <w:rPr>
          <w:b/>
          <w:i/>
          <w:color w:val="800000"/>
          <w:sz w:val="28"/>
          <w:szCs w:val="28"/>
        </w:rPr>
        <w:t xml:space="preserve">R- Samael Aun Weor: </w:t>
      </w:r>
      <w:r>
        <w:rPr>
          <w:b/>
          <w:i/>
          <w:sz w:val="28"/>
          <w:szCs w:val="28"/>
        </w:rPr>
        <w:t>Así es hermano, aquí estamos sirviendo a la humanidad doliente, incluso cuando estoy con los hermanos de la L.B. y entro a los templos, ellos me miran extraño, debido a la tonalidad y energía de mis cuerpos existenciales de tipo marciano.</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PLATILLOS VOLADORES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Y HOMBRECILLOS VERDES</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jc w:val="center"/>
        <w:rPr/>
      </w:pPr>
      <w:r>
        <w:rPr/>
        <w:drawing>
          <wp:inline distT="0" distB="0" distL="0" distR="0">
            <wp:extent cx="5487035" cy="37153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0"/>
                    <a:srcRect l="-5" t="-5" r="23731" b="48228"/>
                    <a:stretch>
                      <a:fillRect/>
                    </a:stretch>
                  </pic:blipFill>
                  <pic:spPr bwMode="auto">
                    <a:xfrm>
                      <a:off x="0" y="0"/>
                      <a:ext cx="5487035" cy="3715385"/>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De Lima, Perú, vino una noticia fechada el dos de agosto cuyo texto es el siguiente: </w:t>
      </w:r>
      <w:r>
        <w:rPr>
          <w:b/>
          <w:i/>
          <w:sz w:val="28"/>
          <w:szCs w:val="28"/>
        </w:rPr>
        <w:t>“Un Platillo Volador con su tripulante, un enano de color verdoso, fue visto anoche en la azotea de una casa de esta capital, por un joven estudiante, según declaración que prestó hoy al diario “EL COMERCI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w:t>
      </w:r>
      <w:r>
        <w:rPr>
          <w:i/>
          <w:sz w:val="28"/>
          <w:szCs w:val="28"/>
        </w:rPr>
        <w:t>Esta visita se agrega a una que dio cuenta la semana pasada un guardián del Distrito Chosica, a cuarenta kilómetros de Lima, quien informó haber visto en el patio de una fábrica un Platillo provisto de una trompa como de elefante, que desapareció a los diez minutos de observación”.</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w:t>
      </w:r>
      <w:r>
        <w:rPr>
          <w:b/>
          <w:i/>
          <w:sz w:val="28"/>
          <w:szCs w:val="28"/>
        </w:rPr>
        <w:t>En cuanto al Platillo Volador de anoche, Alberto San Román Nuñez, de quince años, afirmó haber visto un ser verdoso, arrugado, de noventa centímetros de alto que se deslizaba por la azote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w:t>
      </w:r>
      <w:r>
        <w:rPr>
          <w:i/>
          <w:sz w:val="28"/>
          <w:szCs w:val="28"/>
        </w:rPr>
        <w:t>Poco después, la Nave arrojó una luz rojiza en medio de la cual levantó vuelo, dejando en el piso sus huellas en las que se aprecian cuatro bases de asentamient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Hasta aquí esta maravillosa noticia. La piel de color verde puede sorprender a muchas gentes, pero nosotros los terrícolas tenemos también razas de color negro y amarillo y piel roja que podrían sorprender a los visitantes cósmic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Realmente ninguno de los testigos presenciales de Platillos Voladores y tripulantes extraterrestres podrían atreverse a asegurar que estos visitantes misteriosos tengan formas diferentes a los de nosotros pobres terricola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lamentable que la ciencia ficción se haya dedicado a propagar ideas falsas o fantasías sobre la figura y forma de los visitantes extraterrest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claro que el color de la piel varia según los climas, según los ambientes, etc., pero la forma humana ya sea gigantesca, mediana o pequeña, es siempre la mism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ciencia ficción se ha encargado de propagar por doquiera ya a través de la radio, ya a través del cine o de la televisión tremendas falsedades perjudiciales para la humanidad.</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e han levantado calumnias infamantes contra los visitantes extraterrestres, la mente de los terrícolas juzga de acuerdo con sus perversidades y quiere ver en nuestros nobles visitantes todo el odio de la mente terrícola, todas las atrocidades de un Hitler, todas las monstruosidades del inventor de la Bomba H., todas las purgas sangrientas de un Stalin, etc., etc., etc.</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No quieren darse cuenta estos perversos terrícolas del noble propósito de nuestros amigos extraterrestres, </w:t>
      </w:r>
      <w:r>
        <w:rPr>
          <w:b/>
          <w:i/>
          <w:sz w:val="28"/>
          <w:szCs w:val="28"/>
        </w:rPr>
        <w:t>si ellos quisieran tomarse el planeta Tierra y esclavizar a todos sus habitantes lo harían en minutos porque tienen elementos suficientes para hacerl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i ellos quisieran destruirnos ya lo hubieran hecho porque tienen instrumentos atómicos y científicos con los cuales pueden hacer saltar en pedazos cualquier planeta del espaci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ecordemos que mucho antes que nosotros los terrícolas conociéramos las Matemáticas, ya ellos navegaban en el espacio sider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Nuestros amigos extraterrestres conocen el Planeta Tierra mejor que nosotros y no tienen ningún interés en exclavizarnos o destruirnos como lo ha propagado misteriosamente la ciencia ficción de estos tiempos del Rock y Rebeldes sin caus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Nuestros amigos extraterrestres conocen la hora crítica que vivimos y sólo quieren ayudarnos. </w:t>
      </w:r>
      <w:r>
        <w:rPr>
          <w:b/>
          <w:i/>
          <w:sz w:val="28"/>
          <w:szCs w:val="28"/>
        </w:rPr>
        <w:t>Necesitamos con suma urgencia su ayuda porque nosotros los terrícolas estamos totalmente fracasad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i las hordas bárbaras continúan en su estúpido propósito de capturar o destruir las naves cósmicas que nos visitan, perderemos lamentablemente la brillante oportunidad que nuestros hermanos del espacio nos están brindan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los quieren establecer contacto personal con nosotros, pero en vez de recibirlos con verdadero respeto y amor, en vez de brindárseles hospitalidad, se les envía aviones de caza para interceptarlos. </w:t>
      </w:r>
      <w:r>
        <w:rPr>
          <w:b/>
          <w:i/>
          <w:sz w:val="28"/>
          <w:szCs w:val="28"/>
        </w:rPr>
        <w:t>Todo el mundo quisiera destruirlos, realmente nos estamos comportando como salvajes ajenos a toda civilización y a toda cultu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Ha llegado la hora de cambiar nuestra actitud belicosa y ofrecer a nuestros hermanos visitantes del espacio, nuestra amistad y nuestro cariño. </w:t>
      </w:r>
      <w:r>
        <w:rPr>
          <w:b/>
          <w:i/>
          <w:sz w:val="28"/>
          <w:szCs w:val="28"/>
        </w:rPr>
        <w:t>Ellos vienen a ayudamos no a destruirn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hermanos gnósticos deben empezar por dar el ejemplo estableciendo en las azoteas de nuestras casas, en nuestro país, en nuestros terrenos, señales amistosas, círculos con puntos en el centro. Del punto salen líneas que se dirigen a la periferia y de la periferia salen pequeñas líneas que aunque no llegan hasta el centro dan a entender que se dirigen hacia el centro, hacia el pun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Hacer que el punto citado en el centro del circulo, tenga un bello color dorado para simbolizar a la Divin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s líneas que de la periferia se dirigen hacia el centro, hacia el punto, pueden ser azules en bastante cantidad y cortas. Las líneas que del centro se dirigen hacia el círculo es claro que conectan al punto con la circunferencia y pueden ser también de color azul.</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b/>
          <w:b/>
          <w:i/>
          <w:i/>
          <w:sz w:val="28"/>
          <w:szCs w:val="28"/>
        </w:rPr>
      </w:pPr>
      <w:r>
        <w:rPr>
          <w:b/>
          <w:i/>
          <w:sz w:val="28"/>
          <w:szCs w:val="28"/>
        </w:rPr>
        <w:t>Este es el símbolo de la Divinidad en la Religión Marciana. Nosotros podernos usarlo poniéndolo sobre nuestras casas, en nuestros terrenos, haciéndolo con focos luminosos o simplemente pintado, para establecer relación amistosa con los habitantes de Marte y con todos los habitantes del Cosmos.</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i/>
          <w:i/>
          <w:sz w:val="28"/>
          <w:szCs w:val="28"/>
        </w:rPr>
      </w:pPr>
      <w:r>
        <w:rPr>
          <w:i/>
          <w:sz w:val="28"/>
          <w:szCs w:val="28"/>
        </w:rPr>
        <w:t>Dicho símbolo significa que todo sale de la Divinidad y regresa a la Divinidad.</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pPr>
      <w:r>
        <w:rPr>
          <w:i/>
          <w:sz w:val="28"/>
          <w:szCs w:val="28"/>
        </w:rPr>
        <w:t xml:space="preserve">Usar este símbolo para brindar amistad a los habitantes del espacio, aunque los bribones se rían de nosotros. </w:t>
      </w:r>
      <w:r>
        <w:rPr>
          <w:b/>
          <w:i/>
          <w:sz w:val="28"/>
          <w:szCs w:val="28"/>
        </w:rPr>
        <w:t>Ya todos vosotros sabéis lo que son los bribones, ellos son escépticos ciento por ciento, presumen de super-civilizados, se creen muy sabios y usan la sátira y la fina ironía contra todos los que no queremos pensar como ellos.</w:t>
      </w:r>
    </w:p>
    <w:p>
      <w:pPr>
        <w:pStyle w:val="Normal"/>
        <w:rPr>
          <w:b/>
          <w:b/>
          <w:i/>
          <w:i/>
          <w:sz w:val="28"/>
          <w:szCs w:val="28"/>
        </w:rPr>
      </w:pPr>
      <w:r>
        <w:rPr>
          <w:b/>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LA VERDAD DESNUDA</w:t>
      </w:r>
    </w:p>
    <w:p>
      <w:pPr>
        <w:pStyle w:val="Normal"/>
        <w:shd w:fill="FFCC99" w:val="clear"/>
        <w:autoSpaceDE w:val="false"/>
        <w:ind w:left="1080" w:right="890" w:hanging="0"/>
        <w:jc w:val="center"/>
        <w:rPr>
          <w:b/>
          <w:b/>
          <w:color w:val="003300"/>
          <w:sz w:val="36"/>
          <w:szCs w:val="36"/>
        </w:rPr>
      </w:pPr>
      <w:r>
        <w:rPr>
          <w:b/>
          <w:color w:val="003300"/>
          <w:sz w:val="36"/>
          <w:szCs w:val="36"/>
        </w:rPr>
        <w:t>“</w:t>
      </w:r>
      <w:r>
        <w:rPr>
          <w:b/>
          <w:color w:val="003300"/>
          <w:sz w:val="36"/>
          <w:szCs w:val="36"/>
        </w:rPr>
        <w:t>Aterrizó En Un Sembrado”</w:t>
      </w:r>
    </w:p>
    <w:p>
      <w:pPr>
        <w:pStyle w:val="Normal"/>
        <w:rPr>
          <w:b/>
          <w:b/>
          <w:color w:val="003300"/>
          <w:sz w:val="36"/>
          <w:szCs w:val="36"/>
        </w:rPr>
      </w:pPr>
      <w:r>
        <w:rPr>
          <w:b/>
          <w:color w:val="003300"/>
          <w:sz w:val="36"/>
          <w:szCs w:val="36"/>
        </w:rPr>
      </w:r>
    </w:p>
    <w:p>
      <w:pPr>
        <w:pStyle w:val="Normal"/>
        <w:ind w:left="240" w:right="290" w:firstLine="720"/>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590">
            <wp:simplePos x="0" y="0"/>
            <wp:positionH relativeFrom="column">
              <wp:posOffset>133350</wp:posOffset>
            </wp:positionH>
            <wp:positionV relativeFrom="paragraph">
              <wp:posOffset>71755</wp:posOffset>
            </wp:positionV>
            <wp:extent cx="6363970" cy="417639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0" t="0" r="12088" b="42484"/>
                    <a:stretch>
                      <a:fillRect/>
                    </a:stretch>
                  </pic:blipFill>
                  <pic:spPr bwMode="auto">
                    <a:xfrm>
                      <a:off x="0" y="0"/>
                      <a:ext cx="6363970" cy="4176395"/>
                    </a:xfrm>
                    <a:prstGeom prst="rect">
                      <a:avLst/>
                    </a:prstGeom>
                    <a:ln w="19050">
                      <a:solidFill>
                        <a:srgbClr val="800000"/>
                      </a:solidFill>
                    </a:ln>
                  </pic:spPr>
                </pic:pic>
              </a:graphicData>
            </a:graphic>
          </wp:anchor>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Un periódico muy famoso de la ciudad de México D. F., trae a grandes titulares en la primera página la siguiente noticia: </w:t>
      </w:r>
      <w:r>
        <w:rPr>
          <w:b/>
          <w:i/>
          <w:sz w:val="28"/>
          <w:szCs w:val="28"/>
        </w:rPr>
        <w:t>“Platillos Voladores En Francia Y Estados Unidos Localizados Por Rada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 continuación transcribimos el texto de esta alarmante noticia: </w:t>
      </w:r>
      <w:r>
        <w:rPr>
          <w:b/>
          <w:i/>
          <w:sz w:val="28"/>
          <w:szCs w:val="28"/>
        </w:rPr>
        <w:t>“Oklahoma City. Oklahoma, 2 de agosto (AFP). “Los Platillos Voladores reaparecieron anoche en el medio Oeste de los Estados Unid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 xml:space="preserve">La policía de carreteras de Oklahorna señala que en la base militar de Tinker, cerca de Oklahoma City, el radar registró la presencia de </w:t>
      </w:r>
      <w:r>
        <w:rPr>
          <w:b/>
          <w:i/>
          <w:sz w:val="28"/>
          <w:szCs w:val="28"/>
        </w:rPr>
        <w:t>cuatro objetos no identificados que evolucionaron en el cielo a unos siete mil metros de altitud pero en la propia base rehusan confirmar o negar la noticia”. (La oculta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w:t>
      </w:r>
      <w:r>
        <w:rPr>
          <w:i/>
          <w:sz w:val="28"/>
          <w:szCs w:val="28"/>
        </w:rPr>
        <w:t xml:space="preserve">Por otra parte, tres patrullas de policía afirmaron haber visto objetos que en perfecta formación volaron por espacio de treinta minutos. </w:t>
      </w:r>
      <w:r>
        <w:rPr>
          <w:b/>
          <w:i/>
          <w:sz w:val="28"/>
          <w:szCs w:val="28"/>
        </w:rPr>
        <w:t>El color de estos objetos, rojo en un principio, se transformó paulatinamente en blanco y azul verdos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w:t>
      </w:r>
      <w:r>
        <w:rPr>
          <w:i/>
          <w:sz w:val="28"/>
          <w:szCs w:val="28"/>
        </w:rPr>
        <w:t>La oficina del Sheriff en Wichita, en Kansas, anuncia, por su parte, que varios objetos no identificados fueron observados anoche en el espacio de horas, a una altura que iba de dos mil a tres mil metr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w:t>
      </w:r>
      <w:r>
        <w:rPr>
          <w:i/>
          <w:sz w:val="28"/>
          <w:szCs w:val="28"/>
        </w:rPr>
        <w:t xml:space="preserve">Marmande, Francia, 2 de agosto (AFP). Un Platillo Volador fue visto anoche por un estudiante cerca de la ciudad de Marmande, el sudoeste de Francia, Según el testigo, </w:t>
      </w:r>
      <w:r>
        <w:rPr>
          <w:b/>
          <w:i/>
          <w:sz w:val="28"/>
          <w:szCs w:val="28"/>
        </w:rPr>
        <w:t>se trataba de un enorme disco luminoso que se posó en un sembrado y que luego se elevó para alejarse a una velocidad vertiginos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De todos los rincones de la tierra llegan alarmantes noticias sobre platillos voladores. </w:t>
      </w:r>
      <w:r>
        <w:rPr>
          <w:b/>
          <w:i/>
          <w:sz w:val="28"/>
          <w:szCs w:val="28"/>
        </w:rPr>
        <w:t>En Francia una de esas naves cósmicas aterrizó y de su interior salieron los tripulantes de mediana estatura, según un testigo ocular. Las autoridades hallaron en el lugar huellas de una nave desconocid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En Argentina otra nave aterrizó sobre una montaña de difícil acceso</w:t>
      </w:r>
      <w:r>
        <w:rPr>
          <w:b/>
          <w:i/>
          <w:sz w:val="28"/>
          <w:szCs w:val="28"/>
        </w:rPr>
        <w:t>. Un campesino dio parte a las autoridades; éstas pudieron contemplar la nave, pero no lograron llegar hasta ella debido a lo accidentado del terreno.</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pPr>
      <w:r>
        <w:rPr>
          <w:i/>
          <w:sz w:val="28"/>
          <w:szCs w:val="28"/>
        </w:rPr>
        <w:t xml:space="preserve">Sobre una torre de control de cohetes cósmicos en Australia </w:t>
      </w:r>
      <w:r>
        <w:rPr>
          <w:b/>
          <w:i/>
          <w:sz w:val="28"/>
          <w:szCs w:val="28"/>
        </w:rPr>
        <w:t>voló una nave cósmica en instantes en que los expertos de dicha torre seguían la trayectoria del cohete que fotografió a Mar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verdad desnuda en cuestión de Platillos Voladores es que realmente existen y que han sido registrados por radar y debidamente fotografiados. Resulta imposible que el radar y los aparatos de fotografías puedan sufrir alucinacion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a cuestión de los Platillos Voladores está ya escandalosa y aunque los bribones y los escépticos, hagan mofa y escarnio de aquellos que afirmamos la existencia de las Naves Cósmicas, gústeles o no, los Platillos Voladores son un hecho concreto, debidamente registrados por rada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tamos absolutamente seguros de que a los bribones no les gusta este espinoso asunto, debido a eso que se llama amor propio. </w:t>
      </w:r>
      <w:r>
        <w:rPr>
          <w:b/>
          <w:i/>
          <w:sz w:val="28"/>
          <w:szCs w:val="28"/>
        </w:rPr>
        <w:t>A nadie le gusta que le hieran el amor propio. Ellos se quieren demasiado a sí mismos y no están dispuestos a renunciar a sus queridas teorías así porque sí.</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bribones creen que sólo en la Tierra existen seres humanos. </w:t>
      </w:r>
      <w:r>
        <w:rPr>
          <w:b/>
          <w:i/>
          <w:sz w:val="28"/>
          <w:szCs w:val="28"/>
        </w:rPr>
        <w:t>Es mucha su presunción al creer firmemente que sólo ellos tienen derecho a vivir en un Cosmos tan maravilloso e infinito.</w:t>
      </w:r>
      <w:r>
        <w:rPr>
          <w:i/>
          <w:sz w:val="28"/>
          <w:szCs w:val="28"/>
        </w:rPr>
        <w:t xml:space="preserve"> Empero, ellos son así y no hay forma de convencerlos de que están equivocados.</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pPr>
      <w:r>
        <w:rPr>
          <w:i/>
          <w:sz w:val="28"/>
          <w:szCs w:val="28"/>
        </w:rPr>
        <w:t xml:space="preserve">Ante los hechos concretos, ante las noticias sensacionales sobre Platillos Voladores, </w:t>
      </w:r>
      <w:r>
        <w:rPr>
          <w:b/>
          <w:i/>
          <w:sz w:val="28"/>
          <w:szCs w:val="28"/>
        </w:rPr>
        <w:t>Los Gnósticos se ponen en pie para exigir a los hombres de ciencia, que hablen con más franqueza y que no sigan con el propósito de ocultar la verdad sobre los Platillos Voladores o Naves Cósmicas.</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pPr>
      <w:r>
        <w:rPr>
          <w:i/>
          <w:sz w:val="28"/>
          <w:szCs w:val="28"/>
        </w:rPr>
        <w:t xml:space="preserve">En el desierto de Nevada, Estados Unidos, el gran científico norteamericano </w:t>
      </w:r>
      <w:r>
        <w:rPr>
          <w:b/>
          <w:i/>
          <w:sz w:val="28"/>
          <w:szCs w:val="28"/>
        </w:rPr>
        <w:t>Adamski se puso en contacto con unos Venusinos que aterrizaron cerca al puesto donde él estaba haciendo sus investigacion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e científico de reconocido prestigio mundial pudo platicar ampliamente con dichos Venusinos.</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b/>
          <w:b/>
          <w:i/>
          <w:i/>
          <w:sz w:val="28"/>
          <w:szCs w:val="28"/>
        </w:rPr>
      </w:pPr>
      <w:r>
        <w:rPr>
          <w:b/>
          <w:i/>
          <w:sz w:val="28"/>
          <w:szCs w:val="28"/>
        </w:rPr>
        <w:t>En un país Suramericano cuyo nombre no podemos mencionar, existe una sociedad científica compuesta por noventa y ocho sabios discípulos de Marconi. Estos sabios conviven con un grupo de Marcianos que normalmente aterrizan en dicha regió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 que más le molesta a los bribones, es que la cosa no se haga pública y que todo se haga tan en secreto. </w:t>
      </w:r>
      <w:r>
        <w:rPr>
          <w:b/>
          <w:i/>
          <w:sz w:val="28"/>
          <w:szCs w:val="28"/>
        </w:rPr>
        <w:t>Nosotros les preguntamos a estos bribones si ellos son así tan inconscientes, como para regalarle una bomba de dinamita a un niño de tres años. ¿Que le sucedería a un niño que jugara con una bomba de dinami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i a la humanidad se le regalaran los Platillos Voladores, podemos estar absolutamente seguros de que dichos Platillos serían utilizados para la guerra y entonces nadie sobre la faz de la tierra, podría estar seguro de su propia vida. Recordemos la velocidad que desarrollan estas Naves, el poder de elevarse o descender verticalmente, el poder de permanecer aparentemente quietas en el aire, etc., etc.</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Regalarle estas naves a la humanidad, seria como regalarle una bomba de dinamita a un niño para que jugara con ella. </w:t>
      </w:r>
      <w:r>
        <w:rPr>
          <w:b/>
          <w:i/>
          <w:sz w:val="28"/>
          <w:szCs w:val="28"/>
        </w:rPr>
        <w:t>A los señores bribones que tanto les disgusta el secreto, les aconsejamos tres cosas: Primera, Regenerarse. Segunda, una buena dosis de paciencia. Tercera, abandonar el concepto equivocado de considerarse los únicos habitantes del Cosm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cohete que fotografió a Marte no es una maravilla de la ciencia. </w:t>
      </w:r>
      <w:r>
        <w:rPr>
          <w:b/>
          <w:i/>
          <w:sz w:val="28"/>
          <w:szCs w:val="28"/>
        </w:rPr>
        <w:t>Las pésimas fotografías sacadas a diecisiete mil kilómetros de distancia es imposible que puedan informar que existe o no vida en Mar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Resulta estúpido deducir de una pésima fotografía la realidad vital sobre el Planeta Mart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os innumerables cráteres de Marte, no significan que éste sea un mundo muerto como la Lun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i se fotografiara a la Tierra a una distancia de diecisiete mil kilómetros, es lógico que la fotografía sería similar a las que se obtuvieron sobre Marte. Entonces veríamos en dichas fotografías, algo brumoso, lleno de innumerables cráter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inguna fotografía de tipo Cósmico puede informarnos el oxígeno que haya o no haya en determinado plane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un cuando los señores bribones se sientan muy molestos y lancen contra nosotros toda su baba difamatoria, la realidad es que en distintos lugares de la Tierra, ya existen grupos selectos de personas que están en directo contacto con los habitantes de Marte, Mercurio, Venus, etc.</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UN VISITANTE JUPITERIANO</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ind w:left="240" w:right="290" w:hanging="0"/>
        <w:jc w:val="center"/>
        <w:rPr>
          <w:b/>
          <w:b/>
          <w:i/>
          <w:i/>
          <w:sz w:val="28"/>
          <w:szCs w:val="28"/>
        </w:rPr>
      </w:pPr>
      <w:r>
        <w:rPr/>
        <w:drawing>
          <wp:inline distT="0" distB="0" distL="0" distR="0">
            <wp:extent cx="6091555" cy="33121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2"/>
                    <a:srcRect l="-5" t="-5" r="15288" b="54032"/>
                    <a:stretch>
                      <a:fillRect/>
                    </a:stretch>
                  </pic:blipFill>
                  <pic:spPr bwMode="auto">
                    <a:xfrm>
                      <a:off x="0" y="0"/>
                      <a:ext cx="6091555" cy="3312160"/>
                    </a:xfrm>
                    <a:prstGeom prst="rect">
                      <a:avLst/>
                    </a:prstGeom>
                  </pic:spPr>
                </pic:pic>
              </a:graphicData>
            </a:graphic>
          </wp:inline>
        </w:drawing>
      </w:r>
    </w:p>
    <w:p>
      <w:pPr>
        <w:pStyle w:val="Normal"/>
        <w:ind w:left="240" w:right="290" w:hanging="0"/>
        <w:jc w:val="center"/>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Las noticias que vienen de todas partes del mundo aseguran que las Naves Cósmicas aterrizan en distintos lugares de la Tierra. Lo que más le molesta a los bribones es </w:t>
      </w:r>
      <w:r>
        <w:rPr>
          <w:b/>
          <w:i/>
          <w:sz w:val="28"/>
          <w:szCs w:val="28"/>
        </w:rPr>
        <w:t>no poder capturar una de esas Naves con tripulación y todo.</w:t>
      </w:r>
    </w:p>
    <w:p>
      <w:pPr>
        <w:pStyle w:val="Normal"/>
        <w:ind w:left="240" w:right="290" w:firstLine="720"/>
        <w:jc w:val="both"/>
        <w:rPr>
          <w:b/>
          <w:b/>
          <w:i/>
          <w:i/>
          <w:sz w:val="28"/>
          <w:szCs w:val="28"/>
        </w:rPr>
      </w:pPr>
      <w:r>
        <w:rPr>
          <w:b/>
          <w:i/>
          <w:sz w:val="28"/>
          <w:szCs w:val="28"/>
        </w:rPr>
        <w:t xml:space="preserve"> </w:t>
      </w:r>
    </w:p>
    <w:p>
      <w:pPr>
        <w:pStyle w:val="Normal"/>
        <w:ind w:left="240" w:right="290" w:firstLine="720"/>
        <w:jc w:val="both"/>
        <w:rPr>
          <w:b/>
          <w:b/>
          <w:i/>
          <w:i/>
          <w:sz w:val="28"/>
          <w:szCs w:val="28"/>
        </w:rPr>
      </w:pPr>
      <w:r>
        <w:rPr>
          <w:b/>
          <w:i/>
          <w:sz w:val="28"/>
          <w:szCs w:val="28"/>
        </w:rPr>
        <w:t>Estamos absolutamente seguros de que los caníbales del África y del Amazonas también se sienten muy molestos cuando no logran capturar a un explorador.</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pPr>
      <w:r>
        <w:rPr>
          <w:i/>
          <w:sz w:val="28"/>
          <w:szCs w:val="28"/>
        </w:rPr>
        <w:t xml:space="preserve">En el caso concreto de los Platillos Voladores las gentes quieren proceder como caníbales, pero los tripulantes de las Naves Cósmicas conocedores del salvajismo humano es claro que no están dispuestos a dejarse atrapar porque saben muy bien la suerte que les aguarda. </w:t>
      </w:r>
      <w:r>
        <w:rPr>
          <w:b/>
          <w:i/>
          <w:sz w:val="28"/>
          <w:szCs w:val="28"/>
        </w:rPr>
        <w:t>Los bribones los harían presos, las Naves serían decomisadas y utilizadas para la guerra, etc., etc., etc.</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s tripulaciones de esas Naves Cósmicas no están dispuestas a servir de conejillos de Indias y antes que dejarse atrapar prefieren con justa razón desaparecer en el espacio infinito, </w:t>
      </w:r>
      <w:r>
        <w:rPr>
          <w:b/>
          <w:i/>
          <w:sz w:val="28"/>
          <w:szCs w:val="28"/>
        </w:rPr>
        <w:t>esto es semejante, al explorador de raza blanca que huye ante la tribu de caníbal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tamos diciendo algo que pueda herir demasiado a los bribones porque ellos se quieren demasiado a si mismos y presumen de súper civilizados aunque en el fondo sean verdaderamente salvajes vestidos a la modern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n el Brasil, cerca de Paraná, aterrizó una Nave Cósmica en presencia de un científico famoso, de apellido Kraspedón. El capitán de dicha Nave invitó al mencionado científico a visitar su Nav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citado científico pudo conocer no sólo el interior de la Nave, sino también su tripulació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capitán de dicha Nave dijo venir de un Satélite del Planeta Júpiter. Habló en perfecto español y prometió al citado científico corresponder a su visita. </w:t>
      </w:r>
      <w:r>
        <w:rPr>
          <w:b/>
          <w:i/>
          <w:sz w:val="28"/>
          <w:szCs w:val="28"/>
        </w:rPr>
        <w:t>Cuando el señor Kraspedón quiso darle al capitán sus datos domiciliarios no fue necesario porque el capitán declinó la oferta diciendo: “Nosotros sabemos perfectamente cómo encontrarlo a usted en la Tier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eis meses más tarde, un domingo cualquiera, el señor Kraspedón, cerrado en su estudio en su casa, fue interrumpido de pronto por su mujer quien le informó que en la puerta estaba un hombre que deseaba hablar con él. </w:t>
      </w:r>
      <w:r>
        <w:rPr>
          <w:b/>
          <w:i/>
          <w:sz w:val="28"/>
          <w:szCs w:val="28"/>
        </w:rPr>
        <w:t>Díjolo que tal hombre traía entre sus manos una Biblia y que insistió en dar explicaciones sobre és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señor Kraspedón ordenó a su mujer despedir al visitante y cerrar la puerta. Momentos después regresó la señora informando a su marido que el mencionado visitante no quería irse e insistía en hablar con é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Un poco mal encarado resolvió el citado científico abandonar su estudio y salir a la puerta para atender al visitante. </w:t>
      </w:r>
      <w:r>
        <w:rPr>
          <w:b/>
          <w:i/>
          <w:sz w:val="28"/>
          <w:szCs w:val="28"/>
        </w:rPr>
        <w:t>Grande fue su sorpresa al encontrarse cara a cara con el capitán de la Nave Cósmica que seis meses antes había conoci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señor Kraspedón invitó al visitante, haciéndolo pasar a la sala de su casa. Luego vino la plática. </w:t>
      </w:r>
      <w:r>
        <w:rPr>
          <w:b/>
          <w:i/>
          <w:sz w:val="28"/>
          <w:szCs w:val="28"/>
        </w:rPr>
        <w:t>El citado científico quiso examinar las capacidades intelectuales del Jupiteriano y lo metió en un callejón muy difícil, con preguntas complicadísimas sobre la Biblia.</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pPr>
      <w:r>
        <w:rPr>
          <w:i/>
          <w:sz w:val="28"/>
          <w:szCs w:val="28"/>
        </w:rPr>
        <w:t xml:space="preserve">Aquel visitante demostró poseer una brillantísima inteligencia pues conocía hasta las raíces más íntimas del griego, del hebreo y del arameo </w:t>
      </w:r>
      <w:r>
        <w:rPr>
          <w:b/>
          <w:i/>
          <w:sz w:val="28"/>
          <w:szCs w:val="28"/>
        </w:rPr>
        <w:t>y supo darle a las Sagradas Escrituras interpretaciones altamente científicas, profundamente filosóficas, extraordinariamente artísticas y trascendentalmente místic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espués de esa entrevista, hubo dos entrevistas más en distintos lugares de la ciudad a las cuales concurrió el citado científico acompañado por un Profesor de Física y Matemátic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s enseñanzas que dio el Jupiteriano en materia de Astronomía fueron realmente formidables, </w:t>
      </w:r>
      <w:r>
        <w:rPr>
          <w:b/>
          <w:i/>
          <w:sz w:val="28"/>
          <w:szCs w:val="28"/>
        </w:rPr>
        <w:t>todo ese conocimiento es trascendent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señor Kraspedón es un científico serio; no se trata de ningún charlatán. Resolvió condensar todos los conocimientos que el Jupiteriano le entregó en un precioso libro escrito en portugués y titulado </w:t>
      </w:r>
      <w:r>
        <w:rPr>
          <w:b/>
          <w:i/>
          <w:sz w:val="28"/>
          <w:szCs w:val="28"/>
        </w:rPr>
        <w:t>los “Discos Volado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dvirtió el Jupiteriano que las explosiones atómicas están alterando la camada superior de la atmósfera terrestre. Esta camada es el filtro supremo que descompone y analiza los rayos solares transformándolos en luz y calo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ijo el Jupiteriano que si los científicos atómicos continuaban con sus explosiones nucleares llegaría el día en que ya el filtro supremo seria incapaz de analizar y descomponer los rayos solares en luz y calor, entonces veríamos al Sol negro como silicio y la Luna roja como sangre y sobre la faz de la Tierra un color rojo ferruginoso.</w:t>
      </w:r>
    </w:p>
    <w:p>
      <w:pPr>
        <w:pStyle w:val="Normal"/>
        <w:ind w:left="240" w:right="290" w:firstLine="720"/>
        <w:jc w:val="both"/>
        <w:rPr>
          <w:b/>
          <w:b/>
          <w:i/>
          <w:i/>
          <w:sz w:val="28"/>
          <w:szCs w:val="28"/>
        </w:rPr>
      </w:pPr>
      <w:r>
        <w:rPr>
          <w:b/>
          <w:i/>
          <w:sz w:val="28"/>
          <w:szCs w:val="28"/>
        </w:rPr>
        <w:t>Advirtió el Jupiteriano que al descomponerse la Camada Superior de la Atmósfera terrestre que sirve de sustentáculo para la vida de la Tierra, vendrían grandes terremotos y las ciudades caerían como castillos de naipes, hechas polv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Informó el Jupiteriano diciendo que ya ellos, los navegantes del espacio que visitan a la Tierra, están viendo la Camada Superior de la Atmósfera terrestre en franco proceso de alteración y sin el brillo y esplendor de otros tiemp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ijo el Jupiteriano que la guerra termonuclear saturará con las radiaciones atómicas el agua que bebemos, los cultivos con que nos sostenemos, las nubes que traen las lluvias, etc.</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dvirtió el Jupiteriano que la radiación atómica dañará el fósforo en el cerebro del ser humano y por doquiera se verán escenas dantescas en las calles, hospitales llenos de gentes, multiplicación del cáncer y de la leucemia, millones y millones de muertos, hambre y desesper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tiempos van pasando, las explosiones atómicas continúan ahora en forma subterránea tanto en Rusia como en los EE. UU.. Francia y China siguen haciendo explosiones atómicas en la atmósfera y los diarios del mundo entero traen noticias de terremotos espontáneos ya en Chile, ya en San Salvador, ahora en Irak, Japón, etc.</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stamos ante hechos concretos que no se pueden refutar. A los envidiosos les molestará mucho el citado relato sobre el Jupiteriano y el señor Kraspedón </w:t>
      </w:r>
      <w:r>
        <w:rPr>
          <w:b/>
          <w:i/>
          <w:sz w:val="28"/>
          <w:szCs w:val="28"/>
        </w:rPr>
        <w:t>y no nos extrañaría mucho que ahora lancen contra nosotros todas sus sátiras basadas en un escepticismo estúpido como aquellos que se burlaron de Pasteur, Galileo, Edison, etc.</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o que más les molesta a los envidiosos es no tener la oportunidad que tuvo el señor Kraspedón, estamos seguros de que los caníbales y que si a estos envidiosos se les diera semejante oportunidad abusarían de ella inevitablemente, capturando o matando a los visitantes del Cosmos Infini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caníbales son caníbales y los habitantes de otros mundos saben muy bien cuidarse de ellos desapareciendo en el espacio antes que las hordas bárbaras puedan capturarl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EL HOMBRE QUE FUE A VENU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Nosotros conocernos personalmente a Salvador Villanueva Medina el hombre que fue a Venus.</w:t>
      </w:r>
      <w:r>
        <w:rPr>
          <w:i/>
          <w:sz w:val="28"/>
          <w:szCs w:val="28"/>
        </w:rPr>
        <w:t xml:space="preserve"> </w:t>
      </w:r>
      <w:r>
        <w:rPr>
          <w:b/>
          <w:i/>
          <w:sz w:val="28"/>
          <w:szCs w:val="28"/>
        </w:rPr>
        <w:t>Salvador no tiene nada de fantástico ni de desequilibrado.</w:t>
      </w:r>
      <w:r>
        <w:rPr>
          <w:i/>
          <w:sz w:val="28"/>
          <w:szCs w:val="28"/>
        </w:rPr>
        <w:t xml:space="preserve"> </w:t>
      </w:r>
      <w:r>
        <w:rPr>
          <w:b/>
          <w:i/>
          <w:sz w:val="28"/>
          <w:szCs w:val="28"/>
        </w:rPr>
        <w:t>Salvador ha sido examinado por los psiquiatras y ellos han llegado a la conclusión de que éste es un hombre normal, mentalmente equilibra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alvador no vive de su extraordinaria aventura ni tampoco del libro que escribió titulado </w:t>
      </w:r>
      <w:r>
        <w:rPr>
          <w:b/>
          <w:i/>
          <w:sz w:val="28"/>
          <w:szCs w:val="28"/>
        </w:rPr>
        <w:t xml:space="preserve">“Yo Estuve En El Planeta Venus”. </w:t>
      </w:r>
      <w:r>
        <w:rPr>
          <w:i/>
          <w:sz w:val="28"/>
          <w:szCs w:val="28"/>
        </w:rPr>
        <w:t>Este caballero ahora es mecánico de profesión, arregla automóviles, de eso vive, nosotros mismos hemos estado en su taller viéndolo trabajar, es práctico ciento por ciento. El domicilio de este caballero lo reservamos por no tener autorización para darlo en un impres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Nosotros sólo nos limitamos a dos cosas: </w:t>
      </w:r>
      <w:r>
        <w:rPr>
          <w:b/>
          <w:i/>
          <w:sz w:val="28"/>
          <w:szCs w:val="28"/>
        </w:rPr>
        <w:t>Primera, dar testimonio de que este es un hombre absolutamente cuerdo dedicado a su trabajo y a su familia. Segunda, que este hombre pasó por una aventura formidable pero que no vive en ella.</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i/>
          <w:i/>
          <w:sz w:val="28"/>
          <w:szCs w:val="28"/>
        </w:rPr>
      </w:pPr>
      <w:r>
        <w:rPr>
          <w:i/>
          <w:sz w:val="28"/>
          <w:szCs w:val="28"/>
        </w:rPr>
        <w:t>Salvador Villanueva Medina cuenta lo que pasó y esto le ha costado muchos sufrimientos porque los bribones, los escépticos de siempre, los imbéciles han hecho escarnio de él.</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Salvador estuvo en Venus fuera de toda duda y cumple con el deber de informar a sus semejantes aunque éstos se burlen de él. </w:t>
      </w:r>
      <w:r>
        <w:rPr>
          <w:b/>
          <w:i/>
          <w:sz w:val="28"/>
          <w:szCs w:val="28"/>
        </w:rPr>
        <w:t>El que ríe de lo que desconoce está en el camino de ser idiot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la segunda decena del mes de agosto de 1953 Salvador conduciendo un automóvil rumbo a Laredo en el que llevaba unos “gringos” que deseaban regresar a su país tuvo que pasar por las peripecias más tremendas. El carro se dañó, sus acompañantes decidieron regresar a un pueblo cercano en busca de una grúa. Entre tanto en el silencio de la noche Salvador se metió debajo del coche con el propósito de arreglarlo.</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Cuando intentó salir de debajo del automóvil oyó que alguien se acercaba, pues se escuchaban pasos en la carretera.</w:t>
      </w:r>
      <w:r>
        <w:rPr>
          <w:i/>
          <w:sz w:val="28"/>
          <w:szCs w:val="28"/>
        </w:rPr>
        <w:t xml:space="preserve"> Una voz extraña le preguntó en perfecto español, ¿qué le pasa al coche? Salvador no contestó. Se encontró frente al hombre extrañamente vestido, de pequeña estatura un metro con veinte centímetros aproximadament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extraño uniforme del visitante, el rostro tan blanco como el marfil, el pelo largo platinado y ondulado cayendo sobre sus hombros, la perfección de su rostro, etc., sorprendieron tremendamente a Salvado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enta Salvador que este extraño visitante llevaba un cinturón con perforaciones de las cuales salían extrañas luc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alvador sólo se limitó a preguntarle al misterioso personaje si era aviador. El personaje contestó que su avión, como nosotros lo llamamos, estaba a poca distancia. Dichas estas palabras el personaje se metió entre la montaña. Cuenta Salvador que después de este suceso resolvió dormir tranquilamente entre su carr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No había pasado mucho tiempo cuando fue despertado por fuertes golpes dados en el vidrio de la puerta delantera del lado derecho. </w:t>
      </w:r>
      <w:r>
        <w:rPr>
          <w:b/>
          <w:i/>
          <w:sz w:val="28"/>
          <w:szCs w:val="28"/>
        </w:rPr>
        <w:t>Salvador abrió su puerta y fue grande su sorpresa al encontrar al conocido que venía ahora en compañía de otro individuo semejante. Salvador los hizo entrar en su carro y platicó con ellos ampliame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quellos personajes dijeron venir de Venus y dieron muchos datos sobre este plane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ijeron que en Venus las calles se prolongaban sin fin llenas todas de pasos a desnivel para evitar accident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Venus los vehículos no consumen combustibles ni vegetales ni minerales, pues son perjudiciales para los organismos. Los venusinos utilizan la energía solar para propulsar sus vehícul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Le dijeron que las banquetas, andenes o aceras de las calles no están quietas pues están organizadas en forma de bandas metálicas que se mueven y ahorran esfuerzos a los transeúntes y que la gente jamás ocupa el arroyo de la calle pues éste es metálico y conductor de la fuerza solar con que se impulsan todos los vehícul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ijeron los venusinos que ellos en su mundo tenían un sólo mar pero que era éste, tres veces más profundo que los nuestr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alvador aseveró que según nuestros sabios terrestres ningún otro planeta puede tener habitantes racional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venusinos contestaron: </w:t>
      </w:r>
      <w:r>
        <w:rPr>
          <w:b/>
          <w:i/>
          <w:sz w:val="28"/>
          <w:szCs w:val="28"/>
        </w:rPr>
        <w:t>¿qué les hace pensar tal cosa? ¿Acaso los deficientes medios de que disponen para hacer sus cálculos? ¿No les parece demasiada pretensión creer que son los únicos seres que pueblan el Univers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quellos venusinos informaron ampliamente a Salvador sobre la vida de Venus. </w:t>
      </w:r>
      <w:r>
        <w:rPr>
          <w:b/>
          <w:i/>
          <w:sz w:val="28"/>
          <w:szCs w:val="28"/>
        </w:rPr>
        <w:t>Disiparon sus dudas explicándole que ellos se habían criado en Venus mediante sistemas científicos especiales, un clima artificial uniforme o benigno convirtiendo así su mundo en una morada delicios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xplicaron que en Venus los niños no vagan por las calles, que el Gobierno los controla hasta que alcanzan la edad adecuada, que se les clasifica de acuerdo con sus cualidades físicas y mentales y se les asigna determinado lugar donde hacen falt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xplicaron estos venusinos que del mar sacan todos los elementos necesarios para construir edificios, confeccionar ropa, fabricar vehículos y un sesenta o más del porcentaje de su alimentació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ijeron que sus barcos lo mismo pueden estar en el aire que en el agua y que en el fondo del mar existen gigantescas fábricas encargadas de seleccionar y aprovechar científicamente el pescado para su alimentación.</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Afirmaron los venusinos que aquí en nuestro planeta tierra se quedan algunos de ellos vestidos de paisano con el propósito de estudiar a la humanidad de nuestro planeta. Dicen ellos que la etapa histórica por la que nosotros los terrícolas estamos atravesando ahora, </w:t>
      </w:r>
      <w:r>
        <w:rPr>
          <w:b/>
          <w:i/>
          <w:sz w:val="28"/>
          <w:szCs w:val="28"/>
        </w:rPr>
        <w:t>la vivieron ellos hace muchos miles de años.</w:t>
      </w:r>
      <w:r>
        <w:rPr>
          <w:i/>
          <w:sz w:val="28"/>
          <w:szCs w:val="28"/>
        </w:rPr>
        <w:t xml:space="preserve"> </w:t>
      </w:r>
      <w:r>
        <w:rPr>
          <w:b/>
          <w:i/>
          <w:sz w:val="28"/>
          <w:szCs w:val="28"/>
        </w:rPr>
        <w:t>Ellos también conocieron las guerras, los líderes astutos de la política hasta que al fin nació la fraternidad. Hoy en día no tienen banderas. Han hecho de su mundo una sola Patria y están gobernados por sabios que solo se limitan a aconsejarlos con sabiduría y amo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alvador fue invitado por los venusinos a comprobar la realidad de esas afirmaciones. </w:t>
      </w:r>
      <w:r>
        <w:rPr>
          <w:b/>
          <w:i/>
          <w:sz w:val="28"/>
          <w:szCs w:val="28"/>
        </w:rPr>
        <w:t xml:space="preserve">Salió del coche tras los dos hombres. Se metió con ellos entre la montaña y encontró una majestuosa nave en figura de esfera achatada que se apoyaba en tres boyas que formaban triángulo. </w:t>
      </w:r>
      <w:r>
        <w:rPr>
          <w:i/>
          <w:sz w:val="28"/>
          <w:szCs w:val="28"/>
        </w:rPr>
        <w:t>Dice Salvador que dicha nave tenía en la parte superior, un cable ligeramente inclinado hacia dentro, como de un metro de altura, circundado de agujeros que semejaban ojos de buey como los que se usan en los barc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Salvador penetró tras de sus acompañantes en el interior de la formidable nave cósmica que según palabras de Salvador parecía una impresionante fortalez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inco días estuvo viviendo Salvador en el Planeta Venus y regresó a la Tierra después de haber verificado la realidad de todas estas afirmaciones hechas por los venusin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civilización venusina es millones de veces más avanzada que la de nosotros los orgullosos terrícol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Salvador relata lo que vio, nosotros nos limitamos a comentarlo. La Casa Phillips examinó muestras de tierra y de plantas recogidas en el lugar donde Salvador encontró la nave y se descubrió un desorden atómico muy extraño de esas muestra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También se fotografió el lugar pues allí quedaron las huellas de la nave. El sabio Adamski dictó una conferencia sobre este tema en el Teatro “Insurgentes” de México.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Una comisión alemana de científicos se interesó por la cuestión y visitó a Salvador y estudió en el terreno de los acontecimientos. No ha quedado duda alguna, empero, los imbéciles se seguirán riendo como siempre porque son imbécil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pPr>
      <w:r>
        <w:rPr>
          <w:rFonts w:cs="Modern No. 20;Heavy Heap" w:ascii="Modern No. 20;Heavy Heap" w:hAnsi="Modern No. 20;Heavy Heap"/>
          <w:b/>
          <w:bCs/>
          <w:sz w:val="44"/>
          <w:szCs w:val="44"/>
          <w:lang w:val="en-US" w:eastAsia="en-US"/>
        </w:rPr>
        <w:t xml:space="preserve">EL PATRIARCA SAMAEL ACLARA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EL APAGON DE NUEVA YORK</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ind w:left="240" w:right="290" w:hanging="0"/>
        <w:jc w:val="center"/>
        <w:rPr>
          <w:b/>
          <w:b/>
          <w:i/>
          <w:i/>
          <w:sz w:val="28"/>
          <w:szCs w:val="28"/>
        </w:rPr>
      </w:pPr>
      <w:r>
        <w:rPr/>
        <w:drawing>
          <wp:inline distT="0" distB="0" distL="0" distR="0">
            <wp:extent cx="5868670" cy="43491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3"/>
                    <a:srcRect l="-5" t="-5" r="18432" b="39589"/>
                    <a:stretch>
                      <a:fillRect/>
                    </a:stretch>
                  </pic:blipFill>
                  <pic:spPr bwMode="auto">
                    <a:xfrm>
                      <a:off x="0" y="0"/>
                      <a:ext cx="5868670" cy="4349115"/>
                    </a:xfrm>
                    <a:prstGeom prst="rect">
                      <a:avLst/>
                    </a:prstGeom>
                  </pic:spPr>
                </pic:pic>
              </a:graphicData>
            </a:graphic>
          </wp:inline>
        </w:drawing>
      </w:r>
    </w:p>
    <w:p>
      <w:pPr>
        <w:pStyle w:val="Normal"/>
        <w:ind w:left="240" w:right="290" w:hanging="0"/>
        <w:jc w:val="center"/>
        <w:rPr>
          <w:b/>
          <w:b/>
          <w:i/>
          <w:i/>
          <w:sz w:val="28"/>
          <w:szCs w:val="28"/>
        </w:rPr>
      </w:pPr>
      <w:r>
        <w:rPr>
          <w:b/>
          <w:i/>
          <w:sz w:val="28"/>
          <w:szCs w:val="28"/>
        </w:rPr>
      </w:r>
    </w:p>
    <w:p>
      <w:pPr>
        <w:pStyle w:val="Normal"/>
        <w:ind w:left="240" w:right="290" w:firstLine="720"/>
        <w:jc w:val="both"/>
        <w:rPr/>
      </w:pPr>
      <w:r>
        <w:rPr/>
      </w:r>
    </w:p>
    <w:p>
      <w:pPr>
        <w:pStyle w:val="Normal"/>
        <w:ind w:left="240" w:right="290" w:firstLine="720"/>
        <w:jc w:val="both"/>
        <w:rPr>
          <w:i/>
          <w:i/>
          <w:sz w:val="28"/>
          <w:szCs w:val="28"/>
        </w:rPr>
      </w:pPr>
      <w:r>
        <w:rPr>
          <w:i/>
          <w:sz w:val="28"/>
          <w:szCs w:val="28"/>
        </w:rPr>
        <w:t xml:space="preserve">Vamos a comentar cierto articulo muy interesante que he visto por ahí en una revista sobre el apagón de Nueva York.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w:t>
      </w:r>
      <w:r>
        <w:rPr>
          <w:i/>
          <w:sz w:val="28"/>
          <w:szCs w:val="28"/>
        </w:rPr>
        <w:t xml:space="preserve">Exactamente a las cinco de la tarde con veintiocho minutos el día 9 de noviembre de 1965, ocurrió la falla técnica mas grande e inexplicable de la historia. </w:t>
      </w:r>
      <w:r>
        <w:rPr>
          <w:b/>
          <w:i/>
          <w:sz w:val="28"/>
          <w:szCs w:val="28"/>
        </w:rPr>
        <w:t>En esa hora y en esa fecha, doce millones de Neoyorquinos sufrieron las consecuencias de una total interrupción en el suministro de la energía eléctric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 xml:space="preserve">Pero lo que ignoraban los habitantes de Nueva York era que, además de la ciudad donde vivían, habían otras mas sumidas en las tinieblas. </w:t>
      </w:r>
      <w:r>
        <w:rPr>
          <w:b/>
          <w:i/>
          <w:sz w:val="28"/>
          <w:szCs w:val="28"/>
        </w:rPr>
        <w:t>Haga funcionar las luces de emergencia nos exponemos a un rob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w:t>
      </w:r>
      <w:r>
        <w:rPr>
          <w:b/>
          <w:i/>
          <w:sz w:val="28"/>
          <w:szCs w:val="28"/>
        </w:rPr>
        <w:t>Pertenecientes al territorio norteamericano: Albany, Rochester, Boston y Providence, estaban a oscuras; situados en Canadá: Québec y Ottawa padecían la misma falla técnica. En una inmensa área de 207,184 km2 que comprendía a los estados de Québec, Ontario, Vermont, parte de New Hampshire, Massachusetts, Rhode Island, Connecticut, Nueva York, New Jersey y Pensilvania, ningún aparato que dependiera de la electricidad funcionab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w:t>
      </w:r>
      <w:r>
        <w:rPr>
          <w:i/>
          <w:sz w:val="28"/>
          <w:szCs w:val="28"/>
        </w:rPr>
        <w:t xml:space="preserve">Cincuenta millones de personas, o sea, mas que la población de Argentina, Bolivia, Paraguay y Uruguay juntas, quedaron a oscuras. </w:t>
      </w:r>
      <w:r>
        <w:rPr>
          <w:b/>
          <w:i/>
          <w:sz w:val="28"/>
          <w:szCs w:val="28"/>
        </w:rPr>
        <w:t>Elevadores, semáforos, radio, televisión, dejaron de funcionar. Hornos eléctricos, estufas eléctricas, refrigeradores, licuadoras, tostadoras de pan, pulmones de acero, incluso fresadoras de dentistas se volvieron inservibles. En las calles se produjeron embotellamientos espantos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w:t>
      </w:r>
      <w:r>
        <w:rPr>
          <w:i/>
          <w:sz w:val="28"/>
          <w:szCs w:val="28"/>
        </w:rPr>
        <w:t xml:space="preserve">La situación se agravo aun mas por el hecho de que los vehículos que se quedaron sin gasolina no pudieron en las estaciones de servicio surtirse, las bombas eléctricas no funcionan y los automóviles eran abandonados. En las estaciones del metro había casi un millón de personas imposibilitadas de usar el transporte. (Vivo a treinta millas de aquí y mi hijo esta enfermo, no podemos movernos) La ciudad esta congestionada con el apagón. </w:t>
      </w:r>
      <w:r>
        <w:rPr>
          <w:b/>
          <w:i/>
          <w:sz w:val="28"/>
          <w:szCs w:val="28"/>
        </w:rPr>
        <w:t>Los aviones que estaban a punto de despegar o aterrizar tuvieron dificultades al apagarse totalmente la iluminación de las pistas. ¡Es urgente que aterricemos! ¡ya casi no nos queda combustible!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w:t>
      </w:r>
      <w:r>
        <w:rPr>
          <w:i/>
          <w:sz w:val="28"/>
          <w:szCs w:val="28"/>
        </w:rPr>
        <w:t>La anarquía iba en aumento. Hubo muertos por accidente, ladrones y gente enloquecida por las tinieblas. La situación fue tan grave e imprevista que en  el palacio de Cristal de las Naciones Unidas en Nueva York se tuvieron que suspender las secciones que se estaban celebrand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w:t>
      </w:r>
      <w:r>
        <w:rPr>
          <w:i/>
          <w:sz w:val="28"/>
          <w:szCs w:val="28"/>
        </w:rPr>
        <w:t>Conforme la duración del apagón se prolongaba, las mas altas autoridades eran conscientes que se enfrentaban a una peligrosa alteración de orden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w:t>
      </w:r>
      <w:r>
        <w:rPr>
          <w:i/>
          <w:sz w:val="28"/>
          <w:szCs w:val="28"/>
        </w:rPr>
        <w:t>Los reportes de ultima hora indican que el pánico y el desorden aumenta en las calles. ¡</w:t>
      </w:r>
      <w:r>
        <w:rPr>
          <w:b/>
          <w:i/>
          <w:sz w:val="28"/>
          <w:szCs w:val="28"/>
        </w:rPr>
        <w:t>Es el caos solo cuentan con luz eléctrica edificios como este que tienen plantas de luz propia, pero solo unos cuant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 xml:space="preserve">Pero lo verdaderamente grave es que unidos al pánico y al caos de este momento en esta inmensa zona de 207,184 Km2... </w:t>
      </w:r>
      <w:r>
        <w:rPr>
          <w:b/>
          <w:i/>
          <w:sz w:val="28"/>
          <w:szCs w:val="28"/>
        </w:rPr>
        <w:t>Los sistemas de radar no funcionan están ciegos. ¡Cualquier proyectil aéreo puede cruzar nuestro cielo en este preciso momento! ¡No podríamos detectar su presenci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 xml:space="preserve">Es mas, ni siquiera podríamos enviar uno de nuestros proyectiles teledirigidos a interceptarlo. </w:t>
      </w:r>
      <w:r>
        <w:rPr>
          <w:b/>
          <w:i/>
          <w:sz w:val="28"/>
          <w:szCs w:val="28"/>
        </w:rPr>
        <w:t>Porque los botones de mando con que se les ordena despegar, dependen de la electricidad para su funcionamiento; es inútil, este inmenso aparato no sirve para nad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w:t>
      </w:r>
      <w:r>
        <w:rPr>
          <w:b/>
          <w:i/>
          <w:sz w:val="28"/>
          <w:szCs w:val="28"/>
        </w:rPr>
        <w:t xml:space="preserve">Señores somos uno de los países mas poderosos de la Tierra; gastamos cada año, miles de millones de dólares en armamento, y en fortalecer nuestro sistema de seguridad, pero ante una situación como esta, somos impotentes. </w:t>
      </w:r>
      <w:r>
        <w:rPr>
          <w:i/>
          <w:sz w:val="28"/>
          <w:szCs w:val="28"/>
        </w:rPr>
        <w:t>Una civilización tan tecnificada, y tan poderosa como la nuestra, tiene un talón de Aquiles, una gran debilidad, “La Electricidad", ¿se han preguntado todos ustedes?...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De que sirve el radar, los proyectiles teledirigidos, el telégrafo, el teléfono, la radio y la televisión? </w:t>
      </w:r>
      <w:r>
        <w:rPr>
          <w:b/>
          <w:i/>
          <w:sz w:val="28"/>
          <w:szCs w:val="28"/>
        </w:rPr>
        <w:t>“de nada” absolutamente de nada, claro tiene razón el general, no podemos transmitir una orden, no podemos recibir información. “Esta es la quiebra de nuestro poderío militar e industrial, todo esta paralizado". Señores por favor un poco de cordura"... No es por demás que les recuerde que el gobierno a que todos pertenecemos, sabe la terrible importancia de la electricidad".</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 xml:space="preserve">En cada central eléctrica, existen grandes cerebros electrónicos y computadoras encargadas de vigilar cada centímetro de los grandes cables que conducen el fluido eléctrico. </w:t>
      </w:r>
      <w:r>
        <w:rPr>
          <w:b/>
          <w:i/>
          <w:sz w:val="28"/>
          <w:szCs w:val="28"/>
        </w:rPr>
        <w:t>Cuando uno de los cerebros electrónicos descubre por ejemplo, que uno de los cables esta siendo sobrecargado de electricidad y que hay peligro de que se funda... la línea 5 esta peligran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 xml:space="preserve">Automáticamente esa carga es repartida entre otros ramales de sistema. La sobre carga se repartió sobre las líneas siete y ocho. </w:t>
      </w:r>
      <w:r>
        <w:rPr>
          <w:b/>
          <w:i/>
          <w:sz w:val="28"/>
          <w:szCs w:val="28"/>
        </w:rPr>
        <w:t>Así mismo las computadoras indican, cuando un  gran fusible se ha quemado, a que línea pertenece y el lugar exacto de la avería. Es el tercer cable de la Ciudad de Albany, la avería se encuentra entre la torre 17-B y 18-B. Salimos de inmediato para allá".</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w:t>
      </w:r>
      <w:r>
        <w:rPr>
          <w:i/>
          <w:sz w:val="28"/>
          <w:szCs w:val="28"/>
        </w:rPr>
        <w:t>Incluso si es una zona que llegara a producir una avería, que no hubiera sido captada por las centrales electrónicas, esa zona se aísla de las demás, para que no cause daños en otros sistemas de conducción eléctrica. Hemos aislado la zona de Montgomery y procedemos a hacer la repara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w:t>
      </w:r>
      <w:r>
        <w:rPr>
          <w:i/>
          <w:sz w:val="28"/>
          <w:szCs w:val="28"/>
        </w:rPr>
        <w:t>Cada revelador, cada fusible, cada switch y cada conexión son cuidadosamente revisados al instante. Estoy seguro que de un momento a otro se corregirá la falla que hubo, y se corregirá, y tendremos nuevamente electricidad. El apagón solo lleva una hora de duración".</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sgraciadamente esos optimistas cálculos no fueron confirmados en la realidad. “Mi hijo, mi hijo no le veo en la oscuridad salió corriendo del callejó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El gran apagón duraría exactamente doce horas, ni un décimo de segundo mas. Frank, ven ya tenemos luz "</w:t>
      </w:r>
      <w:r>
        <w:rPr>
          <w:b/>
          <w:i/>
          <w:sz w:val="28"/>
          <w:szCs w:val="28"/>
        </w:rPr>
        <w:t>los mas precisos cronómetros eléctricos", no tuvieron que ser tocados en sus manecillas, para que siguieran indicando la hora con gran exactitud. Esta marcando la hora que es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 xml:space="preserve">Debemos exigir una investigación. De la misteriosa manera que se había interrumpido la luz, comenzaba a fluir por cable. Un apagón de la duración inusitada y que curiosamente, había durado 12 horas, </w:t>
      </w:r>
      <w:r>
        <w:rPr>
          <w:b/>
          <w:i/>
          <w:sz w:val="28"/>
          <w:szCs w:val="28"/>
        </w:rPr>
        <w:t>provoco incertidumbre en un gran sector de Norteamérica. Que se deslinden responsabilidades. Ciudadanos comunes y corrientes, hombres de empresa, periodistas, pidieron al Gobierno de los Estado Unidos una explicación sobre lo ocurri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Hasta aquí las palabras del mencionado articulo. </w:t>
      </w:r>
      <w:r>
        <w:rPr>
          <w:b/>
          <w:i/>
          <w:sz w:val="28"/>
          <w:szCs w:val="28"/>
        </w:rPr>
        <w:t>No hay duda de que: unos pocos hombres extraterrestres, fueron capaces por si mismos de paralizar todo el sistema eléctrico de Nueva York y muchas otras ciudades, tal como ya esta dich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iógenes con su linterna anduvo por las calles, Atenas con una lámpara encendida  y no hallo un solo homb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ilatos presenta al Cristo diciendo “eccehomo"., he aquí el hombr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Cuan difícil es alcanzar el estado humano y sin embargo todos se creen hombres.</w:t>
      </w:r>
      <w:r>
        <w:rPr>
          <w:i/>
          <w:sz w:val="28"/>
          <w:szCs w:val="28"/>
        </w:rPr>
        <w:t xml:space="preserve"> El hombre es el verdadero rey de la naturaleza y e la creación, y puede hacer maravillas como la del apagón de Nueva York.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tamos seguros de que una media docena de hombres, podría paralizar no solamente el sistema eléctrico de los Estados Unidos, sino además todas las actividades del mundo enter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Media docena de hombres auténticos, legítimos y verdaderos podrían tomarse del planeta Tierra, sin disparar un solo tiro en cuestión de minut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Como podría ser que media docena de hombre, pudiera lograr esto?. Se asombraran ustedes de mis palabras, </w:t>
      </w:r>
      <w:r>
        <w:rPr>
          <w:b/>
          <w:i/>
          <w:sz w:val="28"/>
          <w:szCs w:val="28"/>
        </w:rPr>
        <w:t>es necesario que comprendan que el hombre autentico es el rey de la creación, y que los animales intelectuales, no son hombr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entro del animal intelectual existen posibilidades sorprendentes; el homúnculo racional comúnmente llamado hombre, es una crisálida dentro de la cual puede formarse el hombre.</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Los hombres verdaderos no son peligrosos, </w:t>
      </w:r>
      <w:r>
        <w:rPr>
          <w:b/>
          <w:i/>
          <w:sz w:val="28"/>
          <w:szCs w:val="28"/>
        </w:rPr>
        <w:t>si ellos hubieran querido hacer saltar en pedazos el planeta Tierra, ya lo hubieran hecho; si hubieran querido invadirnos, esclavizarnos, hace muchos siglos, ya lo hubieran podido hace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hombres auténticos, no son asesinos ni esclavizan a nadie. Ni a naciones ni a mundos. Lo que sucede es que ellos nos visitan para ayudarnos; son compasivos, </w:t>
      </w:r>
      <w:r>
        <w:rPr>
          <w:b/>
          <w:i/>
          <w:sz w:val="28"/>
          <w:szCs w:val="28"/>
        </w:rPr>
        <w:t>ellos nos asistieran en la hora suprema del gran cataclismo; ellos después de la tremenda catástrofe que nos aguarda, cuando la Tierra este en condiciones de tener vida, fundaran este planeta por entonces transformado; una nueva civilización y una nueva cultur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os animales intelectuales, se extrañan por el hecho concreto de que estos extraterrestres, no encajan mucho en nuestro ambiente, ni se sometan, a este orden de cosas caduco y degenerad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b/>
          <w:i/>
          <w:sz w:val="28"/>
          <w:szCs w:val="28"/>
        </w:rPr>
        <w:t xml:space="preserve">En nuestro mundo también hay hombres, pero hay que buscarlos con la  lámpara de Diógenes. </w:t>
      </w:r>
      <w:r>
        <w:rPr>
          <w:i/>
          <w:sz w:val="28"/>
          <w:szCs w:val="28"/>
        </w:rPr>
        <w:t xml:space="preserve">Es muy difícil hallarlos, sin embargo, todos presumen de hombres. De la crisálida sale la mariposa que dichosa vuela sobre la luz del sol; así también de la crisálida humanoide, puede salir el hombre autentico, legitimo y verdadero, caso contrario estaríamos en contra de los propósitos de Dio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quiere que cada uno de nosotros se convierta en rey de la creación; solo así podríamos entrar al  reino de Melkisedek; solo así podríamos ir al paraíso, por eso fue que vino Jesús el Cristo al mundo, su propósito auxiliarnos, quería que cada uno de nosotros fuera rey de la naturaleza. Ahora comprenderán el motivo por el cual debemos preocuparn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o que ocasiono realmente el apagón de Nueva York, quedo completamente comprobado y en forma oficial, fue producido por una nave cósmica extraterrestre, a raíz de este acontecimiento el gobierno de los E.U. creo un departamento científico con el evidente propósito de investigar esa cuestión de los platillos voladore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 necesario recordar que momentos antes del apagón;  </w:t>
      </w:r>
      <w:r>
        <w:rPr>
          <w:b/>
          <w:i/>
          <w:sz w:val="28"/>
          <w:szCs w:val="28"/>
        </w:rPr>
        <w:t>dos naves cósmicas fueron perseguidas por dos aviones de los Estados Unidos, armados con proyectiles de gran poder, pero una de las naves se perdió en el espacio infinito, mientras la otra nave descendió sobre la planta de energía de Syracuse; después vino el apagón, y esta quedo completamente comprobado; de nada sirvieron los aviones armados de cohetes, resultaron inútiles; los mejores armamentos de los Estados Unid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Cual fue el motivo de ese apagón? ¿cual fue el mensaje?. Escúchenme, si ellos hubieran querido reducir a cenizas a Nueva York lo habrían hecho en cuestión de segundos, mas ellos no son perversos, miran esta raza de animales intelectuales con ternura, con infinita compasión.</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Se les persiguió con aviones caza, se les quiso destruir; no se les dio por cierto una hermosa bienvenida, no se les recibió como hermanos, y, sin embargo, lo único que hicieron para demostrarle al animal intelectual, el estado de inconsciencia y debilidad en que se encuentra, fue darle una demostración, paralizando todo el sistema eléctrico de Nueva York, </w:t>
      </w:r>
      <w:r>
        <w:rPr>
          <w:b/>
          <w:i/>
          <w:sz w:val="28"/>
          <w:szCs w:val="28"/>
        </w:rPr>
        <w:t>tratarles de hacerles comprender a las bestias racionales el vergonzoso estado en que se encuentra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Ya a esta hora, después e tal evento, deberíamos estar estudiándonos, así mismo, eliminando pasiones, vicios, purificándonos y santificándonos arrepentid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i/>
          <w:sz w:val="28"/>
          <w:szCs w:val="28"/>
        </w:rPr>
        <w:t xml:space="preserve">Científicamente para producir el apagón, creo firmemente, que es posible desviar la electricidad, orientando las corrientes en forma diferente, alterar las polaridades, hacer cargas a la inversa, y entonces es ostensible, que cualquier ciudad quede en tinieblas. </w:t>
      </w:r>
      <w:r>
        <w:rPr>
          <w:b/>
          <w:i/>
          <w:sz w:val="28"/>
          <w:szCs w:val="28"/>
        </w:rPr>
        <w:t>Obviamente esto es una ciencia de tipo superior, estudiar esto en forma detenida, exponer públicamente estas enseñanzas, seria tanto como entregarles las armas de los súper hombres, a los racionales de la Tierra. ¿Que harían los fratricidas y genocidas de la guerra con tales armas?, póngase usted la mano en el corazón y contésteme la pregun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GENTES DE OTROS MUNDOS Y SUS NAVES VIAJANDO POR LA CUARTA DIMENSION</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b/>
          <w:b/>
          <w:i/>
          <w:i/>
          <w:sz w:val="28"/>
          <w:szCs w:val="28"/>
        </w:rPr>
      </w:pPr>
      <w:r>
        <w:rPr>
          <w:b/>
          <w:i/>
          <w:sz w:val="28"/>
          <w:szCs w:val="28"/>
        </w:rPr>
        <w:drawing>
          <wp:inline distT="0" distB="0" distL="0" distR="0">
            <wp:extent cx="5558790" cy="40608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4"/>
                    <a:srcRect l="-5" t="-5" r="16513" b="39014"/>
                    <a:stretch>
                      <a:fillRect/>
                    </a:stretch>
                  </pic:blipFill>
                  <pic:spPr bwMode="auto">
                    <a:xfrm>
                      <a:off x="0" y="0"/>
                      <a:ext cx="5558790" cy="4060825"/>
                    </a:xfrm>
                    <a:prstGeom prst="rect">
                      <a:avLst/>
                    </a:prstGeom>
                  </pic:spPr>
                </pic:pic>
              </a:graphicData>
            </a:graphic>
          </wp:inline>
        </w:drawing>
      </w:r>
    </w:p>
    <w:p>
      <w:pPr>
        <w:pStyle w:val="Normal"/>
        <w:ind w:left="240" w:right="290" w:hanging="0"/>
        <w:jc w:val="both"/>
        <w:rPr>
          <w:b/>
          <w:b/>
          <w:i/>
          <w:i/>
          <w:sz w:val="28"/>
          <w:szCs w:val="28"/>
        </w:rPr>
      </w:pPr>
      <w:r>
        <w:rPr>
          <w:b/>
          <w:i/>
          <w:sz w:val="28"/>
          <w:szCs w:val="28"/>
        </w:rPr>
      </w:r>
    </w:p>
    <w:p>
      <w:pPr>
        <w:pStyle w:val="Normal"/>
        <w:ind w:left="240" w:right="290" w:firstLine="720"/>
        <w:jc w:val="both"/>
        <w:rPr/>
      </w:pPr>
      <w:r>
        <w:rPr>
          <w:i/>
          <w:sz w:val="28"/>
          <w:szCs w:val="28"/>
        </w:rPr>
        <w:t xml:space="preserve">Nosotros, ¡pobres y míseros gusanos del lodo de la tierra! ¿Somos acaso así tan necios, que necesitamos todavía investigar un poco más la cuestión aquella de los posibles visitantes extra-terrestres? </w:t>
      </w:r>
      <w:r>
        <w:rPr>
          <w:b/>
          <w:i/>
          <w:sz w:val="28"/>
          <w:szCs w:val="28"/>
        </w:rPr>
        <w:t>¿No son acaso más que suficientes todos los datos que tenemos?  ¿Somos para desgracia nuestra así tan obtusos, lerdos y torpes, que no comprendemos que desde los antiguos tiempos hemos sido siempre visitados por gentes de otros mund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Que nos eluden? ¿Que huyen de nosotros? ¿Que no salen a la luz del día? ¿No haríamos acaso nosotros lo mismo ante una tribu de caníbal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Las gentes de otros mundos, saben muy bien que precisamente no somos nosotros mansas ovejas y antes que caer en nuestras felinas garras fratricidas, prefieren desaparecer furtivamente entre el cielo estrella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Qué harían las grandes potencias con ese tipo de naves cósmicas? No es difícil adivinarlo. ¡Qué espantosos resultarían esos “Platillos voladores” armados con bombas atómic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Caer en la cárcel sin motivo alguno, así porque sí, o convertirse en un conejillo de Indias dentro de un laboratorio, para que experimenten con uno, para que le saquen glándulas y le inyecten distintas sustancias con el propósito de conocer reacciones, no es por cierto nada agradable. ¿Verdad? Es obvio que los visitantes extraterrestres no quieren correr semejante suerte y por ello prefieren eludirnos, evitarno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Esto no significa que las gentes de otros mundos no puedan defenderse; es claro, evidente, que si ya conquistaron el espacio deben también poseer armas formidables, pero no son asesinos, resulta a   todas luces mejor evitar problemas.    </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b/>
          <w:b/>
          <w:i/>
          <w:i/>
          <w:sz w:val="28"/>
          <w:szCs w:val="28"/>
        </w:rPr>
      </w:pPr>
      <w:r>
        <w:rPr>
          <w:b/>
          <w:i/>
          <w:sz w:val="28"/>
          <w:szCs w:val="28"/>
        </w:rPr>
        <w:t>¿Y en cuanto a nosotros qué? ¿Cuándo seremos capaces de corresponderle las visitas a nuestros amigos extra-terrestr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Ciertos especuladores románticos de los siglos XVIII y XIX suponían la posibilidad de viajar a la Luna impulsados con alas o mediante el sistema de globos aerostátic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 evidente que tales fantasías desaparecieron del ambiente intelectual cuando se descubrió el límite de nuestra atmósfera planetari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os medios científicos de viaje espacial definido, revivieron con las obras maravillosas de KONSTANTIN EDUARDO VIVICH TSIOLKOVSKY en las que se mencionan los cohetes cósmic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el año 1920 predijo el citado sabio que en un futuro no lejano, las ondas cortas de radio penetrarían en nuestra atmósfera y se convertirían en el medio principal de las comunicaciones estela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a profecía ya se esta cumpliendo, desafortunadamente los científicos modernos todavía no son capaces de interpretar loa mensajes cósmic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Cree TSIOLKOVSKY que por lo menos en un planeta situado en un lugar cualquiera, los seres humanos han alcanzado ya una tecnología que les permite vencer la fuerza de gravedad y colonizar el Univers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 obvio que nosotros los GNÓSTICOS vamos mucho más lejos.  Sabemos muy bien mediante la experiencia mística directa, que cualquier humanidad inofensiva del espacio cósmico infinito, puede darse el lujo de viajar a OTROS MUNDOS HABITAD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or estos tiempos modernos se habla mucho sobre la posibilidad de viajes entre sistemas solares, y hasta de fantásticos cohetes propulsados por energía atómica y guiados por la presión de la luz.</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Actualmente existen bellísimas teorías espaciales y tanto Rusia como los Estados Unidos de Norteamérica luchan afanosamente por la conquista del espaci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sgraciadamente resulta evidente que para llegar a cualquier estrella semejante al sol que nos alumbra dentro de un periodo de tiempo bien humano, se necesita romper primero la barrera de la velocidad de la luz.</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Dentro de tal barrera existe el mundo TRIDIMENSIONAL, romperla, trascenderla, </w:t>
      </w:r>
      <w:r>
        <w:rPr>
          <w:b/>
          <w:i/>
          <w:sz w:val="28"/>
          <w:szCs w:val="28"/>
        </w:rPr>
        <w:t>equivale de hecho a penetrar realmente en la CUARTA DIMENSIÓN, esta última en si misma es el tiemp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No es posible la conquista suprema del espado estrellado sin haber antes conquistado el tiempo.         </w:t>
      </w:r>
    </w:p>
    <w:p>
      <w:pPr>
        <w:pStyle w:val="Normal"/>
        <w:ind w:left="240" w:right="290" w:firstLine="720"/>
        <w:jc w:val="both"/>
        <w:rPr>
          <w:i/>
          <w:i/>
          <w:sz w:val="28"/>
          <w:szCs w:val="28"/>
        </w:rPr>
      </w:pPr>
      <w:r>
        <w:rPr>
          <w:i/>
          <w:sz w:val="28"/>
          <w:szCs w:val="28"/>
        </w:rPr>
        <w:t>Fuera de toda duda afirmamos en forma enfática que la conquista del tiempo se hace imposible mientras permanezcamos encerrados dentro de este molde tridimensional de la vida, determinado por la velocidad de la luz.</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la CUARTA DIMENSIÓN es evidente que podemos viajar en el tiempo, sumergimos en el remoto pasado o proyectarnos en el lejano futuro; recordemos que el tiempo es redon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Si un navío cósmico despegara de nuestro afligido mundo a una velocidad mayor que la de la luz, rumbo a algún misterioso SOL resplandeciente, situado en algún punto a la distancia inconmensurable de 137 años luz, es cierto, patente y manifiesto, que al retornar a este valle de lagrimas conservando durante todo el trayecto la misma velocidad, sus tripulantes tendrían que pasar por una tremenda confusión al encontrar a nuestra Tierra bien adelantada en el tiemp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mpero, ¿cuál es el cohete cósmico capaz en verdad de viajar a una velocidad mayor que la de la luz?</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evidente que el famoso sistema de cohetes si bien puede en verdad llevarnos con mucha dificultad a la Luna y eventualmente a Marte, resulta en el fondo completamente absurdo para la conquista del espacio infini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Purcell, eminente hombre de ciencia, analizó seriamente la cantidad de energía indispensable para realizar un hipotético viaje sideral de ida y regreso a una rutilante estrella cualquiera que se encontrara ubicada a unos 12 años luz, con la particularidad especifica de alcanzar a medio camino, tanto en el ir como en el venir, una velocidad máxima del 99 por ciento de la luz. (No deben olvidar nuestros queridos lectores que la luz viaja a la velocidad nada despreciable de 300.000 kilómetros por segundo)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Viene ahora la cuestión del combustible. No hay duda de que la fusión de la bomba de hidrógeno en la que los isótopos de este elemento, tales como TRITIO y DEUTERIO, se combinan sabiamente para formar HELIO, es ciertamente la fuente más apropiada de energía disponible en la actualidad.</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Pensemos por un momento querido lector, en la tremenda eficacia de esa fusión extraordinaria que hace resplandecer el sol. Es claro que en esa formidable reacción se cambian inteligentemente cuatro núcleos de hidrógeno, con superlativo calor y potente presión, como para formar en realidad un núcleo de Heli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obvio que la maravillosa energía de cohesión, que mantiene íntegramente el núcleo de Helio unido, resulta fuera de toda duda ligeramente menor que el de los núcleos de Hidrógeno originales. Se nos ha dicho que después de la reacción, queda un residuo que actúa en forma de energía libre en su movimient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 evidente, cierto, patético, que este tipo especial de energía liberada, es imponente, terrible, tremenda, ya que según la ecuación famosa de Eistein, E/M = 02 (Energía dividida, por masa es igual al cuadrado de la velocidad de la luz) El valor E, es claro que resulta de gigantescas proporcion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urcell supone en forma por cierto bien acertada, que con este tipo  solar de fusión se necesitaría nada menos que 16.000 millones de toneladas de Hidrógeno para mover su navío sideral en el hipotético viaj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 claro que para tal viaje a 12 años luz, ese vehículo cósmico tendría un peso apropiado de 100 tonelada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 lógico que el navío cósmico debería ser acelerado al despegar, parada al llegar, vuelto a acelerar para iniciar el regreso a la tierra y por último ser detenido nuevamente al aterrizar en este mundo. </w:t>
      </w:r>
      <w:r>
        <w:rPr>
          <w:b/>
          <w:i/>
          <w:sz w:val="28"/>
          <w:szCs w:val="28"/>
        </w:rPr>
        <w:t xml:space="preserve">Todas estas maniobras implican un tremendo consumo de muchos miles de millones de toneladas de combustible. ¿Qué cohete seria capaz de transportar tanta carga?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Nos quedaría todavía el recurso de obtener energía combinando inteligentemente la MATERIA con la ANTI-MATERIA.</w:t>
      </w:r>
      <w:r>
        <w:rPr>
          <w:i/>
          <w:sz w:val="28"/>
          <w:szCs w:val="28"/>
        </w:rPr>
        <w:t xml:space="preserve"> </w:t>
      </w:r>
      <w:r>
        <w:rPr>
          <w:b/>
          <w:i/>
          <w:sz w:val="28"/>
          <w:szCs w:val="28"/>
        </w:rPr>
        <w:t>Está ya demostrado  hasta la saciedad, que si dos de estas sustancias contrarias hacen contacto directo, se destruyen mutuamente liberando energía en forma de rayos GAMM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nombre de la verdad tenemos que reconocer que este es el único proceso ciertamente conocido por el que puede transformarse tanto la materia como  la antimateria en energía. </w:t>
      </w:r>
      <w:r>
        <w:rPr>
          <w:b/>
          <w:i/>
          <w:sz w:val="28"/>
          <w:szCs w:val="28"/>
        </w:rPr>
        <w:t>Los famosos rayos Gamma, que evidentemente se encuentran en el extremo de la onda corta en el espectro electromagnético, es obvio que podrían impulsar una nave cósmica en idénticas condiciones que si lo fuera por presión de la luz.</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A cada partícula atómica le corresponde de hecho y por derecho propio una antipartícula. Resulta fácil comprender que la antipartícula es una imagen reflejo de su original. </w:t>
      </w:r>
      <w:r>
        <w:rPr>
          <w:b/>
          <w:i/>
          <w:sz w:val="28"/>
          <w:szCs w:val="28"/>
        </w:rPr>
        <w:t xml:space="preserve">Es obvio que si este último en sí mismo está cargado negativamente igual que el electrón, su partícula resulta indudablemente positiva. </w:t>
      </w:r>
      <w:r>
        <w:rPr>
          <w:i/>
          <w:sz w:val="28"/>
          <w:szCs w:val="28"/>
        </w:rPr>
        <w:t>Aparentemente resuelto este problema de generar energía para impulsar una nave cósmica de ninguna manera podría quedar por ello aclarado el hipotético viaje de PURCELL.</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 evidente que para tal viaje se necesitarían urgentemente 406.400 toneladas de combustible, repartidas igualmente entre materia y antimateria. ¿Podría acaso una nave de 100 toneladas cargar con tal cantidad de combustible? Y debemos repetir y no conviene olvidar que estamos hablando de un viaje hipotético a solo 12 años luz. </w:t>
      </w:r>
      <w:r>
        <w:rPr>
          <w:b/>
          <w:i/>
          <w:sz w:val="28"/>
          <w:szCs w:val="28"/>
        </w:rPr>
        <w:t>¿ Si el supuesto navío tuviera que trasladarse ó 50 ó 100 años luz en qué quedaría este problema del combustibl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obvio que este en el fondo es ciertamente un problema sin solución; si queremos conquistar realmente, el espacio debemos enfocar la cuestión desde otro ángulo. Necesitamos una auténtica </w:t>
      </w:r>
      <w:r>
        <w:rPr>
          <w:b/>
          <w:i/>
          <w:sz w:val="28"/>
          <w:szCs w:val="28"/>
        </w:rPr>
        <w:t>REVOLUCIÓN CIENTÍFICA, es urgente aprender a utilizar la energía solar. Con justa razón decía Marconi: “Donde llegue un rayo de sol, allí puede llegar el homb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ERGÍA SOLAR Y CUARTA DIMENSIÓN estos serán los dos basamentos de la futura humanidad. Se necesita trazar la cuarta vertical, y ello solo es posible estudiando muy a fondo el átomo. Cuando la cuarta coordenada sea trazada, puede elaborarse entonces una nueva Geometría de tipo TETRADIMENSIONAL. Resulta fácil comprender que sobre este fundamento vivo puede crearse una física revolucionara con cuatro dimension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física actual resulta ciertamente regresiva, retardataria, reaccionaria, no sirve para la conquista del espacio, está anticuada, extemporánea. Cuando tengamos una física revolucionaria, TETRA-DIMENSIONAL, podremos entonces fabricar naves cósmicas capaces de atravesar instantáneamente la barrera de la velocidad de la luz. Tales navíos cósmicos viajarían en el tiempo a velocidades millones de veces superiores de la velocidad de la luz.</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a clase de navíos impulsados por energía solar, no necesitarían cargar combustibles de ninguna especie y viajarían libremente por el espacio infinito. El MUNDO TRIDIMENSIONAL no es todo, es ciertamente nada más que una hoja del árbol de la vida, pensemos en la CUARTA DIMENSIÓN. ¡Vamos a REVOLUCIONAR LA CIENCIA!. Ya logramos atravesar la barrera del sonido con aviones y cápsulas ultrasónicas, pero aún todavía no hemos podido pasar la barrera de la velocidad de la luz.</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LOS HABITANTES DE GANIMIDES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VIVIERON ANTES EN UN MUNDO </w:t>
      </w:r>
    </w:p>
    <w:p>
      <w:pPr>
        <w:pStyle w:val="Normal"/>
        <w:autoSpaceDE w:val="false"/>
        <w:ind w:right="50" w:hanging="0"/>
        <w:jc w:val="center"/>
        <w:rPr/>
      </w:pPr>
      <w:r>
        <w:rPr>
          <w:rFonts w:cs="Modern No. 20;Heavy Heap" w:ascii="Modern No. 20;Heavy Heap" w:hAnsi="Modern No. 20;Heavy Heap"/>
          <w:b/>
          <w:bCs/>
          <w:sz w:val="44"/>
          <w:szCs w:val="44"/>
          <w:lang w:val="en-US" w:eastAsia="en-US"/>
        </w:rPr>
        <w:t>QUE SE LLAMO PLANETA AMARILLO</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firstLine="720"/>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591">
            <wp:simplePos x="0" y="0"/>
            <wp:positionH relativeFrom="column">
              <wp:posOffset>0</wp:posOffset>
            </wp:positionH>
            <wp:positionV relativeFrom="paragraph">
              <wp:posOffset>37465</wp:posOffset>
            </wp:positionV>
            <wp:extent cx="6477000" cy="486473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5" t="-5" r="9984" b="32395"/>
                    <a:stretch>
                      <a:fillRect/>
                    </a:stretch>
                  </pic:blipFill>
                  <pic:spPr bwMode="auto">
                    <a:xfrm>
                      <a:off x="0" y="0"/>
                      <a:ext cx="6477000" cy="4864735"/>
                    </a:xfrm>
                    <a:prstGeom prst="rect">
                      <a:avLst/>
                    </a:prstGeom>
                  </pic:spPr>
                </pic:pic>
              </a:graphicData>
            </a:graphic>
          </wp:anchor>
        </w:drawing>
      </w:r>
    </w:p>
    <w:p>
      <w:pPr>
        <w:pStyle w:val="Normal"/>
        <w:ind w:left="240" w:right="290" w:firstLine="720"/>
        <w:jc w:val="both"/>
        <w:rPr>
          <w:i/>
          <w:i/>
          <w:sz w:val="28"/>
          <w:szCs w:val="28"/>
        </w:rPr>
      </w:pPr>
      <w:r>
        <w:rPr>
          <w:i/>
          <w:sz w:val="28"/>
          <w:szCs w:val="28"/>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b/>
          <w:b/>
          <w:i/>
          <w:i/>
          <w:sz w:val="28"/>
          <w:szCs w:val="28"/>
        </w:rPr>
      </w:pPr>
      <w:r>
        <w:rPr>
          <w:b/>
          <w:i/>
          <w:sz w:val="28"/>
          <w:szCs w:val="28"/>
        </w:rPr>
        <w:t xml:space="preserve">Sucedió en el Ecuador un caso insólito pero maravilloso.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Un hombre que estudiaba en algunas escuelas orientales vio, un día de esos tantos, una nave cósmica que atravesaba el jardín de su casa.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Ciertos extraterrestres, abrieron la escotilla de su nave, descendieron por la escalinata y se acercaron a él, le invitaron a subir y él aceptó. Se trataba de un hombre culto, y espiritual, en el sentido más completo de la palab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estaba dispuesto a ir, de modo que cuando se le invitó a dar un paseo por el espacio, aceptó. Fue llevado a un satélite de Júpiter, a Ganímides, donde conoció una poderosa civilización. </w:t>
      </w:r>
      <w:r>
        <w:rPr>
          <w:b/>
          <w:i/>
          <w:sz w:val="28"/>
          <w:szCs w:val="28"/>
        </w:rPr>
        <w:t>Los habitantes de Ganímides tienen el cerebro un poco más voluminoso que los de la tierra; en ellos la glándula pineal, está conectada a la pituitaria por ciertos canales nerviosos, y la pituitaria a su vez está conectada al nervio óptico, por otros canales nervios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consecuencia, los habitantes de ese satélite tienen un sexto sentido con el cual </w:t>
      </w:r>
      <w:r>
        <w:rPr>
          <w:b/>
          <w:i/>
          <w:sz w:val="28"/>
          <w:szCs w:val="28"/>
        </w:rPr>
        <w:t>pueden ver la cuarta dimensión, y aún más, la quinta, sexta y séptima dimensión, de la naturaleza y del cosm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Construyen sus casas bajo tierra, tienen rica agricultura, no tienen animales porque allí el ambiente no es favorable para las especies inferiores, </w:t>
      </w:r>
      <w:r>
        <w:rPr>
          <w:b/>
          <w:i/>
          <w:sz w:val="28"/>
          <w:szCs w:val="28"/>
        </w:rPr>
        <w:t>el agua es sacada de ciertos volcanes y con ella satisfacen sus necesidad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Todos los habitantes trabajan en sus fábricas, ¡no hay dinero¡, ahí no se le conoce; a cambio de trabajo, todos los habitantes tienen pan, abrigo y refugio. </w:t>
      </w:r>
      <w:r>
        <w:rPr>
          <w:b/>
          <w:i/>
          <w:sz w:val="28"/>
          <w:szCs w:val="28"/>
        </w:rPr>
        <w:t>Las Naves Cósmicas son propiedad de todos, nada les hace falta, no necesitan de ese elemento llamado dinero, que tanto daño ha hecho a los habitantes de la tier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sí son los habitantes de Ganímides. Como quiera que poseen un sexto sentido tienen el estudio de la medicina de una manera perfecta, no solamente en su aspecto físico-químico y biológico, sino también en sus aspectos psíquicos y vitales; conocen la anatomía exterior y la interior, que desafortunadamente los hombres de ciencia del planeta Tierra no conocen.</w:t>
      </w:r>
    </w:p>
    <w:p>
      <w:pPr>
        <w:pStyle w:val="Normal"/>
        <w:ind w:left="240" w:right="290" w:firstLine="720"/>
        <w:jc w:val="both"/>
        <w:rPr/>
      </w:pPr>
      <w:r>
        <w:rPr>
          <w:i/>
          <w:sz w:val="28"/>
          <w:szCs w:val="28"/>
        </w:rPr>
        <w:t xml:space="preserve">Ha llegado la hora de entender que Ganímides es un satélite que gira alrededor del titán de los cielos llamado Júpiter. </w:t>
      </w:r>
      <w:r>
        <w:rPr>
          <w:b/>
          <w:i/>
          <w:sz w:val="28"/>
          <w:szCs w:val="28"/>
        </w:rPr>
        <w:t>Doce satélites tiene Júpiter, es como si tuviera por sí mismo un nuevo sistema solar.</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Muchas veces he estado observando personalmente a Júpiter, a través de los telescopios; he visto sus dos cintas en el centro ecuatorial de ese mundo maravilloso; esas cintas con sus satélites giran alrededor de ese planet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esulta extraordinario Júpiter, en el sentido más completo de la palabra, es una joya de los ciel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Los habitantes de Ganímides vivieron antes en un mundo que se llamó, el Planeta Amarillo.</w:t>
      </w:r>
      <w:r>
        <w:rPr>
          <w:i/>
          <w:sz w:val="28"/>
          <w:szCs w:val="28"/>
        </w:rPr>
        <w:t xml:space="preserve"> Es bueno saber que en otro tiempo, en nuestro sistema solar, </w:t>
      </w:r>
      <w:r>
        <w:rPr>
          <w:b/>
          <w:i/>
          <w:sz w:val="28"/>
          <w:szCs w:val="28"/>
        </w:rPr>
        <w:t xml:space="preserve">existió un planeta en el que las gentes se entregaron a los experimentos atómicos.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Realizaron múltiples experimentos, elaboraron bombas cada vez más destructivas y al fin hicieron saltar en pedazos ese planeta, </w:t>
      </w:r>
      <w:r>
        <w:rPr>
          <w:b/>
          <w:i/>
          <w:sz w:val="28"/>
          <w:szCs w:val="28"/>
        </w:rPr>
        <w:t>algunos fragmentos giran todavía alrededor de nuestro sistema solar, asteroides, dijéramos, o tierra suelta, y esto lo saben los astrónom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ero antes que ocurriera esa catástrofe en el Planeta Amarillo, </w:t>
      </w:r>
      <w:r>
        <w:rPr>
          <w:b/>
          <w:i/>
          <w:sz w:val="28"/>
          <w:szCs w:val="28"/>
        </w:rPr>
        <w:t xml:space="preserve">los habitantes de tal mundo habían quedado ante el dilema del ser o no ser de la filosofía. Un gran Avatara o Mensajero les advirtió sobre la catástrofe que les aguardaba.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 mayor parte, como siempre, no creyeron y otros si aceptaron; entonces se afiliaron a las enseñanzas del sabio. </w:t>
      </w:r>
      <w:r>
        <w:rPr>
          <w:b/>
          <w:i/>
          <w:sz w:val="28"/>
          <w:szCs w:val="28"/>
        </w:rPr>
        <w:t>El los preparó lo suficiente, y por último quedaron corregidos psicológicamente, listos para investigar a Ganímides. Antes de que la catástrofe sucediera, aquel sabio les llevó a Ganímides y ahí se estableciero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ies bien, el amigo del cual les estoy hablado fue llevado a Ganímides, y estuvo allí unos días, </w:t>
      </w:r>
      <w:r>
        <w:rPr>
          <w:b/>
          <w:i/>
          <w:sz w:val="28"/>
          <w:szCs w:val="28"/>
        </w:rPr>
        <w:t>sus enfermedades desaparecieron, se revitalizó, lo sometieron a tratamientos científicos especiales; lo invitaron a quedarse a vivir entre ellos, y él aceptó a condición de que le permitieran regresar al planeta Tierra para entregar sus bienes a su herman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Regresó y entregó toda su fortuna a su hermano, y a la esposa de este hermano. Les fijó cierta fecha para despedirse de ellos, por que haría un largo viaje. </w:t>
      </w:r>
      <w:r>
        <w:rPr>
          <w:b/>
          <w:i/>
          <w:sz w:val="28"/>
          <w:szCs w:val="28"/>
        </w:rPr>
        <w:t>El día de la fecha, cuando se estaba preparando para partir, aterrizó una nave bellísima que iluminaba el centro del jardí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e voy, les dijo¡</w:t>
      </w:r>
    </w:p>
    <w:p>
      <w:pPr>
        <w:pStyle w:val="Normal"/>
        <w:ind w:left="240" w:right="290" w:firstLine="720"/>
        <w:jc w:val="both"/>
        <w:rPr>
          <w:b/>
          <w:b/>
          <w:i/>
          <w:i/>
          <w:sz w:val="28"/>
          <w:szCs w:val="28"/>
        </w:rPr>
      </w:pPr>
      <w:r>
        <w:rPr>
          <w:b/>
          <w:i/>
          <w:sz w:val="28"/>
          <w:szCs w:val="28"/>
        </w:rPr>
        <w:t>--Su hermano y su cuñada se quedaron asombrados.</w:t>
      </w:r>
    </w:p>
    <w:p>
      <w:pPr>
        <w:pStyle w:val="Normal"/>
        <w:ind w:left="240" w:right="290" w:firstLine="720"/>
        <w:jc w:val="both"/>
        <w:rPr>
          <w:b/>
          <w:b/>
          <w:i/>
          <w:i/>
          <w:sz w:val="28"/>
          <w:szCs w:val="28"/>
        </w:rPr>
      </w:pPr>
      <w:r>
        <w:rPr>
          <w:b/>
          <w:i/>
          <w:sz w:val="28"/>
          <w:szCs w:val="28"/>
        </w:rPr>
        <w:t>--¡Ah ya me lo presentía¡ dijo su herman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ubió a la nave, y al tiempo de subir exclamó: </w:t>
      </w:r>
      <w:r>
        <w:rPr>
          <w:b/>
          <w:i/>
          <w:sz w:val="28"/>
          <w:szCs w:val="28"/>
        </w:rPr>
        <w:t>¡Me voy por mi propio gusto, lejos de este planeta Tierra¡ Y partió en la nav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in embargo, dejó a su hermano terrícola una cámara pequeña en forma de televisión. </w:t>
      </w:r>
      <w:r>
        <w:rPr>
          <w:b/>
          <w:i/>
          <w:sz w:val="28"/>
          <w:szCs w:val="28"/>
        </w:rPr>
        <w:t>Bastaba mover algunos botones y funcionaba. La energía solar anima tal aparato, basta concentrarse en ciertas antenas que tiene, para establecer la comunicación con Ganímid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los siguieron comunicándose con los habitantes de Ganímides y con su hermano; esperando poder ser llevados algún día; y al fin llegó ese día, y los llevaro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habitantes de Ganímides tienen una sabiduría extraordinaria, </w:t>
      </w:r>
      <w:r>
        <w:rPr>
          <w:b/>
          <w:i/>
          <w:sz w:val="28"/>
          <w:szCs w:val="28"/>
        </w:rPr>
        <w:t>y se proponen ayudar a los terrícolas, conocen el estado en que éstos se encuentran.</w:t>
      </w:r>
      <w:r>
        <w:rPr>
          <w:i/>
          <w:sz w:val="28"/>
          <w:szCs w:val="28"/>
        </w:rPr>
        <w:t xml:space="preserve"> No ignoran que viene una gran catástrofe, que un gigante de los cielos llamado </w:t>
      </w:r>
      <w:r>
        <w:rPr>
          <w:b/>
          <w:i/>
          <w:sz w:val="28"/>
          <w:szCs w:val="28"/>
        </w:rPr>
        <w:t>«Hercólubus»</w:t>
      </w:r>
      <w:r>
        <w:rPr>
          <w:i/>
          <w:sz w:val="28"/>
          <w:szCs w:val="28"/>
        </w:rPr>
        <w:t xml:space="preserve"> viaja a velocidades vertiginosas por el espacio estrellad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b/>
          <w:i/>
          <w:sz w:val="28"/>
          <w:szCs w:val="28"/>
        </w:rPr>
        <w:t>Cuando Hercólubus aparezca y todos ustedes lo puedan ver a simple vista, se convencerán de lo que les estoy diciendo.</w:t>
      </w:r>
      <w:r>
        <w:rPr>
          <w:i/>
          <w:sz w:val="28"/>
          <w:szCs w:val="28"/>
        </w:rPr>
        <w:t xml:space="preserve"> Entonces aquella masa planetaria, que es enorme, </w:t>
      </w:r>
      <w:r>
        <w:rPr>
          <w:b/>
          <w:i/>
          <w:sz w:val="28"/>
          <w:szCs w:val="28"/>
        </w:rPr>
        <w:t>atraerá magnéticamente el fuego del interior de la Tierra, brotarán volcanes por doquiera, y se originarán terribles maremotos y grandes terremotos.</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Toda la corteza de la Tierra será destruida, quemada e incinerada, y el máximum de acercamiento de Hercólubus producirá una revolución de los ejes del mundo; los Polos se convertirán en Ecuador, y el Ecuador en polos y las aguas de los océanos hundirán estos continent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sí terminará esta humanidad perversa, humanidad que se entregó a los vicios, que se degeneró en el homosexualismo y en el lesbianismo; humanidad destructiva, donde cada pueblo se levantó contra cada pueblo; donde cada ser humano levantó su mano contra su hermano; así terminará dentro de poco tiemp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Habrá sobrevivientes, </w:t>
      </w:r>
      <w:r>
        <w:rPr>
          <w:b/>
          <w:i/>
          <w:sz w:val="28"/>
          <w:szCs w:val="28"/>
        </w:rPr>
        <w:t>sí los habrá</w:t>
      </w:r>
      <w:r>
        <w:rPr>
          <w:i/>
          <w:sz w:val="28"/>
          <w:szCs w:val="28"/>
        </w:rPr>
        <w:t xml:space="preserve">; esto lo saben muy bien los habitantes de Ganímide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los seguirán llevando poco a poco a las gentes más selectas hacia su mundo; ahí les cruzarán con gentes que habitan en su planeta, y de tales cruces nacerá un tipo de humanidad muy especial, que será traída de regreso a la Tierra, con ese tipo de humanidad se podrá hacer maravillas, porque esa clase de gente desarrollará las facultades que poseen los habitantes de Ganímid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Una bonita oportunidad se les dará a algunos sobrevivientes que quedarán en nuestro planeta Tierra en una isla del Pacífico, y ahí nacerá la Sexta Gran Raza, digo la sexta porque cinco razas han habido sobre la faz de la tierra, y todas ellas han terminado con grandes cataclism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Recordemos a los Atlantes, ellos perecieron entre las aguas de ese gran Diluvio Universal producido por la revolución de los ejes de la Tierra, donde los mares se tragaron la Atlántida con sus millones de habitantes. Ese fue, repito, ¡el Diluvio Universal¡ Así pereció la Cuarta Gran Raz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Nosotros somos la Quinta Raza, es obvio que la gente de esta raza </w:t>
      </w:r>
      <w:r>
        <w:rPr>
          <w:b/>
          <w:i/>
          <w:sz w:val="28"/>
          <w:szCs w:val="28"/>
        </w:rPr>
        <w:t>perecerá por fuertes terremotos y grandes maremotos,</w:t>
      </w:r>
      <w:r>
        <w:rPr>
          <w:i/>
          <w:sz w:val="28"/>
          <w:szCs w:val="28"/>
        </w:rPr>
        <w:t xml:space="preserve"> por eso está escrito en el Calendario Azteca: </w:t>
      </w:r>
      <w:r>
        <w:rPr>
          <w:b/>
          <w:i/>
          <w:sz w:val="28"/>
          <w:szCs w:val="28"/>
        </w:rPr>
        <w:t>«Los hijos del Quinto Sol perecerán por el fuego y por los terremot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Amigos¡ en estos momentos hay aspectos interesantísimos relacionados con los extraterrestres. Me viene a la memoria el caso del hombre que fue a Venus, el Sr. Salvador Villanueva Medina, yo lo conozco, es un amigo personal. Este amigo, manejaba un auto rumbo a los Estados Unidos de Norteamérica. El carro se daño.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e metió debajo del mismo con el propósito de saber qué pasaba...Oyó pasos en la arena...salió y encontró a dos hombres de mediana estatura. Le invitaron a seguirles, así lo hizo, y llegando al lugar donde había una nave cósmica, los enigmáticos personajes le invitaron a que ascendiera a su interior. </w:t>
      </w:r>
      <w:r>
        <w:rPr>
          <w:b/>
          <w:i/>
          <w:sz w:val="28"/>
          <w:szCs w:val="28"/>
        </w:rPr>
        <w:t>Estando ya en la nave, ésta cerró su escotilla y partió velozmente rumbo al planeta Venus. Estuvo cinco días, conoció su poderosa civilización, luego fue traído de regreso al planeta Tier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En la república de El Ecuador sucedió otro caso insólito. Cierto hombre incrédulo, escéptico y materialista se encontraba sentado al fondo de su jardín. Una nave aterrizó a poca distancia, le invitaron a subir y lo llevaron al planeta Júpiter, ahí permaneció varios días.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Conoció una civilización extraordinaria</w:t>
      </w:r>
      <w:r>
        <w:rPr>
          <w:b/>
          <w:i/>
          <w:sz w:val="28"/>
          <w:szCs w:val="28"/>
        </w:rPr>
        <w:t>. Le invitaron a quedarse, mas él les dijo: «Tengo que volver a hablar con los terrícolas, y tengo que dar testimonio de lo que he visto y oído aquí». Regresó a El Ecuador y desde entonces, ese hombre se dedicó a estudiar la Gnosi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Los extraterrestres existen y existirán siempre.</w:t>
      </w:r>
      <w:r>
        <w:rPr>
          <w:i/>
          <w:sz w:val="28"/>
          <w:szCs w:val="28"/>
        </w:rPr>
        <w:t xml:space="preserve"> Antes de que los habitantes de la Tierra aprendieran los primeros basamentos de las matemáticas, </w:t>
      </w:r>
      <w:r>
        <w:rPr>
          <w:b/>
          <w:i/>
          <w:sz w:val="28"/>
          <w:szCs w:val="28"/>
        </w:rPr>
        <w:t>los Viajeros del Espacio ya veían a través del inalterable infinit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i quisieran, podían ellos destruirnos y hacer volar la Tierra en pedazos, pero no son destructivos. </w:t>
      </w:r>
      <w:r>
        <w:rPr>
          <w:b/>
          <w:i/>
          <w:sz w:val="28"/>
          <w:szCs w:val="28"/>
        </w:rPr>
        <w:t>Vienen con el ánimo de ayudarnos en vísperas del gran cataclismo que se avecina. Vienen para auxiliarnos; algunos de ellos se han quedado ocultos en diversos lugares de la Tierra, y aguardan el momento oportuno para entrar en actividad.</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or ejemplo: en la Antártida hay una ciudad subterránea donde vive un grupo de extraterrestres, </w:t>
      </w:r>
      <w:r>
        <w:rPr>
          <w:b/>
          <w:i/>
          <w:sz w:val="28"/>
          <w:szCs w:val="28"/>
        </w:rPr>
        <w:t>hombres venidos de la Galaxia Azul,</w:t>
      </w:r>
      <w:r>
        <w:rPr>
          <w:i/>
          <w:sz w:val="28"/>
          <w:szCs w:val="28"/>
        </w:rPr>
        <w:t xml:space="preserve"> </w:t>
      </w:r>
      <w:r>
        <w:rPr>
          <w:b/>
          <w:i/>
          <w:sz w:val="28"/>
          <w:szCs w:val="28"/>
        </w:rPr>
        <w:t>hombres de piel azul.</w:t>
      </w:r>
      <w:r>
        <w:rPr>
          <w:i/>
          <w:sz w:val="28"/>
          <w:szCs w:val="28"/>
        </w:rPr>
        <w:t xml:space="preserve"> Obviamente han construido la ciudad bajo los hielos; tienen toda clase de comodidad, alumbrado atómico, etc., </w:t>
      </w:r>
      <w:r>
        <w:rPr>
          <w:b/>
          <w:i/>
          <w:sz w:val="28"/>
          <w:szCs w:val="28"/>
        </w:rPr>
        <w:t>gozan de la belleza, son sabios por naturaleza y un rey muy sabio les gobiern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uy pronto vendrán, cuando la catástrofe se acerque, los hombres mencionados de la Galaxia Azul, andarán por las calles de las ciudades tratando de socorrer a los que queden.</w:t>
      </w:r>
      <w:r>
        <w:rPr>
          <w:i/>
          <w:sz w:val="28"/>
          <w:szCs w:val="28"/>
        </w:rPr>
        <w:t xml:space="preserve"> Antes de que el gran Incendio Universal devore la faz de la Tierra, los hombres de la Galaxia Azul se harán presentes para enseñarle a la humanidad el camino de la rectitud. </w:t>
      </w:r>
      <w:r>
        <w:rPr>
          <w:b/>
          <w:i/>
          <w:sz w:val="28"/>
          <w:szCs w:val="28"/>
        </w:rPr>
        <w:t>A quienes les escuchen, por esos días, serán salvados totalm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UN CASO INSOLITO “CAE UNA NAVE COSMICA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CON DOS TRIPULANTES EN EL ESTADO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DE PUEBLA”</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pPr>
      <w:r>
        <w:rPr/>
        <w:drawing>
          <wp:inline distT="0" distB="0" distL="0" distR="0">
            <wp:extent cx="5868670" cy="407543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6"/>
                    <a:srcRect l="-5" t="-5" r="11943" b="38839"/>
                    <a:stretch>
                      <a:fillRect/>
                    </a:stretch>
                  </pic:blipFill>
                  <pic:spPr bwMode="auto">
                    <a:xfrm>
                      <a:off x="0" y="0"/>
                      <a:ext cx="5868670" cy="4075430"/>
                    </a:xfrm>
                    <a:prstGeom prst="rect">
                      <a:avLst/>
                    </a:prstGeom>
                  </pic:spPr>
                </pic:pic>
              </a:graphicData>
            </a:graphic>
          </wp:inline>
        </w:drawing>
      </w:r>
    </w:p>
    <w:p>
      <w:pPr>
        <w:pStyle w:val="Normal"/>
        <w:ind w:left="240" w:right="290" w:hanging="0"/>
        <w:jc w:val="center"/>
        <w:rPr/>
      </w:pPr>
      <w:r>
        <w:rPr/>
      </w:r>
    </w:p>
    <w:p>
      <w:pPr>
        <w:pStyle w:val="Normal"/>
        <w:ind w:left="240" w:right="290" w:firstLine="720"/>
        <w:jc w:val="both"/>
        <w:rPr>
          <w:b/>
          <w:b/>
          <w:i/>
          <w:i/>
          <w:sz w:val="28"/>
          <w:szCs w:val="28"/>
        </w:rPr>
      </w:pPr>
      <w:r>
        <w:rPr>
          <w:b/>
          <w:i/>
          <w:sz w:val="28"/>
          <w:szCs w:val="28"/>
        </w:rPr>
        <w:t xml:space="preserve">El Anticristo de la Falsa Ciencia hace esfuerzos inauditos para ocultar todo aquello que en una u otra forma le trate de eclipsar. Tal es el extraordinario caso sucedido en el cerro de las Tres Cruces, en las poblaciones de Cruz Alta y Villa Real, Estado de Puebla, México; lugar que para ser escalado se necesita de varias horas de camino dado el estado tan complicado del terreno.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Una nave cósmica de 25 metros de diámetro, descendió forzosamente debido a fallas mecánicas; en el mencionado lugar geográfico. La nave estaba tripulada por cuatro extraterrestres; hubo un muerto, un herido que fue debidamente atendido por la ciencia médica y 2 ilesos que fueron capturados y llevados a los Estados Unid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está demás afirmar en forma enfática que el precioso navío fue llevado a este País con fines y propósitos inconfesables. Durante varios días el Ejército montó un cordón de seguridad alrededor de la nave. Los dos tripulantes que resultaron ilesos fueron vistos por el pueblo, tenían una estatura promedio de 2.50 metros, sus trajes eran de una blancura inmaculada, y su silencio era absoluto, puesto que no hablaban con ninguna persona que se les acercab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amos hablando de hechos concretos, claros y definitivos. Obviamente las fuerzas anticristicas luchan por amordazar al pueblo; no quieren que se conozca la verdad, odian mortalmente todo aquello que en una u otra forma demuestre la falsedad de la ciencia materialis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En instantes en que escribo este artículo, declaro que no sabemos la suerte que hayan corrido los 2 sobrevivientes en manos de los terrícolas. Tampoco hemos vuelto a saber nada sobre el herido, e ignoramos si el cadáver de aquél que resultara muerto fue sepultado o conducido a un laboratorio especial. Con este desafortunado accidente a quedado demostrado hasta la saciedad la existencia real de las naves cósmicas, tema que el autor de este escrito iniciara desde el año 1950, y que entonces rechazaran los ignorantes ilustrados de siempre. Me cabe el alto honor de haber sido el primero en hablar sobre los extraterrestres y sus nave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Hoy con este insólito acontecimiento trágico, queda debidamente comprobado todo lo que dije desde el año 1950.No me importan las represalias que se puedan tener por escribir este artículo, por que lo que me interesa es dar a conocer al mundo la verdad cueste lo que cues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LOS REGISTROS AKÁSHICO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50" w:hanging="0"/>
        <w:jc w:val="center"/>
        <w:rPr/>
      </w:pPr>
      <w:r>
        <w:rPr/>
        <w:drawing>
          <wp:inline distT="0" distB="0" distL="0" distR="0">
            <wp:extent cx="5105400" cy="53930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5" t="-5" r="23371" b="19017"/>
                    <a:stretch>
                      <a:fillRect/>
                    </a:stretch>
                  </pic:blipFill>
                  <pic:spPr bwMode="auto">
                    <a:xfrm>
                      <a:off x="0" y="0"/>
                      <a:ext cx="5105400" cy="5393055"/>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ualquier sistema lógico deductivo e inductivo nos invita a comprender que toda la historia de la Tierra y de sus razas no puede haberse perdido. Los sabios indostánicos nos hablan frecuentemente en sus obras sobre eso que bien podríamos denominar AKASHA, causa causorum del éter de la ciencia... La sustancia Akáshica es el mismo OKIDANOKH omnipresente y Omnipenetrante que llena todo el espacio infinito...</w:t>
      </w:r>
    </w:p>
    <w:p>
      <w:pPr>
        <w:pStyle w:val="Normal"/>
        <w:ind w:left="240" w:right="290" w:firstLine="720"/>
        <w:jc w:val="both"/>
        <w:rPr>
          <w:i/>
          <w:i/>
          <w:sz w:val="28"/>
          <w:szCs w:val="28"/>
        </w:rPr>
      </w:pPr>
      <w:r>
        <w:rPr>
          <w:i/>
          <w:sz w:val="28"/>
          <w:szCs w:val="28"/>
        </w:rPr>
        <w:tab/>
      </w:r>
    </w:p>
    <w:p>
      <w:pPr>
        <w:pStyle w:val="Normal"/>
        <w:ind w:left="240" w:right="290" w:firstLine="720"/>
        <w:jc w:val="both"/>
        <w:rPr>
          <w:i/>
          <w:i/>
          <w:sz w:val="28"/>
          <w:szCs w:val="28"/>
        </w:rPr>
      </w:pPr>
      <w:r>
        <w:rPr>
          <w:i/>
          <w:sz w:val="28"/>
          <w:szCs w:val="28"/>
        </w:rPr>
        <w:t>Todas las concentraciones cósmicas del espacio infinito son el resultado matemático de las múltiples cristalizaciones del OKIDANOKH omnipresente. Escrito está en viejos documentos arcaicos que cuando los seres humanos poseían todavía lo que se llama la "VISIÓN OLOOESTESKHNIANA" (el Ojo abierto de Dagma), podían percibir correctamente todas las concentraciones cósmicas del espacio estrellado. Entonces los seres humanos sabían leer los archivos AKÁSHICOS de la naturaleza por aquellos tiempos nadie ignoraba las memorias de la crea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uando los seres humanos abusaron del sexo, cuando comieron del árbol de la ciencia del bien y del mal, se degeneró progresivamente el órgano visual terrestre, convirtiéndose en lo que se llama un "KORITSNOKHNIANO" común y corriente con ojos que sólo ven el mundo tridimensional de EUCLIDES. Empero, es incuestionable que todavía existen sobre la faz de la tierra algunos MAHATMAS que pueden estudiar las memorias de la naturaleza entre los registros del OKIDANOKH omnipresent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ualquier acontecimiento deja en el AKASHA su fotografía viviente; en esos misteriosos registros cósmicos, están todas nuestras vidas anteriores. En estos tiempos modernos la electrónica está avanzando maravillosamente y es ostensible que solo nos falta ahora un dispositivo especial para captar las ondas vibradoras del pasado. Cuando tal dispositivo sea inventado, entonces podremos ver y oír en la pantalla televidente toda la historia de los incontables siglos. Así es como los registros AKÁSHICOS de la naturaleza caerán inexorablemente en manos de los científic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Se nos ha dicho que el FBI, de los Estados Unidos de Norte-América posee actualmente un cámara fotográfica muy especial mediante la cual puede registrar en placas muy sensibles, homicidios cometidos horas o días antes de ser denunciados ante las autoridades.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e infiere de esto que si los agentes de la ley llegan al lugar de los hechos, pueden con tal cámara fotografiar el delito aunque este haya sido cometido horas o días antes. Tales cámaras tan revolucionarias trabajan con rayos infrarrojos y vacío absolut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e nos ha informado que el enfriamiento de sus finísimos lentes alcanza temperaturas de 15 a 20 grados bajo cero. Esto significa que ya los registros AKÁSHICOS de la naturaleza comienzan a caer en manos de los sabios modern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i ahora se sacan fotografías sobre sucesos pasados, un poco más tarde se podrán filmar películas de este tipo. Así es como en esta nueva edad de acuario, los hombres de ciencia tendrán que reconocer las afirmaciones esoterísticas y ocultist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EL SOLIUNESIUS Y EL PRINCIPIO</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FULASNITANIANO</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right="50" w:hanging="0"/>
        <w:jc w:val="center"/>
        <w:rPr>
          <w:i/>
          <w:i/>
          <w:sz w:val="28"/>
          <w:szCs w:val="28"/>
        </w:rPr>
      </w:pPr>
      <w:r>
        <w:rPr/>
        <w:drawing>
          <wp:inline distT="0" distB="0" distL="0" distR="0">
            <wp:extent cx="5716905" cy="40608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8"/>
                    <a:srcRect l="-5" t="-5" r="14193" b="39014"/>
                    <a:stretch>
                      <a:fillRect/>
                    </a:stretch>
                  </pic:blipFill>
                  <pic:spPr bwMode="auto">
                    <a:xfrm>
                      <a:off x="0" y="0"/>
                      <a:ext cx="5716905" cy="4060825"/>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stamos en una era de grandes inquietudes, se hace necesario reflexionar profundamente, realizar principios, imponer orden en nuestra mente con el propósito de orientarnos sabiamente por la senda de la revolución de la Conciencia.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La Evolución y la Involución son dos leyes que trabajan en forma coordinada y armoniosa en todo lo creado, ambas en sí mismas constituyen el eje mecánico de la naturaleza existe evolución en el grano que germina, en la planta que crece y se cubre de flores y de frutos: existe Involución en el árbol que pierde sus hojas, se marchita, decrece y por último se convierte en un montón de leños.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Hay Evolución en la criatura que se gesta dentro de la matriz, en el niño que crece y se desarrolla: en el joven; en el hombre maduro; tostado por el sol. Existe Involución en el anciano que caduca y al fin muer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Hay Evolución en el Mundo que surge del Caos con vida pujante y activa. Existe Involución en el planeta que caduca y al fin se convierte en una nueva luna.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Nosotros no negamos la Ley de la Evolución, más comprendemos que ni ella ni su hermana gemela la involución, podría llevarnos a la Auto-Realización Intima del Ser. Cuando hacemos de la Ley de la Evolución un dogma, nos convertimos en criaturas retardatarias e inútiles así pues, os invito a la revisión completa de principio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En la Naturaleza existen fenómenos extraordinarios, fenómenos que muchas veces, debidamente aprovechados nos brindan la oportunidad de entrar por la senda de la Revolución de la Conciencia.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No esta demás recordar lo que es solionesius, sucede que el Cometa Soini de cuando en cuando se acerca demasiado al sol valeato y produce tensión en éste, entonces el mismo, hace que nuestro sol de Ors también encuentre en tensión eléctrica tremenda, que de hecho estremece a todo nuestro sistema solar, incluyendo el planeta Tierra, eso es exactamente un Solionesius.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Recordemos el Solionesius de 1.917, cuyo resultado fue la Revolución Bolchevique en la Rusia. En el antiguo Egipto de los Faraones se recuerdan, también dos solionesius que provocaron gigantescas Hecatombes, así pues, cada vez que se acerca un solionesius, se provocan desordenes violentos, grandes holocaustos humanos y derramamientos de sangre. </w:t>
      </w:r>
      <w:r>
        <w:rPr>
          <w:b/>
          <w:i/>
          <w:sz w:val="28"/>
          <w:szCs w:val="28"/>
        </w:rPr>
        <w:t xml:space="preserve">El Solionesius que provoco la Revolución Francesa, trajo de hecho una gran reforma social al mundo entero. El solionesius de 1.917 si bien es cierto que provocó la Revolución Bolchevique, también no es menos cierto que en la misma Rusia Soviética surgieron grandes iniciados que fundaron escuelas de regeneración.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sí pues todo Solionesius puede ser utilizado para la Revolución de la Conciencia. El efecto del Solionesius de 1.917 todavía se siente, y si bien es verdad que por estos tiempos hay caos, hambre, anarquía, desorden en el mundo, también no es menos cierto que ha surgido una vez para siempre, </w:t>
      </w:r>
      <w:r>
        <w:rPr>
          <w:b/>
          <w:i/>
          <w:sz w:val="28"/>
          <w:szCs w:val="28"/>
        </w:rPr>
        <w:t>que nosotros los gnósticos hallamos la senda de la Revolución de la Conciencia, sobre ella nos habló el Cristo en su Evangelio cuando dijo: "Estrecha es la puerta y angosto es el camino que conduce a la luz y muy pocos son los que la halla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L gran Ruso, Jorge Lakoski, después de haber estudiado profundamente las manchas solares, llego a descubrir que existe una intima relación entre éstas y las guerr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n esta época de cohetes cósmicos teledirigidos se han hecho profundos estudios sobre los rayos cósmicos, y sus influencias sobre la célula viva y los organismos en general.</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mecanismo complejo de los cohetes teledirigidos puede ser controlado a distancia por medio de ondas radio-activ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Ya no se puede negar la radioactividad de los planetas en el espacio, ni su influencia electromagnética sobre los organismos vivient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xiste una ley cósmica llamada SOLIONENSIUS la cual se ha manifestado en nuestro planeta tierra cuarenta veces después de la Sumergimiento de la Atlántid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icha ley cósmica resulta de la tensión electromagnética de los mund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Nuestro sistema solar de Ors tiene un sistema solar vecino llamado “Baleot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xiste también en el cosmos el famoso cometa Solni que suele acercarse a veces en forma peligrosa al resplandeciente sol Baleo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icho sol resplandeciente se ha visto muchas veces obligado a desarrollar una fuerte tensión electromagnética para poder mantener con firmeza su sendero cósmico habitual.</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ta tensión como es muy natural y lógico, provoca idéntica tensión en todos los soles vecinos entre los cuales se encuentra nuestro sol llamado Or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uando nuestro sol Ors se pone en tensión electromagnética con el propósito de no modificar el sendero que lleva, origina idéntica tensión en todos los planetas del sistema solar de Ors, incluyendo nuestra Tierr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te es el SOLIONENSIUS cósmico, la gran ley que actúa en nuestra tierra a muy largos interval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Normalmente esta gran ley produce religiosidad intensiva y anhelo profundo de Autorrealización íntima, pero cuando la humanidad no está preparada psicológicamente para la acción de esta ley, el resultado suele ser catastrófic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n el año 1917 la mencionada Ley Cósmica </w:t>
      </w:r>
      <w:r>
        <w:rPr>
          <w:b/>
          <w:i/>
          <w:sz w:val="28"/>
          <w:szCs w:val="28"/>
        </w:rPr>
        <w:t>se manifestó muy intensamente pero como el proletariado ruso estaba lleno de espantosos resentimientos y amarguras, el SOLIONENSIUS se combinó entonces en forma anormal y negativa con la psiquis de cada individu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resultado de esa combinación negativa fue la revolución Bolcheviqu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Ya hacía tiempos que venía Rusia preparándose psicológicamente para esta revolución sangrient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or el otoño del año 1905 el movimiento revolucionario bolchevique se extendió a todo el país cobrando un impulso arrollado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tos Soviets que aparecen por vez primera en 1905, habían de ser el prototipo del poder soviético creado por el proletariado bajo la dirección del partido bolchevique en 1917.</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os Soviets fueron el resultado de una inventiva popular desesperada y resentid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La revolución bolchevique fue ciertamente el resultado de una pésima combinación del SOLIONENSIUS con la idiosincrasia psicológica de cada individu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Una de las características de esta ley en acción es el anhelo de libertad.</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l proletariado ruso sólo sintió este anhelo, pero la combinó con las teorías marxistas leninistas y cayó miserablemente en brazos del materialism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in embargo hubo en Rusia por esa época de la revolución bolchevique, unas cuantas personas que supieron aprovechar inteligentemente el SOLIONENSIUS para desarrollar la Razón Objetiva y la auto-conciencia individual.</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Por la época de la revolución bolchevique un gran instructor Gnóstico fundó en Rusia una gran escuela de regeneración. Fueron varios los que se Auto realizaron con dicha escuel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Han pasado ya muchos años y no sabemos todavía cuando vuelva el SOLIONENSIUS; lo que sí sabemos es que debemos prepararnos psicológicamente para recibirlo inteligentem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apenas lógico pesar que si el SOLIONENSIUS nos encuentra sin preparación psicológica el resultado tiene que ser una catástrof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bueno grabar en nuestra memoria y no olvidar jamás que la revolución bolchevique fue realmente una gran catástrofe soci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Nosotros debemos aspirar a realizar sobre la tierra el Cristo Social, y por ello, es necesario prepararnos en el terreno espiritual y social lo mejor posibl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ería lamentable que el próximo SOLIONENSIUS nos encontrara sin preparación psicológica de ninguna especi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n el pasado cada vez que se manifestó el SOLIONENSIUS fue catastrófico cuando la humanidad no estuvo preparad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Recordemos el viejo Egipto, entre dinastía y dinastía hubo acontecimientos terribl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Dos veces se manifestó el SOLIONENSIUS en forma catastrófica en el país asoleado de Kem.</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n la primera el pueblo en sangrienta revolución eligió nuevos gobernantes mediante sangre y muerte, el candidato que tuviera entre su vaso sagrado mayor cantidad de ojos pertenecientes a la clase gobernante legítimamente constituida, sería electo nuevo gobernante. Es claro que fueron horribles las escenas de semejante revuelt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n la segunda manifestación de esta ley cósmica y el pueblo Egipcio enfurecido se levantó contra sus gobernantes y los mató atravesándolos de lado a lado con un cable sagrado y de metal. No se respetó entonces sexo ni edad y aquél cable pareció más bien un collar macabro que después fue arrastrado con bestias y arrojado al Nilo.</w:t>
      </w:r>
    </w:p>
    <w:p>
      <w:pPr>
        <w:pStyle w:val="Normal"/>
        <w:ind w:left="240" w:right="290" w:firstLine="720"/>
        <w:jc w:val="both"/>
        <w:rPr>
          <w:b/>
          <w:b/>
          <w:i/>
          <w:i/>
          <w:sz w:val="28"/>
          <w:szCs w:val="28"/>
        </w:rPr>
      </w:pPr>
      <w:r>
        <w:rPr>
          <w:b/>
          <w:i/>
          <w:sz w:val="28"/>
          <w:szCs w:val="28"/>
        </w:rPr>
        <w:t>No hay duda de que la revolución francesa resultó también de otra manifestación de esta ley cósmic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revolución Bolchevique de 1917 fue menos sangrienta si la comparamos con las dos revoluciones de Egipt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Sin embargo las consecuencias de la revolución bolchevique fueron inmensamente peores debido a la asqueante doctrina materialista de tipo marxista leninist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s dos catástrofes sociales producidas por el SOLIONENSIUS en el viejo Egipto de los faraones a pesar de haber sido más sangrienta que la revolución Bolchevique, no infectaron la tierra con la epidemia morbosa del materialismo dialéctic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Realmente fue una verdadera desgracia la revolución Bolchevique, no sólo para Rusia sino también para el mundo enter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SOLIONENSIUS produce ansias de liberación, Revolución de la Conciencia pero cuando el ser humano no está preparado, sólo se le ocurre matar a los gobernantes, asesinar a otros, destronar a los reyes, acabar con el gobierno, etc., etc., etc.</w:t>
      </w:r>
    </w:p>
    <w:p>
      <w:pPr>
        <w:pStyle w:val="Normal"/>
        <w:ind w:left="240" w:right="290" w:firstLine="720"/>
        <w:jc w:val="both"/>
        <w:rPr>
          <w:i/>
          <w:i/>
          <w:sz w:val="28"/>
          <w:szCs w:val="28"/>
        </w:rPr>
      </w:pPr>
      <w:r>
        <w:rPr>
          <w:i/>
          <w:sz w:val="28"/>
          <w:szCs w:val="28"/>
        </w:rPr>
        <w:t>Nosotros debemos prepararnos psicológicamente para el SOLIONENSIUS, necesitamos hacernos auto conscientes y realizar sobre la faz de la tierra el Cristo Social.</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to que estamos diciendo mis queridos jóvenes gnósticos, no sería entendido jamás, sólo aquel que sigue la senda del buen Dueño de Casa. El gran Kabir Jesús dijo: Hipócritas, fariseos, sepulcros blanqueados perversa generación de víboras, que lo de afuera del plato y del vaso limpiáis, más lo de adentro está lleno de suciedad también los comparó a sepulcros blanqueados, hermosos por fuera, pero adentro llenos de toda clase de podredumbre y huesos de muertos </w:t>
      </w:r>
      <w:r>
        <w:rPr>
          <w:b/>
          <w:i/>
          <w:sz w:val="28"/>
          <w:szCs w:val="28"/>
        </w:rPr>
        <w:t xml:space="preserve">¿Qué se entiende por Buen Dueño de Casa? ¿Qué es lo que se debe comprender por aquél que sigue el camino del Buen Dueño de Cas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cuchad, la senda del Buen Dueño de Casa, es la Senda de lo Racional, aquellos que aborrecen la Revolución de la Conciencia, las mentes retardatarias y regresivas; nosotros los gnósticos somos diferentes, hollamos un Camino de Rebeldía Psicológica porque sabemos que éste en sí mismo es el único que puede conducirnos a la liberación final. Todavía en el ambiente el efecto a los efectos del Solionesius del 17 y nosotros debemos aprovechar tales efectos, tales vibraciones, no para meternos como los demás por la senda Regresiva o Reaccionaria o simplemente anárquica y sangrienta, sino más bien por el Camino de la Revolución de la Concienci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Amigos es urgente comprender el estado en que nos encontramos actualmente: en los antiguos tiempos de la Lemuria, en aquellas épocas en que los ríos de agua pura de vida manaban leche y miel la humanidad estaba gobernada por el principio Fulasnitaniano, tal principio daba a los seres humanos vida muy larga, entonces normalmente se podía vivir de 10 a 15 siglos, había tiempo más que suficiente para formar en nosotros mismos los Cuerpos Existenciales Superiores del Ser.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Hoy en día todo es distinto, la humana especie, está ahora gobernada por el principio Ipocranos, que es ciertamente un principio animal, se muere cuando menos se piensa, la existencia se ha acortado demasiado. </w:t>
      </w:r>
      <w:r>
        <w:rPr>
          <w:b/>
          <w:i/>
          <w:sz w:val="28"/>
          <w:szCs w:val="28"/>
        </w:rPr>
        <w:t xml:space="preserve">En el Egipto de los Faraones todavía se alcanzaba a vivir hasta 140 años de vida. En la Edad Media el promedio de existencia era entre los 90 y los 100 años, más ahora, en estos momentos ya casi no se vive.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Así pues, viviendo de acuerdo con el principio de la vida animal nuestras existencias suelen ser efímeros. Si en la época de la Lemuria cuando se vivía de acuerdo con el gran principio Fulasnitaniano, había tiempo más que suficiente para crear los Cuerpos Existenciales Superiores del Ser y eliminar de su naturaleza todo elemento inhumano, ahora todo es diferente, necesitamos inevitablemente trabajar en forma intensiva sobre sí mismos, con el propósito de Auto-realizarnos rápidamente, porque la vida se a vuelto demasiado breve, en estos momentos apenas ya si se llega a los 60 ó 70 años, se ha acortado la existencia en tal forma que ya casi no se vive.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Revisando pues principios, estudiando nuestra posición en la vida, podemos verificar por sí mismos que la juventud es fugaz, que se marchita como una flor en muy pocos años, es pues necesario que los jóvenes gnósticos se hagan más reflexivos, cuando uno esta joven, </w:t>
      </w:r>
      <w:r>
        <w:rPr>
          <w:b/>
          <w:i/>
          <w:sz w:val="28"/>
          <w:szCs w:val="28"/>
        </w:rPr>
        <w:t xml:space="preserve">se siente tan fascinado por su misma juventud, que llega a olvidarse de la vejez.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Cuando al joven se le habla sobre la ancianidad, considera a esta última como algo demasiado lejano por lo cual, dicen: "no vale la pena preocuparse" sin embargo, los hechos son hechos, pasan los años rápidamente, cuando menos se piensa; he aquí que llega la vejez.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b/>
          <w:i/>
          <w:sz w:val="28"/>
          <w:szCs w:val="28"/>
        </w:rPr>
        <w:t>Unos jóvenes se han entusiasmado con la Auto-Realización Intima del Ser hay quienes han aceptado con gusto los principios de la Revolución de la Conciencia, más, fascinados por la juventud, sólo se han venido a acordar de hacer el trabajo sobre sí mismos en el atardecer de sus vidas, ya muy tarde, entonces es claro, no han podido concluir la Obra, han tenido que aplazarla para una existencia futura, si los jóvenes se propusieran de verdad aprovechar el tiempo, podrían realizar todo el gran trabajo en una misma existencia, aquí y ahora.</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n estos momentos me viene a la memoria un caso, de Bernardo el Trevijano, el Gran Alquimista Medieval este hombre comenzó joven, </w:t>
      </w:r>
      <w:r>
        <w:rPr>
          <w:b/>
          <w:i/>
          <w:sz w:val="28"/>
          <w:szCs w:val="28"/>
        </w:rPr>
        <w:t xml:space="preserve">más realizó su trabajo, hizo la gran Obra en 56 años; </w:t>
      </w:r>
      <w:r>
        <w:rPr>
          <w:i/>
          <w:sz w:val="28"/>
          <w:szCs w:val="28"/>
        </w:rPr>
        <w:t xml:space="preserve">si los jóvenes supieran aprovechar el tiempo, lograrían realizar toda la Gran Obra en esta misma existencia; </w:t>
      </w:r>
      <w:r>
        <w:rPr>
          <w:b/>
          <w:i/>
          <w:sz w:val="28"/>
          <w:szCs w:val="28"/>
        </w:rPr>
        <w:t xml:space="preserve">Desgraciadamente, como ya dije, se dejan marear por el brillo hermoso de sus 18 ó 20 ó 25 años de edad.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Quiero invitar a la juventud gnóstica a una Revolución, no se trata de una Revolución de sangre y aguardiente, no, quiero referirme en forma enfática a algo más grande: La Revolución de la Conciencia realizar la Gran Obra en sí mismo, es lo importante, quiero decir os en forma enfática que si os dedicáis de verdad al Gran trabajo, podréis, si así lo queréis, transformarnos ahora mismo en Dioses terriblemente Divinos, con poderes sobre el fuego, sobre el aire, sobre las aguas y sobre la tierra.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Desdichadamente el Anticristo por estos tiempos se ha hecho manifiesto y es obvio que tiene fascinadas a las multitudes, el Anticristo existe dentro, en el fondo de cada criatura humanoide, mucho se ha hablado sobre el Yo Psicológico, más hoy es necesario recordaros al Anticristo, éste en sí mismo está en la raíz misma del Ego, del mí mismo, del sí mismo, es por decirlo así, la reflexión, el desvío o la sombra antitética del Cristo Intimo dentro de cada ser humano; </w:t>
      </w:r>
      <w:r>
        <w:rPr>
          <w:b/>
          <w:i/>
          <w:sz w:val="28"/>
          <w:szCs w:val="28"/>
        </w:rPr>
        <w:t xml:space="preserve">Se nos ha dicho que el Anticristo, la gran bestia del Apocalipsis, tiene 7 cabezas y 10 cuernos, esto nos recuerda a los 7 pecados capitales: ira, codicia, lujuria, envidia, orgullo, pereza, y gula.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cuanto a los 10 cuernos, no esta demás recordar a la rueda del Arcano 10 del Tarot, la rueda fatal del Samsara, por eso se dice que la gran bestia sube del abismo y va a perdición. </w:t>
      </w:r>
      <w:r>
        <w:rPr>
          <w:b/>
          <w:i/>
          <w:sz w:val="28"/>
          <w:szCs w:val="28"/>
        </w:rPr>
        <w:t>Delante de la bestia se encuentra el falso profeta, el Ego, la bestia de dos cuernos que habla maravillas sobre el Anticristo.</w:t>
      </w:r>
      <w:r>
        <w:rPr>
          <w:i/>
          <w:sz w:val="28"/>
          <w:szCs w:val="28"/>
        </w:rPr>
        <w:t xml:space="preserve"> Bien, entendido esto, comprendido, debemos saber que el Anticristo es el autor de tantas aparentes maravillas: bombas atómicas, cohetes, que viajan a la luna, máquinas de toda especie etc. etc. etc.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Quién no se inclina ante la bestia, quién no la adora? Todos dicen no hay como la bestia y prosternados la veneran así pues, la juventud no debe dejarse fascinar por todos los milagros engañosos de la gran bestia. </w:t>
      </w:r>
      <w:r>
        <w:rPr>
          <w:b/>
          <w:i/>
          <w:sz w:val="28"/>
          <w:szCs w:val="28"/>
        </w:rPr>
        <w:t xml:space="preserve">Sabed pues que la falsa Ciencia Moderna deviene directamente del Anticristo, pero es fascinante y toda rodilla ante ella se doblega, cuando alguien no se hinca ante la bestia, los demás lo critican considerándole retardatorio y anticuado; así pues, esta fascinación que produce la bestia es espantosa. La gente se ha olvidado de que existe la Ciencia Pura, la gente ha preferido al podridero de Teorías Modernas, los milagros prodigios engaños del Anticristo; éste es el peligro más grave para la juventud gnóstica Revolucionari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jóvenes deben aprender a utilizar todos los sistemas y medios de locomoción, de transporte etc., etc., etc., pero sin dejarse fascinar de los milagros del Anticris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LOS PUNCTA SON EL ORIGEN DE LOS NEUTRINOS, PARTICULAS, NUCLEOS, ATOMOS, ESTRELLAS, GALAXIAS Y UNIVERSO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i/>
          <w:i/>
          <w:sz w:val="28"/>
          <w:szCs w:val="28"/>
        </w:rPr>
      </w:pPr>
      <w:r>
        <w:rPr/>
        <w:drawing>
          <wp:inline distT="0" distB="0" distL="0" distR="0">
            <wp:extent cx="5638165" cy="45935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9"/>
                    <a:srcRect l="-5" t="-5" r="15363" b="31035"/>
                    <a:stretch>
                      <a:fillRect/>
                    </a:stretch>
                  </pic:blipFill>
                  <pic:spPr bwMode="auto">
                    <a:xfrm>
                      <a:off x="0" y="0"/>
                      <a:ext cx="5638165" cy="459359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nálisis científicos muy profundos han venido a demostrarnos en forma contundente, convincente y decisiva, que el átomo no es en modo alguno la partícula más infinitesimal de la materi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Los físicos atómicos han creado el Dogma del átomo y en forma irrevocable, inapelable, firme; excomulgan, maldicen y lanzan sus imprecaciones y anatemas contra todo aquél que intente ir un poco más lejo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sotros los Gnósticos afirmamos en forma enfática y solemne que la materia se compone de ciertos objetos definidos, conocidos correctamente con el nombre de Punct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Nuestra teoría científica creará de hecho un cisma, una desavenencia, entre los académicos, pero la verdad hay que decirla; necesitamos ser francos y sinceros y poner de una vez las cartas sobre la mes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Dentro de los PUNCTA la noción de espacio es algo que no tiene la menor importanci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Aunque parezca increíble, dentro de estos objetos, el radio de uno de los siete puntos últimos, es fuera de toda duda la menor longitud existent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Cierto gran sabio cuyo nombre no menciono dijo: "Los PUNCTA se atraen cuando se encuentran bastante lejos el uno del otro, se rechazan cuando están muy cerca. Luego, a cierta distancia, una repulsión se ejerce de nuevo".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Investigaciones de fondo con el SENTIDO ESPACIAL desarrollado plenamente en forma integra, me han permitido verificar que los PUNCTA tienen un bello color dorado.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La EXPERIENCIA MÍSTICA directa me ha permitido evidenciar claramente que los movimientos de interacción de los PUNCTA se desarrollan de acuerdo con la teoría de la mecánica ondulatoria moderna.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os sabios GNÓSTICOS a través de rigurosas observaciones científicas pudieron comprender profundamente que los PUNCTA no son átomos, ni nucleones, ni partículas de ninguna clas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Fuera de toda duda y sin temor a equivocarnos, podemos y debemos afirmar categóricamente, </w:t>
      </w:r>
      <w:r>
        <w:rPr>
          <w:b/>
          <w:i/>
          <w:sz w:val="28"/>
          <w:szCs w:val="28"/>
        </w:rPr>
        <w:t>que los PUNCTA son ENTIDADES absolutamente desconocidas para la física contemporáne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ería absurdo decir que los PUNCTA ocupan espacio. Para una mente acostumbrada a las graves disciplinas del pensamiento, resultaría ilógico y disparatado afirmar que tales objetos poseyeran alguna clase de mas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A todas luces, resulta claro entender que los PUNCTA no tienen propiedades eléctricas o magnéticas aunque tales fuerzas y principios les gobiernen y dirijan.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Diversos agregados de PUNCTA bajo el inteligente impulso del LOGOS CREADOR, vienen a constituirse en todo eso que llamamos </w:t>
      </w:r>
      <w:r>
        <w:rPr>
          <w:b/>
          <w:i/>
          <w:sz w:val="28"/>
          <w:szCs w:val="28"/>
        </w:rPr>
        <w:t>NEUTRINOS, PARTÍCULAS, NÚCLEOS, ÁTOMOS, MOLÉCULAS, ESTRELLAS, GALAXIAS, UNIVERSOS, etc.</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EXPERIENCIA MÍSTICA DIRECTA en el UNIVERSO PARALELO de la SÉPTIMA DIMENSIÓN o REGIÓN del ATMAN INEFABLE, me han permitido comprender que todo lo que existe en cualquiera de los siete Cosmos, desde el átomo más insignificante hasta el organismo más complejo, se reduce en última síntesis a númer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Qué cantidad de PUNCTA son indispensables para la construcción de un ELECTR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é capital de PUNCTA se requieren para estructurar un átomo de HIDROGEN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é suma exacta de PUNCTA son necesarios para la existencia de un átomo de CARBON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ántos PUNCTA son necesarios para la creación de un átomo de OXIGEN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ál es el compendio preciso de PUNCTA básicos, cardinales, para la formación de un átomo de NITRÓGEN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Todo esto es algo que todavía desafortunadamente ignoramos; Debemos buscar el secreto del Universo y de todos y cada uno de los siete Cosmos, no en las formas ilusorias, sino en los números, en las matemática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spués de rigurosas observaciones y estudios analíticos de fondo, hemos llegado a la conclusión de que el movimiento ondulatorio mecánico de los PUNCTA se procesa en series que pasan de una DIMENSIÓN a otra y a otra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os siete órdenes de mundos, tienen su causa causorum, origen y raíz en siete series de PUNCT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 todas luces resulta claro pensar que la primera serie originó la segunda y esta la tercera y así sucesivam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Analizando, examinando esta cuestión de los PUNCTA, su desarrollo en series que se procesan MULTIDIMENSIONALMENTE, hallamos la base misma de los UNIVERSOS PARALELO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análisis, la experiencia, la lógica superior, nos permiten comprender que existen Universos que viajan en el tiempo de manera distinta a la nuestra y que están construidos en forma extraña y sometidos a leyes diferent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Por el espacio estrellado viajan mundos que están ubicados en otros tiempos, extraños para nosotros, misteriosos. La naturaleza tiene múltiples juegos en el espacio infinito, pero los PUNCTA son el fundamento vivo de cualquier tipo de materi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ningún rincón del infinito se ha escrito jamás el último tratado de física y si un Einstein se reencarnara en alguna galaxia de ANTIMATERIA, con asombro tendría que AUTO RECONOCERSE como un analfabe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mucho lo que han escrito los tratadistas PSEUDO-ESOTERISTAS y PSEUDO-OCULTISTAS sobre Cosmogénesis, pero en el espacio infinito existen millones de MICRO-FÍSICAS y COSMOGONÍAS distintas, diferent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urgente analizar, observar juiciosamente y pasar mucho más allá de las partículas de la FÍSICA MODERNA, si es que de verdad queremos conocer los elementos primarios, los PUNCTA fundamental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Ha llegado la hora de trascender al atomismo ingenuo y estudiar profundamente los PUNCTA y las leyes secretas de la vid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TONALIDADES DE COLOR</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shd w:fill="FFCC99" w:val="clear"/>
        <w:autoSpaceDE w:val="false"/>
        <w:ind w:left="960" w:right="890" w:hanging="0"/>
        <w:jc w:val="center"/>
        <w:rPr>
          <w:bCs/>
          <w:color w:val="003300"/>
          <w:sz w:val="36"/>
          <w:szCs w:val="36"/>
          <w:lang w:val="en-US" w:eastAsia="en-US"/>
        </w:rPr>
      </w:pPr>
      <w:r>
        <w:rPr>
          <w:bCs/>
          <w:color w:val="003300"/>
          <w:sz w:val="36"/>
          <w:szCs w:val="36"/>
          <w:lang w:val="en-US" w:eastAsia="en-US"/>
        </w:rPr>
        <w:t xml:space="preserve">El Sentido Espacial De Las  Humanidades </w:t>
      </w:r>
    </w:p>
    <w:p>
      <w:pPr>
        <w:pStyle w:val="Normal"/>
        <w:shd w:fill="FFCC99" w:val="clear"/>
        <w:autoSpaceDE w:val="false"/>
        <w:ind w:left="960" w:right="890" w:hanging="0"/>
        <w:jc w:val="center"/>
        <w:rPr>
          <w:color w:val="003300"/>
          <w:sz w:val="36"/>
          <w:szCs w:val="36"/>
        </w:rPr>
      </w:pPr>
      <w:r>
        <w:rPr>
          <w:bCs/>
          <w:color w:val="003300"/>
          <w:sz w:val="36"/>
          <w:szCs w:val="36"/>
          <w:lang w:val="en-US" w:eastAsia="en-US"/>
        </w:rPr>
        <w:t>de otros Mundos y la capacidad visual de los Terricolas</w:t>
      </w:r>
    </w:p>
    <w:p>
      <w:pPr>
        <w:pStyle w:val="Normal"/>
        <w:ind w:left="240" w:right="290" w:firstLine="720"/>
        <w:jc w:val="both"/>
        <w:rPr>
          <w:i/>
          <w:i/>
          <w:color w:val="003300"/>
          <w:sz w:val="28"/>
          <w:szCs w:val="28"/>
        </w:rPr>
      </w:pPr>
      <w:r>
        <w:rPr>
          <w:i/>
          <w:color w:val="003300"/>
          <w:sz w:val="28"/>
          <w:szCs w:val="28"/>
        </w:rPr>
      </w:r>
    </w:p>
    <w:p>
      <w:pPr>
        <w:pStyle w:val="Normal"/>
        <w:ind w:left="240" w:right="290" w:firstLine="720"/>
        <w:jc w:val="both"/>
        <w:rPr>
          <w:i/>
          <w:i/>
          <w:sz w:val="28"/>
          <w:szCs w:val="28"/>
        </w:rPr>
      </w:pPr>
      <w:r>
        <w:rPr>
          <w:i/>
          <w:sz w:val="28"/>
          <w:szCs w:val="28"/>
        </w:rPr>
        <w:t xml:space="preserve">La vista es el órgano que percibe y distingue lo que se denomina </w:t>
      </w:r>
      <w:r>
        <w:rPr>
          <w:b/>
          <w:i/>
          <w:sz w:val="28"/>
          <w:szCs w:val="28"/>
        </w:rPr>
        <w:t xml:space="preserve">“Fusión de las vibraciones del centro de gravedad” </w:t>
      </w:r>
      <w:r>
        <w:rPr>
          <w:i/>
          <w:sz w:val="28"/>
          <w:szCs w:val="28"/>
        </w:rPr>
        <w:t>que llegan a este planeta desde los espacios del univers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l rayo blanco del espectro solar, es el centro de gravedad para todos los colores. </w:t>
      </w:r>
      <w:r>
        <w:rPr>
          <w:b/>
          <w:i/>
          <w:sz w:val="28"/>
          <w:szCs w:val="28"/>
        </w:rPr>
        <w:t>Las funciones de vibraciones del centro de gravedad son percibidas por la vista como tonalidades del color separada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tiempo de Lemuria y Atlántida el órgano de la vista podía distinguir un tercio de las tonalidades del color de todas las tonalidades cósmicas, universal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Las mezclas de vibraciones del centro de gravedad del rayo blanco realmente no son percibidas en su totalidad por el órgano de la vista, empero los Atlantes y Lémures percibieron un tercio del número de tonalidad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 ciencia objetiva desconocida para un Carlos Marx y sus secuaces, ya ha descubierto que existen cinco millones setecientos sesenta y cuatro mil ochocientas una tonalidad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ando los seres humanos disuelvan el yo y desarrollen el sentido espacial podrán entonces distinguir dos tercios del número total de tonalidades que existe en todo el universo, y que asciende, según los cálculos de los grandes sabios, a tres millones ochocientos cuarenta y tres mil doscientas tonalidades distintas del color.</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Quienes logran la total disolución del ego,</w:t>
      </w:r>
      <w:r>
        <w:rPr>
          <w:b/>
          <w:i/>
          <w:sz w:val="28"/>
          <w:szCs w:val="28"/>
        </w:rPr>
        <w:t xml:space="preserve"> se tornan capaces de distinguir todas las tonalidades del cosmos, </w:t>
      </w:r>
      <w:r>
        <w:rPr>
          <w:i/>
          <w:sz w:val="28"/>
          <w:szCs w:val="28"/>
        </w:rPr>
        <w:t>menos una que sólo es percibida por aquello que no tiene nombr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Nuestro mundo con sus siete estados de vibración, deviene de siete estados de vibración más elevada y a su vez esas siete provienen de otras siete y así sucesivamente hasta completar siete escalas vibratoria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Más allá está la vibración única de siete propiedades provenientes de la muy santa fuente primaria, llamada Espacio Abstracto Absoluto.</w:t>
      </w:r>
    </w:p>
    <w:p>
      <w:pPr>
        <w:pStyle w:val="Normal"/>
        <w:ind w:left="240" w:right="290" w:firstLine="720"/>
        <w:jc w:val="both"/>
        <w:rPr>
          <w:i/>
          <w:i/>
          <w:sz w:val="28"/>
          <w:szCs w:val="28"/>
        </w:rPr>
      </w:pPr>
      <w:r>
        <w:rPr>
          <w:i/>
          <w:sz w:val="28"/>
          <w:szCs w:val="28"/>
        </w:rPr>
        <w:t>Cuando el rayo blanco establece un centro de gravedad se deriva de las otras, y se transforma en una tercera y así sucesivamente por Involución llega la luz hasta la cristalización de cualquier planet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os mundos son luz condensada. La luz es una sustancia así como la electricidad también es otra Sustanc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órgano de la vista se ha venido degenerando desde hace muchos millones de años, en la época de la civilización Babilonia; la vista ya sólo podía percibir trescientas cuarenta y tres tonalidades de color difere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ás tarde la vista sólo pudo percibir cuarenta y nueve tonalidades de color, y existen actualmente seres y familias que ya ni siquiera se acercan a las cuarenta y nueve tonalidad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humanidad actual sólo percibe deficientemente las últimas siete fusiones de las vibraciones del centro de gravedad del rayo blanco; esas siete fusiones son las siguient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Rojo, anaranjado, amarillo, verde, azul, índigo y violet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tos siete colores son el resultado de las siete últimas fusiones vibratorias del centro de gravedad del rayo blanc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Durante el proceso de transformación del rayo blanco uno de los colores separados siempre surge el otro y se transforma en un tercero, como por ejemplo, el color anaranjado se obtiene del rojo, y a su vez se convierte en amarillo y así sucesivament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Por encima y por debajo de nuestras capacidades de percepción sensorial externa, existen miles y millones de tonalidades de color que la vista degenerada de la humanidad actual no puede percibi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universo está lleno de vida y de criaturas que tienen vida, y éstas no solamente existen dentro de los límites de nuestra capacidad de percepción, sino que además existen mucho más allá de esta limitada capac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dialéctica materialista es falsa porque sólo se fundamenta en un límite estrecho de vibraciones y colores perceptibles por la vis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ecesitamos una dialéctica más amplia, una dialéctica que se salga de los estrechos límites fijados por Marx.</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esulta estúpida la posición Anti-religiosa de los marxistas-leninistas, es villana y miserable la burla que las hordas Chino-soviéticas hacen a la puerta de las sagradas pagodas tibetana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Recordemos que esa misma burla se le hacía a Pasteur cuando desinfectaba los instrumentos de cirugía con agua hervid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Más tarde cuando se inventó el microscopio y se pudieron ver los bacilos, todos los hombres de ciencia se inclinaron respetuosamente ante el sabio Pasteu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s religiones manipulan fuerzas que no pertenecen al limitado número de 49 tonalidades, fuerzas que pueden ser vistas y conocidas por todo aquél que tenga la paciencia de regenerar el Sentido Espaci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sofismas de la dialéctica Marxista, realmente sólo pueden convencer a los castrados volitivos, a las calabazas estúpidas, a los imbécil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Ya sabemos que cada uno de los siete colores del prisma solar tiene siete tonalidades, siendo siete los colores básicos, el ser humano actual, sólo percibe las 49 tonalidad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Cada color se puede descomponer en siete tonos y esto lo sabe cualquier pinto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Por encima y por debajo de los estrechos límites marcados por los 49 tonos, hay vida y formas de vida, desconocidas para los fanáticos de la dialéctica materialis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grandes Místicos suelen ponerse en contacto con criaturas que nada tienen que ver con el mundo tridimensional en que vivimos, dichas criaturas inteligentes han sido bautizadas por los místicos con los nombres de Ángeles, Dioses, Devas, Genios, hombres de la cuarta vertical y humanidades de otros mundos del espacio estrell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desarrollo del sentido espacial a todos nos permite relacionarnos con esas formas más sutiles de vid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LAS SIETE ETERNIDADE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pPr>
      <w:r>
        <w:rPr/>
        <w:drawing>
          <wp:inline distT="0" distB="0" distL="0" distR="0">
            <wp:extent cx="5402580" cy="415036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0"/>
                    <a:srcRect l="-7" t="-7" r="-7" b="23137"/>
                    <a:stretch>
                      <a:fillRect/>
                    </a:stretch>
                  </pic:blipFill>
                  <pic:spPr bwMode="auto">
                    <a:xfrm>
                      <a:off x="0" y="0"/>
                      <a:ext cx="5402580" cy="415036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espacio abstracto absoluto es la CAUSA CAUSORUM de todo lo que es, ha sido y será.</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espacio profundo y dichoso es ciertamente la incomprensible SEIDAD, la mística raíz inefable de los siete cosmos, el origen misterioso de todo eso que conocemos como espíritu, materia, universos, soles, mundos, etc.</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O, lo DIVINAL, el espacio de la felicidad es una tremenda realidad más allá del Universo y de los DIOS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quello" no tiene dimensión alguna y en verdad es lo que es, lo que siempre ha sido y lo que siempre será; es la vida qué palpita intensamente en cada átomo y en cada so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Hablemos ahora sobre el gran océano del espíritu, ¿cómo poder definirlo?</w:t>
      </w:r>
      <w:r>
        <w:rPr>
          <w:i/>
          <w:sz w:val="28"/>
          <w:szCs w:val="28"/>
        </w:rPr>
        <w:t xml:space="preserve"> </w:t>
      </w:r>
      <w:r>
        <w:rPr>
          <w:b/>
          <w:i/>
          <w:sz w:val="28"/>
          <w:szCs w:val="28"/>
        </w:rPr>
        <w:t>Ciertamente ÉL es BRAHMA, la primera diferenciación o modificación de "Aquello" ante lo cual tiemblan los DIOSES y los homb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quello" es la raíz del espíritu y de la materia, mas no es ni lo uno ni lo ot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quello" trasciende las leyes de número, medida y peso, lado por lado, cantidad, cualidad, ante, atrás, arriba, abajo, etc.</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quello" es eso que tiene realidad más allá del pensamiento, del verbo y del ac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quello" no es del tiempo y está más allá del silencio y del sonido y de los oídos para percibirl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Aquello" es lo inmutable en profunda abstracción divinal, luz que jamás ha sido creada por ningún DIOS ni por ningún hombre, eso que no tiene nombre.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BRAHMA es espíritu, pero "Aquello" no es espíritu. EL ABSOLUTO, el Inmanifestado es luz increada.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dónde estaba la materia prima de la gran obra? Es evidente que ella reposaba antes de la aurora de la creación entre el seno profundo del espacio abstracto absolut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a materia primordial viene a ser realmente como el alma del único, el noúmeno viviente de cualquier sustancia, materia cósmica indiferenciad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sabiduría antigua dice que BRAHMA, el PADRE, el océano del espíritu universal de vida, al llegar la GRAN NOCHE, (eso que los indostaníes llaman PRALAYA o disolución del Universo), se sumerge entre el espacio abstracto absoluto durante siete eternidad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s siete eternidades significan "evos" o periodos de tiempo totalmente definidos, claros y precis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e nos ha dicho que un Mahakalpa, gran edad, día cósmico, tiene ciertamente un total de 311.040.000.000.000, de años. Es obvio que un Mahapralaya, noche cósmica, equivale a la misma cantidad de tiemp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espacio está lleno de universos. Mientras algunos sistemas de mundos salen de la noche profunda, otros llegan a su ocaso, aquí cunas, más allá sepulcr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ntes de que amaneciera este GRAN DÍA en el cual vivimos, nos movemos y tenemos nuestro ser, ¿qué existía? El Rig Veda contesta diciend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 existía algo ni existía nada</w:t>
      </w:r>
    </w:p>
    <w:p>
      <w:pPr>
        <w:pStyle w:val="Normal"/>
        <w:ind w:left="240" w:right="290" w:firstLine="720"/>
        <w:jc w:val="both"/>
        <w:rPr>
          <w:b/>
          <w:b/>
          <w:i/>
          <w:i/>
          <w:sz w:val="28"/>
          <w:szCs w:val="28"/>
        </w:rPr>
      </w:pPr>
      <w:r>
        <w:rPr>
          <w:b/>
          <w:i/>
          <w:sz w:val="28"/>
          <w:szCs w:val="28"/>
        </w:rPr>
        <w:t>El resplandeciente cielo no existía;</w:t>
      </w:r>
    </w:p>
    <w:p>
      <w:pPr>
        <w:pStyle w:val="Normal"/>
        <w:ind w:left="240" w:right="290" w:firstLine="720"/>
        <w:jc w:val="both"/>
        <w:rPr>
          <w:b/>
          <w:b/>
          <w:i/>
          <w:i/>
          <w:sz w:val="28"/>
          <w:szCs w:val="28"/>
        </w:rPr>
      </w:pPr>
      <w:r>
        <w:rPr>
          <w:b/>
          <w:i/>
          <w:sz w:val="28"/>
          <w:szCs w:val="28"/>
        </w:rPr>
        <w:t>Ni la inmensa bóveda celeste se extendía en lo alto.</w:t>
      </w:r>
    </w:p>
    <w:p>
      <w:pPr>
        <w:pStyle w:val="Normal"/>
        <w:ind w:left="240" w:right="290" w:firstLine="720"/>
        <w:jc w:val="both"/>
        <w:rPr>
          <w:b/>
          <w:b/>
          <w:i/>
          <w:i/>
          <w:sz w:val="28"/>
          <w:szCs w:val="28"/>
        </w:rPr>
      </w:pPr>
      <w:r>
        <w:rPr>
          <w:b/>
          <w:i/>
          <w:sz w:val="28"/>
          <w:szCs w:val="28"/>
        </w:rPr>
        <w:t>¿Qué cubría todo? ¿Qué lo cobijaba? ¿Que lo ocultaba?</w:t>
      </w:r>
    </w:p>
    <w:p>
      <w:pPr>
        <w:pStyle w:val="Normal"/>
        <w:ind w:left="240" w:right="290" w:firstLine="720"/>
        <w:jc w:val="both"/>
        <w:rPr>
          <w:b/>
          <w:b/>
          <w:i/>
          <w:i/>
          <w:sz w:val="28"/>
          <w:szCs w:val="28"/>
        </w:rPr>
      </w:pPr>
      <w:r>
        <w:rPr>
          <w:b/>
          <w:i/>
          <w:sz w:val="28"/>
          <w:szCs w:val="28"/>
        </w:rPr>
        <w:t>Era el abismo insondable de las aguas.</w:t>
      </w:r>
    </w:p>
    <w:p>
      <w:pPr>
        <w:pStyle w:val="Normal"/>
        <w:ind w:left="240" w:right="290" w:firstLine="720"/>
        <w:jc w:val="both"/>
        <w:rPr>
          <w:b/>
          <w:b/>
          <w:i/>
          <w:i/>
          <w:sz w:val="28"/>
          <w:szCs w:val="28"/>
        </w:rPr>
      </w:pPr>
      <w:r>
        <w:rPr>
          <w:b/>
          <w:i/>
          <w:sz w:val="28"/>
          <w:szCs w:val="28"/>
        </w:rPr>
        <w:t>No existía la muerte; pero nada había, inmortal.</w:t>
      </w:r>
    </w:p>
    <w:p>
      <w:pPr>
        <w:pStyle w:val="Normal"/>
        <w:ind w:left="240" w:right="290" w:firstLine="720"/>
        <w:jc w:val="both"/>
        <w:rPr>
          <w:b/>
          <w:b/>
          <w:i/>
          <w:i/>
          <w:sz w:val="28"/>
          <w:szCs w:val="28"/>
        </w:rPr>
      </w:pPr>
      <w:r>
        <w:rPr>
          <w:b/>
          <w:i/>
          <w:sz w:val="28"/>
          <w:szCs w:val="28"/>
        </w:rPr>
        <w:t>No existían límites entre el día y la noche,</w:t>
      </w:r>
    </w:p>
    <w:p>
      <w:pPr>
        <w:pStyle w:val="Normal"/>
        <w:ind w:left="240" w:right="290" w:firstLine="720"/>
        <w:jc w:val="both"/>
        <w:rPr>
          <w:b/>
          <w:b/>
          <w:i/>
          <w:i/>
          <w:sz w:val="28"/>
          <w:szCs w:val="28"/>
        </w:rPr>
      </w:pPr>
      <w:r>
        <w:rPr>
          <w:b/>
          <w:i/>
          <w:sz w:val="28"/>
          <w:szCs w:val="28"/>
        </w:rPr>
        <w:t>Solo el UNO respiraba inanimado y por sí,</w:t>
      </w:r>
    </w:p>
    <w:p>
      <w:pPr>
        <w:pStyle w:val="Normal"/>
        <w:ind w:left="240" w:right="290" w:firstLine="720"/>
        <w:jc w:val="both"/>
        <w:rPr>
          <w:b/>
          <w:b/>
          <w:i/>
          <w:i/>
          <w:sz w:val="28"/>
          <w:szCs w:val="28"/>
        </w:rPr>
      </w:pPr>
      <w:r>
        <w:rPr>
          <w:b/>
          <w:i/>
          <w:sz w:val="28"/>
          <w:szCs w:val="28"/>
        </w:rPr>
        <w:t>Pues ningún otro que EL jamás ha habido,</w:t>
      </w:r>
    </w:p>
    <w:p>
      <w:pPr>
        <w:pStyle w:val="Normal"/>
        <w:ind w:left="240" w:right="290" w:firstLine="720"/>
        <w:jc w:val="both"/>
        <w:rPr>
          <w:b/>
          <w:b/>
          <w:i/>
          <w:i/>
          <w:sz w:val="28"/>
          <w:szCs w:val="28"/>
        </w:rPr>
      </w:pPr>
      <w:r>
        <w:rPr>
          <w:b/>
          <w:i/>
          <w:sz w:val="28"/>
          <w:szCs w:val="28"/>
        </w:rPr>
        <w:t>Reinaban las tinieblas y todo el principio estaba velado</w:t>
      </w:r>
    </w:p>
    <w:p>
      <w:pPr>
        <w:pStyle w:val="Normal"/>
        <w:ind w:left="240" w:right="290" w:firstLine="720"/>
        <w:jc w:val="both"/>
        <w:rPr>
          <w:b/>
          <w:b/>
          <w:i/>
          <w:i/>
          <w:sz w:val="28"/>
          <w:szCs w:val="28"/>
        </w:rPr>
      </w:pPr>
      <w:r>
        <w:rPr>
          <w:b/>
          <w:i/>
          <w:sz w:val="28"/>
          <w:szCs w:val="28"/>
        </w:rPr>
        <w:t>En oscuridad profunda; un océano sin luz;</w:t>
      </w:r>
    </w:p>
    <w:p>
      <w:pPr>
        <w:pStyle w:val="Normal"/>
        <w:ind w:left="240" w:right="290" w:firstLine="720"/>
        <w:jc w:val="both"/>
        <w:rPr>
          <w:b/>
          <w:b/>
          <w:i/>
          <w:i/>
          <w:sz w:val="28"/>
          <w:szCs w:val="28"/>
        </w:rPr>
      </w:pPr>
      <w:r>
        <w:rPr>
          <w:b/>
          <w:i/>
          <w:sz w:val="28"/>
          <w:szCs w:val="28"/>
        </w:rPr>
        <w:t>El germen hasta entonces oculto en la envoltura,</w:t>
      </w:r>
    </w:p>
    <w:p>
      <w:pPr>
        <w:pStyle w:val="Normal"/>
        <w:ind w:left="240" w:right="290" w:firstLine="720"/>
        <w:jc w:val="both"/>
        <w:rPr>
          <w:b/>
          <w:b/>
          <w:i/>
          <w:i/>
          <w:sz w:val="28"/>
          <w:szCs w:val="28"/>
        </w:rPr>
      </w:pPr>
      <w:r>
        <w:rPr>
          <w:b/>
          <w:i/>
          <w:sz w:val="28"/>
          <w:szCs w:val="28"/>
        </w:rPr>
        <w:t>Hace brotar una naturaleza del férvido calo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ién conoce el secreto? ¿Quién lo ha revelado?</w:t>
      </w:r>
    </w:p>
    <w:p>
      <w:pPr>
        <w:pStyle w:val="Normal"/>
        <w:ind w:left="240" w:right="290" w:firstLine="720"/>
        <w:jc w:val="both"/>
        <w:rPr>
          <w:b/>
          <w:b/>
          <w:i/>
          <w:i/>
          <w:sz w:val="28"/>
          <w:szCs w:val="28"/>
        </w:rPr>
      </w:pPr>
      <w:r>
        <w:rPr>
          <w:b/>
          <w:i/>
          <w:sz w:val="28"/>
          <w:szCs w:val="28"/>
        </w:rPr>
        <w:t>¿De dónde, de dónde ha surgido esta multiforme creación?</w:t>
      </w:r>
    </w:p>
    <w:p>
      <w:pPr>
        <w:pStyle w:val="Normal"/>
        <w:ind w:left="240" w:right="290" w:firstLine="720"/>
        <w:jc w:val="both"/>
        <w:rPr>
          <w:b/>
          <w:b/>
          <w:i/>
          <w:i/>
          <w:sz w:val="28"/>
          <w:szCs w:val="28"/>
        </w:rPr>
      </w:pPr>
      <w:r>
        <w:rPr>
          <w:b/>
          <w:i/>
          <w:sz w:val="28"/>
          <w:szCs w:val="28"/>
        </w:rPr>
        <w:t>Los Dioses mismos vinieron más tarde a la existencia.</w:t>
      </w:r>
    </w:p>
    <w:p>
      <w:pPr>
        <w:pStyle w:val="Normal"/>
        <w:ind w:left="240" w:right="290" w:firstLine="720"/>
        <w:jc w:val="both"/>
        <w:rPr>
          <w:b/>
          <w:b/>
          <w:i/>
          <w:i/>
          <w:sz w:val="28"/>
          <w:szCs w:val="28"/>
        </w:rPr>
      </w:pPr>
      <w:r>
        <w:rPr>
          <w:b/>
          <w:i/>
          <w:sz w:val="28"/>
          <w:szCs w:val="28"/>
        </w:rPr>
        <w:t>¿Quién sabe de donde vino esta gran creación?</w:t>
      </w:r>
    </w:p>
    <w:p>
      <w:pPr>
        <w:pStyle w:val="Normal"/>
        <w:ind w:left="240" w:right="290" w:firstLine="720"/>
        <w:jc w:val="both"/>
        <w:rPr>
          <w:b/>
          <w:b/>
          <w:i/>
          <w:i/>
          <w:sz w:val="28"/>
          <w:szCs w:val="28"/>
        </w:rPr>
      </w:pPr>
      <w:r>
        <w:rPr>
          <w:b/>
          <w:i/>
          <w:sz w:val="28"/>
          <w:szCs w:val="28"/>
        </w:rPr>
        <w:t>Aquello de dónde toda esta creación inmensa ha procedido,</w:t>
      </w:r>
    </w:p>
    <w:p>
      <w:pPr>
        <w:pStyle w:val="Normal"/>
        <w:ind w:left="240" w:right="290" w:firstLine="720"/>
        <w:jc w:val="both"/>
        <w:rPr>
          <w:b/>
          <w:b/>
          <w:i/>
          <w:i/>
          <w:sz w:val="28"/>
          <w:szCs w:val="28"/>
        </w:rPr>
      </w:pPr>
      <w:r>
        <w:rPr>
          <w:b/>
          <w:i/>
          <w:sz w:val="28"/>
          <w:szCs w:val="28"/>
        </w:rPr>
        <w:t>Bien que su voluntad haya creado, bien fuera muda,</w:t>
      </w:r>
    </w:p>
    <w:p>
      <w:pPr>
        <w:pStyle w:val="Normal"/>
        <w:ind w:left="240" w:right="290" w:firstLine="720"/>
        <w:jc w:val="both"/>
        <w:rPr>
          <w:b/>
          <w:b/>
          <w:i/>
          <w:i/>
          <w:sz w:val="28"/>
          <w:szCs w:val="28"/>
        </w:rPr>
      </w:pPr>
      <w:r>
        <w:rPr>
          <w:b/>
          <w:i/>
          <w:sz w:val="28"/>
          <w:szCs w:val="28"/>
        </w:rPr>
        <w:t>El más elevado vidente, en los más altos cielos,</w:t>
      </w:r>
    </w:p>
    <w:p>
      <w:pPr>
        <w:pStyle w:val="Normal"/>
        <w:ind w:left="240" w:right="290" w:firstLine="720"/>
        <w:jc w:val="both"/>
        <w:rPr>
          <w:b/>
          <w:b/>
          <w:i/>
          <w:i/>
          <w:sz w:val="28"/>
          <w:szCs w:val="28"/>
        </w:rPr>
      </w:pPr>
      <w:r>
        <w:rPr>
          <w:b/>
          <w:i/>
          <w:sz w:val="28"/>
          <w:szCs w:val="28"/>
        </w:rPr>
        <w:t>Lo conoce, o quizás tampoco, ni aún Él lo sep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ontemplando la eternidad...</w:t>
      </w:r>
    </w:p>
    <w:p>
      <w:pPr>
        <w:pStyle w:val="Normal"/>
        <w:ind w:left="240" w:right="290" w:firstLine="720"/>
        <w:jc w:val="both"/>
        <w:rPr>
          <w:b/>
          <w:b/>
          <w:i/>
          <w:i/>
          <w:sz w:val="28"/>
          <w:szCs w:val="28"/>
        </w:rPr>
      </w:pPr>
      <w:r>
        <w:rPr>
          <w:b/>
          <w:i/>
          <w:sz w:val="28"/>
          <w:szCs w:val="28"/>
        </w:rPr>
        <w:t>Antes que fuesen echados los cimientos de la tierra.</w:t>
      </w:r>
    </w:p>
    <w:p>
      <w:pPr>
        <w:pStyle w:val="Normal"/>
        <w:ind w:left="240" w:right="290" w:firstLine="720"/>
        <w:jc w:val="both"/>
        <w:rPr>
          <w:b/>
          <w:b/>
          <w:i/>
          <w:i/>
          <w:sz w:val="28"/>
          <w:szCs w:val="28"/>
        </w:rPr>
      </w:pPr>
      <w:r>
        <w:rPr>
          <w:b/>
          <w:i/>
          <w:sz w:val="28"/>
          <w:szCs w:val="28"/>
        </w:rPr>
        <w:t>Tú eras. Y cuando la llama subterránea</w:t>
      </w:r>
    </w:p>
    <w:p>
      <w:pPr>
        <w:pStyle w:val="Normal"/>
        <w:ind w:left="240" w:right="290" w:firstLine="720"/>
        <w:jc w:val="both"/>
        <w:rPr>
          <w:b/>
          <w:b/>
          <w:i/>
          <w:i/>
          <w:sz w:val="28"/>
          <w:szCs w:val="28"/>
        </w:rPr>
      </w:pPr>
      <w:r>
        <w:rPr>
          <w:b/>
          <w:i/>
          <w:sz w:val="28"/>
          <w:szCs w:val="28"/>
        </w:rPr>
        <w:t>Rompa su prisión y devore la forma,</w:t>
      </w:r>
    </w:p>
    <w:p>
      <w:pPr>
        <w:pStyle w:val="Normal"/>
        <w:ind w:left="240" w:right="290" w:firstLine="720"/>
        <w:jc w:val="both"/>
        <w:rPr>
          <w:b/>
          <w:b/>
          <w:i/>
          <w:i/>
          <w:sz w:val="28"/>
          <w:szCs w:val="28"/>
        </w:rPr>
      </w:pPr>
      <w:r>
        <w:rPr>
          <w:b/>
          <w:i/>
          <w:sz w:val="28"/>
          <w:szCs w:val="28"/>
        </w:rPr>
        <w:t>Todavía serás Tú, como eras antes,</w:t>
      </w:r>
    </w:p>
    <w:p>
      <w:pPr>
        <w:pStyle w:val="Normal"/>
        <w:ind w:left="240" w:right="290" w:firstLine="720"/>
        <w:jc w:val="both"/>
        <w:rPr>
          <w:b/>
          <w:b/>
          <w:i/>
          <w:i/>
          <w:sz w:val="28"/>
          <w:szCs w:val="28"/>
        </w:rPr>
      </w:pPr>
      <w:r>
        <w:rPr>
          <w:b/>
          <w:i/>
          <w:sz w:val="28"/>
          <w:szCs w:val="28"/>
        </w:rPr>
        <w:t>Sin sufrir cambio alguno cuando el tiempo no exista.</w:t>
      </w:r>
    </w:p>
    <w:p>
      <w:pPr>
        <w:pStyle w:val="Normal"/>
        <w:ind w:left="240" w:right="290" w:firstLine="720"/>
        <w:jc w:val="both"/>
        <w:rPr>
          <w:b/>
          <w:b/>
          <w:i/>
          <w:i/>
          <w:sz w:val="28"/>
          <w:szCs w:val="28"/>
        </w:rPr>
      </w:pPr>
      <w:r>
        <w:rPr>
          <w:b/>
          <w:i/>
          <w:sz w:val="28"/>
          <w:szCs w:val="28"/>
        </w:rPr>
        <w:t>¡Oh, inteligencia infinita, divina Etern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ig Ved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LOS SIETE COSMO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pPr>
      <w:r>
        <w:rPr/>
        <w:drawing>
          <wp:inline distT="0" distB="0" distL="0" distR="0">
            <wp:extent cx="5256530" cy="58108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1"/>
                    <a:srcRect l="-5" t="-5" r="21087" b="12798"/>
                    <a:stretch>
                      <a:fillRect/>
                    </a:stretch>
                  </pic:blipFill>
                  <pic:spPr bwMode="auto">
                    <a:xfrm>
                      <a:off x="0" y="0"/>
                      <a:ext cx="5256530" cy="5810885"/>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Bien amigos, estamos aquí reunidos nuevamente con el propósito de estudiar el "Rayo de la Crea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 urgente, indispensable, inaplazable, conocer en forma clara y precisa el lugar que ocupamos en el "Rayo vivísimo de la Crea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nte todo, estimables caballeros, distinguidas damas, les suplico encarecidamente seguir mi discurso con infinita pacienci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Quiero que ustedes sepan que existen Siete Cosmos, a sabe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1º- Protocosmos.</w:t>
      </w:r>
    </w:p>
    <w:p>
      <w:pPr>
        <w:pStyle w:val="Normal"/>
        <w:ind w:left="240" w:right="290" w:firstLine="720"/>
        <w:jc w:val="both"/>
        <w:rPr>
          <w:b/>
          <w:b/>
          <w:i/>
          <w:i/>
          <w:sz w:val="28"/>
          <w:szCs w:val="28"/>
        </w:rPr>
      </w:pPr>
      <w:r>
        <w:rPr>
          <w:b/>
          <w:i/>
          <w:sz w:val="28"/>
          <w:szCs w:val="28"/>
        </w:rPr>
        <w:t>2º- Ayocosmos.</w:t>
      </w:r>
    </w:p>
    <w:p>
      <w:pPr>
        <w:pStyle w:val="Normal"/>
        <w:ind w:left="240" w:right="290" w:firstLine="720"/>
        <w:jc w:val="both"/>
        <w:rPr>
          <w:b/>
          <w:b/>
          <w:i/>
          <w:i/>
          <w:sz w:val="28"/>
          <w:szCs w:val="28"/>
        </w:rPr>
      </w:pPr>
      <w:r>
        <w:rPr>
          <w:b/>
          <w:i/>
          <w:sz w:val="28"/>
          <w:szCs w:val="28"/>
        </w:rPr>
        <w:t>3º- Macrocosmos.</w:t>
      </w:r>
    </w:p>
    <w:p>
      <w:pPr>
        <w:pStyle w:val="Normal"/>
        <w:ind w:left="240" w:right="290" w:firstLine="720"/>
        <w:jc w:val="both"/>
        <w:rPr>
          <w:b/>
          <w:b/>
          <w:i/>
          <w:i/>
          <w:sz w:val="28"/>
          <w:szCs w:val="28"/>
        </w:rPr>
      </w:pPr>
      <w:r>
        <w:rPr>
          <w:b/>
          <w:i/>
          <w:sz w:val="28"/>
          <w:szCs w:val="28"/>
        </w:rPr>
        <w:t>4º- Deuterocosmos.</w:t>
      </w:r>
    </w:p>
    <w:p>
      <w:pPr>
        <w:pStyle w:val="Normal"/>
        <w:ind w:left="240" w:right="290" w:firstLine="720"/>
        <w:jc w:val="both"/>
        <w:rPr>
          <w:b/>
          <w:b/>
          <w:i/>
          <w:i/>
          <w:sz w:val="28"/>
          <w:szCs w:val="28"/>
        </w:rPr>
      </w:pPr>
      <w:r>
        <w:rPr>
          <w:b/>
          <w:i/>
          <w:sz w:val="28"/>
          <w:szCs w:val="28"/>
        </w:rPr>
        <w:t>5º- Mesocosmos.</w:t>
      </w:r>
    </w:p>
    <w:p>
      <w:pPr>
        <w:pStyle w:val="Normal"/>
        <w:ind w:left="240" w:right="290" w:firstLine="720"/>
        <w:jc w:val="both"/>
        <w:rPr>
          <w:b/>
          <w:b/>
          <w:i/>
          <w:i/>
          <w:sz w:val="28"/>
          <w:szCs w:val="28"/>
        </w:rPr>
      </w:pPr>
      <w:r>
        <w:rPr>
          <w:b/>
          <w:i/>
          <w:sz w:val="28"/>
          <w:szCs w:val="28"/>
        </w:rPr>
        <w:t>6º- Microcosmos.</w:t>
      </w:r>
    </w:p>
    <w:p>
      <w:pPr>
        <w:pStyle w:val="Normal"/>
        <w:ind w:left="240" w:right="290" w:firstLine="720"/>
        <w:jc w:val="both"/>
        <w:rPr>
          <w:b/>
          <w:b/>
          <w:i/>
          <w:i/>
          <w:sz w:val="28"/>
          <w:szCs w:val="28"/>
        </w:rPr>
      </w:pPr>
      <w:r>
        <w:rPr>
          <w:b/>
          <w:i/>
          <w:sz w:val="28"/>
          <w:szCs w:val="28"/>
        </w:rPr>
        <w:t>7º- Tritocos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1°- Incuestionablemente, el Primero está formado por múltiples Soles Espirituales, Trascendentales, Divinal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ucho se ha hablado sobre el Sagrado Sol Absoluto, y es obvio que todo Sistema Solar está gobernado por uno de esos Espirituales Soles. Esto quiere decir, que nuestro juego de mundos posee su "Sagrado Sol Absoluto" propio, al igual que todos los otros Sistemas Solares del inalterable infini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2°- El Segundo Orden de mundos está formado, realmente, con todos los millones de SOLES y PLANETAS que viajan a través del espaci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3°- El Tercer Juego de mundos está formado por nuestra GALAXIA, por esta gran "VÍA LÁCTEA", que tiene como capital cósmica central el "Sol Siri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4°- El Cuarto Orden está representado por nuestro "SISTEMA SOLAR DE OR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5°- El Quinto Orden corresponde al PLANETA TIERRA.</w:t>
      </w:r>
    </w:p>
    <w:p>
      <w:pPr>
        <w:pStyle w:val="Normal"/>
        <w:ind w:left="240" w:right="290" w:firstLine="720"/>
        <w:jc w:val="both"/>
        <w:rPr>
          <w:b/>
          <w:b/>
          <w:i/>
          <w:i/>
          <w:sz w:val="28"/>
          <w:szCs w:val="28"/>
        </w:rPr>
      </w:pPr>
      <w:r>
        <w:rPr>
          <w:b/>
          <w:i/>
          <w:sz w:val="28"/>
          <w:szCs w:val="28"/>
        </w:rPr>
        <w:t>6°- El Sexto Orden es el MICROCOSMOS HOMB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7°- El Séptimo Orden está en los MUNDOS INFIERN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mpliemos un poco más esta explicación... Quiero que ustedes, señores y señoras, entiendan con plena claridad, lo que es realmente el primer orden de mundos: Soles Espirituales extraordinarios, centelleantes con infinitos esplendores en el espacio. Radiantes Esferas que jamás podrían percibir los astrónomos a través de sus telescopi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Pensad ahora en lo que son las bIllonadas y trillonadas de mundos y estrellas que pueblan el espacio sin fin. Recordad ahora las galaxias: Cualquiera de éstas, tomada por separado, es ciertamente un MACROCOSMOS, y la nuestra, la "Vía Láctea", no es una excep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Qué diremos del DEUTEROCOSMOS? Incuestionablemente, todo Sistema Solar, no importa la Galaxia a la cual pertenezca, ya sea ésta de materia o de antimateria, obviamente es un Deuterocosm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Tierras del espacio son tan numerosas como las arenas del inmenso mar. Indubitablemente, cualquiera de éstas, todo planeta, no importa cuál sea su Centro de Gravitación Cósmica, es por sí mismo un MESOCOS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ucho se ha dicho sobre el Microcosmos-Hombre. Nosotros enfatizamos la idea trascendental de que cada uno de nos, es un auténtico y legítimo MICROCOSMOS. Sin embargo, no somos los únicos habitantes del infinito. Es claro que existen muchos mundos habitados. Cualquier habitante del Cosmos o de los Cosmos, es un auténtico Microcosm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or último, conviene saber que dentro de todo planeta existe el Reino Mineral Sumergido con sus propios Infiernos Atómicos. </w:t>
      </w:r>
      <w:r>
        <w:rPr>
          <w:b/>
          <w:i/>
          <w:sz w:val="28"/>
          <w:szCs w:val="28"/>
        </w:rPr>
        <w:t>Estos últimos siempre se hallan ubicados dentro del interior de cualquier masa planetaria y en las Infradimensiones de la Naturaleza, bajo la Zona Tridimensional de Euclid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tiéndase pues, señores y señoras, que el primer orden de mundos, es completamente diferente al segundo, y que cada cosmos es absolutamente desigual, radicalmente distint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Primer Orden de mundos es infinitamente Divinal, inefable. No existe en él ningún principio mecánico; está gobernado por la Única Ley.</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Segundo Orden, está incuestionablemente controlado por las 3 Fuerzas Primarias que regulan y dirigen toda Creación Cósmic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Tercer Orden de mundos, nuestra Galaxia, cualquier Galaxia del espacio sagrado, es indubitable que está controlada por 6 Ley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Cuarto Orden de mundos, nuestro Sistema Solar, o cualquier Sistema Solar del infinito espacio, siempre está controlado por 12 Ley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Quinto Orden, nuestra Tierra, o cualquier Planeta similar al nuestro, girando alrededor de cualquier Sol, se halla absolutamente controlado por 24 Ley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Sexto Orden cósmico, cualquier Organismo Humano, se encuentra definitivamente controlado por 48 Leyes y esto lo vemos totalmente comprobado en la célula germinal humana constituida como es ya sabido por 48 cromosom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or último, el Séptimo Orden de mundos, está bajo el control total de 96 Ley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Quiero que vosotros sepáis, en forma precisa, que el número de leyes en las Regiones Abismales, se multiplica escandalosament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 ostensible que el Primer Círculo Dantesco está siempre bajo el control de 96 Leyes, empero en el Segundo se duplica esta cantidad, dando 192 Leyes; en el Tercero se triplica, en el Cuarto se cuadruplica, en tal forma que se puede multiplicar la cantidad de 96 x 2, x 3, x 4, x 5, x 6, x 7, x 8 y x 9. Así pues, en el Noveno Círculo, multiplicando las 96 x 9, nos darán 864 Leyes...</w:t>
      </w:r>
    </w:p>
    <w:p>
      <w:pPr>
        <w:pStyle w:val="Normal"/>
        <w:ind w:left="240" w:right="290" w:firstLine="720"/>
        <w:jc w:val="both"/>
        <w:rPr>
          <w:i/>
          <w:i/>
          <w:sz w:val="28"/>
          <w:szCs w:val="28"/>
        </w:rPr>
      </w:pPr>
      <w:r>
        <w:rPr>
          <w:i/>
          <w:sz w:val="28"/>
          <w:szCs w:val="28"/>
        </w:rPr>
      </w:r>
    </w:p>
    <w:p>
      <w:pPr>
        <w:pStyle w:val="Normal"/>
        <w:ind w:left="240" w:right="290" w:hanging="0"/>
        <w:jc w:val="center"/>
        <w:rPr/>
      </w:pPr>
      <w:r>
        <w:rPr/>
        <w:drawing>
          <wp:inline distT="0" distB="0" distL="0" distR="0">
            <wp:extent cx="5402580" cy="37509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2"/>
                    <a:srcRect l="-7" t="-7" r="-7" b="30561"/>
                    <a:stretch>
                      <a:fillRect/>
                    </a:stretch>
                  </pic:blipFill>
                  <pic:spPr bwMode="auto">
                    <a:xfrm>
                      <a:off x="0" y="0"/>
                      <a:ext cx="5402580" cy="3750945"/>
                    </a:xfrm>
                    <a:prstGeom prst="rect">
                      <a:avLst/>
                    </a:prstGeom>
                  </pic:spPr>
                </pic:pic>
              </a:graphicData>
            </a:graphic>
          </wp:inline>
        </w:drawing>
      </w:r>
    </w:p>
    <w:p>
      <w:pPr>
        <w:pStyle w:val="Normal"/>
        <w:ind w:left="240" w:right="290" w:hanging="0"/>
        <w:jc w:val="center"/>
        <w:rPr/>
      </w:pPr>
      <w:r>
        <w:rPr/>
      </w:r>
    </w:p>
    <w:p>
      <w:pPr>
        <w:pStyle w:val="Normal"/>
        <w:ind w:left="240" w:right="290" w:hanging="0"/>
        <w:jc w:val="center"/>
        <w:rPr>
          <w:i/>
          <w:i/>
          <w:sz w:val="28"/>
          <w:szCs w:val="28"/>
        </w:rPr>
      </w:pPr>
      <w:r>
        <w:rPr>
          <w:i/>
          <w:sz w:val="28"/>
          <w:szCs w:val="28"/>
        </w:rPr>
        <w:t>Si reflexionáis vosotros profundamente sobre el Primer Cosmos, veréis que allá existe la más plena libertad, la más absoluta felicidad, porque todo está gobernado por la Única Ley.</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el Segundo Cosmos aún existe la plena dicha, debido a que está completamente controlado por las 3 Leyes Primarias de toda la Creació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mpero en el Tercer Cosmos ya se introduce un elemento mecánico, porque estas 3 Leyes Primitivas Divinales, dividiéndose en sí mismas, se convierten en 6. </w:t>
      </w:r>
      <w:r>
        <w:rPr>
          <w:b/>
          <w:i/>
          <w:sz w:val="28"/>
          <w:szCs w:val="28"/>
        </w:rPr>
        <w:t>Obviamente, en éste existe ya cierto automatismo cósmico. Ya no son las 3 Fuerzas únicas las que trabajan, pues éstas, al dividirse en sí mismas, han originado el juego mecánico de cualquier Galaxi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Vean ustedes lo que es un Sistema Solar. Es claro que en él, ya las 6 Leyes se han dividido nuevamente para convertirse en 12, </w:t>
      </w:r>
      <w:r>
        <w:rPr>
          <w:b/>
          <w:i/>
          <w:sz w:val="28"/>
          <w:szCs w:val="28"/>
        </w:rPr>
        <w:t>aumentando la mecanicidad, el automatismo, la complicación, etc., etc.</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Concretémonos ahora a cualquier Planeta del infinito, y muy especialmente en nuestro mundo terrestre. Obviamente, es más heterogéneo y complicado, debido a que las 12 Leyes del Sistema, se han convertido en 24...</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Miremos ahora francamente al Microcosmos-Hombre; examinemos la célula germinal y encontraremos los 48 cromosomas, viva representación de las 48 Leyes que controlan todo nuestro cuerp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Obviamente, al dividirse estas 48 Leyes en sí mismas, y por sí mismas, originan las 96 del Primer Círculo Dantesc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Quiero pues, que ustedes señores y señoras, comprendan el lugar que ocupamos en el "Rayo de la Cre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lguien dijo que "Infierno" viene de la palabra "Infernus", que en latín significa "Región Inferior". Así enfatizó la idea de que el lugar que nosotros ocupamos en la Región Tridimensional de Euclides, es el Infierno, por ser, según él, "el lugar inferior del Cosm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esgraciadamente, aquel que hizo tan insólita afirmación, desconocía realmente el "Rayo de la Creación". Si él hubiera tenido mayor información, si hubiera estudiado los Siete Cosmos, se hubiera dado cuenta cabal de que el "Lugar Inferior" no es este Mundo Físico en que vivimos, sino el Séptimo Cosmos, situado exactamente dentro del interior del planeta Tierra, en las Infradimensiones naturales, bajo la Zona Tridimensional de Euclid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 Venerable Maestro, después de escuchar con toda atención y paciencia la científica exposición sobre el "Rayo de la Creación", hemos observado que al referirse al Primer Orden, o sea al PROTOCOSMOS, menciona que el movimiento, la vida, corresponde a la Primera Ley, donde impera la libertad absoluta... Se nos ha dicho, siguiendo las palabras del Gran Kabir Jesús: "Descubre la verdad, y la verdad te hará libre". ¿Debe entenderse, siguiendo la Ley de las Analogías y las Correspondencias, que para ser nosotros los hombres que nos movemos y tenemos nuestro Ser en el Sexto Orden de mundos, o sea el Microcosmos, para vivenciar la verdad y por lo tanto ser completamente libres, debemos pugnar por llegar a ser habitantes de esos mundos regidos por la Única Ley?</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Con el mayor gusto daré respuesta a la pregunta que hizo el caballero... Distinguidos señores y señoras: Es indispensable comprender que "a mayor número de leyes, mayor grado de mecanicidad y dolor; a menor número de leyes, menor grado de mecanicidad y dolo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Incuestionablemente, en el "Sagrado Absoluto Solar", en el "Sol Central Espiritual" de este sistema en el cual vivimos, nos movemos y tenemos nuestro Ser, no existe mecanicidad de ninguna especie y por lo tanto, es obvio que allí reine la más plena bienaventuranz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Ostensiblemente, debemos luchar en forma incansable por libertarnos de las 48, 24, 12, 6 y 3 Leyes para regresar realmente al Sagrado Sol Absoluto de nuestro sistem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Maestro, se deduce por lo explicado anteriormente, que los mundos de mayores leyes son más mecánicos, y por lo tanto, lógicamente, más densos y materiales. ¿Quiere esto decir que los Mundos Infra-dimensionales o Infernales ocasionarán mayor sufrimiento, y que por esta razón se les llama la "Región de las Penalidades y los Castig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Esta pregunta del auditorio me parece bastante interesante, y es claro que me apresuro a contestarla con el mayor agr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istinguido señor, quiero que usted sepa y que todos entiendan, que a mayor número de leyes, mayor grado de mecanicidad y dolo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s 96 Leyes de la Primera Zona Infernal, resultan terriblemente dolorosas; sin embargo, conforme tal número de Leyes se multiplica en cada una de las Zonas Infra-dimensionales, también se multiplica el dolor, la mecanicidad, la materialidad y el llan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Venerable Maestro, hemos observado que anteriormente nos habla usted de los Nueve Círculos Concéntricos en la Región de las Infradimensiones, las cuales corresponden a los Nueve Círculos de las Supra-dimensiones del Cosmos; sin embargo, al referirse al "Rayo de la Creación", solamente enumera y explica Siete Cosmos, ¿no hay en ello alguna incongruenci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Honorable señor, es indispensable que usted haga una clara diferenciación entre los Siete Cosmos, los Nueve Cielos y los Nueve Círculos Dantescos de las Infradimensiones natural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Obviamente, los Nueve Cielos se encuentran relacionados, como ya hemos dicho, con las Nueve Regiones Sumergidas bajo la epidermis de la Tierra. Esto lo vio Enoch en estado de éxtasis, en el Monte Moria; lugar donde edificara más tarde un templo subterráneo con nueve pisos interiores para alegorizar el realismo trascendental de su vis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incuestionable que los Nueve Cielos se hallan plenamente concretados en las Esferas de Luna, Mercurio, Venus, Sol, Marte, Júpiter, Saturno, Urano y Neptuno. Es claro que todos estos Nueve Cielos corresponden al Deuterocosm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Queda pues, aclarado en su mente, el hecho de que los Siete Cosmos no son los Nueve Ciel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 Maestro, al decirnos usted que conforme se va bajando a mayor número de leyes desde el Primer Cosmos hasta las Regiones Infernales; la mecanicidad, el automatismo, la materialidad se hace cada vez mayor; nos hace pensar que al irnos alejando de las Tres Leyes Primarias, nos apartamos al mismo tiempo de la Voluntad directa del Padre, quedando a nuestra propia y miserable suerte. ¿Es éste el cas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Distinguido caballero, honorables damas que en este auditorio me escuchan, quiero que ustedes sepan en forma clara y precisa que más allá de todo este juego de mundos que forma nuestro Sistema Solar, resplandece glorioso el Sagrado Absoluto Sola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indubitable que en el Sol Central Espiritual, gobernado por la Única Ley, existe la Felicidad inalterable del Eterno Dios viviente. Desafortunadamente, conforme nosotros nos alejamos más y más del Sagrado Sol Absoluto, penetramos en mundos cada vez más y más complicados, donde se introduce el automatismo, la mecanicidad y el dolo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Obviamente, en el Cosmos de 3 Leyes, la dicha es incomparable, porque la materialidad es menor. En esa región cualquier átomo posee dentro de su naturaleza interior, tan sólo 3 átomos de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é distinto es el Tercer Cosmos! Allá la materialidad aumenta, porque cualquiera de sus átomos posee en su interior, 6 átomos de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enetremos en el Cuarto Cosmos. Allí encontramos más densa la materia, debido al hecho concreto de que cualquiera de sus átomos posee, en sí mismo, 12 átomos de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oncretemos un poco más. Si examinamos cuidadosamente el planeta Tierra, veremos que cualquiera de sus átomos, posee en su naturaleza íntima 24 átomos de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pecificando cuidadosamente, estudiemos en detalle cualquier átomo del organismo humano y percibiremos dentro de él, mediante la Divina Clarividencia, 48 átomos de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Bajemos un poco más y entremos en el Reino de la más cruda materialidad, en los Mundos Infiernos, bajo la corteza del planeta en que vivimos y descubriremos que en la Primera Zona Infra-dimensional, la densidad ha aumentado espantosamente, porque cualquier átomo inhumano posee dentro de su naturaleza íntima, 96 átomos de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la Segunda Zona Infernal, todo átomo posee 192 átomos; en la Tercera, todo átomo posee en su interior, 288 átomos del Absoluto, etc., etc., aumentando así la materialidad en forma espantosa y aterrado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l sumergirnos dentro de leyes cada vez más complejas, obviamente nos independizamos en forma progresiva de la Voluntad del Absoluto, y caemos en la complicación mecánica de toda esta Gran Naturaleza. Si queremos reconquistar la libertad, debemos liberarnos de tanta mecánica y tantas leyes y volver al Padr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Querido Maestro, si no se hace la Voluntad Divina en el Microcosmos hombre, entonces ¿por qué se dice "que no se mueve la hoja de un árbol, sin la Voluntad de Di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R- Distinguido caballero, en el Sagrado Absoluto Solar, como ya hemos dicho, sólo reina la "Única Ley". En el Cosmos de las 3 Leyes, aún se hace la Voluntad del Padre, porque todo está gobernado por las 3 Leyes Fundamentales; sin embargo, en el mundo de las 6 Leyes, ya existe fuera de toda duda una mecanicidad que en cierto sentido la hace independiente de la Voluntad del Absoluto. Piense usted ahora en los mundos de 24, 48 y 96 Leye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obvio que en tales órdenes de mundos, la mecanicidad se multiplica independientemente del Sagrado Absoluto Solar. Esto, claro, daría paso como para decir que el Padre queda excluido de toda Creación, sin embargo, es bueno que todos sepan que toda mecanicidad está previamente calculada por el Sagrado Sol Absoluto; ya que no podrían existir las distintas órdenes de Leyes y los diversos procesos mecánicos, si así no hubiera sido dispuesto por el Pad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e Universo es un todo dentro de la Inteligencia del Sagrado Absoluto Solar y estos fenómenos, se van cristalizando en forma sucesiva, poco a poco. ¿Entendi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Venerable Maestro, ¿nos podría usted decir la razón por la cual relaciona el Siete en las Leyes de la Creación, el organismo humano, y los mundos? ¿Es una tradición o es realmente una Ley?</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La pregunta que hace el caballero, merece una respuesta inmediata. Quiero que todos ustedes, señores y señoras, comprendan con entera claridad meridiana, lo que son las Leyes del Tres y del Siete. Es urgente que sepan que los Cosmocratores, creadores de este universo en el cual vivimos, nos movemos y tenemos nuestro Ser, cada uno bajo la dirección de su Divina Madre Kundalini Cósmica, particular, trabajó en la Aurora de la Creación, desarrollando en el espacio las Leyes del Tres y del Siete, a fin de que todo tuviera vida en abundancia. Sólo así pudo existir nuestro mun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es pues extraño, que todo proceso Cósmico natural, se desenvuelva de acuerdo con las Leyes del Tres y del Siete. En modo alguno debe parecernos algo insólito, el que tales Leyes se hallen correlacionadas en lo infinitamente pequeño y en lo infinitamente grande, en el Microcosmos y en el Macrocosmos, en todo lo que es, en todo lo que ha sido y en todo lo que será.</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ensemos por un momento en los siete Chakras de la Espina Dorsal, en los siete Mundos principales del Sistema Solar, en las siete Rondas de que habla la Teosofía antigua y moderna, en las siete Razas Humanas, etc., etc., etc.</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odos estos gigantescos procesos septenarios, toda séptuple manifestación de vida, tienen por base siempre las Tres Fuerzas Primarias: Positiva, Negativa y Neutra. ¿Entendi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Maestro, ¿por qué cuando habla de la creación de los mundos, seres o galaxias, se expresa en términos tales como: "Es claro", "es indubitable", "es obvio", "es natural", etc.? ¿En qué se basa para decirlo con tal seguridad?</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Veo allá en el auditorio, que alguien ha hecho una pregunta bastante interesante, y siento agrado en responderl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ñores y señoras, quiero que ustedes sepan en forma concreta, clara y definitiva, que existen dos clases de Razón: A la primera la denominaremos Subjetiva; a la segunda, la calificaremos como Objetiv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Incuestionablemente, la primera tiene por fundamento las Percepciones Sensoriales Externas. La segunda es diferente, y sólo se procesa de acuerdo con las Vivencias Intimas de la Concienc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obvio, que detrás de los términos citados por el caballero, se encuentran realmente los diversos funcionalismos de mi propia Conciencia. Utilizo tales palabras del lenguaje como vehículos específicos de mis conceptos de conteni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on otras palabras, pongo cierto énfasis para decirle al caballero y al honorable auditorio que me escucha, lo siguiente: Jamás utilizaría las palabras citadas por el señor, si antes no hubiese verificado con mis Poderes Conscientivos, con mis Facultades Cognoscitivas Trascendentales, la verdad de todo lo que estoy afirmando. Me gusta usar términos precisos con el propósito de hacer conocer ideas exactas. ¡Eso es to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Venerable Maestro, usted mencionó en su anterior exposición, la Aurora de la Creación; ¿nos podría explicar en qué época funcionó y de quién fue la obr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Distinguido caballero, en la Eternidad no hay "tiempo", quiero que todos los que en esta noche han asistido a nuestra plática, comprendan perfectamente que el "tiempo" no tiene un fondo real, un origen auténtico, legítim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iertamente y en nombre de la verdad, debo decirles a ustedes que el "tiempo" es algo meramente subjetivo, que no posee una realidad objetiva, concreta y exac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 que existe realmente es la sucesión de fenómenos. Sale el Sol y exclamamos: "¡Son las 6 de la mañana!"; se oculta y decimos: "¡Son las 6 de la tarde, han transcurrido 12 horas!". Pero ¿en qué parte del Cosmos están esas "horas", ese "tiempo"? ¿Podemos acaso agarrarlo con la mano, ponerlo sobre una mesa de laboratorio? ¿De qué color es ese "tiempo", de qué metal o sustancia está hecho? Reflexionemos, señores, reflexionemos un poco. Es la mente la que inventa el "tiempo", porque lo que verdaderamente existe, en forma objetiva, es la sucesión de fenómenos naturales; desgraciadamente, nosotros cometimos el error de ponerle "tiempo" a cada movimiento cósmic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tre el salir y el ocultarse el Sol, ponemos nuestras queridas horas, las inventamos, las anotamos al movimiento de los astros, mas éstas son una fantasía de la me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fenómenos cósmicos, se suceden unos a otros, dentro del instante eterno de la Gran Vida en su movimiento. En el Sagrado Sol Absoluto, nuestro Universo existe como un todo íntegro, unitotal, completo. En él se procesan todos los cambios cósmicos dentro de un momento eterno, dentro de un instante que no tiene límit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esulta palmario y manifiesto que al cristalizarse los distintos fenómenos sucesivos de este Universo, deviene a nuestra mente, desgraciadamente, el concepto "tiempo". Tal concepto subjetivo, es siempre puesto entre fenómeno y fenómen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ealmente, el Logos Solar, el Demiurgo Arquitecto del Universo, es el verdadero autor de toda esta Creación. Sin embargo, no podemos ponerle una fecha a su obra, a su Cosmogénesis, porque el "tiempo" es una ilusión de la mente, y esto está mucho más allá de todo lo meramente intelectivo. Infierno, o los Mundos Infiernos, existen desde toda la eternidad. Recordemos aquella frase del Dante en su "Divina Comedia": "Por mí se va a la ciudad del llanto; por mí se va al eterno dolor; por mí se va hacia la raza condenada. La justicia animó a mi sublime arquitecto; me hizo la Divina Potestad, la Suprema Sabiduría y el Primer Amor; antes que yo no hubo nada creado, a excepción de lo inmortal, y yo duro eternamente. ¡Oh vosotros los que entráis, abandonad toda esperanz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Venerable Maestro, según he podido darme cuenta, el Maestro G. coloca al mundo de las 96 Leyes en la Luna; en cambio usted afirma que esa región se encuentra bajo la epidermis del organismo planetario en que vivimos. ¿Podría explicarme la razón de esta divergencia de concept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Honorable señor, me apresuro a dar respuesta a su pregun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iertamente el Maestro G., piensa que el "Rayo de la Creación" termina en la Luna, y yo afirmo, en forma enfática, que éste concluye en los Mundos Sumergidos, en el Infiern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Luna es algo diferente, distinguidos señores, pertenece al pasado Día de la Creación, es un mundo muerto, es un cadáve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viajes de los astronautas a nuestro satélite, han venido a demostrar en forma contundente y definitiva, el hecho irrefutable de que la Luna es un mundo muerto. No sé como el Maestro G. se equivocó en sus cálculos. Cualquier Luna del infinito espacio, es siempre un cadáver. Desafortunadamente, el Maestro G. creyó firmemente que en nuestro sistema, la Luna era un mundo nuevo que surgía del caos, que nací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un pasado Día Cósmico, la Luna tuvo vida en abundancia, fue una maravillosa tierra del espacio, pero ya murió, y en un futuro habrá de desintegrarse totalmente. ¡Eso es to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Querido Maestro, de acuerdo con el Maestro G., nuestro satélite, la Luna, se originó por un desprendimiento de materia terrestre, debido a fuerzas magnéticas de atracción tremendas, dentro de las leyes de gravedad, formándose un mundo nuevo donde seguramente ingresan las Almas perdidas a sufrir en esas Regiones Infra-dimensionales del Averno. ¿Quiere decir, Maestro Samael, que el Maestro G., llegó a esta conclusión porque sus facultades cognoscitivas eran pobr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Escucho la pregunta del señor y es claro que siento placer en contestarle. En modo alguno quiero subestimar las Facultades Psíquicas del Maestro G.; obviamente cumplió una misión maravillosa y su labor es espléndida. Sin embargo, el hombre tiene derecho a equivocarse; es posible que él tomara esa información relacionada con Selene, de alguna leyenda, de alguna fuente, de alguna alegoría, etc., etc., etc. En todo caso nosotros afirmamos en forma enfática lo que nos consta, lo que hemos podido verificar por sí mismos, directamente, sin menospreciar la labor de ningún otro Maest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e de alguna colisión entre la Tierra y otro planeta haya partido la Luna, o que ella haya emergido del Pacífico como sostiene otro respetable Maestro, son conceptos que respetamos, pero que nosotros no hemos evidenciado prácticamen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Afirmo en forma contundente y con cierto énfasis, y me limito exclusivamente a exponer con mi Razón Objetiva, lo que por mí mismo he podido ver, oír, tocar y palpar. Jamás en todo el Cosmos, hemos llegado a saber que alguna Luna se convierta en mundo habitable. Cualquier iniciado bien despierto, sabe por Experiencia Directa, que los mundos, como los hombres y las plantas y todo lo que existe, nacen, crecen, envejecen y muere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Es ostensible que cualquier planeta que fallece, de hecho y por derecho propio, se convierte en un cadáver, en una Luna. Nuestro planeta Tierra, no será una excepción y pueden estar ustedes seguros, señores y señoras, que después de la Séptima Raza Humana, se convertirá también en una nueva Lun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amos pues exactos. Yo soy matemático en la investigación y exigente en la expresión. Tenemos métodos, sistemas y procedimientos, mediante los cuales podemos y debemos ponernos en contacto con esos mundos Infiernos; entonces reconoceremos el realismo de "La Divina Comedia" del Dante, quien ubica el Infierno bajo la epidermis del planeta Tier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BOLAS DE FUEGO VERDE</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n estos instantes de crisis mundial, los científicos modernos se enfrentan a un enigma del espacio; quiero referirme en forma enfática al misterio de las bolas de fuego verde. </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Estas bolas refulgen, rutilan, resplandecen y luego se desvanecen como si fuesen apagadas por algún switch a remoto control y sin dejar el menor rastr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Se nos ha dicho que los residentes de Alburquerque, N. M. están acostumbrados a esta clase de misterios, pues es ostensible que viven junto a la planta de los Álamos, de secretos atómicos.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Las gentes viajeras saben muy bien que al final de la ciudad están las fuerzas armadas de la base de Sandía, lugar este donde la terrible bomba atómica es armada para desgracia de este afligido mundo.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s evidente que en el mismo Estado, se encuentra ubicado el famoso laboratorio de White Sands, especialista en la fabricación de proyectiles teledirigido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Sin embargo a pesar de todos estos misterios, los moradores de este lugar en cuanto vieron pasar silenciosamente una brillante bola de fuego verde a través del espacio infinito, se asombraron, quedaron admirados, sorprendid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un lugar del desierto que cruza Nuevo Méjico, un domingo por la noche de un pasado mes de Noviembre, -esto hace ya varios años-, tuvo lugar un acontecimiento misterios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n el cielo, las estrellas brillaban en una noche clara; por la carretera, un Jeep corría a 25 millas por hora, este era manejado por tres estudiantes de la Universidad de Nuevo México; Ted Chamberlain, pasante de geología; su amigo Gus Armstrong, dueño del Jeep y el tercero, Tom Bebooy.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ran cerca de las nueve de la noche y los jóvenes regresaban de una cacería en San Agustín, cerca de Magdalena. En la parte de atrás del Jeep llevaban su cacerí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De repente, los tres cegaron por un segundo. </w:t>
      </w:r>
      <w:r>
        <w:rPr>
          <w:b/>
          <w:i/>
          <w:sz w:val="28"/>
          <w:szCs w:val="28"/>
        </w:rPr>
        <w:t>Allá a lo lejos, en el cielo noroeste, una gigantesca bola de fuego ardía y cruzaba rápidamente el firmamento. Su cola era blanquizca, pero la bola era de un color verde radiante, como si fuera un tubo de Neón o como Chamberlain dijo, igual que el cobre cuando arde en un horno de laboratori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Miren, gritó Armstrong al mismo tiempo que perdía el control de su jeep, el cual desvió su ruta, dio una voltereta y aventó a sus ocupantes en las arenas del desierto. Sobre sus cabezas, la bola de fuego se desvaneció silenciosamente, minutos después, los tres azorados jóvenes, regresaron al jeep y se encaminaron a Alburquerqu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lgo similar pasó dos noches antes. Lertes Miller y su esposa, de Palo Alto, California, venían manejando en el camino 60, cerca de Glove, Arizona. Poco antes del anochecer vieron una llama verde azulosa que se quemaba sobre sus cabez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i/>
          <w:sz w:val="28"/>
          <w:szCs w:val="28"/>
        </w:rPr>
        <w:t xml:space="preserve">Era tan intensa que casi me salgo del camino, pues me cegué por unos segundos, dijo Mr. Miller. </w:t>
      </w:r>
      <w:r>
        <w:rPr>
          <w:b/>
          <w:i/>
          <w:sz w:val="28"/>
          <w:szCs w:val="28"/>
        </w:rPr>
        <w:t xml:space="preserve">Esto no era un meteoro común y corriente, (ha dicho un sabio autor.) Observadores a través de mil millas, de Santa Fe, Nuevo Méjico, hasta vista California, vieron la bola de fuego verde en los cielo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incuestionable y a todas luces resalta que las bolas de fuego verde resultan radicalmente diferentes a los meteoros comunes y corrient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i/>
          <w:sz w:val="28"/>
          <w:szCs w:val="28"/>
        </w:rPr>
        <w:t xml:space="preserve">Es evidente y los observadores lo saben muy bien que estas bolas ciertamente son más grandes y luminosas que le bella Selene. </w:t>
      </w:r>
      <w:r>
        <w:rPr>
          <w:b/>
          <w:i/>
          <w:sz w:val="28"/>
          <w:szCs w:val="28"/>
        </w:rPr>
        <w:t xml:space="preserve">Es obvio que ningún meteoro es así. Asombra su espantoso silencio; cualquier meteoro de ese tamaño, es ostensible que cae con grande estruendo.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odos los testigos están de acuerdo en que tales bolas dentro de nuestra atmósfera planetaria se mueven en línea recta. Es claro que cualquier meteoro grande o pequeño, al entrar en nuestro ambiente cae en curva cóncav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xisten ahora infinitas conjeturas sobre el misterio de las bolas de fuego verde. Algunos habitantes del Oeste culpan a la bola del colapso que sufrió la torre del agua de Tucumari Nuevo México, que mató a cuatro personas, pues las investigaciones revelaron que la bola de fuego pasó en los momentos, precisos, en que el colapso se produjo por un corto circuito en las línea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Estamos pues ante un enigma tremendo y francamente no nos queda más remedio que volver a la PANSPERMIA DE ARRHENIUS. (Véase Cáp.11)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espectáculo de las grandes bolas de fuego verde, cruzando como relámpago los cielos, </w:t>
      </w:r>
      <w:r>
        <w:rPr>
          <w:b/>
          <w:i/>
          <w:sz w:val="28"/>
          <w:szCs w:val="28"/>
        </w:rPr>
        <w:t>es una experiencia inolvidable; ellos como todos aquellos miles de americanos que las han visto por el sureste, se preguntan, ¿Qué es est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 respuesta a este formidable interrogante la tiene el </w:t>
      </w:r>
      <w:r>
        <w:rPr>
          <w:b/>
          <w:i/>
          <w:sz w:val="28"/>
          <w:szCs w:val="28"/>
        </w:rPr>
        <w:t>Movimiento Gnóstico Internacional</w:t>
      </w:r>
      <w:r>
        <w:rPr>
          <w:i/>
          <w:sz w:val="28"/>
          <w:szCs w:val="28"/>
        </w:rPr>
        <w:t xml:space="preserve"> cuando dice: </w:t>
      </w:r>
      <w:r>
        <w:rPr>
          <w:b/>
          <w:i/>
          <w:sz w:val="28"/>
          <w:szCs w:val="28"/>
        </w:rPr>
        <w:t>Remolinos Eléctricos, Vórtices De Fuerza, Se Escapan De Los Mundos Portando En Su Seno Gérmenes De Vida". "Torbellinos Eléctricos Llegan A Los Mundos Trayendo En Sus Vientres Gérmenes De Vid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l sistema solar incluyendo: a nuestro afligido mundo es obvio que ya llegó a cierto rincón del cosmos en donde los vórtices eléctricos portadores de gérmenes vitales, se han hecho visibles.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Nuestro sistema solar en su viaje eterno a través del inalterable infinito, ha llegado a un rincón del universo en donde eventos cósmicos jamás esperados pueden ocurrir.</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ALCIONES EL SOL CENTRAL DE LA CONSTELACION DE LAS PLEYADE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firstLine="720"/>
        <w:jc w:val="both"/>
        <w:rPr>
          <w:i/>
          <w:i/>
          <w:sz w:val="28"/>
          <w:szCs w:val="28"/>
        </w:rPr>
      </w:pPr>
      <w:r>
        <w:rPr>
          <w:i/>
          <w:sz w:val="28"/>
          <w:szCs w:val="28"/>
        </w:rPr>
      </w:r>
    </w:p>
    <w:p>
      <w:pPr>
        <w:pStyle w:val="Normal"/>
        <w:ind w:left="240" w:right="290" w:hanging="0"/>
        <w:jc w:val="center"/>
        <w:rPr/>
      </w:pPr>
      <w:r>
        <w:rPr/>
        <w:drawing>
          <wp:inline distT="0" distB="0" distL="0" distR="0">
            <wp:extent cx="5402580" cy="45821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3"/>
                    <a:srcRect l="-7" t="-7" r="-7" b="15134"/>
                    <a:stretch>
                      <a:fillRect/>
                    </a:stretch>
                  </pic:blipFill>
                  <pic:spPr bwMode="auto">
                    <a:xfrm>
                      <a:off x="0" y="0"/>
                      <a:ext cx="5402580" cy="4582160"/>
                    </a:xfrm>
                    <a:prstGeom prst="rect">
                      <a:avLst/>
                    </a:prstGeom>
                  </pic:spPr>
                </pic:pic>
              </a:graphicData>
            </a:graphic>
          </wp:inline>
        </w:drawing>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i/>
          <w:sz w:val="28"/>
          <w:szCs w:val="28"/>
        </w:rPr>
        <w:t xml:space="preserve">Ante todo, es necesario saber que desde el año 1962, el 4 de febrero, entre las dos y tres de la tarde, </w:t>
      </w:r>
      <w:r>
        <w:rPr>
          <w:b/>
          <w:i/>
          <w:sz w:val="28"/>
          <w:szCs w:val="28"/>
        </w:rPr>
        <w:t>se inició la Era de Acuario, del Aguador. Hubo un acontecimiento que ustedes recordarán en sus memorias, me refiero a aquel congreso de mundos, de planetas que se encontraron, precisamente, en la constelación del Agitador.</w:t>
      </w:r>
      <w:r>
        <w:rPr>
          <w:i/>
          <w:sz w:val="28"/>
          <w:szCs w:val="28"/>
        </w:rPr>
        <w:t xml:space="preserve"> Fue verdaderamente un embotellamiento del tránsito celeste, un encuentro de mundos. Hubo un eclipse de sol y de lun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Hacía muchos años que veníamos nosotros hablando de tal evento cósmico y habíamos dado hasta la hora. </w:t>
      </w:r>
      <w:r>
        <w:rPr>
          <w:b/>
          <w:i/>
          <w:sz w:val="28"/>
          <w:szCs w:val="28"/>
        </w:rPr>
        <w:t>Habíamos aseverado juiciosamente que tal acontecer tendría lugar el 4 de febrero de 1962, entre la dos y tres de la tarde. Hecho que sucedió concretamen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Teníamos como 15 o 20 años de venir diciendo lo mismo. </w:t>
      </w:r>
      <w:r>
        <w:rPr>
          <w:b/>
          <w:i/>
          <w:sz w:val="28"/>
          <w:szCs w:val="28"/>
        </w:rPr>
        <w:t>De manera que cuando el hecho acaeció, cuando el acontecer llegó, a ninguno de los hermanos del Movimiento Gnóstico Internacional les cayó de nuevo. Únicamente vieron confirmado lo que se había dicho con tanta anticipació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Un congreso de mundos, tal como acaeció en esa fecha y año, a esa hora, no se da todos los días, sino únicamente cuando se inicia una nueva er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sí pues, hechos son hechos y ante los hechos tenemos que rendirnos. Mas eso no es todo, desde aquella fecha algo más está por acontece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Ya sabemos que Acuario está gobernado por Saturno y Urano y que es completamente revolucionario. </w:t>
      </w:r>
      <w:r>
        <w:rPr>
          <w:b/>
          <w:i/>
          <w:sz w:val="28"/>
          <w:szCs w:val="28"/>
        </w:rPr>
        <w:t>Saturno está alegorizado en la alquimia por el cuervo negro, el regreso al caos primitivo, original. En cuanto a Urano, está perfectamente demostrado que es rebelde ciento por ciento, revolucionario, catastrófic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esta cuestión relacionada con las estrellas, hay acontecimientos, hay sucesos que bien vale la pena conocer. </w:t>
      </w:r>
      <w:r>
        <w:rPr>
          <w:b/>
          <w:i/>
          <w:sz w:val="28"/>
          <w:szCs w:val="28"/>
        </w:rPr>
        <w:t>Se ha hablado mucho sobre Alcione y esto nos invita a la reflexión. Alguna vez, en los mundos superiores, hube de platicar con él ampliamente.</w:t>
      </w:r>
      <w:r>
        <w:rPr>
          <w:i/>
          <w:sz w:val="28"/>
          <w:szCs w:val="28"/>
        </w:rPr>
        <w:t xml:space="preserve"> Entonces pude evidenciar que sí en verdad es un Adepto de la Gran Fraternidad Blanc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Mucho dijo sobre Alcione y citó a Krishnamurti, en alguna forma lo relacionó con aquella estrella. Esto es profundamente significativ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Alcione es un sol bastante interesante. Alrededor de ese sol giran otros tantos soles. </w:t>
      </w:r>
      <w:r>
        <w:rPr>
          <w:b/>
          <w:i/>
          <w:sz w:val="28"/>
          <w:szCs w:val="28"/>
        </w:rPr>
        <w:t>Se ha dicho que el sol que nos alumbra es el séptimo sol que gira alrededor de Alcione. No lo admitirán naturalmente los sabios de la ciencia oficial, pero los Gnósticos esoteristas no ignoramos la realidad de lo que significa ese gran so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Hay un gran juego de mundos alrededor de Alcione, son siete soles y cada uno de ellos alumbra y da vida a los planetas y satélites que giran en su respectiva órbita</w:t>
      </w:r>
      <w:r>
        <w:rPr>
          <w:b/>
          <w:i/>
          <w:sz w:val="28"/>
          <w:szCs w:val="28"/>
        </w:rPr>
        <w:t>. No podemos negar que este sol que nos alumbra tiene su grupo de mundos, a los cuales alumbra y da vid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ando uno comprende la forma en que se organizan los sistemas de soles y cómo giran éstos alrededor de sus centros gravitacionales, pues avanza mucho sobre el terreno del conocimient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S PLÉYADES: Han sido citadas por las Sagradas Escrituras, por la Biblia y por muchas enseñanzas de tipo esotérico. </w:t>
      </w:r>
      <w:r>
        <w:rPr>
          <w:b/>
          <w:i/>
          <w:sz w:val="28"/>
          <w:szCs w:val="28"/>
        </w:rPr>
        <w:t xml:space="preserve">Alcione es, precisamente, el sol principal de las Pléyades y a su alrededor gravitan 7 soles, siendo nuestro sol el séptimo que gira alrededor de Alcione. </w:t>
      </w:r>
      <w:r>
        <w:rPr>
          <w:i/>
          <w:sz w:val="28"/>
          <w:szCs w:val="28"/>
        </w:rPr>
        <w:t>Cada sol es el centro de un sistema solar y Alcione es el centro de 7 sistemas solares. Esto nos invita reflexionar un poc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Recordemos a Saturno con sus grandes anillos de piedra, arena meteórica y roca, etc., etc. </w:t>
      </w:r>
      <w:r>
        <w:rPr>
          <w:b/>
          <w:i/>
          <w:sz w:val="28"/>
          <w:szCs w:val="28"/>
        </w:rPr>
        <w:t xml:space="preserve">Estos anillos están limitados exclusivamente a Saturno. Mas es bueno saber que Alcione también tiene sus anillos. </w:t>
      </w:r>
      <w:r>
        <w:rPr>
          <w:i/>
          <w:sz w:val="28"/>
          <w:szCs w:val="28"/>
        </w:rPr>
        <w:t>Estos en sí mismos son más grandes que los de Saturno, y a diferencia de los de Saturno, que están construidos de roca, piedras meteóricas, arena y materiales de distinta especie, los de Alcione indudablemente forman un todo único y son radioactivos. Están constituidos por radiacione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Pero, ¿a qué clase de radiaciones me quiero referir? Sencillamente a las radiaciones que resultan del fraccionamiento del electrón. </w:t>
      </w:r>
      <w:r>
        <w:rPr>
          <w:b/>
          <w:i/>
          <w:sz w:val="28"/>
          <w:szCs w:val="28"/>
        </w:rPr>
        <w:t>Los electrones fraccionados liberan energía, un tipo de energía que algunos autores llaman MANÁSICA. Este término es sánscrito y de alguna manera se relaciona con el manas inferior o mente inferior, o con el manas superior o mente superio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Tales electrones liberan un tipo de energía desconocida. </w:t>
      </w:r>
      <w:r>
        <w:rPr>
          <w:b/>
          <w:i/>
          <w:sz w:val="28"/>
          <w:szCs w:val="28"/>
        </w:rPr>
        <w:t>Si el animal intelectual, equivocadamente llamado hombre; pudiera desintegrar los electrones como desintegra el átomo, obviamente estaría preparado para provocar una catástrofe, que no solamente afectaría la parte tridimensional de Euclides, sino aún más, afectaría las regiones Sephiróticas de HOD o mundo de las emociones, o a NETSAH, mundo de la mente, o tal vez hasta TIPHERETH, mundo de las causas naturales. Esas regiones sufrirían grandes dañ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i algún loco de los terrícolas pudiera desintegrar el electrón, tendría una energía diferente a la que resulta del fraccionamiento de los átomos. Energía aún más terrible que la energía de la bomba H o cualquier otro elemento mortífer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fortunadamente los científicos aún no son capaces de fraccionar el electrón y aprovechar la energía encerrada en ellos.</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En Alcione se dan casos en que los electrones son fraccionados, destruidos. Liberan un tipo de energía desconocido, diferente a los rayos catódicos, rayos X o rayos 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or allá, por el año de 1974, tres astronautas que gravitaban alrededor de la Tierra informaron de un tipo de radiación, o un tipo de energía desconocida, insospechada para la ciencia oficial. </w:t>
      </w:r>
      <w:r>
        <w:rPr>
          <w:b/>
          <w:i/>
          <w:sz w:val="28"/>
          <w:szCs w:val="28"/>
        </w:rPr>
        <w:t>Obviamente, desde 1962, específicamente desde el 4 de febrero del citado año, nuestro planeta Tierra y, en general, todo el sistema solar, ha estado a punto de entrar en los terribles anillos de Alcion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Tales anillos se extienden a unos cuantos años luz, son inmediatamente descomunales. Sin embargo, en un momento dado, nuestro sistema solar entrará en los anillos de Alcione. </w:t>
      </w:r>
      <w:r>
        <w:rPr>
          <w:b/>
          <w:i/>
          <w:sz w:val="28"/>
          <w:szCs w:val="28"/>
        </w:rPr>
        <w:t>Lo que habrá de suceder, muy pocos lo sospechan. Si la Tierra entra primero, está dicho por Paúl Otto Hess, parecería todo como un gran incendio, como un verdadero fuego pictórico de luc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Mas si fuese el sol el primero en entrar, de acuerdo con los cálculos que se han hecho; tal radiación interferiría con los rayos solares y por este motivo habría una oscuridad que duraría 110 horas, después de lo cual todo se normalizaría y, a diferencia de la primera, en que todo parecería un gran incendio, en este segundo caso las tinieblas envolverían a la Tierra. Pero realmente no habrían tinieblas, porque todo estaría salpicado de luces; para darles una idea, sería como una lluvia de estrellas sobre la faz de la Tierra. </w:t>
      </w:r>
      <w:r>
        <w:rPr>
          <w:b/>
          <w:i/>
          <w:sz w:val="28"/>
          <w:szCs w:val="28"/>
        </w:rPr>
        <w:t>Después, todo volvería a normalizarse, De todas maneras ya nuestra Tierra, metida dentro de los anillos de Alcione, estará sometida a una vibración muy especi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s moléculas, fueran éstas de hierro, fósforo, calcio, cobre, nitrógeno, carbono, almidón, etc., etc., serían completamente modificadas debido a la radiación. Esto implica que ustedes verán un cambio en la materi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Creen los hombres de ciencia que conocen la materia, pero realmente no la conocen. </w:t>
      </w:r>
      <w:r>
        <w:rPr>
          <w:b/>
          <w:i/>
          <w:sz w:val="28"/>
          <w:szCs w:val="28"/>
        </w:rPr>
        <w:t>El concepto que se tiene sobre la materia no pasa de ser eso, un concepto y nada más. La materia como sustancia es desconocida para. los físic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digo que la materia meramente física no pueda destruirse, pero la sustancia en sí misma, ese famoso ILIASTER que después de la gran noche cósmica reposa entre las tinieblas profundas del abismo o espacio sin fondo, eso no lo conocen los científicos modern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os átomos ofrecen muchas sorpresas. Los científicos nada saben sobre los átomos antes de la existencia y mucho menos podrán saber de los átomos cuando el universo deje de existir.</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Los átomos ofrecen muchas sorpresas que el hombre de ciencia, física nuclear, ni remotamente sospecha. </w:t>
      </w:r>
      <w:r>
        <w:rPr>
          <w:b/>
          <w:i/>
          <w:sz w:val="28"/>
          <w:szCs w:val="28"/>
        </w:rPr>
        <w:t>Los átomos llevan en su interior eso que los hebreos llaman partículas ígneas, HACHIN o almas ígneas.</w:t>
      </w:r>
      <w:r>
        <w:rPr>
          <w:i/>
          <w:sz w:val="28"/>
          <w:szCs w:val="28"/>
        </w:rPr>
        <w:t xml:space="preserve"> Esas almas ígneas son formidables, sin ellas no podrían los átomos procesarse en la constitución viva de la materi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Así que, en realidad de verdad, nadie conoce los poderes de, por ejemplo, unos cuantos granos de arena. </w:t>
      </w:r>
      <w:r>
        <w:rPr>
          <w:b/>
          <w:i/>
          <w:sz w:val="28"/>
          <w:szCs w:val="28"/>
        </w:rPr>
        <w:t>Podríamos estar seguros que nadie sabe los poderes allí encerrados y de lo que son capaces los HACHIN o almas ígneas, que están encerrados en cada átom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grandes magos de Oriente saben trabajar con esas partículas ígneas de los átomos y en el caos. </w:t>
      </w:r>
      <w:r>
        <w:rPr>
          <w:b/>
          <w:i/>
          <w:sz w:val="28"/>
          <w:szCs w:val="28"/>
        </w:rPr>
        <w:t>Esos átomos, impulsados por las partículas ígneas, obviamente desarrollan poderes formidables que ni remotamente sospechan los científicos modern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i/>
          <w:sz w:val="28"/>
          <w:szCs w:val="28"/>
        </w:rPr>
        <w:t xml:space="preserve">No se extrañen, pues, de lo que digo: </w:t>
      </w:r>
      <w:r>
        <w:rPr>
          <w:b/>
          <w:i/>
          <w:sz w:val="28"/>
          <w:szCs w:val="28"/>
        </w:rPr>
        <w:t>Las Radiaciones Ígneas O Radiaciones Vivificantes De Los Átomos De Alcione Vengan A Alterar Las Moléculas De La Naturalez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a radiación, envolviendo la Tierra, será terrible, tan terrible que no volverá haber noche durante 2,000 años. Toda la Tierra quedará envuelta en tal radiación y no será necesaria la luz del sol para poder ver. Esta radiación iluminará hasta las cavernas más profundas y durante dos mil años no habrá noche, sino un gran día continuo sin noche. Así está escrito y los mejores sabios están de acuerdo en ell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Obviamente, los hombres de ciencia no aceptarán lo que nosotros estamos afirmando enfáticamente hoy. </w:t>
      </w:r>
      <w:r>
        <w:rPr>
          <w:b/>
          <w:i/>
          <w:sz w:val="28"/>
          <w:szCs w:val="28"/>
        </w:rPr>
        <w:t>De ninguna manera lo aceptarán, porque no comulga con sus dotes cientifistas, pero esto es una realidad. Los organismos de todos los seres serán modificados, igual plantas que animales, etc., etc.</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Muchas plantas que hoy no existen, muchas especies animales cuyos gérmenes están latentes en el fondo de los mares, o en las rocas, o en las montañas más apartadas, </w:t>
      </w:r>
      <w:r>
        <w:rPr>
          <w:b/>
          <w:i/>
          <w:sz w:val="28"/>
          <w:szCs w:val="28"/>
        </w:rPr>
        <w:t>serán vivificadas por la radiación y como consecuencia o corolario vendrán a tomar existenc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e acontecimiento se sucede cada 10,000 años. Ha sucedido anteriormente y volverá a suceder, porque obedece al tránsito celeste y forzosamente nuestro sistema solar tiene que pasar por los anillos de Alcion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lgunos podrán decir que Alcione está muy lejos, que se trata de una Pléyade y que nada tiene que ver con nuestro sistema solar. </w:t>
      </w:r>
      <w:r>
        <w:rPr>
          <w:b/>
          <w:i/>
          <w:sz w:val="28"/>
          <w:szCs w:val="28"/>
        </w:rPr>
        <w:t>Es muy bonito hablar así, en forma ignorante. Pero la realidad es que el sol que nos alumbra forma parte de Alcione y es el séptimo. Se trata de un sistema de soles que giran alrededor de Alcion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EVENTO ANTES CITADO SE PROCESARÁ O DURARÁ 2, 000 AÑ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radiación de los anillos de Alcione ejercerá una influencia específica sobre la rotación de nuestro planeta. Esto significa que la velocidad de rotación sobre su eje se hará más lenta y, como consecuencia o corolario, nuestro mundo seguirá girando alrededor del sol pero en una órbita más amplia. Se alejará un poco más del centro sola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 verticalización de los ejes de nuestro planeta, con respecto a la eclíptica, será un hecho concreto. Los polos se están deshelando debido a la desviación de los ejes de la Tierra. Eso ya está demostrado. Hoy en día el polo magnético ya no coincide con el polo geográfico. Con la radiación terrible de Alcione, los polos precipitarán su desviació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ijo el conde de Saint Germain: "Lo primero en alterarse serán las estaciones de primavera y verano". Cosa que ustedes pueden ver perfectamente, esta primavera de todo ha tenido menos de primavera (año 1977).</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plena primavera hemos tenido que soportar frío. También el verano no ha sido lo mismo, parece que las estaciones están llamadas a desaparecer.</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os polos se están deshelando y con la radiación de Alcione se precipitará este proceso. Los hielos invadirán todo el Norte, todo el Sur, solamente la zona ecuatorial se hará soportabl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VIENE UNA NUEVA GLACIACIÓ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Tierra ya ha soportado otras glaciaciones anteriormente y viene una nueva. El frío que hubo hace poco en los Estados Unidos fue como nunca antes se había vist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uándo será que nuestra Tierra, o mejor dijéramos, nuestro sistema solar, va a penetrar en los terribles anillos de Alcion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uándo será que empecemos a cruzar ese anillo, que cada 10, 000 años tenemos que cruzarl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ingún científico podría decirlo, realmente es imprevisible. Pero desde 1962 se está a punto de entrar en ellos. No debe sorprendernos que de un momento a otro ya entremos a los anillos de Alcion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Me remito a los hechos, los tres astronautas que en 1974 estuvieron en órbita alrededor de la Tierra fueron quienes informaron de un tipo extraño de radiación. Vendrá un cambio terrible en la naturaleza, eso es obvio. Pero el colmo de los colmos habrá de sucederse con la llegada de Hercólubus. </w:t>
      </w:r>
      <w:r>
        <w:rPr>
          <w:b/>
          <w:i/>
          <w:sz w:val="28"/>
          <w:szCs w:val="28"/>
        </w:rPr>
        <w:t>El acontecimiento de Hercólubus va precedido con la entrada de nuestro planeta Tierra en los anillos de Alcione. Será entonces cuando vendremos a comprender que la materia física no siempre es la mism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Si ustedes creen que la materia física, ésta que compone nuestro mundo, estuvo siempre con las mismas fórmulas matemáticas, están completamente equivocados. Fue distinta en la época polar, hiperbórea, lemúrica, atlántica y ahora, al cruzar por los anillos de Alcione, sus fórmulas matemáticas cambiarán totalme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ESULTADO: Los elementos que hoy pueden servir para la medicina, por ejemplo, ya no servirán. Las fórmulas que se utilizan para tratar a los vegetales resultarán superfluas. Las fórmulas para los animales quedarán fuera de onda, como se dice. Los conocimientos de la física contemporánea serán el hazmerreír de todo el mundo. Todo lo que en química actual se está enseñando, dentro de pocos años, con la entrada a la radiación de Alcione, resultará inútil porque ya la química cambiará de fórmul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 xml:space="preserve">Una Vez Más Evidenciaremos La Ley Del Péndulo. </w:t>
      </w:r>
      <w:r>
        <w:rPr>
          <w:i/>
          <w:sz w:val="28"/>
          <w:szCs w:val="28"/>
        </w:rPr>
        <w:t xml:space="preserve">Estamos empezando el gran ciclo de las transformaciones, que se inició el 4 de febrero de 1962 entre las 2 y 3 de la tarde, a despecho de lo que digan aquellos tercos. </w:t>
      </w:r>
      <w:r>
        <w:rPr>
          <w:b/>
          <w:i/>
          <w:sz w:val="28"/>
          <w:szCs w:val="28"/>
        </w:rPr>
        <w:t>Nosotros nos remitimos a los hechos. Nunca había habido una concentración más grandiosa en el cielo como la del 4 de febrero de 1962. No nos sorprendamos, pues, que de un momento a otro nuestro sistema solar entre en los anillos de Alcione. Debemos prepararnos desde y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PROTON Y ANTIPROTON</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pPr>
      <w:r>
        <w:rPr/>
        <w:drawing>
          <wp:inline distT="0" distB="0" distL="0" distR="0">
            <wp:extent cx="5402580" cy="477139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4"/>
                    <a:srcRect l="-7" t="-7" r="-7" b="11639"/>
                    <a:stretch>
                      <a:fillRect/>
                    </a:stretch>
                  </pic:blipFill>
                  <pic:spPr bwMode="auto">
                    <a:xfrm>
                      <a:off x="0" y="0"/>
                      <a:ext cx="5402580" cy="477139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La existencia real del protón y del antiprotón fueron absolutamente demostradas en el año 1955 por el equipo de físicos de Berkeley.</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Cuando se bombardeó una placa de cobre, con una energía de 6.000 millones de electronvoltios se extrajo del blanco dos núcleos maravillosos de hidrógeno, idénticos pero de signo opuesto: un protón positivo y otro negativ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 todas luces resulta claro pensar que la mitad, del universo esta constituida por antimateri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i los sabios modernos han podido encontrar antipartículas en los laboratorios, es porque existen también en el fondo profundo de la GRAN NATURALEZ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 ninguna manera podemos negar que resulta espantosamente difícil detectar la antimateria en el espaci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 luz de las antiestrellas aunque aparentemente sea idéntica a la de las estrellas y las placas fotográficas las registren de la misma manera, </w:t>
      </w:r>
      <w:r>
        <w:rPr>
          <w:b/>
          <w:i/>
          <w:sz w:val="28"/>
          <w:szCs w:val="28"/>
        </w:rPr>
        <w:t>tiene que tener una diferencia desconocida para los sabi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concepto aquel de que no hay lugar para la antimateria en nuestro sistema solar es algo muy discutible todaví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 transformación de la masa en energía es algo muy interesante. </w:t>
      </w:r>
      <w:r>
        <w:rPr>
          <w:b/>
          <w:i/>
          <w:sz w:val="28"/>
          <w:szCs w:val="28"/>
        </w:rPr>
        <w:t>Que la mitad se escape bajo la forma de neutrinos es apenas normal, y que un tercio se traduzca en rayos gamma y una sexta parte en ondas luminosas y sonoras, de ninguna manera debe sorprendernos, es lo natur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Cuando se piensa en Cosmogénesis, surgen siempre los mismos interrogantes: ¿Qué existía antes de la aurora de nuestro sistema sola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RIG VEDA respond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existía algo, ni existía nada;</w:t>
      </w:r>
    </w:p>
    <w:p>
      <w:pPr>
        <w:pStyle w:val="Normal"/>
        <w:ind w:left="240" w:right="290" w:firstLine="720"/>
        <w:jc w:val="both"/>
        <w:rPr>
          <w:b/>
          <w:b/>
          <w:i/>
          <w:i/>
          <w:sz w:val="28"/>
          <w:szCs w:val="28"/>
        </w:rPr>
      </w:pPr>
      <w:r>
        <w:rPr>
          <w:b/>
          <w:i/>
          <w:sz w:val="28"/>
          <w:szCs w:val="28"/>
        </w:rPr>
        <w:t>El resplandeciente cielo no existía;</w:t>
      </w:r>
    </w:p>
    <w:p>
      <w:pPr>
        <w:pStyle w:val="Normal"/>
        <w:ind w:left="240" w:right="290" w:firstLine="720"/>
        <w:jc w:val="both"/>
        <w:rPr>
          <w:b/>
          <w:b/>
          <w:i/>
          <w:i/>
          <w:sz w:val="28"/>
          <w:szCs w:val="28"/>
        </w:rPr>
      </w:pPr>
      <w:r>
        <w:rPr>
          <w:b/>
          <w:i/>
          <w:sz w:val="28"/>
          <w:szCs w:val="28"/>
        </w:rPr>
        <w:t>Ni la inmensa bóveda celeste se extendía en lo alto.</w:t>
      </w:r>
    </w:p>
    <w:p>
      <w:pPr>
        <w:pStyle w:val="Normal"/>
        <w:ind w:left="240" w:right="290" w:firstLine="720"/>
        <w:jc w:val="both"/>
        <w:rPr>
          <w:b/>
          <w:b/>
          <w:i/>
          <w:i/>
          <w:sz w:val="28"/>
          <w:szCs w:val="28"/>
        </w:rPr>
      </w:pPr>
      <w:r>
        <w:rPr>
          <w:b/>
          <w:i/>
          <w:sz w:val="28"/>
          <w:szCs w:val="28"/>
        </w:rPr>
        <w:t>¿Qué cubría todo? ¿Qué lo cobijaba? ¿Qué lo ocultaba?.</w:t>
      </w:r>
    </w:p>
    <w:p>
      <w:pPr>
        <w:pStyle w:val="Normal"/>
        <w:ind w:left="240" w:right="290" w:firstLine="720"/>
        <w:jc w:val="both"/>
        <w:rPr>
          <w:b/>
          <w:b/>
          <w:i/>
          <w:i/>
          <w:sz w:val="28"/>
          <w:szCs w:val="28"/>
        </w:rPr>
      </w:pPr>
      <w:r>
        <w:rPr>
          <w:b/>
          <w:i/>
          <w:sz w:val="28"/>
          <w:szCs w:val="28"/>
        </w:rPr>
        <w:t>¿Era el abismo insondable de las agu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existía la muerte; pero nada había inmortal,</w:t>
      </w:r>
    </w:p>
    <w:p>
      <w:pPr>
        <w:pStyle w:val="Normal"/>
        <w:ind w:left="240" w:right="290" w:firstLine="720"/>
        <w:jc w:val="both"/>
        <w:rPr>
          <w:b/>
          <w:b/>
          <w:i/>
          <w:i/>
          <w:sz w:val="28"/>
          <w:szCs w:val="28"/>
        </w:rPr>
      </w:pPr>
      <w:r>
        <w:rPr>
          <w:b/>
          <w:i/>
          <w:sz w:val="28"/>
          <w:szCs w:val="28"/>
        </w:rPr>
        <w:t>No existían límites entre el día y la noche,</w:t>
      </w:r>
    </w:p>
    <w:p>
      <w:pPr>
        <w:pStyle w:val="Normal"/>
        <w:ind w:left="240" w:right="290" w:firstLine="720"/>
        <w:jc w:val="both"/>
        <w:rPr>
          <w:b/>
          <w:b/>
          <w:i/>
          <w:i/>
          <w:sz w:val="28"/>
          <w:szCs w:val="28"/>
        </w:rPr>
      </w:pPr>
      <w:r>
        <w:rPr>
          <w:b/>
          <w:i/>
          <w:sz w:val="28"/>
          <w:szCs w:val="28"/>
        </w:rPr>
        <w:t>Sólo el UNO respiraba inanimado y por Sí,</w:t>
      </w:r>
    </w:p>
    <w:p>
      <w:pPr>
        <w:pStyle w:val="Normal"/>
        <w:ind w:left="240" w:right="290" w:firstLine="720"/>
        <w:jc w:val="both"/>
        <w:rPr>
          <w:b/>
          <w:b/>
          <w:i/>
          <w:i/>
          <w:sz w:val="28"/>
          <w:szCs w:val="28"/>
        </w:rPr>
      </w:pPr>
      <w:r>
        <w:rPr>
          <w:b/>
          <w:i/>
          <w:sz w:val="28"/>
          <w:szCs w:val="28"/>
        </w:rPr>
        <w:t>pues ningún otro que ÉL jamás ha habi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einaban las tinieblas, y todo el principio estaba velado</w:t>
      </w:r>
    </w:p>
    <w:p>
      <w:pPr>
        <w:pStyle w:val="Normal"/>
        <w:ind w:left="240" w:right="290" w:firstLine="720"/>
        <w:jc w:val="both"/>
        <w:rPr>
          <w:b/>
          <w:b/>
          <w:i/>
          <w:i/>
          <w:sz w:val="28"/>
          <w:szCs w:val="28"/>
        </w:rPr>
      </w:pPr>
      <w:r>
        <w:rPr>
          <w:b/>
          <w:i/>
          <w:sz w:val="28"/>
          <w:szCs w:val="28"/>
        </w:rPr>
        <w:t>en oscuridad profunda; un océano sin luz;</w:t>
      </w:r>
    </w:p>
    <w:p>
      <w:pPr>
        <w:pStyle w:val="Normal"/>
        <w:ind w:left="240" w:right="290" w:firstLine="720"/>
        <w:jc w:val="both"/>
        <w:rPr>
          <w:b/>
          <w:b/>
          <w:i/>
          <w:i/>
          <w:sz w:val="28"/>
          <w:szCs w:val="28"/>
        </w:rPr>
      </w:pPr>
      <w:r>
        <w:rPr>
          <w:b/>
          <w:i/>
          <w:sz w:val="28"/>
          <w:szCs w:val="28"/>
        </w:rPr>
        <w:t>El germen hasta entonces oculto en la envoltura</w:t>
      </w:r>
    </w:p>
    <w:p>
      <w:pPr>
        <w:pStyle w:val="Normal"/>
        <w:ind w:left="240" w:right="290" w:firstLine="720"/>
        <w:jc w:val="both"/>
        <w:rPr>
          <w:b/>
          <w:b/>
          <w:i/>
          <w:i/>
          <w:sz w:val="28"/>
          <w:szCs w:val="28"/>
        </w:rPr>
      </w:pPr>
      <w:r>
        <w:rPr>
          <w:b/>
          <w:i/>
          <w:sz w:val="28"/>
          <w:szCs w:val="28"/>
        </w:rPr>
        <w:t>hace brotar una naturaleza del férvido calo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ién conoce el secreto? ¿Quién lo ha revelado?.</w:t>
      </w:r>
    </w:p>
    <w:p>
      <w:pPr>
        <w:pStyle w:val="Normal"/>
        <w:ind w:left="240" w:right="290" w:firstLine="720"/>
        <w:jc w:val="both"/>
        <w:rPr>
          <w:b/>
          <w:b/>
          <w:i/>
          <w:i/>
          <w:sz w:val="28"/>
          <w:szCs w:val="28"/>
        </w:rPr>
      </w:pPr>
      <w:r>
        <w:rPr>
          <w:b/>
          <w:i/>
          <w:sz w:val="28"/>
          <w:szCs w:val="28"/>
        </w:rPr>
        <w:t>¿De dónde, de dónde ha surgido esta multiforme cre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dioses mismos vinieron más tarde a la existencia.</w:t>
      </w:r>
    </w:p>
    <w:p>
      <w:pPr>
        <w:pStyle w:val="Normal"/>
        <w:ind w:left="240" w:right="290" w:firstLine="720"/>
        <w:jc w:val="both"/>
        <w:rPr>
          <w:b/>
          <w:b/>
          <w:i/>
          <w:i/>
          <w:sz w:val="28"/>
          <w:szCs w:val="28"/>
        </w:rPr>
      </w:pPr>
      <w:r>
        <w:rPr>
          <w:b/>
          <w:i/>
          <w:sz w:val="28"/>
          <w:szCs w:val="28"/>
        </w:rPr>
        <w:t>¿Quién sabe de dónde vino esta gran cre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quello de donde toda esta creación inmensa ha procedido,</w:t>
      </w:r>
    </w:p>
    <w:p>
      <w:pPr>
        <w:pStyle w:val="Normal"/>
        <w:ind w:left="240" w:right="290" w:firstLine="720"/>
        <w:jc w:val="both"/>
        <w:rPr>
          <w:b/>
          <w:b/>
          <w:i/>
          <w:i/>
          <w:sz w:val="28"/>
          <w:szCs w:val="28"/>
        </w:rPr>
      </w:pPr>
      <w:r>
        <w:rPr>
          <w:b/>
          <w:i/>
          <w:sz w:val="28"/>
          <w:szCs w:val="28"/>
        </w:rPr>
        <w:t>bien que su voluntad haya creado, bien fuera muda,</w:t>
      </w:r>
    </w:p>
    <w:p>
      <w:pPr>
        <w:pStyle w:val="Normal"/>
        <w:ind w:left="240" w:right="290" w:firstLine="720"/>
        <w:jc w:val="both"/>
        <w:rPr>
          <w:b/>
          <w:b/>
          <w:i/>
          <w:i/>
          <w:sz w:val="28"/>
          <w:szCs w:val="28"/>
        </w:rPr>
      </w:pPr>
      <w:r>
        <w:rPr>
          <w:b/>
          <w:i/>
          <w:sz w:val="28"/>
          <w:szCs w:val="28"/>
        </w:rPr>
        <w:t>el más elevado vidente, en los más altos cielos,</w:t>
      </w:r>
    </w:p>
    <w:p>
      <w:pPr>
        <w:pStyle w:val="Normal"/>
        <w:ind w:left="240" w:right="290" w:firstLine="720"/>
        <w:jc w:val="both"/>
        <w:rPr>
          <w:b/>
          <w:b/>
          <w:i/>
          <w:i/>
          <w:sz w:val="28"/>
          <w:szCs w:val="28"/>
        </w:rPr>
      </w:pPr>
      <w:r>
        <w:rPr>
          <w:b/>
          <w:i/>
          <w:sz w:val="28"/>
          <w:szCs w:val="28"/>
        </w:rPr>
        <w:t>Lo conoce, o quizás tampoco, ni aun ÉL lo sepa".</w:t>
      </w:r>
    </w:p>
    <w:p>
      <w:pPr>
        <w:pStyle w:val="Normal"/>
        <w:ind w:left="240" w:right="290" w:firstLine="720"/>
        <w:jc w:val="both"/>
        <w:rPr>
          <w:b/>
          <w:b/>
          <w:i/>
          <w:i/>
          <w:sz w:val="28"/>
          <w:szCs w:val="28"/>
        </w:rPr>
      </w:pPr>
      <w:r>
        <w:rPr>
          <w:b/>
          <w:i/>
          <w:sz w:val="28"/>
          <w:szCs w:val="28"/>
        </w:rPr>
        <w:t>"Contemplando la etern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ntes que fuesen echados los cimientos de la tierra",</w:t>
      </w:r>
    </w:p>
    <w:p>
      <w:pPr>
        <w:pStyle w:val="Normal"/>
        <w:ind w:left="240" w:right="290" w:firstLine="720"/>
        <w:jc w:val="both"/>
        <w:rPr>
          <w:b/>
          <w:b/>
          <w:i/>
          <w:i/>
          <w:sz w:val="28"/>
          <w:szCs w:val="28"/>
        </w:rPr>
      </w:pPr>
      <w:r>
        <w:rPr>
          <w:b/>
          <w:i/>
          <w:sz w:val="28"/>
          <w:szCs w:val="28"/>
        </w:rPr>
        <w:t>"tú eras. Y cuando la llama subterránea</w:t>
      </w:r>
    </w:p>
    <w:p>
      <w:pPr>
        <w:pStyle w:val="Normal"/>
        <w:ind w:left="240" w:right="290" w:firstLine="720"/>
        <w:jc w:val="both"/>
        <w:rPr>
          <w:b/>
          <w:b/>
          <w:i/>
          <w:i/>
          <w:sz w:val="28"/>
          <w:szCs w:val="28"/>
        </w:rPr>
      </w:pPr>
      <w:r>
        <w:rPr>
          <w:b/>
          <w:i/>
          <w:sz w:val="28"/>
          <w:szCs w:val="28"/>
        </w:rPr>
        <w:t>Rompa su prisión y devore la forma,</w:t>
      </w:r>
    </w:p>
    <w:p>
      <w:pPr>
        <w:pStyle w:val="Normal"/>
        <w:ind w:left="240" w:right="290" w:firstLine="720"/>
        <w:jc w:val="both"/>
        <w:rPr>
          <w:b/>
          <w:b/>
          <w:i/>
          <w:i/>
          <w:sz w:val="28"/>
          <w:szCs w:val="28"/>
        </w:rPr>
      </w:pPr>
      <w:r>
        <w:rPr>
          <w:b/>
          <w:i/>
          <w:sz w:val="28"/>
          <w:szCs w:val="28"/>
        </w:rPr>
        <w:t>Todavía serás tú, como eras antes,</w:t>
      </w:r>
    </w:p>
    <w:p>
      <w:pPr>
        <w:pStyle w:val="Normal"/>
        <w:ind w:left="240" w:right="290" w:firstLine="720"/>
        <w:jc w:val="both"/>
        <w:rPr>
          <w:b/>
          <w:b/>
          <w:i/>
          <w:i/>
          <w:sz w:val="28"/>
          <w:szCs w:val="28"/>
        </w:rPr>
      </w:pPr>
      <w:r>
        <w:rPr>
          <w:b/>
          <w:i/>
          <w:sz w:val="28"/>
          <w:szCs w:val="28"/>
        </w:rPr>
        <w:t>sin sufrir cambio alguno cuando el tiempo no exis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ntes del MAHAMVANTARA (DÍA CÓSMICO) de este Universo en el cual vivimos, nos movemos y tenemos nuestro ser, sólo existía energía libre en su movimien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ntes de la energía había materia, existió esta última en forma organizada, constituyó el Universo procedente del pasado DÍA CÓSMICO (MAHAMVANTA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el Universo pretérito sólo nos queda como recuerdo la LUNA, nuestro querido satélite que en la noche nos ilumin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Cada vez que la energía cristaliza en forma de materia, ésta aparece bajo la forma extraordinaria de un par simétrico de partícula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 materia y la antimateria se complementan mutuamente. Prácticamente este es un tema nuevo para la ciencia contemporánea y en un futuro se progresará aún má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 todas luces resulta absurdo afirmar que en nuestro universo Solar no existe lugar para la antimateri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 materia está siempre acompañada de antimateria sin lo cual es claro que la física nuclear quedaría sin fundamentos, perdería su validez.</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la aurora del MAHAMVANTARA, (DÍA CÓSMICO), el Universo apareció bajo la forma de una nube de plasma, o sea Hidrógeno ioniz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xisten doce Hidrógenos fundamentales en nuestro SISTEMA SOLAR y esto ya ha sido analizado por los Grandes Maestros de la human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 nos ha dicho que en tal suma de Hidrógenos se hallan representadas doce categorías de materia contenidas en el Universo desde el espacio abstracto ABSOLUTO hasta el REINO MINERAL SUMERGI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nube de plasma original se presenta ante la mente de los hombres estudiosos en doble form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Un examen juicioso de este asunto nos permite comprender que existe el plasma y el antiplasma; es lo que cierto sabio ha llamado el "ambiplasm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científicos saben muy bien a través de la observación y la experiencia, que el campo magnético intensivo que se forma en las galaxias, </w:t>
      </w:r>
      <w:r>
        <w:rPr>
          <w:b/>
          <w:i/>
          <w:sz w:val="28"/>
          <w:szCs w:val="28"/>
        </w:rPr>
        <w:t>origina la separación radical de las partículas de acuerdo con su carga eléctric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plasma y el antiplasma no solamente son opuestos sino además se encuentran separad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materia y la antimateria coexisten separadamente y se condensan o cristalizan en estrell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ando la materia y la antimateria entran en contacto directo se origina entonces la destrucción total de la materia.</w:t>
      </w:r>
    </w:p>
    <w:p>
      <w:pPr>
        <w:pStyle w:val="Normal"/>
        <w:ind w:left="240" w:right="290" w:firstLine="720"/>
        <w:jc w:val="both"/>
        <w:rPr>
          <w:i/>
          <w:i/>
          <w:sz w:val="28"/>
          <w:szCs w:val="28"/>
        </w:rPr>
      </w:pPr>
      <w:r>
        <w:rPr>
          <w:i/>
          <w:sz w:val="28"/>
          <w:szCs w:val="28"/>
        </w:rPr>
        <w:t>El fondo viviente de la materia es precisamente la antimateria pero entre ambas formas de vida existe un campo neutr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s tres fuerzas primarias: POSITIVA, NEGATIVA y NEUTRA gobiernan ciertamente todo el mecanismo univers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el espacio infinito coexisten materia y antimateria, estrellas y antiestrell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Hidrógeno y el Antihidrógeno cristalizan con la fuerza gravitacional originando fusión nuclea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así querido lector, como los protones de la misma clase se acumulan unos sobre otros para formar todos los elementos de la naturalez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LA RADIOASTRONOMIA</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pPr>
      <w:r>
        <w:rPr/>
        <w:drawing>
          <wp:inline distT="0" distB="0" distL="0" distR="0">
            <wp:extent cx="6247765" cy="357886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5"/>
                    <a:srcRect l="-10" t="-18" r="-10" b="-18"/>
                    <a:stretch>
                      <a:fillRect/>
                    </a:stretch>
                  </pic:blipFill>
                  <pic:spPr bwMode="auto">
                    <a:xfrm>
                      <a:off x="0" y="0"/>
                      <a:ext cx="6247765" cy="3578860"/>
                    </a:xfrm>
                    <a:prstGeom prst="rect">
                      <a:avLst/>
                    </a:prstGeom>
                  </pic:spPr>
                </pic:pic>
              </a:graphicData>
            </a:graphic>
          </wp:inline>
        </w:drawing>
      </w:r>
    </w:p>
    <w:p>
      <w:pPr>
        <w:pStyle w:val="Normal"/>
        <w:ind w:left="240" w:right="290" w:hanging="0"/>
        <w:jc w:val="center"/>
        <w:rPr/>
      </w:pPr>
      <w:r>
        <w:rPr/>
      </w:r>
    </w:p>
    <w:p>
      <w:pPr>
        <w:pStyle w:val="Normal"/>
        <w:ind w:left="240" w:right="290" w:firstLine="720"/>
        <w:jc w:val="both"/>
        <w:rPr/>
      </w:pPr>
      <w:r>
        <w:rPr>
          <w:i/>
          <w:sz w:val="28"/>
          <w:szCs w:val="28"/>
        </w:rPr>
        <w:t xml:space="preserve">La radioastronomía, ciencia atlante que se pierde en la noche profunda de los siglos, </w:t>
      </w:r>
      <w:r>
        <w:rPr>
          <w:b/>
          <w:i/>
          <w:sz w:val="28"/>
          <w:szCs w:val="28"/>
        </w:rPr>
        <w:t>resurgió en nuestro tiempo de un modo aparentemente casual gracias a los incesantes esfuerzos realizados por Karl G. Jansky, de los Bell Telephone Laboratories, para detectar científicamente la estática de alta frecuencia que interfería en forma demasiado molesta las vitales comunicaciones transoceánicas de su compañí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Jansky empezó sus observaciones en Agosto de 1931 con una longitud de onda de 14,6 metros (20.600 kilociclos) y muy pronto logró detectar las fuentes de dos tipos de estática. </w:t>
      </w:r>
      <w:r>
        <w:rPr>
          <w:b/>
          <w:i/>
          <w:sz w:val="28"/>
          <w:szCs w:val="28"/>
        </w:rPr>
        <w:t>La primera, fue atribuida, es claro, a los relámpagos que se producen en forma terrible durante cualquier tormenta.</w:t>
      </w:r>
      <w:r>
        <w:rPr>
          <w:i/>
          <w:sz w:val="28"/>
          <w:szCs w:val="28"/>
        </w:rPr>
        <w:t xml:space="preserve"> </w:t>
      </w:r>
      <w:r>
        <w:rPr>
          <w:b/>
          <w:i/>
          <w:sz w:val="28"/>
          <w:szCs w:val="28"/>
        </w:rPr>
        <w:t>La segunda, las señaló el citado sabio en tormentas muy lejanas cuyas radioemisiones eran desviadas probablemente hacia la tierra, por las regiones ionizadas de las capas altas de la atmósfe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mpero algo inusitado aparece, algo insólito sucede; logró detectar lo que no buscaba, </w:t>
      </w:r>
      <w:r>
        <w:rPr>
          <w:b/>
          <w:i/>
          <w:sz w:val="28"/>
          <w:szCs w:val="28"/>
        </w:rPr>
        <w:t>un silbido de altavoz cuya extraña intensidad variaba lentamente durante el día.</w:t>
      </w:r>
      <w:r>
        <w:rPr>
          <w:i/>
          <w:sz w:val="28"/>
          <w:szCs w:val="28"/>
        </w:rPr>
        <w:t xml:space="preserve"> Jansky informó muy sinceramente al Procceding of the Instituto of Radio Engineers que la dirección de este silbido extraño y misterioso se paseaba por todos los puntos cardinales de la rosa de los vientos cada veinticuatro hora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n el pasado mes de Diciembre y en Enero -dijo- su dirección coincidía generalmente con la del sol, no pudiendo detectarse con precisión su fuente. </w:t>
      </w:r>
      <w:r>
        <w:rPr>
          <w:b/>
          <w:i/>
          <w:sz w:val="28"/>
          <w:szCs w:val="28"/>
        </w:rPr>
        <w:t>Luego informó que su dirección se iba desviando y que en marzo precedía en tiempo a la dirección del sol aproximadamente una hor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evidente que Jansky supuso muchas cosas, hizo muchas conjeturas en relación con tan extraño silbido, no era para menos, el asunto era demasiado raro pero al fin sacó sus propias conclusione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Las radioemisiones -dijo- parecían proceder de una fuente única o de un gran número de fuentes diseminadas por todo el firmamento", más allá del sistema solar. </w:t>
      </w:r>
      <w:r>
        <w:rPr>
          <w:b/>
          <w:i/>
          <w:sz w:val="28"/>
          <w:szCs w:val="28"/>
        </w:rPr>
        <w:t>Se ha podido evidenciar con entera exactitud que el centro cósmico especial de donde provienen tales radioemisiones se encuentra en el centro de nuestra galaxia, en la misma constelación de Sagitari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to no significa en modo alguno que de todos los otros rincones de la Vía Láctea no lleguen ondas a la tierra. Es obvio que nuestra galaxia es una fuente viviente de ruidos de radio con varias zonas de gran intensidad de emisión. El LOGOS suena y nuestra vía Láctea no está muda; </w:t>
      </w:r>
      <w:r>
        <w:rPr>
          <w:b/>
          <w:i/>
          <w:sz w:val="28"/>
          <w:szCs w:val="28"/>
        </w:rPr>
        <w:t>se sostiene por el verbo, por el sonido, por el FOAT luminoso y espermático del primer insta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el principio era el Verbo y el Verbo estaba con Dios y el Verbo era Dios".</w:t>
      </w:r>
    </w:p>
    <w:p>
      <w:pPr>
        <w:pStyle w:val="Normal"/>
        <w:ind w:left="240" w:right="290" w:firstLine="720"/>
        <w:jc w:val="both"/>
        <w:rPr>
          <w:b/>
          <w:b/>
          <w:i/>
          <w:i/>
          <w:sz w:val="28"/>
          <w:szCs w:val="28"/>
        </w:rPr>
      </w:pPr>
      <w:r>
        <w:rPr>
          <w:b/>
          <w:i/>
          <w:sz w:val="28"/>
          <w:szCs w:val="28"/>
        </w:rPr>
        <w:t>El sonido, el Verbo, la palabra creadora se propaga por todas partes, llega a todos los lugar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segunda guerra mundial, espantosa en gran manera, es obvio que impidió todo nuevo progreso en radioastronomí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n febrero de 1942 los operadores británicos de radar denunciaron una nueva forma de obstrucción adoptada por los alemanes, pero al ser puesta la nueva interferencia en conocimiento de J. S. Hey del Army Operational Research Group, se pudo verificar que el sonido perturbador tenia su origen en una mancha del sol.</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Podemos afirmar sin temor a equivocarnos que las radio-ondas son una ampliación de las ondas luminosas a ondas de mayor longitud; </w:t>
      </w:r>
      <w:r>
        <w:rPr>
          <w:b/>
          <w:i/>
          <w:sz w:val="28"/>
          <w:szCs w:val="28"/>
        </w:rPr>
        <w:t>el descubrimiento maravilloso de que algunas partes del cielo brillan en la franja de radio-espectro, significa de hecho que en el firmamento ha surgido de pronto algo completamente nuevo.</w:t>
      </w:r>
    </w:p>
    <w:p>
      <w:pPr>
        <w:pStyle w:val="Normal"/>
        <w:ind w:left="240" w:right="290" w:firstLine="720"/>
        <w:jc w:val="both"/>
        <w:rPr>
          <w:i/>
          <w:i/>
          <w:sz w:val="28"/>
          <w:szCs w:val="28"/>
        </w:rPr>
      </w:pPr>
      <w:r>
        <w:rPr>
          <w:i/>
          <w:sz w:val="28"/>
          <w:szCs w:val="28"/>
        </w:rPr>
        <w:t>Se ha podido comprobar en forma íntegra que las nubes de los átomos de hidrógeno individuales, contrariamente a lo que sucede con los pares de átomos del gas de hidrógeno, emiten realmente radio-ondas de una longitud de 21 centímetros. Van de Hulst, eminente hombre de ciencia, sugirió muy sabiamente que las nubes de hidrógeno dispersas por todo el universo, deben estar esparciendo en todas direcciones radio-ondas de 21 centímetr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l átomo de hidrógeno consta en verdad de un electrón y un protón, ambos describiendo órbitas auténticas, reales, magníficas y por lo tanto actuando armoniosamente como finas varillas magnéticas. </w:t>
      </w:r>
      <w:r>
        <w:rPr>
          <w:b/>
          <w:i/>
          <w:sz w:val="28"/>
          <w:szCs w:val="28"/>
        </w:rPr>
        <w:t>Así como en imanes contiguos, los polos del mismo nombre se repelen mutuamente, la alineación más perfecta de estas partículas sucede cuando sus polos magnéticos se encuentran en direcciones opuest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or esto adquiere el átomo determinada fuerza que le permite liberar el electrón, de modo que su polo positivo queda alineado con el polo positivo del protón. Una vez ocurrida esta liberación, el átomo conserva una ligera reserva de energía. </w:t>
      </w:r>
      <w:r>
        <w:rPr>
          <w:b/>
          <w:i/>
          <w:sz w:val="28"/>
          <w:szCs w:val="28"/>
        </w:rPr>
        <w:t>Finalmente viene lo mejor; el electrón es liberado, emitiendo muy inteligentemente esta energía en forma de radio-onda. Esta en sí misma oscila siempre con una frecuencia de 1.420.405.752 veces por segundo (1.420 megaciclos), lo que ciertamente corresponde a una longitud de onda de 21 cm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descubrimiento de las emisiones de 21 centímetros es evidente que dio un formidable impulso a la radioastronomía. </w:t>
      </w:r>
      <w:r>
        <w:rPr>
          <w:b/>
          <w:i/>
          <w:sz w:val="28"/>
          <w:szCs w:val="28"/>
        </w:rPr>
        <w:t>Desde entonces es ostensible, palpable y claro que se han podido registrar científicamente erupciones en el sol; determinar la temperatura de la superficie lunar y de los planetas más próximos; descubrir la existencia de partículas atómicas atrapadas y girando furiosamente en lejanos campos magnéticos como sucede en las turbulentas nubes gaseosas de la nebulosa de CÁNCER etc.</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primera gran antena del National Radio Astronomy Observatory en Virginia Occidental fue proyectada para longitudes de onda de 21 cm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os físicos propusieron buscar señales inteligentes procedentes de otros mund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evidente que otras humanidades planetarias nos están enviando en estos momentos críticos de nuestra existencia, trenes de ondas correspondientes a los números primos, deseando con vehemencia nuestra respuesta. </w:t>
      </w:r>
      <w:r>
        <w:rPr>
          <w:b/>
          <w:i/>
          <w:sz w:val="28"/>
          <w:szCs w:val="28"/>
        </w:rPr>
        <w:t xml:space="preserve">La presencia de señales interestelares es del todo real y si no las captamos es porque los medios para realizarlo no están todavía a nuestro alcance. </w:t>
      </w:r>
      <w:r>
        <w:rPr>
          <w:i/>
          <w:sz w:val="28"/>
          <w:szCs w:val="28"/>
        </w:rPr>
        <w:t>Muchos intelectuales negarán la profunda importancia, práctica y filosófica, que tendría el registro de comunicaciones interestelar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sotros los gnósticos creemos que una búsqueda particular de señales merece en verdad una serie de súper-esfuerzos considerabl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s posibilidades de éxito son difíciles de estimar, pero sino investigamos, si no lo intentamos, estas posibilidades quedarán reducidas a ce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xisten ciertamente unas cien estrellas de tamaño muy apropiado dentro de una distancia de 50 años luz.</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obvio que de entre las siete estrellas que se encuentran a 15 años luz, tres de ellas (Alfa del Centauro, Serpentario 70 y Cygni 61) son plenamente visibles desde la tierra por el fondo maravilloso de la VÍA LÁCTEA; </w:t>
      </w:r>
      <w:r>
        <w:rPr>
          <w:b/>
          <w:i/>
          <w:sz w:val="28"/>
          <w:szCs w:val="28"/>
        </w:rPr>
        <w:t>Esto nos invita a pensar que las emisiones de 21 cms., que provengan de más allá de ellas serán 40 veces más intensas que las de otras regiones del infinito espacio estrell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or lo tanto, las señales que provengan de cerca de dichas estrellas, a la longitud de onda indicada, solo podrán recibirse si son exactamente intensa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ara enviar mensajes a mundos alejados unos 10 años luz, se necesitaría una antena como la proyectada por la Nacy for Sugar Groce en Virginia Occidental, siempre y cuando la antena receptora fuera de las mismas dimensiones que la transmisora y se utilizaran transmisores no más potentes que los que actualmente se usan en la tierr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bemos comprender que desde hace mucho tiempo otras humanidades planetarias han establecido canales de comunicación que algún día debemos conocer y que continúan esperando pacientemente la respuesta de nuestro mundo terráqueo, lo que les anunciarla que una nueva sociedad ha entrado a formar parte de la fraternidad intelig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DAROL FROMAN PROPUSO SACAR DE ORBITA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AL PLANETA TIERRA</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firstLine="720"/>
        <w:jc w:val="both"/>
        <w:rPr>
          <w:i/>
          <w:i/>
          <w:sz w:val="28"/>
          <w:szCs w:val="28"/>
        </w:rPr>
      </w:pPr>
      <w:r>
        <w:rPr>
          <w:i/>
          <w:sz w:val="28"/>
          <w:szCs w:val="28"/>
        </w:rPr>
        <w:t xml:space="preserve">Los sobrios razonamientos matemáticos de Purcell descalificando el sistema de cohetes cósmicos y los consabidos viajes siderales hacia otros universos solares, ciertamente que no desalentó a todo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l contrario, y aunque parezca increíble, estimuló la descabellada idea fantástica de que posiblemente en fecha no lejana, los hombres de ciencia podrían impulsar la tierra a su antojo y sacarla de órbita para transportarla a otra parte de la galax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a insensata sugerencia fue propuesta jocosamente por DAROL FROMAN, exdirector técnico de "LOS ÁLAMOS SCIENTIFIC LABORATORY" en Nuevo México. La energía fundamental para darle forma concreta a este monstruoso proyecto tenebroso, podría conseguirse por reacciones de fusión, empleando las aguas de los mares como combustibl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obvio, evidente, notorio, que el aporte marítimo de DEUTERIO, la pesada, forma del HIDROGENO que desgraciadamente se utiliza siniestramente en la bomba H, resulta a todas luces algo más que insuficiente para impulsar al planeta tierra a grandes distancia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mpero, -según el citado hombre de ciencia-, podría resolverse este agudo problema, utilizando le reacción que tiene lugar en el sol, </w:t>
      </w:r>
      <w:r>
        <w:rPr>
          <w:b/>
          <w:i/>
          <w:sz w:val="28"/>
          <w:szCs w:val="28"/>
        </w:rPr>
        <w:t>(combinando cuatro núcleos de HIDROGENO para formar el núcleo de Helio.)</w:t>
      </w:r>
      <w:r>
        <w:rPr>
          <w:i/>
          <w:sz w:val="28"/>
          <w:szCs w:val="28"/>
        </w:rPr>
        <w:t xml:space="preserve"> Este procedimiento científico sugerido por FROMAN para propulsar a esta tierra de amarguras, podría funcionar correctamente durante 8.000 millones de años, tiempo más que suficiente como para abandonar este sistema, de ORS y llegar a otros sistemas solares situados a unos 1.300 años luz.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Para muchos de nosotros" dijo FROMAN, </w:t>
      </w:r>
      <w:r>
        <w:rPr>
          <w:b/>
          <w:i/>
          <w:sz w:val="28"/>
          <w:szCs w:val="28"/>
        </w:rPr>
        <w:t>"La nave espacial más cómoda jamás imaginable seria la misma tierra.</w:t>
      </w:r>
      <w:r>
        <w:rPr>
          <w:i/>
          <w:sz w:val="28"/>
          <w:szCs w:val="28"/>
        </w:rPr>
        <w:t xml:space="preserve"> De modo que si no nos satisface su actual posición, ya sea por uno u otro motivo, trasladémonos a otro sitio con la tierra y todo. </w:t>
      </w:r>
      <w:r>
        <w:rPr>
          <w:b/>
          <w:i/>
          <w:sz w:val="28"/>
          <w:szCs w:val="28"/>
        </w:rPr>
        <w:t>No tendríamos por qué preocuparnos de las penalidades usuales de los viajes espaciales. Por ejemplo, desaparecería el problema de las radiaciones gracias a la atmósfera y porque navegaríamos a poca velocidad.</w:t>
      </w:r>
      <w:r>
        <w:rPr>
          <w:i/>
          <w:sz w:val="28"/>
          <w:szCs w:val="28"/>
        </w:rPr>
        <w:t xml:space="preserve"> La tranquilidad y la comodidad de este modo de viajar podrán verlas en la siguiente diapositiv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Algunos comentaristas cuentan que al decir esto, se dio el lujo de proyectar en una pantalla ante su auditorio, </w:t>
      </w:r>
      <w:r>
        <w:rPr>
          <w:b/>
          <w:i/>
          <w:sz w:val="28"/>
          <w:szCs w:val="28"/>
        </w:rPr>
        <w:t xml:space="preserve">la escena deliciosa de unas muchachas jugando al golf en un lugar muy hermoso.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Jugar a la pelota una partida de golf? Eso nada tiene de malo, pero querer jugar con los mundos, ésa sí que era una broma de muy mal gus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Y si a los hombres de ciencia se "les pasara la mano? ¿Si por falta de precaución alteraran la rotación normal de la bola terrestre? ¿Entonces qué? ¿Cuál seria el result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Ya os habéis olvidado del cataclismo de Atlante? Entonces la verticalización del eje terráqueo provocó el sumergimiento de ese viejo continen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DAROL FROMAN nada sabe sobre LEYES CÓSMICAS, es obvio que las ignora radicalmente. </w:t>
      </w:r>
      <w:r>
        <w:rPr>
          <w:b/>
          <w:i/>
          <w:sz w:val="28"/>
          <w:szCs w:val="28"/>
        </w:rPr>
        <w:t>¿Qué pueden saber las gentes de sicología TRIDIMENSIONAL, sobre los FOHATS y sus leyes? ¿Que los FOHATS han establecido leyes inviolables? Eso es indiscutible. ¿Mas creéis acaso, que hombres como FROMAN acepten de buena gana nuestros enunciad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evidente, cierto, patente, manifiesto, que cada mundo del espacio infinito contiene en sí mismo su propio FOHAT directriz, inteligente, consciente.</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Qué sabe acaso FROMAN sobre las 48 Leyes? ¿Ha estudiado alguna vez algo sobre las 24 o las 12 o las 6 ordenanzas? </w:t>
      </w:r>
      <w:r>
        <w:rPr>
          <w:b/>
          <w:i/>
          <w:sz w:val="28"/>
          <w:szCs w:val="28"/>
        </w:rPr>
        <w:t>DAROL FROMAN queriendo violar a su antojo las leyes cósmicas de nuestro FOHAT planetario. ¿Habréis escuchado algo más absur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Millones y billones de mundos son producidos en cada MAHAMVANTARA (DÍA CÓSMICO) y cada unidad planetaria tiene de hecho propio su propio FOHAT AUTO-CONCIENTE, OMNIPRESENTE y OMNISCIENT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n verdad no resulta empresa muy fácil tratar de desplazar al FOHAT contenido en el interior de nuestro organismo planetari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Si los secuaces de FROMAN intentaran de verdad cristalizar ese monstruoso proyecto, el resultado sería una espantosa catástrofe planetaria.</w:t>
      </w:r>
    </w:p>
    <w:p>
      <w:pPr>
        <w:pStyle w:val="NormalWeb"/>
        <w:jc w:val="center"/>
        <w:rPr/>
      </w:pPr>
      <w:r>
        <w:rPr/>
        <w:drawing>
          <wp:inline distT="0" distB="0" distL="0" distR="0">
            <wp:extent cx="5397500" cy="53975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6"/>
                    <a:srcRect l="-7" t="-7" r="-7" b="-7"/>
                    <a:stretch>
                      <a:fillRect/>
                    </a:stretch>
                  </pic:blipFill>
                  <pic:spPr bwMode="auto">
                    <a:xfrm>
                      <a:off x="0" y="0"/>
                      <a:ext cx="5397500" cy="539750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EL TIEMPO</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i observamos atentamente cualquier cosa de este mundo MAYAVICO en que vivimos -una mesa- por ejemplo, descubrimos con místico asombro, tres aspectos perfectamente definidos: largo, ancho y alto. Empero, es evidente que en la mesa de nuestro ejemplo concreto, existe además un cuarto factor especifico totalmente definido; quiero referirme al concepto tiemp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Cuánto tiempo ha que el humilde carpintero fabricó la brillante mesa?. ¿Minutos tan solo? ¿Horas tal vez? ¿Meses? ¿Añ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ongitud, latitud y altura, son fuera de toda posible duda –aun - que esta fuera de tipo CARTESIANO, los tres aspectos EUCLIDIANOS de este mundo tridimensional en que para bien o para mal vivimos, mas es claro que resultaría absurdo excluir de nuestros postulados el cuarto facto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tiempo en sí mismo considerado como CUARTA DIMENSIÓN contiene intrínsecamente dos propiedades fundamentales: la TEMPORAL y la ESPACI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positivo, auténtico, indudable que el aspecto cronométrico de la vida, viene a ser únicamente la inestable superficie del fondo espacial. </w:t>
      </w:r>
      <w:r>
        <w:rPr>
          <w:b/>
          <w:i/>
          <w:sz w:val="28"/>
          <w:szCs w:val="28"/>
        </w:rPr>
        <w:t>Años antes de que el sabio EINSTEIN hubiera sorprendido al mundo con su famosa teoría de la relatividad, cualquier hombre culto concebía él factor tiempo como una línea recta; hoy en día, cualquier intelectual acepta que el citado factor es curv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mpero es obvio que en este siglo XX todavía hay gentes que piensan con mente mediev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Grandes intelectuales modernos, utopistas por naturaleza, fantasean a lo lindo que la eternidad es una línea recta, tiempo prolongado en forma infinit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GNOSTICISMO REVOLUCIONARIO enseña dialécticamente que la eternidad en sí misma nada tiene que ver con el concepto tiemp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MOVIMIENTO GNÓSTICO INTERNACIONAL afirma enfáticamente que existe una QUINTA DIMENSIÓN conocida con el solemne nombre de ETERN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e acuerdo con la sabia Ley de Recurrencia todo en la vida vuelve a ocurrir tal como sucedió dentro del circulo vicioso del tiemp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iertamente, los tiempos se repiten eternamente, mas no se confunda al tiempo con la etern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entro del eterno AHORA de la gran vida, existe incesante repetición de acontecimientos y tiemp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curva del tiempo gira dentro del circulo perfecto de la eternidad, pero es claro que estas dos ruedas son diferent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o que está mas allá de los dos círculos misteriosos es la SEXTA DIMENSIÓN y el fundamento vivo de cualquier COSMO-GÉNESIS, debemos buscarlo en la REGIÓN CERO desconocid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Como quiera que ya el sabio Einstein demostró matemáticamente la relatividad del tiempo, podemos enfatizar la idea de que el ABSOLUTO INMANIFESTADO, el cuarto factor de nuestro mundo TRIDIMENSIONAL, no tiene existenci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ntes de que el flamígero corazón del SISTEMA SOLAR DE ORS en el cual vivimos, nos movemos y tenemos nuestro ser, </w:t>
      </w:r>
      <w:r>
        <w:rPr>
          <w:b/>
          <w:i/>
          <w:sz w:val="28"/>
          <w:szCs w:val="28"/>
        </w:rPr>
        <w:t>comenzara a palpitar intensamente después del GRAN PRALAYA, (NOCHE CÓSMICA), el tiempo no existía, pues yacía dormido entre el seno profundo del ESPACIO ABSTRACTO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Si al final del MAHAMVANTARA, (DÍA CÓSMICO), las siete DIMENSIONES básicas del Universo quedan reducidas a un simple punto que se pierde como una gota entre el GRAN OCÉANO, es evidente que entonces el tiempo deja de existir.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Los mundos como los hombres, los animales y las plantas, nacen crecen envejecen y mueren.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Todo lo que alienta bajo el sol tiene un período de tiempo definido. La UNIDAD DE VIDA para cualquier criatura que vive, equivale de hecho y por derecho propio a cada latido de su corazón.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 nos ha dicho muy sabiamente por cierto, que todo el cielo estrellado es un sistema de Corazones que palpitan intensamente, Es evidente que cada palpitación de los mundos se realiza cada 27.000 añ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vida total de cualquier mundo que refulge y centellea entre el seno profundo del inalterable infinito, equivale a una suma completa de 2.700.000.000 latidos del corazón cósmic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El humilde insecto que solo vive una tarde de verano vive tanto en verdad como un hombre o un mundo pero en forma más rápida.</w:t>
      </w:r>
      <w:r>
        <w:rPr>
          <w:i/>
          <w:sz w:val="28"/>
          <w:szCs w:val="28"/>
        </w:rPr>
        <w:t xml:space="preserve"> </w:t>
      </w:r>
      <w:r>
        <w:rPr>
          <w:b/>
          <w:i/>
          <w:sz w:val="28"/>
          <w:szCs w:val="28"/>
        </w:rPr>
        <w:t>Escrito está y con ascuas de fuego ardiente, que el número de latidos cardiacos para bestias, hombres y mundos, siempre es el mismo en forma ya más rápida o más len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tiempo es demasiado relativo y por el escenario del mundo van pasando muchos actores que cargan con su propio cronómetro. Existen además cálculos secretos y tiempo esotérico, eso lo sabe cualquier ADEP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drawing>
          <wp:inline distT="0" distB="0" distL="0" distR="0">
            <wp:extent cx="5192395" cy="633666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7"/>
                    <a:srcRect l="-7" t="-7" r="18108" b="-7"/>
                    <a:stretch>
                      <a:fillRect/>
                    </a:stretch>
                  </pic:blipFill>
                  <pic:spPr bwMode="auto">
                    <a:xfrm>
                      <a:off x="0" y="0"/>
                      <a:ext cx="5192395" cy="6336665"/>
                    </a:xfrm>
                    <a:prstGeom prst="rect">
                      <a:avLst/>
                    </a:prstGeom>
                  </pic:spPr>
                </pic:pic>
              </a:graphicData>
            </a:graphic>
          </wp:inline>
        </w:drawing>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EL PLANETA AZUL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O PURGATORIO</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shd w:fill="FFCC99" w:val="clear"/>
        <w:autoSpaceDE w:val="false"/>
        <w:ind w:left="1080" w:right="890" w:hanging="0"/>
        <w:jc w:val="center"/>
        <w:rPr>
          <w:color w:val="003300"/>
          <w:sz w:val="36"/>
          <w:szCs w:val="36"/>
        </w:rPr>
      </w:pPr>
      <w:r>
        <w:rPr>
          <w:bCs/>
          <w:color w:val="003300"/>
          <w:sz w:val="36"/>
          <w:szCs w:val="36"/>
          <w:lang w:val="en-US" w:eastAsia="en-US"/>
        </w:rPr>
        <w:t>El Regente Samael se dirige ala Juventud Gnóstica y a la Humanidad del Planeta Tierra</w:t>
      </w:r>
    </w:p>
    <w:p>
      <w:pPr>
        <w:pStyle w:val="Normal"/>
        <w:ind w:left="240" w:right="290" w:firstLine="720"/>
        <w:jc w:val="both"/>
        <w:rPr>
          <w:i/>
          <w:i/>
          <w:color w:val="003300"/>
          <w:sz w:val="28"/>
          <w:szCs w:val="28"/>
        </w:rPr>
      </w:pPr>
      <w:r>
        <w:rPr>
          <w:i/>
          <w:color w:val="003300"/>
          <w:sz w:val="28"/>
          <w:szCs w:val="28"/>
        </w:rPr>
      </w:r>
    </w:p>
    <w:p>
      <w:pPr>
        <w:pStyle w:val="Normal"/>
        <w:ind w:left="240" w:right="50" w:hanging="0"/>
        <w:jc w:val="center"/>
        <w:rPr/>
      </w:pPr>
      <w:r>
        <w:rPr/>
        <w:drawing>
          <wp:inline distT="0" distB="0" distL="0" distR="0">
            <wp:extent cx="5634990" cy="563499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8"/>
                    <a:srcRect l="-7" t="-7" r="-7" b="-7"/>
                    <a:stretch>
                      <a:fillRect/>
                    </a:stretch>
                  </pic:blipFill>
                  <pic:spPr bwMode="auto">
                    <a:xfrm>
                      <a:off x="0" y="0"/>
                      <a:ext cx="5634990" cy="563499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migos de la juventud, a vosotros me dirijo, ha llegado la hora de comprender la necesidad de robustecer la Esencia, recordad que ésta en sí misma desciende de la vida Láctea, es obvio pues, que posee poderes trascendentales, espirituales, maravillosos mediante los cuales podréis ver, oír, tocar y palpar las grandes realidades de los Mundos Superior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Obviamente la Esencia se haya embotellada enfrascada, embutida entre los diversos elementos inhumanos que en sí mismos constituyen el Ego, el Yo, el mí mismo, el sí mismo, </w:t>
      </w:r>
      <w:r>
        <w:rPr>
          <w:b/>
          <w:i/>
          <w:sz w:val="28"/>
          <w:szCs w:val="28"/>
        </w:rPr>
        <w:t xml:space="preserve">indudablemente la eliminación de dichos elementos indeseables deben hacerse con infinita paciencia, recordad que sólo disolviendo tales elementos, tendrá libertad la Esencia para despertar en forma radical y extraordinaria. Así pues reflexionad.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Recuerdo que hasta el mismo Sagrado Sol Absoluto, en el pasado antiquísimo tuvo que pasar por una gran catástrofe conocida como periodo del </w:t>
      </w:r>
      <w:r>
        <w:rPr>
          <w:b/>
          <w:i/>
          <w:sz w:val="28"/>
          <w:szCs w:val="28"/>
        </w:rPr>
        <w:t>CHOOTLITANICO</w:t>
      </w:r>
      <w:r>
        <w:rPr>
          <w:i/>
          <w:sz w:val="28"/>
          <w:szCs w:val="28"/>
        </w:rPr>
        <w:t xml:space="preserve">, sucedió que aquellos que se auto realizaban entraban inevitablemente en el Sagrado Sol Absoluto, </w:t>
      </w:r>
      <w:r>
        <w:rPr>
          <w:b/>
          <w:i/>
          <w:sz w:val="28"/>
          <w:szCs w:val="28"/>
        </w:rPr>
        <w:t>desafortunadamente algunos individuos sagrados se hicieron habitantes del Sol regio teniendo todavía en su interior ciertos pecados del Alma, ciertos elementos indeseables;</w:t>
      </w:r>
      <w:r>
        <w:rPr>
          <w:i/>
          <w:sz w:val="28"/>
          <w:szCs w:val="28"/>
        </w:rPr>
        <w:t xml:space="preserve"> Obviamente habiendo cierta cantidad de dichos individuos viviendo en la sublime región, establecieron en el Sagrado Sol Absoluto un contacto de tipo Geneotriamosikaniano, se infectó la atmósfera del Sagrado Sol Absoluto</w:t>
      </w:r>
      <w:r>
        <w:rPr>
          <w:b/>
          <w:i/>
          <w:sz w:val="28"/>
          <w:szCs w:val="28"/>
        </w:rPr>
        <w:t>, el resultado fue que se conocieron en nuestro Sistema Solar de Mundos los elementos nada armoniosos mezclados con la Esencia viviente del Logos.</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Infectaron a muchos individuos que estaban fabricando sus Cuerpos Existenciales Superiores del Ser en nuestro Sistema de Mundos, también afectaron a las partes superiores del Ser de dichos iniciad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b/>
          <w:i/>
          <w:sz w:val="28"/>
          <w:szCs w:val="28"/>
        </w:rPr>
        <w:t>Ahora se produjeron desarmonías en el movimiento de los planetas alrededor del Sol, por tales motivos el eterno padre Cósmico Común hubo de establecer en nuestro sistema solar un planeta llamado Purgatorio, un planeta secreto; un mundo donde aquellos que aún conservan elementos inhumanos pudieran vivir libremente,</w:t>
      </w:r>
      <w:r>
        <w:rPr>
          <w:i/>
          <w:sz w:val="28"/>
          <w:szCs w:val="28"/>
        </w:rPr>
        <w:t xml:space="preserve"> es ostensible que en tal mundo secreto se purifican los que desean penetrar definitivamente en el Sol Sagrado Absoluto, allí pasaron a morar todos aquellos que aún tenían elementos Indeseables en su naturaleza interior. </w:t>
      </w:r>
      <w:r>
        <w:rPr>
          <w:b/>
          <w:i/>
          <w:sz w:val="28"/>
          <w:szCs w:val="28"/>
        </w:rPr>
        <w:t>Dicen que ese mundo secreto de nuestro sistema es el mejor de todos, posee variados pájaros cantores inefables y terriblemente divinos, minerales exquisitos, plantas llenas de maravillas, flores deliciosas, etc. etc. etc.</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 xml:space="preserve">También se nos ha hablado mucho sobre las cavernas, donde esos iniciados moran, en dichas cuevas se dedican exclusivamente a eliminar de su naturaleza íntima los elementos indeseables, con el propósito de ingresar en el Sagrado Sol Absoluto.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Vean Uds. queridos jóvenes Gnósticos cuan difícil es eliminar de nuestra naturaleza los elementos inhumano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Si seres Inefables tienen que pasar por el planeta Purgatorio antes de ingresar en el Sagrado Absoluto Solar. Qué diríamos nosotros, así pues que reflexionemos profundamente en todas estas cosas, se nos ha dicho que el Camino Esotérico tiene cuatro pares de ríos, al primero llamaremos el Sendero Probatorio; </w:t>
      </w:r>
      <w:r>
        <w:rPr>
          <w:b/>
          <w:i/>
          <w:sz w:val="28"/>
          <w:szCs w:val="28"/>
        </w:rPr>
        <w:t xml:space="preserve">fue necesario hacer ciertas modificaciones tanto en la Ley del tres como en la del siete a fin de salvar el Sagrado Sol Absoluto.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crito está que si antes el Sagrado Sol era Auto-egocrático, es decir, que se podía sostener por sí mismo, después, debido a las modificaciones hechas a la Ley del 3 y del 7, se volvió Trogo-auto-egocrático, ahora mediante el contacto con este Universo exterior, el Sagrado Sol Absoluto se sostiene armoniosamente, él da y recibe, he ahí el proceso Trogo-auto-egocrático y así vive y no se disuelve. </w:t>
      </w:r>
      <w:r>
        <w:rPr>
          <w:b/>
          <w:i/>
          <w:sz w:val="28"/>
          <w:szCs w:val="28"/>
        </w:rPr>
        <w:t>El Sagrado Sol Absoluto mis queridos Gnósticos, es la Octava lateral del sol que nos ilumina, es el Sol Espiritual que se oculta tras este sol físico que nos alumb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te planeta purgatorio, es pues para la totalidad de nuestro Universo, el corazón y el lugar de concentración de todos los resultados de la pulsación de todo la que funciona y existe en el Universo: </w:t>
      </w:r>
      <w:r>
        <w:rPr>
          <w:b/>
          <w:i/>
          <w:sz w:val="28"/>
          <w:szCs w:val="28"/>
        </w:rPr>
        <w:t xml:space="preserve">En forma Esotérica cierto Maestro afirma, en forma enfática que nuestro común Padre Creador Infinito aparece allí dice, con tanta frecuencia y constantemente sólo porque este planeta Sagrado es el lugar de existencia de los más infortunados seres que han fabricado los Cuerpos Existenciales Superiores del Ser.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Obviamente aquellos que se han hecho merecedores de habitar en es Sagrado planeta azul, anhelan, quieren entrar en el Sagrado Sol Absoluto; Obviamente Aelohim, él es eso que tiene nombre, el mismo Eterno Padre Cósmico común, asume alguna forma, aparece allí frecuentemente para que estas apariciones de él, puedan, dijéramos consolar a las Almas que luchan por eliminar de su naturaleza síquica, todos los elementos inhumanos, indudablemente este sagrado planeta es el mejor, el más rico, el más hermoso de todos los planetas de nuestro Universo Solar, </w:t>
      </w:r>
      <w:r>
        <w:rPr>
          <w:b/>
          <w:i/>
          <w:sz w:val="28"/>
          <w:szCs w:val="28"/>
        </w:rPr>
        <w:t xml:space="preserve">me estoy refiriendo pues a un planeta secreto, esotérico, oculto indubitablemente todo el espacio de nuestro gran Universo, o como, diríamos, todos los cielos, todos los mundos, reflejan su gloria en ese planeta secreto.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b/>
          <w:i/>
          <w:sz w:val="28"/>
          <w:szCs w:val="28"/>
        </w:rPr>
        <w:t>Se dice que es de un esplendor exquisito e incomparable, se dice que allí hay primavera y nada más que primavera, se afirma que en tal mundo hay diez mil minerales y vegetales que por su pureza, dicen con naturalidad, no tienen rivales en todo el Universo.</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Los Iniciados aseguran claramente que allí se reúnen los mejores y hermosos pájaros cantores de la totalidad de nuestro Universo, que en número alcanzan a la cifra del doce mil especies y en cuanto a las flores, frutos, bayas y otras del mismo tipo, no bastarían las palabras de los mejores Iniciados para poder describirlas a todas con entera claridad meridiana, pues se encuentran aclimatadas y reunidas casi toda la fauna y la flora de todos los planetas de nuestro sistema solar.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n todo rincón de ese planeta sagrado hay cavernas misteriosas de todo tipo, algunas construidas por la Madre Naturaleza, otras hechas artificialmente, en ellas habitan aquellos que están luchando incansablemente por eliminar de su naturaleza los últimos elementos inhumanos. </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 xml:space="preserve">Existen también allí naves cósmicas maravillosas con las cuales esos individuos sagrados pueden viajar a través del inalterable infinito. </w:t>
      </w:r>
      <w:r>
        <w:rPr>
          <w:i/>
          <w:sz w:val="28"/>
          <w:szCs w:val="28"/>
        </w:rPr>
        <w:t xml:space="preserve">Tales naves se dice que fueron dadas a estas gentes, o mejor dijéramos a estos Arcángeles, que en ocultismo se conocen con el nombre de Hemkission, así pues, vale la pena comprender todos estos misterios, vale la pena comprender todas estas cuestione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 hay duda de que cada Sistema Solar del Inalterable Infinito tiene su Sagrado Sol Absoluto, no hay duda que todos estos soles absolutos del infinito existen, es obvio que forman en sí mismo el Santo Protocosm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Normalmente se hable del sol sagrado absoluto como si fuera un sólo para todos los cosmos que viven y palpitan en el inalterable espacio, así se habla debido a que en esos soles sólo reina la Unidad de las cosas, realmente son muchos los soles sagrados absolutos cada Universo, repito, a fin de que se grave en nuestra mente tiene un Sol Sagrado Absoluto; así pues, también tiene que existir el planeta Purgatori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No sería posible para los habitantes de cualquier sistema de Mundos, sumergirse entre el seno del Sagrado Absoluto Solar sin haberse purificado antes; obviamente deben eliminar los residuos dijéramos subjetivos, que hayan quedado en sus Cuerpos Existenciales Superiores.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Al hacer estos planteamientos, al hablar ahora del Sagrado Sol Absoluto, al decir que estuvo a punto de desvanecerse, o disolverse y que fue necesario crear el Sistema Solar, es decir iniciar en nuevo Mahanvantara o nuevo Día Cósmico, lo hago con un propósito definido, es claro, si no se hubiera creado el sistema solar, el Sagrado Sol Absoluto se habría desvanecid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Ahora mediante el influjo exterior de fuerzas, y que son ellas más que fuerzas que llegan a él, tal sistema se sostiene pues el de la vida pero a su vez recoge fuerzas del mundo exterior, que lo mantienen, he ahí la ley del eterno Trogo-auto-egocrático cósmico común.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asemos ahora al campo estrictamente sexual, indudablemente si las leyes del 3 y del 7, es decir el Santo Triamasikano y la Sagrada Heptaparaparshinokh, constituye el fundamento sobre el cual se sostiene todo este Universo. En cuanto a la primera Ley del 3, ya sabemos que son el Santo Afirmar, el Santo Negar y el Santo Conciliar; es decir, la fuerza positiva, negativa y neutra. En cuanto a la Ley del 7, diré lo sigui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Las fuerzas o línea de fuerza se separan en su origen hasta unirse luego por los extremos, no hay duda que la Ley del 7 posee 7 Centros Magnéticos fundamentales; así pues los poderes eléctricos y magnéticos, fuerzas sexuales infinitas indudablemente pasan de región en región, descienden de mundo en mundo a través de los 7 Centros Magnéticos, salidos de las fuerzas del sexo en su proceso de descens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Obviamente no pueden ser interrumpidos, normalmente originan vehículos es decir, convierten en la fuerza generadora mediante la cual se multiplican las especies; los hijos de la fornicación, los animales intelectuales ignoran esto.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Cuando la energía creadora ha descendido desde los mundos superiores, cuando ha pasado por sus 7 Centros Magnéticos, cuando al fin se cristaliza en el mundo físico debe sufrir un Shock especial, si queremos que retorne hacia adentro y hacia arriba, para realizar creaciones nuevas, de lo contrario fluirá hacia abajo para originar nuevos organismos. </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Cuando analizamos esta cuestión, comprendemos el error de algunos monjes abstemios</w:t>
      </w:r>
      <w:r>
        <w:rPr>
          <w:i/>
          <w:sz w:val="28"/>
          <w:szCs w:val="28"/>
        </w:rPr>
        <w:t xml:space="preserve">. </w:t>
      </w:r>
      <w:r>
        <w:rPr>
          <w:b/>
          <w:i/>
          <w:sz w:val="28"/>
          <w:szCs w:val="28"/>
        </w:rPr>
        <w:t xml:space="preserve">Estos mismos se propusieron abstenerse, guardar el esperma, pero como no conocieron la Ciencia degeneraron espantosamente; se cargaron de vibraciones venenoscrinianas terriblemente malignas. Es claro, cuando el esperma no recibe un Shock especial, entonces degenera terriblemente, dando origen al abominable Órgano Kundartiguador.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El Sagrado Sol Absoluto nos da el ejemplo, de él emana la vida, desciende de región en región, hasta que después recoge de la misma vida sus fuerzas, es decir, éste recibe un Shock proveniente del mundo exterior y al recibir se sostiene, así también debe proceder el Esoterist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Pero los monjes guardando el esperma se fueron por el camino de la involución; el esperma degenerado originó dos clases de sujetos en el primer caso de éstos vemos individuos demasiado obesos y cargados de grasa, </w:t>
      </w:r>
      <w:r>
        <w:rPr>
          <w:b/>
          <w:i/>
          <w:sz w:val="28"/>
          <w:szCs w:val="28"/>
        </w:rPr>
        <w:t>y en el segundo caso son flacos y enjutos, ambas clases cargadas de vibraciones venenooskirianas terriblemente perversas, ambos casos lamentables, esta clase de sujetos están por lo común llenos de fanatismo y cinismo experto en alto grado. Vean Uds. lo que son los monjes de la inquisición.</w:t>
      </w:r>
    </w:p>
    <w:p>
      <w:pPr>
        <w:pStyle w:val="Normal"/>
        <w:autoSpaceDE w:val="false"/>
        <w:ind w:right="50" w:hanging="0"/>
        <w:jc w:val="center"/>
        <w:rPr>
          <w:rFonts w:ascii="Modern No. 20;Heavy Heap" w:hAnsi="Modern No. 20;Heavy Heap" w:cs="Modern No. 20;Heavy Heap"/>
          <w:b/>
          <w:b/>
          <w:bCs/>
          <w:i/>
          <w:i/>
          <w:sz w:val="44"/>
          <w:szCs w:val="44"/>
          <w:lang w:val="en-US" w:eastAsia="en-US"/>
        </w:rPr>
      </w:pPr>
      <w:r>
        <w:rPr>
          <w:rFonts w:cs="Modern No. 20;Heavy Heap" w:ascii="Modern No. 20;Heavy Heap" w:hAnsi="Modern No. 20;Heavy Heap"/>
          <w:b/>
          <w:bCs/>
          <w:i/>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EL VIAJE DEL SOL ALREDEDOR DEL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CINTURON ZODIACAL O AÑO SIDERAL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CON SUS CUATRO ESTACIONE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pPr>
      <w:r>
        <w:rPr/>
        <w:drawing>
          <wp:inline distT="0" distB="0" distL="0" distR="0">
            <wp:extent cx="6109970" cy="610997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29"/>
                    <a:srcRect l="-7" t="-7" r="-7" b="-7"/>
                    <a:stretch>
                      <a:fillRect/>
                    </a:stretch>
                  </pic:blipFill>
                  <pic:spPr bwMode="auto">
                    <a:xfrm>
                      <a:off x="0" y="0"/>
                      <a:ext cx="6109970" cy="610997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n nombre de la verdad les digo que la humanidad esta sentada sobre un polvorín, </w:t>
      </w:r>
      <w:r>
        <w:rPr>
          <w:b/>
          <w:i/>
          <w:sz w:val="28"/>
          <w:szCs w:val="28"/>
        </w:rPr>
        <w:t>que en cualquier momento puede explotar, bastaría una conjunción de mundos, para que las presiones y vapores que en el interior de la Tierra existen, se manifestaran violentamen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tonces veremos parte de la corteza terrestre volando en pedazos, y el fuego liquido del interior planetario, derramado sobre la superficie terrestre. </w:t>
      </w:r>
      <w:r>
        <w:rPr>
          <w:b/>
          <w:i/>
          <w:sz w:val="28"/>
          <w:szCs w:val="28"/>
        </w:rPr>
        <w:t>Ocasionara de hecho esto el “Gran Incendio Universal", del cual se han preocupado los distintos profetas de la Época; así mis queridos Hermanos que en realidad los tiempos del fin ya llegaron y estamos en ell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 través del curso de la historia hemos podido ver, </w:t>
      </w:r>
      <w:r>
        <w:rPr>
          <w:b/>
          <w:i/>
          <w:sz w:val="28"/>
          <w:szCs w:val="28"/>
        </w:rPr>
        <w:t>que nuestro Sistema Solar se mueve en el “Cinturón Zodiac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sí como existe el año terrestre, así también en verdad que existe “El Año Sideral". </w:t>
      </w:r>
      <w:r>
        <w:rPr>
          <w:b/>
          <w:i/>
          <w:sz w:val="28"/>
          <w:szCs w:val="28"/>
        </w:rPr>
        <w:t>Así como nuestro año terrestre tiene cuatro estaciones que son: primavera, verano, otoño e invierno, el año sideral es el viaje del Sistema Solar alrededor del zodiaco. Una raza perdura lo que tarda en hacer su recorrido el Sistema Solar alrededor del zodiac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 raza atlante, la que nos precedió, antes de que nosotros los Arios existiéramos, termino exactamente cuando concluyo el año sideral; es decir, cuando termino el viaje del Sistema Solar alrededor del zodiaco; </w:t>
      </w:r>
      <w:r>
        <w:rPr>
          <w:b/>
          <w:i/>
          <w:sz w:val="28"/>
          <w:szCs w:val="28"/>
        </w:rPr>
        <w:t>vino el Gran Diluvio Universal, que no fue otra cosa que el sumergimiento del continente atlante dentro de las embravecidas olas, olas del océano que lleva su nomb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ermino cuando acabo el viaje del Sistema Solar alrededor del zodiaco. Entonces entro en la tierra en erupción y terribles terremotos y grandes maremotos a través de diez mil años sumergieron al continente Mu.</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Que diremos de los Hiperbóreos, de su poderosa civilización, que otra hora floreciera, alrededor del casquete Polar Norte.  Termino con otro viaje sideral.</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idéntica forma, afirmo que la primera raza que hubo en el Mundo, o sea, la raza protoplasmática, concluyo con el año sider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el calendario azteca, hay una leyenda que dice; </w:t>
      </w:r>
      <w:r>
        <w:rPr>
          <w:b/>
          <w:i/>
          <w:sz w:val="28"/>
          <w:szCs w:val="28"/>
        </w:rPr>
        <w:t xml:space="preserve">los hijos del primer Sol </w:t>
      </w:r>
      <w:r>
        <w:rPr>
          <w:i/>
          <w:sz w:val="28"/>
          <w:szCs w:val="28"/>
        </w:rPr>
        <w:t>(es decir, la raza protoplasmática) que otra hora viviera en el casquete polar norte, perecieron devorados por los tigres.</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Los hijos del segundo Sol</w:t>
      </w:r>
      <w:r>
        <w:rPr>
          <w:i/>
          <w:sz w:val="28"/>
          <w:szCs w:val="28"/>
        </w:rPr>
        <w:t>, perecieron arrasados por fuertes huracanes; se refiere a los hiperbóreos.</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Los hijos del tercer Sol</w:t>
      </w:r>
      <w:r>
        <w:rPr>
          <w:i/>
          <w:sz w:val="28"/>
          <w:szCs w:val="28"/>
        </w:rPr>
        <w:t xml:space="preserve"> (es decir, los lémures) perecieron por el Sol de lluvia y grandes terremotos.</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Los hijos del cuarto Sol</w:t>
      </w:r>
      <w:r>
        <w:rPr>
          <w:i/>
          <w:sz w:val="28"/>
          <w:szCs w:val="28"/>
        </w:rPr>
        <w:t>, los atlantes, perecieron sumergidos bajo las aguas.</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Los hijos del quinto Sol</w:t>
      </w:r>
      <w:r>
        <w:rPr>
          <w:i/>
          <w:sz w:val="28"/>
          <w:szCs w:val="28"/>
        </w:rPr>
        <w:t>, dice el calendario azteca (refiriéndose a nosotros los Arios) perecerán por el fuego y los terremotos. Así pues, las profecías están claras y precisa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La conjunción de mundos será suficiente como para hacer que todas estas presiones y vapores que actualmente existen y que están originando los terremotos y maremotos; </w:t>
      </w:r>
      <w:r>
        <w:rPr>
          <w:b/>
          <w:i/>
          <w:sz w:val="28"/>
          <w:szCs w:val="28"/>
        </w:rPr>
        <w:t>estallara rompiendo en pedazos parte de la corteza geológica del mundo, originada por las presiones del fuego liquido; por todas partes, este fuego será suficiente, como para consumir totalmente y en forma uní total toda la civilización que actualmente exis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esto entra en juego algo muy importante; </w:t>
      </w:r>
      <w:r>
        <w:rPr>
          <w:b/>
          <w:i/>
          <w:sz w:val="28"/>
          <w:szCs w:val="28"/>
        </w:rPr>
        <w:t>“La mecánica de los mundos"</w:t>
      </w:r>
      <w:r>
        <w:rPr>
          <w:i/>
          <w:sz w:val="28"/>
          <w:szCs w:val="28"/>
        </w:rPr>
        <w:t xml:space="preserve">. Por que no será en forma casual como podrá explotar la corteza geológica de la Tierra; para que esta corteza pueda romperse por alguna parte debe existir una cadena de causa y efect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Indudablemente tal cadena se encuentra íntimamente relacionada con la mecánica de los mund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Obviamente siempre ha existido un planeta que pone fin a cada raza. Ese mundo, ese planeta existe y llega siempre al final de todo viaje del Sistema Solar alrededor del Zodiac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Cuando llego el final de la lemurias, volteo la pagina de la historia, </w:t>
      </w:r>
      <w:r>
        <w:rPr>
          <w:b/>
          <w:i/>
          <w:sz w:val="28"/>
          <w:szCs w:val="28"/>
        </w:rPr>
        <w:t>los volcanes entraron en erupción.</w:t>
      </w:r>
      <w:r>
        <w:rPr>
          <w:i/>
          <w:sz w:val="28"/>
          <w:szCs w:val="28"/>
        </w:rPr>
        <w:t xml:space="preserve"> </w:t>
      </w:r>
      <w:r>
        <w:rPr>
          <w:b/>
          <w:i/>
          <w:sz w:val="28"/>
          <w:szCs w:val="28"/>
        </w:rPr>
        <w:t xml:space="preserve">Entonces se produjeron terribles terremotos y grandes maremotos, que acabaron con toda la gran poderosa civilización del continente  Mu. </w:t>
      </w:r>
    </w:p>
    <w:p>
      <w:pPr>
        <w:pStyle w:val="Normal"/>
        <w:ind w:left="240" w:right="290" w:firstLine="720"/>
        <w:jc w:val="both"/>
        <w:rPr>
          <w:b/>
          <w:b/>
          <w:i/>
          <w:i/>
          <w:sz w:val="28"/>
          <w:szCs w:val="28"/>
        </w:rPr>
      </w:pPr>
      <w:r>
        <w:rPr>
          <w:b/>
          <w:i/>
          <w:sz w:val="28"/>
          <w:szCs w:val="28"/>
        </w:rPr>
        <w:t>Cuando llego al final del viaje relacionado con la Atlántida, se produjo una revolución, de los ejes de la tierra, los mares cambiaron de lecho, y se tragaron a ese gran continente, con todos sus millones de habitant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hora bien nuevamente de viaje tal planeta y viene en el instante en que nuestro viaje alrededor del Zodiaco a terminad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igo así porque solo faltan unos pocos grados para el final tot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te viaje en que estamos en la Era de Acuario; el Sistema Solar a regresado al signo de Acuario, es decir, se ha completado el viaje sideral, el mundo aquel que aparece siempre al final del viaje; </w:t>
      </w:r>
      <w:r>
        <w:rPr>
          <w:b/>
          <w:i/>
          <w:sz w:val="28"/>
          <w:szCs w:val="28"/>
        </w:rPr>
        <w:t>“Ya esta a la vista de todos los telescopios del mundo", los científicos lo han bautizado con el nombre de Barnard primero; Nostradamus y los antiguos lo llamaban Hercolubus; es 6 veces mas grande que Júpiter, el Titán de nuestro Sistema Solar, se trata de un monstruo cósmic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astrónomos de todos los lugares del mundo ya levantaron el mapa de la Gran catástrofe que se avecina, nosotros tenemos, en nuestras instituciones este mapa; es pues de orden oficial, “Todos los astrónomos del mundo lo han levantado", </w:t>
      </w:r>
      <w:r>
        <w:rPr>
          <w:b/>
          <w:i/>
          <w:sz w:val="28"/>
          <w:szCs w:val="28"/>
        </w:rPr>
        <w:t>no hay astrónomo que ignore la Gran catástrofe que se avecina, mas no hacen publicación de ese evento por prohibiciones expresas de los gobiernos, que censuran para evitar, precisamente el fenómeno de la psicosis colectiva; se trata pues, de un hecho concreto oficial que la ciencia actual no desconozc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i/>
          <w:sz w:val="28"/>
          <w:szCs w:val="28"/>
        </w:rPr>
        <w:t xml:space="preserve">Cuando Hercolubus se acerque un poco mas cuando ya sea visible para todo ojo atraerá magnéticamente, el fuego liquido del interior de la Tierra, </w:t>
      </w:r>
      <w:r>
        <w:rPr>
          <w:b/>
          <w:i/>
          <w:sz w:val="28"/>
          <w:szCs w:val="28"/>
        </w:rPr>
        <w:t>entonces vendrá la Gran explosión, que se aguarda; pues ya dije, que el interior del mundo esta lleno de presiones y vapores que se intensifican, de instante en instante debido al contacto preciso del fuego y el agu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Obviamente Hercolubus, tiene una potencia magnifica extraordinaria; producirá tal explosión volando en pedazos parte de la corteza geológica de la Tierra. </w:t>
      </w:r>
      <w:r>
        <w:rPr>
          <w:b/>
          <w:i/>
          <w:sz w:val="28"/>
          <w:szCs w:val="28"/>
        </w:rPr>
        <w:t>El fuego líquido brotara a la superficie de la Tierra por todas part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Millones de Volcanes aparecerán por aquí, por allá y originaran terribles terremotos y horrorosos maremoto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fuego líquido circulando por toda la superficie del globo terráqueo, quemara todo aquello que tenga vid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erá un Incendio Universal que nadie podrá apagar y perecerá toda la humanidad doliente. </w:t>
      </w:r>
      <w:r>
        <w:rPr>
          <w:b/>
          <w:i/>
          <w:sz w:val="28"/>
          <w:szCs w:val="28"/>
        </w:rPr>
        <w:t>Mucho mas tarde cuando se produzca el mayor acercamiento de ese gigantesco mundo, “los polos se transformaran en ecuador, y este se convertirá en polos, cambiaran de lecho los océanos, los actualmente continentes quedaran sumergidos sobre las aguaso; entonces habrá desaparecido para siempre esta perversa civilización de víboras, y no quedara de todo esto piedra sobre pied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Ya Hercolubus, esta a la vista de todos los observatorios del mundo; llegara el momento en que se hará visible aun en pleno medio día; cuando se coloque entre el Sol y la Tierra, habrá un eclipse que durara 3 días. Estoy hablando sobre hechos que se pueden demostrar matemáticamente. Los astrónomos que han levantado el mapa de este evento pueden demostrarlo con números, con cálculos matemáticos exactos.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No estoy hablando de conceptos amigos, ni estoy asiendo afirmaciones empíricas; los astrónomos respaldan mis palabras en todos los rincones de la Tierra, pues no hay telescopio, que a través del cual no se haya visto jamás, lo que estoy diciendo.</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Hercolubus esta a la vista, repito; y esto es incuestionable, mas antes de esa catástrofe que esta a las puertas, habrá guerras por doquiera y rumores de guerra, porque: Los Tiempos del Fin Han Llegado. Cada nación será llamada a rendir cuentas y los seres humanos estarán unos contra otros y todos contra tod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caos, la anarquía, están gobernando y gobernaran totalmente el mundo. Enfermedades desconocidas están apareciendo y nadie sabe curarlas; </w:t>
      </w:r>
      <w:r>
        <w:rPr>
          <w:b/>
          <w:i/>
          <w:sz w:val="28"/>
          <w:szCs w:val="28"/>
        </w:rPr>
        <w:t xml:space="preserve">la crisis económica es cada ves mas intensiva; la desmoralización total de la humanidad; las drogas y el alcohol, el lesbianismo, el homosexualismo, etc., se ha apoderado de todas las gentes, la humanidad ha perdido todo el interés por las Ideas Solares; y se a vuelto terriblemente mecanicista, todo sentido de dignidad ha sido destruido.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l Odio, corroe las entrañas de la gente, La Lujuria llevada al máximo se ha vuelto exorbitante, La Envidia, es el resorte actual de toda la civilización que Agoniza, etc.</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Por tal motivo las gentes han sido llamadas a cancelar sus deudas Karmicas. Sin embargo, con la destrucción de la Raza Aria, no se completaría jamás el programa magnifico de las Siete Razas Humanas; quiero que sepan ustedes que: cualquier mundo del espacio ha de dar “Siete Raza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uestro mundo hoy por hoy solo ha dado 5 razas.; tiene que haber una sexta raza en el futuro. “En la Tierra Transformada, en una Tierra Nueva".</w:t>
      </w:r>
    </w:p>
    <w:p>
      <w:pPr>
        <w:pStyle w:val="Normal"/>
        <w:autoSpaceDE w:val="false"/>
        <w:ind w:right="50" w:hanging="0"/>
        <w:jc w:val="center"/>
        <w:rPr>
          <w:rFonts w:ascii="Modern No. 20;Heavy Heap" w:hAnsi="Modern No. 20;Heavy Heap" w:cs="Modern No. 20;Heavy Heap"/>
          <w:b/>
          <w:b/>
          <w:bCs/>
          <w:i/>
          <w:i/>
          <w:sz w:val="44"/>
          <w:szCs w:val="44"/>
          <w:lang w:val="en-US" w:eastAsia="en-US"/>
        </w:rPr>
      </w:pPr>
      <w:r>
        <w:rPr>
          <w:rFonts w:cs="Modern No. 20;Heavy Heap" w:ascii="Modern No. 20;Heavy Heap" w:hAnsi="Modern No. 20;Heavy Heap"/>
          <w:b/>
          <w:bCs/>
          <w:i/>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EL EJERCITO CRISTICO DE SALVACION MUNDIAL Y EL EXODO HACIA LA ISLA SAGRADA</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pPr>
      <w:r>
        <w:rPr/>
        <w:drawing>
          <wp:inline distT="0" distB="0" distL="0" distR="0">
            <wp:extent cx="6255385" cy="422084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0"/>
                    <a:srcRect l="-7" t="-7" r="-7" b="32475"/>
                    <a:stretch>
                      <a:fillRect/>
                    </a:stretch>
                  </pic:blipFill>
                  <pic:spPr bwMode="auto">
                    <a:xfrm>
                      <a:off x="0" y="0"/>
                      <a:ext cx="6255385" cy="4220845"/>
                    </a:xfrm>
                    <a:prstGeom prst="rect">
                      <a:avLst/>
                    </a:prstGeom>
                  </pic:spPr>
                </pic:pic>
              </a:graphicData>
            </a:graphic>
          </wp:inline>
        </w:drawing>
      </w:r>
    </w:p>
    <w:p>
      <w:pPr>
        <w:pStyle w:val="Normal"/>
        <w:ind w:left="240" w:right="290" w:firstLine="720"/>
        <w:jc w:val="both"/>
        <w:rPr/>
      </w:pPr>
      <w:r>
        <w:rPr/>
      </w:r>
    </w:p>
    <w:p>
      <w:pPr>
        <w:pStyle w:val="Normal"/>
        <w:ind w:left="240" w:right="290" w:firstLine="720"/>
        <w:jc w:val="both"/>
        <w:rPr>
          <w:i/>
          <w:i/>
          <w:sz w:val="28"/>
          <w:szCs w:val="28"/>
        </w:rPr>
      </w:pPr>
      <w:r>
        <w:rPr>
          <w:i/>
          <w:sz w:val="28"/>
          <w:szCs w:val="28"/>
        </w:rPr>
        <w:t>Jerusalén está rodeada de ejércitos y por doquiera se habla de guerra y de rumores de guerra, se dice por ejemplo que en Formosa ya sa van a a fabricar armas atómica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xiste el peligro de otra terrible guerra entre corea del norte y Corea del Sur. El mundo por doquiera está lleno de guerras y esto no tiene remedio. </w:t>
      </w:r>
      <w:r>
        <w:rPr>
          <w:b/>
          <w:i/>
          <w:sz w:val="28"/>
          <w:szCs w:val="28"/>
        </w:rPr>
        <w:t>Estas son las señales que da Mateo para la Gran Catástrof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Ahora comprenderán cual es nuestra Labor, se necesita formar un núcleo de gente selecta que sirva de base para la futura sexta raza raíz; de ahí la labor del Misionero, porque son precisamente ellos (Los Gnósticos) los que deben organizar el “Ejercito de Salvación Mundial”, antes de la Gran Catastrofe, ese ejercito debe estar ya formado.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Antes de la Gran Catastrofe el pueblo selecto será llevado a un lugar secreto del pacifico (en una isla), desde ahí podremos ver la gran tragedi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Después de ese evento cósmico, </w:t>
      </w:r>
      <w:r>
        <w:rPr>
          <w:b/>
          <w:i/>
          <w:sz w:val="28"/>
          <w:szCs w:val="28"/>
        </w:rPr>
        <w:t>la tierra toda quedará envuelta en Fuego y Vapor de agua. Aquellos que han de ser llevados al sitio escogido, obviamente tiene que haber disuelto el Ego (la maldad) o por lo menos la mayor parte.</w:t>
      </w:r>
    </w:p>
    <w:p>
      <w:pPr>
        <w:pStyle w:val="Normal"/>
        <w:ind w:left="240" w:right="290" w:firstLine="720"/>
        <w:jc w:val="both"/>
        <w:rPr>
          <w:b/>
          <w:b/>
          <w:i/>
          <w:i/>
          <w:sz w:val="28"/>
          <w:szCs w:val="28"/>
        </w:rPr>
      </w:pPr>
      <w:r>
        <w:rPr>
          <w:b/>
          <w:i/>
          <w:sz w:val="28"/>
          <w:szCs w:val="28"/>
        </w:rPr>
      </w:r>
    </w:p>
    <w:p>
      <w:pPr>
        <w:pStyle w:val="Normal"/>
        <w:ind w:left="240" w:right="290" w:hanging="0"/>
        <w:jc w:val="center"/>
        <w:rPr/>
      </w:pPr>
      <w:r>
        <w:rPr/>
        <w:drawing>
          <wp:inline distT="0" distB="0" distL="0" distR="0">
            <wp:extent cx="5721350" cy="351917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1"/>
                    <a:srcRect l="-7" t="-7" r="-7" b="38345"/>
                    <a:stretch>
                      <a:fillRect/>
                    </a:stretch>
                  </pic:blipFill>
                  <pic:spPr bwMode="auto">
                    <a:xfrm>
                      <a:off x="0" y="0"/>
                      <a:ext cx="5721350" cy="3519170"/>
                    </a:xfrm>
                    <a:prstGeom prst="rect">
                      <a:avLst/>
                    </a:prstGeom>
                  </pic:spPr>
                </pic:pic>
              </a:graphicData>
            </a:graphic>
          </wp:inline>
        </w:drawing>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ienes por lo menos hayan eliminado un 50% de los elementos indeseables que en nuestro interior cargamos, podrán ser seleccionad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orque si en tiempos de angustia trabajaron sobre si mismos, dan esperanzas para que entonces en aquella isla solitaria, se dediquen de lleno a eliminar el otro 50%.</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ero quienes en modo alguno hayan trabajado sobre si mismos, no podrán ser seleccionados y perecerá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Todos aquellos que mueran (físicamente) sin haber realizado la “Gran Obra”, sin haber disuelto el Ego, tendrán </w:t>
      </w:r>
      <w:r>
        <w:rPr>
          <w:b/>
          <w:i/>
          <w:sz w:val="28"/>
          <w:szCs w:val="28"/>
        </w:rPr>
        <w:t>que involucionar en las entrañas de la tierra, hasta la Muerte Segunda, así está escrito y así 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olo con la Muerte segunda puede la esencia liberarse, emanciparse o salirse del Ego, </w:t>
      </w:r>
      <w:r>
        <w:rPr>
          <w:b/>
          <w:i/>
          <w:sz w:val="28"/>
          <w:szCs w:val="28"/>
        </w:rPr>
        <w:t>con la Muerte Segunda puede la esencia ascender otra vez al estado inocente, a la superficie de nuestro plane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s esencias libres del Ego podrán formar las multitudes de la “Edad de Oro”. Así que el pueblos selecto no aguardará que la naturaleza le desintegre “Los Elementos psíquicos Indeseables” en los mundos Infiernos; el pueblo selecto disolverá esos elementos, trabajando sobre si mismos aquí y ahora.</w:t>
      </w:r>
    </w:p>
    <w:p>
      <w:pPr>
        <w:pStyle w:val="Normal"/>
        <w:ind w:left="240" w:right="290" w:firstLine="720"/>
        <w:jc w:val="both"/>
        <w:rPr>
          <w:b/>
          <w:b/>
          <w:i/>
          <w:i/>
          <w:sz w:val="28"/>
          <w:szCs w:val="28"/>
        </w:rPr>
      </w:pPr>
      <w:r>
        <w:rPr>
          <w:b/>
          <w:i/>
          <w:sz w:val="28"/>
          <w:szCs w:val="28"/>
        </w:rPr>
      </w:r>
    </w:p>
    <w:p>
      <w:pPr>
        <w:pStyle w:val="Normal"/>
        <w:shd w:fill="FFCC99" w:val="clear"/>
        <w:autoSpaceDE w:val="false"/>
        <w:ind w:left="1080" w:right="890" w:hanging="0"/>
        <w:jc w:val="center"/>
        <w:rPr>
          <w:bCs/>
          <w:color w:val="003300"/>
          <w:sz w:val="36"/>
          <w:szCs w:val="36"/>
          <w:lang w:val="en-US" w:eastAsia="en-US"/>
        </w:rPr>
      </w:pPr>
      <w:r>
        <w:rPr>
          <w:bCs/>
          <w:color w:val="003300"/>
          <w:sz w:val="36"/>
          <w:szCs w:val="36"/>
          <w:lang w:val="en-US" w:eastAsia="en-US"/>
        </w:rPr>
        <w:t>La Isla Sagrada</w:t>
      </w:r>
    </w:p>
    <w:p>
      <w:pPr>
        <w:pStyle w:val="Normal"/>
        <w:ind w:left="240" w:right="290" w:firstLine="720"/>
        <w:jc w:val="both"/>
        <w:rPr>
          <w:b/>
          <w:b/>
          <w:bCs/>
          <w:i/>
          <w:i/>
          <w:color w:val="003300"/>
          <w:sz w:val="28"/>
          <w:szCs w:val="28"/>
          <w:lang w:val="en-US" w:eastAsia="en-US"/>
        </w:rPr>
      </w:pPr>
      <w:r>
        <w:rPr>
          <w:b/>
          <w:bCs/>
          <w:i/>
          <w:color w:val="003300"/>
          <w:sz w:val="28"/>
          <w:szCs w:val="28"/>
          <w:lang w:val="en-US" w:eastAsia="en-US"/>
        </w:rPr>
      </w:r>
    </w:p>
    <w:p>
      <w:pPr>
        <w:pStyle w:val="Normal"/>
        <w:ind w:left="240" w:right="290" w:firstLine="720"/>
        <w:jc w:val="both"/>
        <w:rPr>
          <w:b/>
          <w:b/>
          <w:i/>
          <w:i/>
          <w:sz w:val="28"/>
          <w:szCs w:val="28"/>
        </w:rPr>
      </w:pPr>
      <w:r>
        <w:rPr>
          <w:i/>
          <w:sz w:val="28"/>
          <w:szCs w:val="28"/>
        </w:rPr>
        <w:t xml:space="preserve">El Pueblo Selecto, vivirá en la Isla Sagrada entre la niebla de aquellos días, entonces la tierra toda quedará después de la Gran Catástrofe envuelta en Fuego y vapor de agua y los elementos de fuego y agua combatirán mutuamente durante varios siglos; </w:t>
      </w:r>
      <w:r>
        <w:rPr>
          <w:b/>
          <w:i/>
          <w:sz w:val="28"/>
          <w:szCs w:val="28"/>
        </w:rPr>
        <w:t>más el tiempo será aprovechado en aquella Isla para completar de Destruir el Eg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ando un doble arco iris resplandezca en las nubes, será la señal de una nueva alianza de Dios con el hombr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quellos que hayan disuelto el Ego, vivirán en esas nuevas tierras que tendrán que surgir del fondo de los mares y servirán de núcleo para la futura sexta raza raíz; vendrá entonces </w:t>
      </w:r>
      <w:r>
        <w:rPr>
          <w:b/>
          <w:i/>
          <w:sz w:val="28"/>
          <w:szCs w:val="28"/>
        </w:rPr>
        <w:t>la Edad de O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Ya Virgilio el poeta de Mantu dijo; “Ya llegó la Edad de Oro y una nueva progenie mand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la Edad de oro de la futura raza, no existirá ni lo mío ni lo tuyo, todo será de todos, cada cual podrá comer del árbol de vecino sin temor algun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n la Futura Edad de Oro no habrá fronteras ni naciones, </w:t>
      </w:r>
      <w:r>
        <w:rPr>
          <w:b/>
          <w:i/>
          <w:sz w:val="28"/>
          <w:szCs w:val="28"/>
        </w:rPr>
        <w:t>la tierra entera será una gran nación; entonces gobernarán las dinastías solares a los pueblos inocentes y pur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se les dará cuerpo en la nueva edad, a nadie que tenga “Ego”, ni siquiera el uno por ciento por que si alguien tomara cuerpo en la edad futura, ese destruirá la edad de Or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Así como una naranja podrida metida en un cesto de naranjas buenas pudre todas, así también un solo elemento con Ego es suficiente como para podrir a toda la humanidad de la edad de Oro, por ese motivo, para ellos no habrá cuerpo físico.</w:t>
      </w:r>
    </w:p>
    <w:p>
      <w:pPr>
        <w:pStyle w:val="Normal"/>
        <w:ind w:left="240" w:right="290" w:firstLine="720"/>
        <w:jc w:val="both"/>
        <w:rPr>
          <w:i/>
          <w:i/>
          <w:sz w:val="28"/>
          <w:szCs w:val="28"/>
        </w:rPr>
      </w:pPr>
      <w:r>
        <w:rPr>
          <w:i/>
          <w:sz w:val="28"/>
          <w:szCs w:val="28"/>
        </w:rPr>
        <w:t>Así pues mis queridos hermanos gnósticos, nos estamos preparando para crear una nueva civilización y una nueva cultur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os Hermanos gnósticos que trabajan por formar “El Ejercito de Salvación Mundial”, obviamente se convertirán en los Paladines de la Edad de O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Vean ustedes cuan grandiosa es la labor de los Misioneros, esos hermanos abandonan todo por el Cristo, abandonan su Patria, su Familia, Sus bienes; todo por formar ese ejercito de Salv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Indubitablemente ellos con su trabajo desinteresado, con su trabajo fecundo y creador, podrán cancelar sus deudas viejas para quedar limpios completamente de Karma (Castig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por eso Gloriosa la labor del Misionero, que a base de Sacrificios terribles muchas veces labora “En la Gran Obra del Pad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Misioneros Gnósticos están llamados pues, a crear la nueva civilización y la nueva cultura, empero ellos deben empezar primero por la formación de ese núcleo que necesitamos para iniciar la nueva era; es por eso que los misioneros trabajan, ellos quieren formar ese Núcleo que servirá de raíz para la sexta raza del mañana y al trabajar son seleccionados de hecho por aquel “Circulo Consciente de la humanidad solar”, que opera sobre los centros superiores del Se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e circulo Inmortal Vigila! No hay duda que los Misioneros Gnosticos brillan entre las Tinieblas pavorosas de este Mun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los se destacan, refulgen, parecen llamas diferentes a toda está humanidad pervers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una gran oportunidad que se le da al Misionero y el debe aprovecharl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Desde esa base de las canarias, actuaremos para viajar a Francia, Inglaterra y a todos los Países Europeos, haciendo labor gnóstic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Obviamente cuando ese plan se haya cumplido y espero sea en tiempo breve, nos situaremos precisamente en el Japón, </w:t>
      </w:r>
      <w:r>
        <w:rPr>
          <w:b/>
          <w:i/>
          <w:sz w:val="28"/>
          <w:szCs w:val="28"/>
        </w:rPr>
        <w:t>para iniciar labor en todo el Continente Asiático; lo último que me tocará hacer a mí, en relación con la difusión de este evangelio Cristico Solar, será; “Adentrarme en los Himalay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oy en contacto con ciertos Lamas Tibetanos que aguardan mi llegada.</w:t>
      </w:r>
    </w:p>
    <w:p>
      <w:pPr>
        <w:pStyle w:val="Normal"/>
        <w:ind w:left="240" w:right="290" w:firstLine="720"/>
        <w:jc w:val="both"/>
        <w:rPr>
          <w:i/>
          <w:i/>
          <w:sz w:val="28"/>
          <w:szCs w:val="28"/>
        </w:rPr>
      </w:pPr>
      <w:r>
        <w:rPr>
          <w:i/>
          <w:sz w:val="28"/>
          <w:szCs w:val="28"/>
        </w:rPr>
        <w:t>Cuando haya llegado al Tibet, el Dalai Lama habrá sido restaurado en su trono y los chinos comunistas habrán salido de ahí; ¿Cómo, por que? Fuerzas de tipo muy especial están trabajando (Son los Dharma Padas o Lergion de los Grandes Maestros de la Fuerza) sobre ellos no se descansará en los himalayas, hasta que ellos (Los Chinos) no se retiren del Tibet.</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e Día el Dalai Lama volverá a su trono, entonces con ese pueblo me tocará a mi laborar y establecer ahí con firmeza la Iglesia Gnóstic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Al Final de todo esto, por ordenes superiores muy expresas, ingresaré en el “Shangrilla” cuándo eso sea, muchos pensarán que habré desencarn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ás no será así, únicamente es que habré de permanecer ausente, en tanto se “Fermenta la Levadura” hay que dar tiempo para que los que han recibido la enseñanza gnóstica, trabajen sobre si mis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shd w:fill="FFCC99" w:val="clear"/>
        <w:autoSpaceDE w:val="false"/>
        <w:ind w:left="1080" w:right="890" w:hanging="0"/>
        <w:jc w:val="center"/>
        <w:rPr>
          <w:bCs/>
          <w:color w:val="003300"/>
          <w:sz w:val="36"/>
          <w:szCs w:val="36"/>
          <w:lang w:val="en-US" w:eastAsia="en-US"/>
        </w:rPr>
      </w:pPr>
      <w:r>
        <w:rPr>
          <w:bCs/>
          <w:color w:val="003300"/>
          <w:sz w:val="36"/>
          <w:szCs w:val="36"/>
          <w:lang w:val="en-US" w:eastAsia="en-US"/>
        </w:rPr>
        <w:t>El quinto Jinete del Apocalipsis</w:t>
      </w:r>
    </w:p>
    <w:p>
      <w:pPr>
        <w:pStyle w:val="Normal"/>
        <w:ind w:left="240" w:right="290" w:firstLine="720"/>
        <w:jc w:val="both"/>
        <w:rPr>
          <w:b/>
          <w:b/>
          <w:bCs/>
          <w:i/>
          <w:i/>
          <w:color w:val="003300"/>
          <w:sz w:val="28"/>
          <w:szCs w:val="28"/>
          <w:lang w:val="en-US" w:eastAsia="en-US"/>
        </w:rPr>
      </w:pPr>
      <w:r>
        <w:rPr>
          <w:b/>
          <w:bCs/>
          <w:i/>
          <w:color w:val="003300"/>
          <w:sz w:val="28"/>
          <w:szCs w:val="28"/>
          <w:lang w:val="en-US" w:eastAsia="en-US"/>
        </w:rPr>
      </w:r>
    </w:p>
    <w:p>
      <w:pPr>
        <w:pStyle w:val="Normal"/>
        <w:ind w:left="240" w:right="290" w:hanging="0"/>
        <w:jc w:val="center"/>
        <w:rPr/>
      </w:pPr>
      <w:r>
        <w:rPr/>
        <w:drawing>
          <wp:inline distT="0" distB="0" distL="0" distR="0">
            <wp:extent cx="5872480" cy="52514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2"/>
                    <a:srcRect l="-7" t="-7" r="-7" b="10485"/>
                    <a:stretch>
                      <a:fillRect/>
                    </a:stretch>
                  </pic:blipFill>
                  <pic:spPr bwMode="auto">
                    <a:xfrm>
                      <a:off x="0" y="0"/>
                      <a:ext cx="5872480" cy="5251450"/>
                    </a:xfrm>
                    <a:prstGeom prst="rect">
                      <a:avLst/>
                    </a:prstGeom>
                  </pic:spPr>
                </pic:pic>
              </a:graphicData>
            </a:graphic>
          </wp:inline>
        </w:drawing>
      </w:r>
    </w:p>
    <w:p>
      <w:pPr>
        <w:pStyle w:val="Normal"/>
        <w:ind w:left="240" w:right="290" w:firstLine="720"/>
        <w:jc w:val="both"/>
        <w:rPr/>
      </w:pPr>
      <w:r>
        <w:rPr/>
      </w:r>
    </w:p>
    <w:p>
      <w:pPr>
        <w:pStyle w:val="Normal"/>
        <w:ind w:left="240" w:right="290" w:firstLine="720"/>
        <w:jc w:val="both"/>
        <w:rPr/>
      </w:pPr>
      <w:r>
        <w:rPr>
          <w:i/>
          <w:sz w:val="28"/>
          <w:szCs w:val="28"/>
        </w:rPr>
        <w:t xml:space="preserve">Obviamente mis queridos hermanos, un día llegará en que cierto grupo de hermanos (Maestros) dedicados al gran Servicio entre los cuales está mi insignificante persona, </w:t>
      </w:r>
      <w:r>
        <w:rPr>
          <w:b/>
          <w:i/>
          <w:sz w:val="28"/>
          <w:szCs w:val="28"/>
        </w:rPr>
        <w:t>vendremos de los Himalayas, ya no para dictar conferencias, ni para escribir Libros, sino con un propósito diferente, aunque similar y sobre la misma base, para sacar de todas partes en el mundo occidental y también orient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 aquellos que hayan trabajado sobre si mis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tonces los hermanos de Servicio, los llevaremos a donde tenemos que llevarlos antes de que sobre venga el gran Cataclism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es estoy hablando a ustedes en forma clara, poniendo sobre la mesa las cartas, los Misioneros deben trabajar asiduamente sobres si mismos destruyendo el Ego, reduciéndolo a cenizas convirtiéndolo en polvadera cósmic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eberán mis discípulos intensificar su trabajo en la Forja de los Cíclopes, transmutando sus energías sexuales creadoras para lograr el “Nacimiento  Segundo” a través del agua y el Espíritu, y el tercer Factor que es el “Sacrificio desinteresado por la humanidad”.</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Así pues que se sepa de una vez y para siempre, que la raza Aria, que hoy puebla perversamente la superficie de la tierra, va a perecer, va a ser destruida.</w:t>
      </w:r>
    </w:p>
    <w:p>
      <w:pPr>
        <w:pStyle w:val="Normal"/>
        <w:ind w:left="240" w:right="290" w:firstLine="720"/>
        <w:jc w:val="both"/>
        <w:rPr>
          <w:b/>
          <w:b/>
          <w:i/>
          <w:i/>
          <w:sz w:val="28"/>
          <w:szCs w:val="28"/>
        </w:rPr>
      </w:pPr>
      <w:r>
        <w:rPr>
          <w:b/>
          <w:i/>
          <w:sz w:val="28"/>
          <w:szCs w:val="28"/>
        </w:rPr>
        <w:t>De todo esto que se ve no quedará en verdad ¡Piedra sobre Piedra! ¡Todo será quemado! ¡Todo será sepultado en el fondo de los Ma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hora creo que van entendiendo el sentido del porque de la creación del ejercito de Salvación Mundi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mpero no toda la humanidad lo escuchará.</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ampoco se escuchó al Manu  Vaivaswata en su época, se rieron de Él (El  Noe Bíblic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ampoco se escucho a los paladines de aquella época (cuando la Atlántid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gente nunca acepta la cruda Realidad de los hechos, hasta que los tiene encim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Gente siempre busca escapatorias, busca evasivas, creen que pueden seguir como están, hasta que viene el fracas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LOS MUTANTE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i/>
          <w:i/>
          <w:sz w:val="28"/>
          <w:szCs w:val="28"/>
        </w:rPr>
      </w:pPr>
      <w:r>
        <w:rPr>
          <w:i/>
          <w:sz w:val="28"/>
          <w:szCs w:val="28"/>
        </w:rPr>
        <w:drawing>
          <wp:inline distT="0" distB="0" distL="0" distR="0">
            <wp:extent cx="5138420" cy="674116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3"/>
                    <a:srcRect l="-7" t="-7" r="23744" b="-7"/>
                    <a:stretch>
                      <a:fillRect/>
                    </a:stretch>
                  </pic:blipFill>
                  <pic:spPr bwMode="auto">
                    <a:xfrm>
                      <a:off x="0" y="0"/>
                      <a:ext cx="5138420" cy="674116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Desde que Louis Pauwels y Jacques Bergier hablaran didáctica y científicamente sobre los mutantes, resulta ostensible comprender que se produjo en el mundo intelectual una verdadera inquietud ideológica. </w:t>
      </w:r>
      <w:r>
        <w:rPr>
          <w:b/>
          <w:i/>
          <w:sz w:val="28"/>
          <w:szCs w:val="28"/>
        </w:rPr>
        <w:t>Es incuestionable que eso de los MUTANTES es algo insólito, inusitado; empero, es urgente elucidar, esclarecer, iluminar en forma meticulosa esta materia de estudio.</w:t>
      </w:r>
    </w:p>
    <w:p>
      <w:pPr>
        <w:pStyle w:val="Normal"/>
        <w:ind w:left="240" w:right="290" w:firstLine="720"/>
        <w:jc w:val="both"/>
        <w:rPr/>
      </w:pPr>
      <w:r>
        <w:rPr>
          <w:i/>
          <w:sz w:val="28"/>
          <w:szCs w:val="28"/>
        </w:rPr>
        <w:t xml:space="preserve">Ahondando pues en este asunto de tan vital importancia, podemos descubrir claramente dos clases de MUTACIONES: </w:t>
      </w:r>
      <w:r>
        <w:rPr>
          <w:b/>
          <w:i/>
          <w:sz w:val="28"/>
          <w:szCs w:val="28"/>
        </w:rPr>
        <w:t>A las primeras les daremos el calificativo de favorables; a las segundas las reputaremos como desfavorables. MUTACIÓN es mudanza, cambio, alteración, variación. El fundamento, base, apoyo y cimiento del MUTANTE es el SEX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Los dos autores renglones arriba citados, creen ver en los niños prodigio, casos reales de auténticos MUTANTES. El doctor J. Ford Thomson, después de haber examinado a cinco mil niños de Inglaterra, encontró un acceso de fiebre de inteligencia. De los últimos noventa niños de siete a nueve años de edad interrogados por este psiquiatra, veintiséis tenían un coeficiente intelectual de ciento cuarenta, lo que equivale al genio, o poco men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Dice el doctor Thomson, que el estroncio noventa, producto radio-activo que penetra en el cuerpo, puede ser responsable de ello. Este producto no existía antes de la primera explosión atómic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Dos sabios norteamericanos, C. Brooke y Robert K. Enrdes, en su famosa obra titulada The Nature Of Living Things creen poder demostrar que la agrupación de los genes sufre actualmente una perturbación y que, por el efecto de influencias todavía misteriosas, está apareciendo una nueva raza de hombres, dotada de poderes intelectuales superiores. </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i/>
          <w:i/>
          <w:sz w:val="28"/>
          <w:szCs w:val="28"/>
        </w:rPr>
      </w:pPr>
      <w:r>
        <w:rPr>
          <w:i/>
          <w:sz w:val="28"/>
          <w:szCs w:val="28"/>
        </w:rPr>
        <w:t xml:space="preserve">Es indubitable que esta es una tesis bastante atrevida y que hay que acoger con ciertas, reservas. A todas luces resalta con entera claridad meridiana, que el átomo de la herencia ha sido localizado en los cromosomas. </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Resulta enteramente manifiesto que la herencia biológica puede ser transformada radicalmente para originar un MUTANTE.</w:t>
      </w:r>
      <w:r>
        <w:rPr>
          <w:i/>
          <w:sz w:val="28"/>
          <w:szCs w:val="28"/>
        </w:rPr>
        <w:t xml:space="preserve"> En eso de la transmutación sexual y el SAHAJA MAITHUNA tal como lo enseñamos en el capitulo 26 del presente «Mensaje de Navidad 1969-1970», es incuestionable que existe sacrificio espantoso y auténtica rebeldía psicológica; Mejor dijéramos: Insurrección declarada contra la herencia biológic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l resultado patente y manifiesto de ese tipo muy especial de rebeldía psico-sexual es el MUTANTE. </w:t>
      </w:r>
      <w:r>
        <w:rPr>
          <w:b/>
          <w:i/>
          <w:sz w:val="28"/>
          <w:szCs w:val="28"/>
        </w:rPr>
        <w:t>Nosotros los gnósticos necesitamos estudiar profundamente las leyes cardinales y definitivas de la MUTACIÓN científica. Cualquier mutante legitimo de tipo favorable, es el resultado especifico de distintas cristalizaciones del Hidrógeno sexual SI-12.</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incuestionable y a todas luces resalta que el citado Hidrógeno representa el producto final de la transformación de los alimentos dentro del maravilloso laboratorio del organismo humano. Resulta ostensible que esta es la materia, primordial con que trabaja el sex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s incuestionable que esta es la sustancia prima de la GRAN OBRA y que el sexo fabrica, muy sabiamente. Es indubitable que el ENS SEMINIS y su peculiar Hidrógeno SI-12, es semilla y fruto a la vez. </w:t>
      </w:r>
      <w:r>
        <w:rPr>
          <w:b/>
          <w:i/>
          <w:sz w:val="28"/>
          <w:szCs w:val="28"/>
        </w:rPr>
        <w:t>Transmutar este hidrógeno portentoso para darle inteligente cristalización en una segunda octava superior, significa de hecho crear una nueva vida dentro del organismo existente, dar forma evidente al "CUERPO ASTRAL o SIDERAL de los ALQUIMISTAS Y KABALIST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l maestro G. decía: Deben ustedes entender que el "CUERPO ASTRAL" nace del mismo material, de la misma sustancia, de la misma materia de que nace el cuerpo físico; lo único que difiere es el procedimiento. Todo el cuerpo físico, todas sus células quedan, por así decirlo, impregnadas por las emanaciones de la materia que es SI-12. Y cuando estas se han saturado lo suficiente, </w:t>
      </w:r>
      <w:r>
        <w:rPr>
          <w:b/>
          <w:i/>
          <w:sz w:val="28"/>
          <w:szCs w:val="28"/>
        </w:rPr>
        <w:t>la materia SI-12 comienza a cristalizar. Luego añade el citado maestro: La cristalización de esta materia constituye la formación del "CUERPO ASTRAL". La transición de la materia SI-12 a una condición de emanaciones es lo que la alquimia llama "TRANSMUTACIÓN", o la transforma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Y continúa el maestro G. diciendo: Justamente esta transformación del cuerpo físico en astral es la que la alquimia llamaba la transformación de los metales groseros en metales finos, o sea la obtención de oro de los metales ordinarios. (La clave científica de la TRANSMUTACIÓN sexual es el SAHAJA MAITHUNA enseñado en el capítulo 26 de este libr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homúnculo equivocadamente llamado hombre no nace con cuerpo astral, es obvio que este precioso vehículo no es un implemento indispensable para la existencia en este mundo físico, el organismo humano posee un asiento vital que le permite vivi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CUERPO ASTRAL es un lujo que muy pocos se pueden dar. Un ANIMAL INTELECTUAL sin tal vehículo sideral, puede producir la impresión de ser muy inteligente y hasta espiritual y es ostensible que así puede auto engañarse y engañar a otr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in embargo hay algo que se le olvidó al maestro G.; quiero referirme en forma enfática al DEMONIO APOPI de los misterios egipcios; este es en sí mismo el cuerpo de deseos. Es obvio que los clarividentes SEUDO-ESOTERISTAS y SEUDO-OCULTISTAS confunden a tal demonio con el precioso cuerpo astral. </w:t>
      </w:r>
      <w:r>
        <w:rPr>
          <w:b/>
          <w:i/>
          <w:sz w:val="28"/>
          <w:szCs w:val="28"/>
        </w:rPr>
        <w:t>Resulta ostensible que el horrible demonio APOPI, asiento de toda bestialidad pasional. Se encuentra en intima relación con el sistema nervioso gran Simpático. Ahondemos un poco más en este tema tan importante: vamos a lo profundo; a la men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ermítaseme la libertad de disentir con el famoso doctor J. Ford Thomson. ¡Francamente no creo que los famosos niños prodigios descubiertos por el citado psiquiatra sean MUTANTES!. </w:t>
      </w:r>
      <w:r>
        <w:rPr>
          <w:b/>
          <w:i/>
          <w:sz w:val="28"/>
          <w:szCs w:val="28"/>
        </w:rPr>
        <w:t>Recordemos que el EGO es memoria y que retorna a nuevas matrices humanas; es incuestionable que se reincorpora después de cada muer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Dice el dicho vulgar: </w:t>
      </w:r>
      <w:r>
        <w:rPr>
          <w:b/>
          <w:i/>
          <w:sz w:val="28"/>
          <w:szCs w:val="28"/>
        </w:rPr>
        <w:t>"El diablo no sabe tanto por ser diablo, cuanto por ser viej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 estas horas de la vida ya los EGOS están viejos; </w:t>
      </w:r>
      <w:r>
        <w:rPr>
          <w:b/>
          <w:i/>
          <w:sz w:val="28"/>
          <w:szCs w:val="28"/>
        </w:rPr>
        <w:t>han retornado a este mundo muchas veces; han repetido demasiado lo que saben, lo que aprendieron y el resultado es los así llamados "Niños prodigio"; gente que se sabe su oficio a la maravilla, eso es to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homúnculo miserable falsamente llamado hombre, todavía, no posee la auténtica MENTE SOLAR, </w:t>
      </w:r>
      <w:r>
        <w:rPr>
          <w:b/>
          <w:i/>
          <w:sz w:val="28"/>
          <w:szCs w:val="28"/>
        </w:rPr>
        <w:t>solo tiene entendimiento de bestia intelectual; el ANIMAL RACIONAL aun cuando sea un niño prodigio no es mutan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Seria el colmo del absurdo concebir un MUTANTE con mente de tipo lunar, animal bestial. (Esto solo es posible en los MUTANTES calificados como desfavorables.)</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Desgraciadamente en esto también se equivocaron lamentablemente los grandes clarividentes del SEUDO-ESOTERISMO y del SEUDO-OCULTISMO reaccionario confundiendo al demonio Hai, horror de OSIRIS, con el legitimo vehículo mental solar.</w:t>
      </w:r>
      <w:r>
        <w:rPr>
          <w:i/>
          <w:sz w:val="28"/>
          <w:szCs w:val="28"/>
        </w:rPr>
        <w:t xml:space="preserve"> </w:t>
      </w:r>
      <w:r>
        <w:rPr>
          <w:b/>
          <w:i/>
          <w:sz w:val="28"/>
          <w:szCs w:val="28"/>
        </w:rPr>
        <w:t>Es incuestionable que el citado demonio intelectual es el cuerpo mental, lunar, animal que actualmente ocupa dentro del organismo humano el lugar que debería ocupar la auténtica MENTE-CRISTO del MUTANTE favorabl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ANIMAL INTELECTUAL no nace con el cuerpo mental de tipo solar, debe fabricarlo si es que quiere convertirse en un MUTANTE favorable. </w:t>
      </w:r>
      <w:r>
        <w:rPr>
          <w:b/>
          <w:i/>
          <w:sz w:val="28"/>
          <w:szCs w:val="28"/>
        </w:rPr>
        <w:t>Es ostensible que el alquimista puede y debe transmutar el Hidrógeno sexual SI-12 pasándolo mediante el SAHAJA MAITHUNA a una tercera octava musical, cuyo resultado seria la cristalización del citado elemento en la espléndida y sorprendente forma del vehículo suprasensible mental, solar. Esta es la MENTE-CRISTO del ARHAT GNÓSTICO, resultado extraordinario de la mutación sexu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te tipo específico de mente difiere tanto del intelecto animal como el agua del aceite.</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Otro tema muy discutible y que de ninguna manera nos conviene olvidar en este capitulo, es el del CUERPO CAUSAL o CUERPO DE LA VOLUNTAD CONSCIENTE. </w:t>
      </w:r>
      <w:r>
        <w:rPr>
          <w:b/>
          <w:i/>
          <w:sz w:val="28"/>
          <w:szCs w:val="28"/>
        </w:rPr>
        <w:t>Resulta claro, patente y manifiesto, que en esto también; se equivocaron lamentablemente los clarividentes de algunos sistemas SEUDO-ESOTÉRICOS y SEUDO OCULTISTAS, al confundir la esencia con el cuerpo causal La ESENCIA en sí misma es tan solo una fracción del alma humana POS LUNAR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incuestionable que ese homúnculo equivocadamente llamado hombre, está sometido a la ley de recurrencia, no es capaz de originar nada nuevo, es víctima de las circunstancias. Cada vez que el EGO retorna a este valle del SAMSARA, repite exactamente todos los actos de sus vidas anteriores, ya en espiras mas elevadas, ya en espiras más baj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b/>
          <w:i/>
          <w:sz w:val="28"/>
          <w:szCs w:val="28"/>
        </w:rPr>
        <w:t>Por estos tiempos de SEUDO-OCULTISMO barato, mucho es lo que se habla sobre la ley de epigénesis, la capacidad para originar nuevas circunstancias; es obvio que solo los HOMBRES AUTÉNTICOS con voluntad consciente pueden modificar su destino y originar un nuevo orden de cosas.</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L ANIMAL INTELECTUAL no ha fabricado el CUERPO DE LA VOLUNTAD CONSCIENTE, el vehículo causal; el pobre homúnculo racional es siempre víctima de las leyes eternas de retorno y recurrencia.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indubitable que el puesto que dentro de nosotros debería estar ocupando el CUERPO CAUSAL, está desafortunadamente ocupado por el demonio Neb de los misterios egipcios. Es ostensible que tal demonio es la personificación viviente de la mala voluntad.</w:t>
      </w:r>
    </w:p>
    <w:p>
      <w:pPr>
        <w:pStyle w:val="Normal"/>
        <w:ind w:left="240" w:right="290" w:firstLine="720"/>
        <w:jc w:val="both"/>
        <w:rPr/>
      </w:pPr>
      <w:r>
        <w:rPr>
          <w:i/>
          <w:sz w:val="28"/>
          <w:szCs w:val="28"/>
        </w:rPr>
        <w:t xml:space="preserve">Necesitamos crear el CUERPO CAUSAL si es que sinceramente queremos encarnar al SER. Solo el SER puede hacer. Solo ÉL puede modificar circunstancias y ejercer con maestría la ley de EPIGÉNESIS. </w:t>
      </w:r>
      <w:r>
        <w:rPr>
          <w:b/>
          <w:i/>
          <w:sz w:val="28"/>
          <w:szCs w:val="28"/>
        </w:rPr>
        <w:t xml:space="preserve">Quien en verdad quiera fabricar el cuerpo causal, debe transmutar el Hidrógeno sexual SI-12 y pasarlo mediante el SAHAJA MAITHUNA a una cuarta octava musical para cristalizarlo en la excelente forma del vehículo de la VOLUNTAD CONSCIENTE.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auténtico MUTANTE posee de hecho y por derecho propio los cuatro cuerpos; FÍSICO; ASTRAL; MENTAL; CAUS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s condición vital para el NACIMIENTO SEGUNDO poseer los cuatro cuerpos de la ALQUIMIA. Quien encarna al ser llega al nacimiento segundo, se convierte en un DOS VECES NACIDO; en un legitimo MUTANTE.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 incuestionable pues; que el tipo del MUTANTE favorable, es el resultado de las cristalizaciones positivas del Hidrógeno sexual SI-12. </w:t>
      </w:r>
      <w:r>
        <w:rPr>
          <w:b/>
          <w:i/>
          <w:sz w:val="28"/>
          <w:szCs w:val="28"/>
        </w:rPr>
        <w:t>Empero, no debemos olvidar que existen también mutantes desfavorables, cristalizaciones negativas del Hidrógeno sexual SI-12.</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iero referirme en forma enfática a los TÁNTRICOS NEGROS, a aquellos alquimistas que derraman el VASO DE HERMES; que eyaculan durante el MAITHUNA el ENS SEMINIS, esos alquimistas desarrollan el abominable ÓRGANO KUNDARTIGUADOR y fortifican dentro de sí mismos a los tres traidores de HIRAM ABIFF y a los demonios de SETH. Esos tres traidores: Judas, Pilatos y Caifás, son los mismos tres demonios de los misterios egipcios citados en este capitulo; el demonio del deseo, el demonio de la mente, y el demonio de la mala voluntad.</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l MUTANTE desfavorable se encuentra ante el dilema de desintegrar su falsa cristalización o ingresar en la involución sumergida, en el cielo de la terrible necesidad.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l MUTANTE desfavorable no puede encarnar al SER dentro de sí mismo; es de hecho un fracaso cósmico. El MUTANTE desfavorable es ciertamente un homúnculo perverso, nunca un hombre verdader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ostensible que para ser HOMBRE auténtico se requiere antes haber fabricado los cuerpos solares, y haber encarnado al SER.</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pues el hombre el legitimo MUTANTE; el ADEPTO verdadero, tan diferente al animal intelectual como el día a la noche.</w:t>
      </w:r>
    </w:p>
    <w:p>
      <w:pPr>
        <w:pStyle w:val="Normal"/>
        <w:ind w:left="240" w:right="290" w:firstLine="720"/>
        <w:jc w:val="both"/>
        <w:rPr/>
      </w:pPr>
      <w:r>
        <w:rPr>
          <w:i/>
          <w:sz w:val="28"/>
          <w:szCs w:val="28"/>
        </w:rPr>
        <w:t xml:space="preserve">La radioactividad puede originar la modificación de los genes de ciertos individuos pero jamás podría crear un MUTANTE favorable o desfavorable. La proteína del gene, ligeramente afectada, dejaría de producir, como dice Louis Pauwels, ciertos ácidos que son causa de la angustia. </w:t>
      </w:r>
      <w:r>
        <w:rPr>
          <w:b/>
          <w:i/>
          <w:sz w:val="28"/>
          <w:szCs w:val="28"/>
        </w:rPr>
        <w:t>Entonces veríamos aparecer gente que no teme nada, cínica perversa, que goza matando, pero esos no son MUTANTES como suponen muchos autor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Me parece absurdo que los efectos de la radioactividad responden como supone Pauwels a una voluntad dirigida hacia lo alt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No me parece correcto aquel concepto de que la mutación genética producida por la radioactividad atómica de estos tiempos signifique una asunción espiritual de la humanidad. Es obvio que la intensiva radioactividad puede alterar el orden de los genes y originar embriologías defectuosas pero tales especimenes monstruosos no son MUTANTE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 negamos que exista mutación, cambio, variación en una embriología monstruosa, pero el auténtico MUTANTE que estamos estudiando en este capítulo es radicalmente difer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Me parece absurda la idea de que por el solo hecho de alterarse fundamentalmente la proteína del gene nazca el MUTANTE.</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ta idea del MUTANTE es fascinante, asombrosa formidable. </w:t>
      </w:r>
      <w:r>
        <w:rPr>
          <w:b/>
          <w:i/>
          <w:sz w:val="28"/>
          <w:szCs w:val="28"/>
        </w:rPr>
        <w:t>Del lado de los luciferinos sale Hitler gritando: Voy a revelaros el secreto: La MUTACIÓN de la raza humana ha empezado ya: existen seres sobrehuman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el lado del hinduismo renovado, dice Pauwels, el Maestro del ASHRAM de Pondichery, uno de los más grandes pensadores de la nueva India. Sir Aurobindo Ghose, fundó su filosofía y sus comentarios de los textos sagrados sobre la certeza de una evolución ascendente de la humanidad, realizándose por mutacion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sotros los gnósticos enfatizamos la idea de que no es posible el nacimiento del MUTANTE mediante explosiones atómicas y radio-activas. Nosotros no comulgamos con hostias de pergamino; a nosotros no se nos puede engañar. Jamás aceptaremos el DOGMA DE LA EVOLUCIÓN. El MUTANTE es el resultado de la REVOLUCIÓN DE LA CONCIENCIA; el producto viviente de la rebeldía PSICOLÓGIC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Me parece utópico aquel concepto extravagante del doctor Louis Wolf, especialista inglés de enfermedades infantiles de Londres cuando afirma que nacen en dicho país treinta mil MUTANTES FENIL-CETÓNICO por año.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Dice Pauwels que estos MUTANTES poseen genes que dizque no producen en la sangre determinados fermentos que actúan en la sangre normal. Continúa el citado autor, diciéndonos que un MUTANTE FENIL-CETONICO es incapaz de disociar la FEMIL-ALAMIN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rosigue Pauwels explicando que esta incapacidad hace al niño vulnerable a la epilepsia, y al eczema, provoca, según el citado autor, una coloración gris cenicienta del cabello y hace al adulto propenso a las enfermedades mentales. Cree el mencionado autor que esta raza Fenil-Cetónica al margen de la humanidad normal, es el resultado de mutaciones desfavorables producidas por la radioactividad.</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 quiere darse cuenta Pauwels que esa raza Fenil-Cetónica es enferma y no mutante aun cuando estos sean del tipo desfavorabl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quiere comprender Pauwels que esos especimenes humanos enfermos son ciertamente el resultado de las explosiones atómic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lamentable que se haga una mística de esas locuras científicas cual son los experimentos atómicos, la bomba H, etc. Pauwels cree en la posibilidad de Mutaciones favorables mediante la radioactividad de esta época fatal en que vivimos; supone que este tipo positivo de MUTANTES podría, dizque tener en su sangre productos susceptibles de mejorar su equilibrio físico y de aumentar su coeficiente de inteligencia muy por encima del nuest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Piensa Pauwels que esta clase de MUTANTES podría llevar en sus venas, sedantes naturales que los pusieran al abrigo de los choques psíquicos de la vida y de los complejos de la angustia, etc. etc.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lástima que ese inteligente autor haya hecho de las explosiones atómicas y sus radiaciones una relig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LA TRANSMUTACION SEXUAL DEL SAGRADO SOL ABSOLUTO PARA LA CREACION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DEL COSMOS INFINITO</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pPr>
      <w:r>
        <w:rPr/>
        <w:drawing>
          <wp:inline distT="0" distB="0" distL="0" distR="0">
            <wp:extent cx="4210050" cy="67684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4"/>
                    <a:srcRect l="-7" t="-7" r="37851" b="-7"/>
                    <a:stretch>
                      <a:fillRect/>
                    </a:stretch>
                  </pic:blipFill>
                  <pic:spPr bwMode="auto">
                    <a:xfrm>
                      <a:off x="0" y="0"/>
                      <a:ext cx="4210050" cy="6768465"/>
                    </a:xfrm>
                    <a:prstGeom prst="rect">
                      <a:avLst/>
                    </a:prstGeom>
                  </pic:spPr>
                </pic:pic>
              </a:graphicData>
            </a:graphic>
          </wp:inline>
        </w:drawing>
      </w:r>
    </w:p>
    <w:p>
      <w:pPr>
        <w:pStyle w:val="Normal"/>
        <w:ind w:left="240" w:right="290" w:firstLine="720"/>
        <w:jc w:val="both"/>
        <w:rPr/>
      </w:pPr>
      <w:r>
        <w:rPr/>
      </w:r>
    </w:p>
    <w:p>
      <w:pPr>
        <w:pStyle w:val="Normal"/>
        <w:ind w:left="240" w:right="290" w:firstLine="720"/>
        <w:jc w:val="both"/>
        <w:rPr>
          <w:b/>
          <w:b/>
          <w:i/>
          <w:i/>
          <w:sz w:val="28"/>
          <w:szCs w:val="28"/>
        </w:rPr>
      </w:pPr>
      <w:r>
        <w:rPr>
          <w:b/>
          <w:i/>
          <w:sz w:val="28"/>
          <w:szCs w:val="28"/>
        </w:rPr>
        <w:t>Se hace necesario comprender el sentido del Trabajo que estamos realizando. En nombre de la Verdad, debemos decir que cada uno de los puntos clave del Cuerpo de Doctrina Gnóstico, tiene fundamentos sólid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xaminaremos algunos punt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i pensamos por un momento en lo que es la Ciencia misma de la Transmutación Sexual, hallamos el fundamento </w:t>
      </w:r>
      <w:r>
        <w:rPr>
          <w:b/>
          <w:i/>
          <w:sz w:val="28"/>
          <w:szCs w:val="28"/>
        </w:rPr>
        <w:t>en la misma sístole y diástole del Sagrado So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Bien sabemos que durante el Gran Pralaya, es decir, durante la noche cósmica, después de haberse disuelto completamente la Cadena Planetaria Lunar, el Sagrado Sol Absoluto, que es la morada del Uni-Existente, de Aelohim, el Eterno Padre Cósmico Común, junto con sus Querubines y sus Serafines, amenazaba disolverse; es muy claro. Todos los mundos del pasado sistema solar se disolvieron mediante Pralay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xistía también la tendencia a disolverse el mismísimo Sagrado Sol Absoluto; </w:t>
      </w:r>
      <w:r>
        <w:rPr>
          <w:b/>
          <w:i/>
          <w:sz w:val="28"/>
          <w:szCs w:val="28"/>
        </w:rPr>
        <w:t>fue entonces cuando el Uni-Existente, el Eterno Padre Cósmico Común, resolvió crear este Sistema Solar de Ors, en el cual vivimos, nos movemos y tenemos nuestro Se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Obviamente, hubo un cambio radical que permitió al Sagrado Sol Absoluto seguir existiendo, porque en otros tiempos, el Sagrado Sol era, dijéramos, </w:t>
      </w:r>
      <w:r>
        <w:rPr>
          <w:b/>
          <w:i/>
          <w:sz w:val="28"/>
          <w:szCs w:val="28"/>
        </w:rPr>
        <w:t>Auto-Egocrático, es decir, se bastaba a sí mismo, pero como quiera que amenazaba disolverse mediante Pralaya, entonces se creó el Universo para su mantenimiento, pasó a depender de fuerzas exteriores, entonces se convirtió en Trogo-Auto-Egocrátic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bueno, pues, distinguir entre lo que es Auto-Egocrático, es decir, capaz de bastarse a sí mismo, y lo que es Trogo-Auto-Egocrátic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i analizamos cuidadosamente este punto, descubrimos que todas las fuerzas que vienen del Sagrado Sol Absoluto, chocan contra las masas planetarias del Sistema Solar. </w:t>
      </w:r>
      <w:r>
        <w:rPr>
          <w:b/>
          <w:i/>
          <w:sz w:val="28"/>
          <w:szCs w:val="28"/>
        </w:rPr>
        <w:t>Al chocar, se produce una especie de “Shock”, con Transmutación de Energía, y estas fuerzas reingresan hacia adentro y hacia arriba, hasta retornar al mismo Sagrado Sol de donde viniero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obvio que al regresar las fuerzas transformadas al punto original de partida, hacen que pueda existir aquel Sol, lo sostienen, lo mantienen. Si aquel Sol hubiese continuado siendo Auto-Egocrático, y no Trogo-Auto-Egocrático, es obvio que ya se habría disuelt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hora bien, la Energía Creadora, en última síntesis, viene del Sagrado Sol Absoluto. </w:t>
      </w:r>
      <w:r>
        <w:rPr>
          <w:b/>
          <w:i/>
          <w:sz w:val="28"/>
          <w:szCs w:val="28"/>
        </w:rPr>
        <w:t>Ella desciende a través de los Siete Centros Magnéticos del Universo.</w:t>
      </w:r>
      <w:r>
        <w:rPr>
          <w:i/>
          <w:sz w:val="28"/>
          <w:szCs w:val="28"/>
        </w:rPr>
        <w:t xml:space="preserve"> En esoterismo se dice, a través de los Siete STOPINDER. Desciende esa poderosa energía de centro en centro, y por último, cristaliza en nuestras glándulas endocrinas sexuales, subyace en el Esperma, subyace en las secreciones sexuales de la mujer, etc. Obviamente, tales energías, si continúan en su proceso de descenso, originan entonces toda clase de criaturas vivient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claro que el Esperma o se utiliza para la reproducción de la raza, o no se utiliz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hora bien, nos encontramos ante un planteamiento básico, importantísimo: si no se utiliza el Esperma para la reproducción de la raza, si únicamente se practica la abstención, </w:t>
      </w:r>
      <w:r>
        <w:rPr>
          <w:b/>
          <w:i/>
          <w:sz w:val="28"/>
          <w:szCs w:val="28"/>
        </w:rPr>
        <w:t>el celibato forzado y nada más, entonces ese Esperma Involucionará, y en la mujer, las secreciones sexuales involucionarán; lo que digo al hombre se aplica también a la mujer.</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involución de las secreciones sexuales crea grasa en los cuerpos en algunos individuos y en otros se convierte en algo diferente: origina gentes de tipo, dijéramos, flacos, raquíticos y llenas de granos, manchas en la piel.</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hora, desde el punto de vista psicológico, el Esperma y las secreciones sexuales involucionantes, dan doble aspecto, dijéramos, a la idiosincrasia personal, se convierte por una parte en fanatismo extremo, y por otra, en cinismo experto en alto gra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Observen ustedes los monjes medievales, los grandes inquisidores, abstemios, célibes; individuos gordos, llenos de grasa, verdaderos cerdos, y otros flacos, enjutos, con la piel llena de granos, feos, horribles; después de que quemaban a alguna víctima en la hoguera, o que la torturaban, se les veía el cinismo, en sus ojos brillaba el fanatismo.</w:t>
      </w:r>
      <w:r>
        <w:rPr>
          <w:i/>
          <w:sz w:val="28"/>
          <w:szCs w:val="28"/>
        </w:rPr>
        <w:t xml:space="preserve"> Entonces, en ellos encontramos por una parte, el fanatismo llevado al máximo, y por otra parte, un cinismo desconcertante. Se encogían de hombros después de quemar una criatura inocente, daban justificaciones verdaderamente cínicas, etc.</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sí pues, la Involución del Esperma, la involución de las secreciones sexuales, realmente no es algo muy plausible.</w:t>
      </w:r>
    </w:p>
    <w:p>
      <w:pPr>
        <w:pStyle w:val="Normal"/>
        <w:ind w:left="240" w:right="290" w:firstLine="720"/>
        <w:jc w:val="both"/>
        <w:rPr/>
      </w:pPr>
      <w:r>
        <w:rPr>
          <w:i/>
          <w:sz w:val="28"/>
          <w:szCs w:val="28"/>
        </w:rPr>
        <w:t xml:space="preserve">En la naturaleza todo está encadenado y, obviamente, el Esperma o debe continuar su camino para la reproducción animal, </w:t>
      </w:r>
      <w:r>
        <w:rPr>
          <w:b/>
          <w:i/>
          <w:sz w:val="28"/>
          <w:szCs w:val="28"/>
        </w:rPr>
        <w:t>o nos toca Imitar al Sagrado Sol Absoluto si es que queremos Regenerarnos.</w:t>
        <w:tab/>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Dije que el Sagrado Sol Absoluto, — y repito — emana de sí mismo sus ondulaciones, sus energías. </w:t>
      </w:r>
      <w:r>
        <w:rPr>
          <w:b/>
          <w:i/>
          <w:sz w:val="28"/>
          <w:szCs w:val="28"/>
        </w:rPr>
        <w:t>Dije también que estas chocan contra las masas planetarias que reciben después del “Shock” un impulso hacia dentro y hacia arriba hasta regresar al punto original de partid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hora, si el Sagrado Sol Absoluto hace eso con sus energías creadoras, obviamente a nosotros nos toca hacer lo mismo </w:t>
      </w:r>
      <w:r>
        <w:rPr>
          <w:b/>
          <w:i/>
          <w:sz w:val="28"/>
          <w:szCs w:val="28"/>
        </w:rPr>
        <w:t>si es que verdaderamente queremos regenerarnos.</w:t>
      </w:r>
      <w:r>
        <w:rPr>
          <w:i/>
          <w:sz w:val="28"/>
          <w:szCs w:val="28"/>
        </w:rPr>
        <w:t xml:space="preserve"> Descienden esas fuerzas Logoicas Sexuales hasta nuestras glándulas. </w:t>
      </w:r>
      <w:r>
        <w:rPr>
          <w:b/>
          <w:i/>
          <w:sz w:val="28"/>
          <w:szCs w:val="28"/>
        </w:rPr>
        <w:t>Necesitamos darles un “Shock” especial, y esto es posible mediante el Sahaja Maithuna; entonces tales fuerzas reingresan hacia dentro y hacia arriba, creando órganos, cuerpos, poderes, etc. Por ese camino nos regenera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ecesitamos imitar al Sagrado Sol Absoluto, puesto que él es nota del Sahaja Maithuna, incesantemente, ¿por qué no lo imitamos? Obviamente nuestro deber es imitarlo y así conseguimos lo que él consigu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Él consigue qué? ¡Mantenerse, sostenerse, brillar cada vez más!, etc.</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b/>
          <w:i/>
          <w:sz w:val="28"/>
          <w:szCs w:val="28"/>
        </w:rPr>
        <w:t>Nosotros qué conseguimos? ¡Transformarnos radicalmente en forma definitiva! Así pues, ¿cuál es el basamento de la Transmutación Sexual?, ¿En qué nos basamos? Pues, sencillamente en la Transmutación del mismo Sagrado Sol Absoluto. Si marchamos nosotros a tono con él, nos transformaremos radicalme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oda criatura que anhela la Liberación Final sabe muy bien que existe un planeta llamado Purgatorio. En el Planeta Purgatorio hay bellezas: se conocen como unas 12 mil variedades de aves extraordinarias que llenan aquel mundo con sus cantos, con sus melodías; Unas 10 mil clases de minerales; toda la flora y la fauna del Universo está presente en tal mundo. Es un Planeta Secreto, más allá del bien y del m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ienes de verdad quieran ingresar al seno del Sagrado Sol Absoluto, deben permanecer un tiempo en el Planeta Purgatorio. En dicho mundo hay muchas cavernas en las montañas, algunas naturales, otras han sido hechas por mano del hombre. En dicho mundo no hay ciudades, pero en las cavernas viven Individuos Sagrados, dedicados exclusivamente a la purificación, a la eliminación de los últimos elementos residuales que hayan quedado en su psiqui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Obviamente, es maravilloso el Sagrado Sol Absoluto. Sus habitantes tienen también naves cósmicas, con las cuales pueden viajar de mundo en mundo, o de galaxia en galax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Uni-Existente, el Eterno Padre Cósmico Común, Aelohim, suele manifestarse en aquel mundo para animar a quienes se están preparando para la Verdad Fin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No todas las almas pueden entrar al Planeta Purgatorio; sólo aquellos que hayan cristalizado en sí mismos a las Tres Fuerzas Primarias del Universo, tienen derecho a morar en el Planeta Purgatorio. No todas las almas pueden vivir en ese mundo secreto, únicamente aquellas que hayan creado los Cuerpos Existenciales Superiores del Ser.</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or lo que ustedes pueden escuchar, se darán cuenta que el Planeta Purgatorio es muy exigent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odría objetárseme el que siendo criaturas tan perfectas las que allí moran, ¿por qué motivo deben eliminar todavía elementos indeseables? La respuesta es que existen también Los Pecados del Alma, o mejor dijéramos, del Cuerpo del Alm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Ustedes conocen algo sobre ética, sobre códigos de moral, sobre ira, codicia, lujuria, envidia, orgullo, pereza, gula, etc., etc., etc., </w:t>
      </w:r>
      <w:r>
        <w:rPr>
          <w:b/>
          <w:i/>
          <w:sz w:val="28"/>
          <w:szCs w:val="28"/>
        </w:rPr>
        <w:t>pero nada saben, por ejemplo, sobre un texto secreto que hay en el Tibet oriental, con una ética que está más allá del bien y del mal.</w:t>
      </w:r>
      <w:r>
        <w:rPr>
          <w:i/>
          <w:sz w:val="28"/>
          <w:szCs w:val="28"/>
        </w:rPr>
        <w:t xml:space="preserve"> Así también, los Pecados del Cuerpo del Alma, están más allí de todos nuestros códigos morales o de nuestros principios éticos conocidos. </w:t>
      </w:r>
      <w:r>
        <w:rPr>
          <w:b/>
          <w:i/>
          <w:sz w:val="28"/>
          <w:szCs w:val="28"/>
        </w:rPr>
        <w:t>Es algo que escapa todavía a la comprensión de ustedes; mas aquel que logra la perfecta purificación, ingresa por tal motivo al Sagrado So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está de más decirles a ustedes en forma enfática que cada sistema solar tiene su Sagrado Sol Absoluto, pero hay tantos Soles Sagrados Absolutos, cuantos sistemas solares existen en el inalterable infinito. Mas, todos los soles innúmeros del espacio estrellado se sostienen con el ritmo del Mahavan y el Chotavan que sostienen al Universo firme en su marcha, es decir, con el ritmo del fueg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Nuestro Sagrado Sol Absoluto, hermanos, nos da, pues, la Clave de la Transmutación y de la Regeneración. Vean ustedes cómo él nos enseña a Transmutar, y sólo Transmutando él vive. </w:t>
      </w:r>
      <w:r>
        <w:rPr>
          <w:b/>
          <w:i/>
          <w:sz w:val="28"/>
          <w:szCs w:val="28"/>
        </w:rPr>
        <w:t>Si no fuera por la Transmutación él no viviría, ya se habría disuelto. Vean cómo nos enseña el Camino de la disolución de los elementos inhumanos y crea un planeta arquetípico, modelo especial de purificación: el Planeta Purgatorio, donde uno tiene que pasar por las últimas purificacion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está de más decirles que cada Sistema Solar tiene también su Planeta Purgatorio. Vean ustedes cómo el Sagrado Sol Absoluto nos ama, nos muestra el Camino y se Sacrifica por nosotr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sí, pues, hermanos, cada uno de los principios que hemos enseñado en la Gnosis, tiene fundamentos maravillosos; todos ellos han sido indicados por el Sagrado Sol Absolut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Quienes no transmutan el Esperma Sagrado se cargan de vibraciones Venenoskirianas terriblemente malignas y a la larga ponen en actividad el abominable órgano Kundartiguador, tendrán la cola de Satán, el fuego dirigido desde el Coxis, no hacia arriba, sino hacia los infiernos atómicos del hombre. Un átomo situado en el Coxis dirige la fuerza creadora hacia abajo, convirtiéndose ésta en una especie de cola o apéndice satánic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sí, pues, hermanos, es necesario Transmutar, Imitar al Sagrado Sol Absoluto que está Transmutando a todas horas y en cada instante; Sólo así mis queridos hermanos podemos marchar por el camino de la regeneració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l Sagrado Sol Absoluto utiliza tres fuerzas para crea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 primera es el Santo Afirma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segunda es el Santo Nega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tercera es el Santo Concilia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así como el Uno se convierte en Tres. El Tres no podría convertirse en uno, pero el Uno sí puede convertirse en Tres. Si el Tres se convirtiera en Uno, vendría la Involución del Universo. </w:t>
      </w:r>
      <w:r>
        <w:rPr>
          <w:b/>
          <w:i/>
          <w:sz w:val="28"/>
          <w:szCs w:val="28"/>
        </w:rPr>
        <w:t>Podría convertirse el Tres en Uno, pero sólo mediante la Voluntad del Absoluto.</w:t>
      </w:r>
      <w:r>
        <w:rPr>
          <w:i/>
          <w:sz w:val="28"/>
          <w:szCs w:val="28"/>
        </w:rPr>
        <w:t xml:space="preserve"> Y si no, hagan ustedes la operación matemática, hagan una división del tres; si hacen ustedes la división, verán: tres por uno tres, a tres, cero; queda siempre un cociente con tres y vuelven y hacen la división y les resulta tres, y la vuelve y hacen, y tres; y tantos tres se hacen que podrían llegar al infinito. No es posible convertir al tres en uno. Así, pues, el Uno se convierte en Tres: El Sagrado Sol Absoluto se desdobla en sus Tres grandes fuerzas para crear y volver nuevamente a crea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necesario que nosotros aprendamos a conocer cómo se manifiestan esas tres fuerzas en cada uno de nosotr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sí vemos que a toda fuerza positiva, se le opone siempre una negativa; observemos nosotros esto detenidam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Cuando nos propongamos realizar alguna acción especial, un trabajo especial o ejecutar un programa definido, podemos calcular la fuerza de resistencia, porque por naturaleza el mundo tiene que provocar la resistencia y tal resistencia es el dobl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Cuánto más gigantesca sea la empresa, más grande será la resistencia. Si aprendemos a calcular la resistencia, entonces podremos desarrollar también con éxito cualquier programa. Ahí es donde está la capacidad del geni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ebemos darnos cuenta de que ha habido un cambio de las energías en aquel objeto que siempre está en nuestra presencia. Debemos aprender a conocer cómo trabajan las Tres Fuerzas dentro de nosotros mismos. Si por ejemplo, se necesita hacer una creación, obviamente se hacen necesarias tres fuerzas. ¿Creen ustedes que la fuerza positiva únicamente podría hacer una creación? ¡Obviamente, no! ¿Creen ustedes que la fuerza negativa podría hacer por sí misma una creación? ¡Incuestionablemente, no! ¿Creen ustedes que la fuerza neutra sola podría originar cualquier creación? ¡Pues, es obvio que no!</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Para que haya una creación se necesita que las fuerzas positiva, negativa y neutra, hagan contacto, se concentren en un punto definido en el espacio.</w:t>
      </w:r>
      <w:r>
        <w:rPr>
          <w:i/>
          <w:sz w:val="28"/>
          <w:szCs w:val="28"/>
        </w:rPr>
        <w:t xml:space="preserve"> El hombre en sí mismo carga la fuerza positiva, la mujer la negativa. Para que haya una creación, se necesita que el hombre y la mujer se unan sexualmente, </w:t>
      </w:r>
      <w:r>
        <w:rPr>
          <w:b/>
          <w:i/>
          <w:sz w:val="28"/>
          <w:szCs w:val="28"/>
        </w:rPr>
        <w:t>pero si la fuerza negativa se opone a la positiva, ¿de qué manera podría realizarse tal unión? Únicamente mediante un campo magnético especial, mediante una tercera fuerza que concilie a las dos primeras. ¿Cuál es esa tercera fuerza? La fuerza neutralizante. Esas tres fuerzas sí pueden hacer una creació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b/>
          <w:i/>
          <w:sz w:val="28"/>
          <w:szCs w:val="28"/>
        </w:rPr>
        <w:t xml:space="preserve">Todo Universo que hay en el Sagrado Sol Absoluto, ha sido creado por el Santo Triamazikamno, es decir, por las Tres Fuerzas Primarias, por Trimurtis, para hablar más claro.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Resulta interesante ver cómo las tres fuerzas se desenvuelven en otras tres y en otras tres, y así sucesivamente. El hombre por ejemplo, es una fuerza, la mujer es otra fuerza, el hijo es otra fuerza.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e hijo a su vez, crece, se casa, y de ahí resulta una nueva criatura. Es decir, vemos pues, cómo de la fuerza neutralizante salen nuevas Trinidades, porque si el hombre es la positiva, la mujer es la negativa; en el caso concreto de la creación, el hijo es la tercera, o sea, el aspecto central. Es obvio que ese tercero, el hijo, a su vez, como fuerza positiva, toma a una mujer la fuerza negativa y de ahí resulta otro hijo; he ahí otra trinidad.</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Cuántas trinidades salen de ahí? ¡Infinitas! Así es como crea el Sagrado So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b/>
          <w:i/>
          <w:sz w:val="28"/>
          <w:szCs w:val="28"/>
        </w:rPr>
        <w:t xml:space="preserve">A la primera fuerza se le ha llamado siempre el Padre, a la segunda, el Hijo, a la tercera, el Espíritu Santo. </w:t>
      </w:r>
      <w:r>
        <w:rPr>
          <w:i/>
          <w:sz w:val="28"/>
          <w:szCs w:val="28"/>
        </w:rPr>
        <w:t xml:space="preserve">En la India a la primera fuerza se le llama Brahama, a la segunda Vishnú, a la tercera Shiva.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Sagrado Sol Absoluto, pues, crea mediante las tres fuerzas primarias. El Sagrado Sol Absoluto mediante esas tres fuerzas creó este Sistema Solar de Ors, en el cual vivimos, nos movemos y tenemos nuestro Ser. Es mediante esas tres fuerzas como el Sagrado Sol Absoluto crea. El Universo es crea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i el Universo no hubiera sido creado, estaría en estado caótico, entonces no conoceríamos nosotros las leyes cósmicas, las leyes de la materia, las leyes del Espíritu, etc.</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Todos los seres vivimos en un cosmos, y la palabra cosmos significa Orden, Orden de Mundos; eso es algo que no debemos jamás olvidar.</w:t>
      </w:r>
      <w:r>
        <w:rPr>
          <w:i/>
          <w:sz w:val="28"/>
          <w:szCs w:val="28"/>
        </w:rPr>
        <w:t xml:space="preserve"> Mediante las tres fuerzas, el Sagrado Sol Absoluto crea y vuelve nuevamente a crear. </w:t>
      </w:r>
      <w:r>
        <w:rPr>
          <w:b/>
          <w:i/>
          <w:sz w:val="28"/>
          <w:szCs w:val="28"/>
        </w:rPr>
        <w:t>Pero para que haya Orden, para que haya un Cosmos, se necesita que la creación hecha por las tres Santas Fuerzas, por esas Tres Voluntades: Padre, Hijo y Espíritu Santo, se realicen de acuerdo con esa otra ley conocida con el nombre de la Eterna Heptaparaparshinokh, es decir, la Ley del Sie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sí tenemos que cada uno de nos, en su interior carga Siete Centros Magnéticos. Así tenemos que hay Siete Cosmos. Así tenemos que hay Siete Mundos Básicos Fundamentales en nuestro sistema solar. Así pues, si no fuera por la Ley del Siete, no existiría el Orden en la creación.</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l tres puede crear, pero necesita del Siete para que el Orden sea perfecto. </w:t>
      </w:r>
      <w:r>
        <w:rPr>
          <w:b/>
          <w:i/>
          <w:sz w:val="28"/>
          <w:szCs w:val="28"/>
        </w:rPr>
        <w:t>La Ley del Siete hay que saberla entender:</w:t>
      </w:r>
      <w:r>
        <w:rPr>
          <w:i/>
          <w:sz w:val="28"/>
          <w:szCs w:val="28"/>
        </w:rPr>
        <w:t xml:space="preserve"> </w:t>
      </w:r>
      <w:r>
        <w:rPr>
          <w:b/>
          <w:i/>
          <w:sz w:val="28"/>
          <w:szCs w:val="28"/>
        </w:rPr>
        <w:t>esa fuerza o esa línea de fuerzas que se van separando poco a poco en su descenso a través de los Siete Stopinder o Siete Centros Magnéticos del Universo, para unirse luego en los extremos, y entonces quedará la cre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i miramos a un Hombre Perfecto, descubrimos que es septenario: por el extremo inferior encontramos al hombre con su personalidad humana o física y por el otro extremo o superior, al Hombre Espíritu, y todo el conjunto está formado por Siete Cuerpos; he ahí el hombre septenari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También se habla de Siete Mundos Cósmic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Así, pues, mis estimados hermanos si no fuera por el Siete, no existiría el Cosmos, no existiría el hombre. </w:t>
      </w:r>
      <w:r>
        <w:rPr>
          <w:b/>
          <w:i/>
          <w:sz w:val="28"/>
          <w:szCs w:val="28"/>
        </w:rPr>
        <w:t>El Universo fue creado con los poderes del Santo Tres, y organizado,  ordenado, con los poderes del Santo Siete. Y es mediante esa energía creadora que desciende del Sagrado Sol Absoluto como podemos nosotros llegar verdaderamente a realizar dentro de nosotros mismos un Cosmos Perfecto, porque con el Sahaja Maithuna trabajamos nosotros con el Tres y con el Sie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hombre, — Repito —, es el Santo Afirmar; la mujer, el Santo Negar, y la fuerza neutralizante, el Santo Conciliar. Es mediante esas tres fuerzas como realizamos la transmutación y la creación de los Cuerpos Existenciales Superiores del Ser, pero al fin y al cabo, el resultado viene a aparecer organizado con el Santo Siete, </w:t>
      </w:r>
      <w:r>
        <w:rPr>
          <w:b/>
          <w:i/>
          <w:sz w:val="28"/>
          <w:szCs w:val="28"/>
        </w:rPr>
        <w:t>con el hombre septenario completo, puro y perfecto. Así pues, lo que el Sagrado Sol Absoluto hace en grande, nosotros lo hacemos dentro de sí mismos con el Microcosmos. Si el Sagrado Sol Absoluto necesitó de las tres fuerzas primarias para crear y volver nuevamente a crear, nosotros también necesitamos de esas tres fuerzas durante el Sahaja Maithun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i el Sagrado Sol Absoluto para poder organizar el Cosmos necesitó de la Ley del Siete, nosotros para poder crear nuestro Cosmos Interior, necesitamos también de la misma Ley del Siete, y así venimos a quedar con un Cuerpo físico, con un asiento vital o Lingam Sarira, con un Cuerpo Astral perfecto, con una Mente Cristo, con una Voluntad Consciente, con una Conciencia Búdhica maravillosa y con un Espíritu Auto-Realizado. He ahí la Ley del Siet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Universo, similarmente, esta construido en la misma forma: un planeta físico, un fondo vital etérico, un Cuerpo Astral Planetario, un Mental, un Causal, un Búdhico o Intuicional y el Espíritu Universal de Vida o el Gran Atman. Y es que lo infinitamente pequeño es similar a lo infinitamente grand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el trabajo de la Auto-Realización tenemos nosotros que trabajar con las Leyes del Tres y del Siete dentro de sí mismos. En el trabajo de la Auto-Realización, tenemos nosotros que trabajar con las mismas fuerzas con las cuales el creador hizo el Universo. Si él lo hizo en Seis días o Períodos y en el Séptimo descansó y lo bendijo, nosotros también tenemos que hacerlo en Seis Días o Períodos y en el Séptimo descansaremos, es lo mismo. Y esto que estoy diciendo puede documentarse con el Génesis o con el Apocalipsis de San Juan, es lo mism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EL CONTROL DE LA NATALIDAD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Y LA SUPRASEXUALIDAD</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170" w:hanging="0"/>
        <w:jc w:val="center"/>
        <w:rPr>
          <w:i/>
          <w:i/>
          <w:sz w:val="28"/>
          <w:szCs w:val="28"/>
        </w:rPr>
      </w:pPr>
      <w:r>
        <w:rPr>
          <w:i/>
          <w:sz w:val="28"/>
          <w:szCs w:val="28"/>
        </w:rPr>
        <w:drawing>
          <wp:inline distT="0" distB="0" distL="0" distR="0">
            <wp:extent cx="5718810" cy="76879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5"/>
                    <a:srcRect l="-6" t="-6" r="25639" b="-6"/>
                    <a:stretch>
                      <a:fillRect/>
                    </a:stretch>
                  </pic:blipFill>
                  <pic:spPr bwMode="auto">
                    <a:xfrm>
                      <a:off x="0" y="0"/>
                      <a:ext cx="5718810" cy="7687945"/>
                    </a:xfrm>
                    <a:prstGeom prst="rect">
                      <a:avLst/>
                    </a:prstGeom>
                  </pic:spPr>
                </pic:pic>
              </a:graphicData>
            </a:graphic>
          </wp:inline>
        </w:drawing>
      </w:r>
    </w:p>
    <w:p>
      <w:pPr>
        <w:pStyle w:val="Normal"/>
        <w:ind w:left="240" w:right="290" w:firstLine="720"/>
        <w:jc w:val="both"/>
        <w:rPr>
          <w:i/>
          <w:i/>
          <w:sz w:val="28"/>
          <w:szCs w:val="28"/>
        </w:rPr>
      </w:pPr>
      <w:r>
        <w:rPr>
          <w:i/>
          <w:sz w:val="28"/>
          <w:szCs w:val="28"/>
        </w:rPr>
        <w:t>Las gónadas de la mujer son los ovarios, los pechos y el útero, y las del varón los testículos, el Phalo y la glándula próstata. Es ostensible que tales glándulas generativas resultan siendo en el fondo maravillosos micro-laboratorios sexuales.</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i/>
          <w:i/>
          <w:sz w:val="28"/>
          <w:szCs w:val="28"/>
        </w:rPr>
      </w:pPr>
      <w:r>
        <w:rPr>
          <w:i/>
          <w:sz w:val="28"/>
          <w:szCs w:val="28"/>
        </w:rPr>
        <w:t xml:space="preserve">Es incuestionable que las citadas glándulas poseen doble función pues tienen secreción externa e interna.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Si bien es cierto que los ovarios producen el óvulo, no deja de ser menos evidente que también incretan una sustancia endocrina formidable que vitaliza a la mujer y la hace femenina.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verdadero, efectivo y real, que los testículos tienen el ENS SEMINIS (la entidad del semen) como secreción externa entre la cual flotan los zoospermos que de hecho vienen a ser los gérmenes vitales de la existencia. </w:t>
      </w:r>
      <w:r>
        <w:rPr>
          <w:b/>
          <w:i/>
          <w:sz w:val="28"/>
          <w:szCs w:val="28"/>
        </w:rPr>
        <w:t>La increción hormonal intima de la corteza de los testículos es el poder maravilloso que da energía al varón y que lo hace esencialmente masculin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macho normal es el que tiene gónadas masculinas normales. Los ovarios regulan muy sabiamente la distribución del calcio en la mujer y esto ya está demostra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desmesurado número de embarazos por razón de circunstancias, origina los terribles casos de osteomalacia o deformidades por huesos blandos, que son tan comunes en los distintos países densamente poblados del mundo en que vivimos. </w:t>
      </w:r>
      <w:r>
        <w:rPr>
          <w:b/>
          <w:i/>
          <w:sz w:val="28"/>
          <w:szCs w:val="28"/>
        </w:rPr>
        <w:t>Se ha podido verificar científicamente que los embarazos muy frecuentes usan en verdad todas las reservas del calcio, y entonces es obvio que los huesos se resiente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alquier médico puede patentizar, evidenciar por si mismo que muchas mujeres padecen molestias en la dentadura durante la preñez.</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los hombres los testículos (también llamados intersticiales) regulan el calcio en los huesos, dándoles fuerza y estabilidad. </w:t>
      </w:r>
      <w:r>
        <w:rPr>
          <w:b/>
          <w:i/>
          <w:sz w:val="28"/>
          <w:szCs w:val="28"/>
        </w:rPr>
        <w:t>A través de muchos años de observación y experiencia, los sabios han podido verificar que el varón de huesos muy fuertes es por regla general muy viril sexualmen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Ya está completamente comprobado mediante observaciones científicas profundas, que algunas de las glándulas endocrinas actúan inteligentemente como aceleradoras de las glándulas sexuales y otras disminuyen dicha acción. </w:t>
      </w:r>
      <w:r>
        <w:rPr>
          <w:b/>
          <w:i/>
          <w:sz w:val="28"/>
          <w:szCs w:val="28"/>
        </w:rPr>
        <w:t>Eminentes biólogos de los cuales no podemos dudar, conceptúan que la glándula Timo detiene el apetito sexu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e sabe que los ovarios emiten óvulos cada veintiocho días de acuerdo con el ciclo lunar. </w:t>
      </w:r>
      <w:r>
        <w:rPr>
          <w:b/>
          <w:i/>
          <w:sz w:val="28"/>
          <w:szCs w:val="28"/>
        </w:rPr>
        <w:t xml:space="preserve">Es evidente que tal gameto femenino es recogido en una de las trompas de Falopio y conducido al útero en dónde debe encontrarse con el germen masculino (espermatozoide) si es que una nueva vida ha de empezar. </w:t>
      </w:r>
      <w:r>
        <w:rPr>
          <w:i/>
          <w:sz w:val="28"/>
          <w:szCs w:val="28"/>
        </w:rPr>
        <w:t>Está demostrado hasta la saciedad que no existe en la vida fuerza más impelente en su expresión que el esfuerzo que hacen los gérmenes masculino y femenino por encontrarse.</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l control de la natalidad es un delito; el control de la fecundación es un deber. Por estos tiempos de crisis mundial y explosión demográfica, existen por ahí tres sistemas absurdos para el control de la fecundación. </w:t>
      </w:r>
      <w:r>
        <w:rPr>
          <w:b/>
          <w:i/>
          <w:sz w:val="28"/>
          <w:szCs w:val="28"/>
        </w:rPr>
        <w:t>A. -FÍSICO. B. -QUÍMICO. C. -BIOLÓGIC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 incluyen dentro del primer sistema: pesarios, espirales, condones, membranas etc.,</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segundo sistema comprende pomadas espermaticidas a base de Arsénico, Mercurio, etc. (Venenos celula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entro del tercer sistema se encuentran incluidas las píldoras anovulatorias; ligaduras de trompas o de cordón espermático; Ovulen 28; Anovlar 21; Retes, etc.</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obvio que todos los procedimientos físicos anticonceptivos, mecanicistas en un cien por cien, </w:t>
      </w:r>
      <w:r>
        <w:rPr>
          <w:b/>
          <w:i/>
          <w:sz w:val="28"/>
          <w:szCs w:val="28"/>
        </w:rPr>
        <w:t>además de originar destrucciones orgánicas muchas veces irreparables, relajan en forma radical la ética humana y conducen a la degeneración.</w:t>
      </w:r>
      <w:r>
        <w:rPr>
          <w:i/>
          <w:sz w:val="28"/>
          <w:szCs w:val="28"/>
        </w:rPr>
        <w:t xml:space="preserve"> Es incuestionable que las pomadas de todo tipo aplicadas a la vagina, </w:t>
      </w:r>
      <w:r>
        <w:rPr>
          <w:b/>
          <w:i/>
          <w:sz w:val="28"/>
          <w:szCs w:val="28"/>
        </w:rPr>
        <w:t>causan irritaciones químicas y desequilibrios en las células del cuello de la matriz. Es indubitable que todos los anovulatorios biológicos, aquello que evite la caída del óvulo a la matriz, causa espantoso desequilibrio del maravilloso eje Hipófisis-Gónad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indispensable comprender a fondo el tremendo, poder de esos agentes vitales llamados </w:t>
      </w:r>
      <w:r>
        <w:rPr>
          <w:b/>
          <w:i/>
          <w:sz w:val="28"/>
          <w:szCs w:val="28"/>
        </w:rPr>
        <w:t>Lisosomas</w:t>
      </w:r>
      <w:r>
        <w:rPr>
          <w:i/>
          <w:sz w:val="28"/>
          <w:szCs w:val="28"/>
        </w:rPr>
        <w:t xml:space="preserve">, sin los cuales jamás podría mantenerse vivo el núcleo de la célula orgánica. </w:t>
      </w:r>
      <w:r>
        <w:rPr>
          <w:b/>
          <w:i/>
          <w:sz w:val="28"/>
          <w:szCs w:val="28"/>
        </w:rPr>
        <w:t>Es a todas luces manifiesto, claro y positivo, que los Lisosomas estabilizados del zoospermo y óvulo originan hijos sanos y fuert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 píldora anticonceptiva y demás elementos biológicos y químicos destruyen </w:t>
      </w:r>
      <w:r>
        <w:rPr>
          <w:b/>
          <w:i/>
          <w:sz w:val="28"/>
          <w:szCs w:val="28"/>
        </w:rPr>
        <w:t>los Lisosomas de zoospermos y óvulos originando entonces, criaturas enfermas, locos, paralíticos, sordomudos, ciegos, idiotas, homosexuales, mujeres lesbianas, etc.</w:t>
      </w:r>
      <w:r>
        <w:rPr>
          <w:i/>
          <w:sz w:val="28"/>
          <w:szCs w:val="28"/>
        </w:rPr>
        <w:t xml:space="preserve"> Los hombres de ciencia han podido verificar por si mismos, que las pomadas aplicadas al cuello de la matriz con el propósito de bloquearla, destruyen Lisosomas celular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os Lisosomas destruidos actúan libremente aniquilando células y originando úlceras y cáncer en las paredes vaginales y cuello de la matriz. Los Lisosomas en plena, actividad armoniosa, dentro de la célula viva constituyen el fundamento de la existenc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xisten variadas formas de Lisosom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milasas (Hidratos de Carbono)</w:t>
      </w:r>
    </w:p>
    <w:p>
      <w:pPr>
        <w:pStyle w:val="Normal"/>
        <w:ind w:left="240" w:right="290" w:firstLine="720"/>
        <w:jc w:val="both"/>
        <w:rPr>
          <w:b/>
          <w:b/>
          <w:i/>
          <w:i/>
          <w:sz w:val="28"/>
          <w:szCs w:val="28"/>
        </w:rPr>
      </w:pPr>
      <w:r>
        <w:rPr>
          <w:b/>
          <w:i/>
          <w:sz w:val="28"/>
          <w:szCs w:val="28"/>
        </w:rPr>
        <w:t xml:space="preserve">Lipasas (Grasas) </w:t>
      </w:r>
    </w:p>
    <w:p>
      <w:pPr>
        <w:pStyle w:val="Normal"/>
        <w:ind w:left="240" w:right="290" w:firstLine="720"/>
        <w:jc w:val="both"/>
        <w:rPr>
          <w:b/>
          <w:b/>
          <w:i/>
          <w:i/>
          <w:sz w:val="28"/>
          <w:szCs w:val="28"/>
        </w:rPr>
      </w:pPr>
      <w:r>
        <w:rPr>
          <w:b/>
          <w:i/>
          <w:sz w:val="28"/>
          <w:szCs w:val="28"/>
        </w:rPr>
        <w:t xml:space="preserve">Catalasas </w:t>
      </w:r>
    </w:p>
    <w:p>
      <w:pPr>
        <w:pStyle w:val="Normal"/>
        <w:ind w:left="240" w:right="290" w:firstLine="720"/>
        <w:jc w:val="both"/>
        <w:rPr>
          <w:b/>
          <w:b/>
          <w:i/>
          <w:i/>
          <w:sz w:val="28"/>
          <w:szCs w:val="28"/>
        </w:rPr>
      </w:pPr>
      <w:r>
        <w:rPr>
          <w:b/>
          <w:i/>
          <w:sz w:val="28"/>
          <w:szCs w:val="28"/>
        </w:rPr>
        <w:t>Oxidasas</w:t>
      </w:r>
    </w:p>
    <w:p>
      <w:pPr>
        <w:pStyle w:val="Normal"/>
        <w:ind w:left="240" w:right="290" w:firstLine="720"/>
        <w:jc w:val="both"/>
        <w:rPr>
          <w:b/>
          <w:b/>
          <w:i/>
          <w:i/>
          <w:sz w:val="28"/>
          <w:szCs w:val="28"/>
        </w:rPr>
      </w:pPr>
      <w:r>
        <w:rPr>
          <w:b/>
          <w:i/>
          <w:sz w:val="28"/>
          <w:szCs w:val="28"/>
        </w:rPr>
        <w:t>Penoxidas</w:t>
      </w:r>
    </w:p>
    <w:p>
      <w:pPr>
        <w:pStyle w:val="Normal"/>
        <w:ind w:left="240" w:right="290" w:firstLine="720"/>
        <w:jc w:val="both"/>
        <w:rPr>
          <w:b/>
          <w:b/>
          <w:i/>
          <w:i/>
          <w:sz w:val="28"/>
          <w:szCs w:val="28"/>
        </w:rPr>
      </w:pPr>
      <w:r>
        <w:rPr>
          <w:b/>
          <w:i/>
          <w:sz w:val="28"/>
          <w:szCs w:val="28"/>
        </w:rPr>
        <w:t xml:space="preserve">Proteasas (Proteínas) </w:t>
      </w:r>
    </w:p>
    <w:p>
      <w:pPr>
        <w:pStyle w:val="Normal"/>
        <w:ind w:left="240" w:right="290" w:firstLine="720"/>
        <w:jc w:val="both"/>
        <w:rPr>
          <w:b/>
          <w:b/>
          <w:i/>
          <w:i/>
          <w:sz w:val="28"/>
          <w:szCs w:val="28"/>
        </w:rPr>
      </w:pPr>
      <w:r>
        <w:rPr>
          <w:b/>
          <w:i/>
          <w:sz w:val="28"/>
          <w:szCs w:val="28"/>
        </w:rPr>
        <w:t xml:space="preserve">Hidralasas (Hidrógenos)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ostensible que el Lisosoma en sí mismo es un centro ELECTRO-MAGNÉTICO enzimático. En el núcleo viviente de la célula radica el mesón K que al irradiar hacia la periferia da origen a los Lisosomas intracelulares por la Ley del eterno HEPTAPARAPARSHINOKH.</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armonía con el infinito, en contacto con la naturaleza, se estabilizan la tensión superficial, la presión osmótica y oncótica de todas las células, glóbulos rojos, zoospermos, etc., El Fab, los detergentes, insecticidas, pomadas espermáticas, drogas, hormonas de animales, monóxido de carbono, etc., destruyen los Lisosomas de zoospermos, óvulos, etc.</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El aire vital fuera de las ciudades, el Prana de los bosques, el sol, el agua pura, etc. fortifican y enriquecen el organismo con prodigiosos Lisosomas.</w:t>
      </w:r>
      <w:r>
        <w:rPr>
          <w:i/>
          <w:sz w:val="28"/>
          <w:szCs w:val="28"/>
        </w:rPr>
        <w:t xml:space="preserve"> Ciertamente los Lisosomas son los agentes activos del fondo vital (LINGAM-SARIRA.) </w:t>
      </w:r>
      <w:r>
        <w:rPr>
          <w:b/>
          <w:i/>
          <w:sz w:val="28"/>
          <w:szCs w:val="28"/>
        </w:rPr>
        <w:t>Es indubitable que los procedimientos físicos, químicos y biológicos en boga para el control de la natalidad destruyen Lisosomas, originan espantosas enfermedades y acaban con la vid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 xml:space="preserve">La Iglesia Gnóstica Cristiana Universal tiene procedimientos y métodos científicos revolucionarios para el control de la fecundidad. Nuestro sistema tiene ventajas formidables cual es la de no destruir Lisosomas. Nuestro plan construye Lisosomas, enriquece el organismo humano, lo vitaliza. </w:t>
      </w:r>
    </w:p>
    <w:p>
      <w:pPr>
        <w:pStyle w:val="Normal"/>
        <w:ind w:left="240" w:right="290" w:firstLine="720"/>
        <w:jc w:val="both"/>
        <w:rPr>
          <w:b/>
          <w:b/>
          <w:i/>
          <w:i/>
          <w:sz w:val="28"/>
          <w:szCs w:val="28"/>
        </w:rPr>
      </w:pPr>
      <w:r>
        <w:rPr>
          <w:b/>
          <w:i/>
          <w:sz w:val="28"/>
          <w:szCs w:val="28"/>
        </w:rPr>
        <w:t xml:space="preserve"> </w:t>
      </w:r>
    </w:p>
    <w:p>
      <w:pPr>
        <w:pStyle w:val="Normal"/>
        <w:ind w:left="240" w:right="290" w:firstLine="720"/>
        <w:jc w:val="both"/>
        <w:rPr>
          <w:b/>
          <w:b/>
          <w:i/>
          <w:i/>
          <w:sz w:val="28"/>
          <w:szCs w:val="28"/>
        </w:rPr>
      </w:pPr>
      <w:r>
        <w:rPr>
          <w:b/>
          <w:i/>
          <w:sz w:val="28"/>
          <w:szCs w:val="28"/>
        </w:rPr>
        <w:t>Quiero referirme en forma enfática al SAHAJA MAITHUNA Indostán; la famosa CARETZA italiana. Existe abundante documentación sobre todo esto en el famoso KAMA KALPA hindú; en las obras de todos las alquimistas medioevales; Sendivogius, Paracelso, Nicolás Flamel, Raimundo Lulio, etc. Es lamentable que el KAMA SUTRA Indostán haya sido adulterado y deformado en forma monstruosa, siniestra, abominabl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biólogos han podido evidenciar a través de muchos años de observación y experiencia directa, que las glándulas sexuales no son cápsulas cerradas, pues excretan e incretan hormonas. </w:t>
      </w:r>
      <w:r>
        <w:rPr>
          <w:b/>
          <w:i/>
          <w:sz w:val="28"/>
          <w:szCs w:val="28"/>
        </w:rPr>
        <w:t xml:space="preserve">Esta palabra hormona, viene de una raíz griega que significa ansia de ser, fuerza de ser. </w:t>
      </w:r>
      <w:r>
        <w:rPr>
          <w:i/>
          <w:sz w:val="28"/>
          <w:szCs w:val="28"/>
        </w:rPr>
        <w:t xml:space="preserve">Es ostensible el asombroso poder vital de las hormonas sexuales; ahorrarlas, incretarlas, hacerlas retornar hacia adentro y hacia arriba con el sano propósito de enriquecer la vida, </w:t>
      </w:r>
      <w:r>
        <w:rPr>
          <w:b/>
          <w:i/>
          <w:sz w:val="28"/>
          <w:szCs w:val="28"/>
        </w:rPr>
        <w:t>no es un delit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e ha podido comprobar plenamente que las incresiones sexuales hormonales, intensifican la producción hormonal de todas las glándulas endocrinas. El torrente sanguíneo conduce hormonas sexuales, las transporta, las pone en contacto con todos esos MICRO-LABORATORIOS glandulares. </w:t>
      </w:r>
      <w:r>
        <w:rPr>
          <w:b/>
          <w:i/>
          <w:sz w:val="28"/>
          <w:szCs w:val="28"/>
        </w:rPr>
        <w:t>No-eyaculación del semen, es algo radical para evitar la fecundación e intensificar la increción hormon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i el hombre evita la eyaculación y la mujer el orgasmo, queda resuelto el problema de la fecundidad. Thelema, (Voluntad) es lo que se requiere para retirarse a tiempo, antes del espasmo sexu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deseo sexual refrenado hará subir la energía, creadora; </w:t>
      </w:r>
      <w:r>
        <w:rPr>
          <w:b/>
          <w:i/>
          <w:sz w:val="28"/>
          <w:szCs w:val="28"/>
        </w:rPr>
        <w:t>así es como el cerebro se seminiza y el semen se cerebriza.</w:t>
      </w:r>
      <w:r>
        <w:rPr>
          <w:i/>
          <w:sz w:val="28"/>
          <w:szCs w:val="28"/>
        </w:rPr>
        <w:t xml:space="preserve"> </w:t>
      </w:r>
      <w:r>
        <w:rPr>
          <w:b/>
          <w:i/>
          <w:sz w:val="28"/>
          <w:szCs w:val="28"/>
        </w:rPr>
        <w:t>Es obvio que el semen puede transformarse en energía; es incuestionable que la energía sexual asciende hasta el cerebro. Es cierto, patente y manifiesto, que existen canales nerviosos específicos, para el ascenso de la energía sexual; desgraciadamente el bisturí no podrá encontrarlos porque estos pertenecen a la cuarta dimensión.</w:t>
      </w:r>
    </w:p>
    <w:p>
      <w:pPr>
        <w:pStyle w:val="Normal"/>
        <w:ind w:left="240" w:right="290" w:hanging="0"/>
        <w:jc w:val="center"/>
        <w:rPr>
          <w:b/>
          <w:b/>
          <w:i/>
          <w:i/>
          <w:sz w:val="28"/>
          <w:szCs w:val="28"/>
        </w:rPr>
      </w:pPr>
      <w:r>
        <w:rPr>
          <w:b/>
          <w:i/>
          <w:sz w:val="28"/>
          <w:szCs w:val="28"/>
        </w:rPr>
      </w:r>
    </w:p>
    <w:p>
      <w:pPr>
        <w:pStyle w:val="Normal"/>
        <w:ind w:left="240" w:right="290" w:firstLine="720"/>
        <w:jc w:val="both"/>
        <w:rPr>
          <w:b/>
          <w:b/>
          <w:i/>
          <w:i/>
          <w:sz w:val="28"/>
          <w:szCs w:val="28"/>
        </w:rPr>
      </w:pPr>
      <w:r>
        <w:rPr>
          <w:b/>
          <w:i/>
          <w:sz w:val="28"/>
          <w:szCs w:val="28"/>
        </w:rPr>
        <w:t>Quiero referirme ahora en forma concreta a ese par de cordones nerviosos conocidos en la India con los nombres de Ida y Pingalá. En el hombre, Ida parte del testículo derecho y Pingalá del izquierdo; en la mujer, este orden se invierte partiendo de los ovari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Estos dos finísimos canales nerviosos, se anudan graciosamente en el hueso coxígeo y luego ascienden como dos serpientes enroscadas en la espina dorsal hasta el cerebro.</w:t>
      </w:r>
      <w:r>
        <w:rPr>
          <w:i/>
          <w:sz w:val="28"/>
          <w:szCs w:val="28"/>
        </w:rPr>
        <w:t xml:space="preserve"> El ascenso continuo de la energía sexual a lo largo de estos canales nerviosos se transforma radicalmente, nos convierte en MUTANTES, (Genios). Estamos hablando concretamente de SAHAJA MAITHUNA, (SEXO-YOGA), TANTRISMO BLANCO. </w:t>
      </w:r>
      <w:r>
        <w:rPr>
          <w:b/>
          <w:i/>
          <w:sz w:val="28"/>
          <w:szCs w:val="28"/>
        </w:rPr>
        <w:t>Este es el único sistema: sano para resolver el gravísimo problema de la explosión demográfica. Esta es la clave gnóstica secreta para controlar en forma inteligente y sin perjuicio alguno, la fecundidad human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Resulta ostensible el espantoso sacrificio de la </w:t>
      </w:r>
      <w:r>
        <w:rPr>
          <w:b/>
          <w:i/>
          <w:sz w:val="28"/>
          <w:szCs w:val="28"/>
        </w:rPr>
        <w:t>NO-EYACULACIÓN para las personas lujuriosas.</w:t>
      </w:r>
      <w:r>
        <w:rPr>
          <w:i/>
          <w:sz w:val="28"/>
          <w:szCs w:val="28"/>
        </w:rPr>
        <w:t xml:space="preserve"> Es conveniente afirmar que la naturaleza no hace saltos; puede y hasta debe el principiante realizar el cambio poco a poco, si realmente se quiere consolidar, afianzar, fijar nuestro sistema, considero necesario empezar con practicas sexuales cortas, tiempo muy breve; cuando mucho de uno a cinco minutos diari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 incuestionable que después se puede alargar el tiempo en cada práctica. </w:t>
      </w:r>
      <w:r>
        <w:rPr>
          <w:b/>
          <w:i/>
          <w:sz w:val="28"/>
          <w:szCs w:val="28"/>
        </w:rPr>
        <w:t>Los grandes atletas de la SEXO-YOGA suelen practicar el SAHAJA MAITHUNA durante una hora diaria.</w:t>
      </w:r>
      <w:r>
        <w:rPr>
          <w:i/>
          <w:sz w:val="28"/>
          <w:szCs w:val="28"/>
        </w:rPr>
        <w:t xml:space="preserve"> De ninguna manera es conveniente empezar con largas prácticas sexuales; el cambio debe realizarse en forma metódica y con muchísima paciencia, </w:t>
      </w:r>
      <w:r>
        <w:rPr>
          <w:b/>
          <w:i/>
          <w:sz w:val="28"/>
          <w:szCs w:val="28"/>
        </w:rPr>
        <w:t>sin desmayar jamá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movimiento del Phalo dentro del útero debe ser lento y muy suave, evitando toda violencia. Conviene recordar que si los movimientos sexuales se hacen muy fuertes, </w:t>
      </w:r>
      <w:r>
        <w:rPr>
          <w:b/>
          <w:i/>
          <w:sz w:val="28"/>
          <w:szCs w:val="28"/>
        </w:rPr>
        <w:t>el resultado es el espasmo con lamentable pérdida de licor seminal. Guando sobreviene el peligro de eyacular, se puede evitar mediante el control del alient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este caso el varón sacará el Phalo rápidamente de entre la vagina y se acostará en decúbito dorsal (boca arriba); </w:t>
      </w:r>
      <w:r>
        <w:rPr>
          <w:b/>
          <w:i/>
          <w:sz w:val="28"/>
          <w:szCs w:val="28"/>
        </w:rPr>
        <w:t>luego retendrá el aliento cerrando sus fosas nasales con los dedos Índice y pulgar. Si tiene que volver a inhalar lo hará procurando retener el aliento lo más posibl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esos momentos deberá refrenar intensamente e imaginar que su energía sexual asciende por entre los dos canales de Ida y Pingalá hasta el cerebro. </w:t>
      </w:r>
      <w:r>
        <w:rPr>
          <w:b/>
          <w:i/>
          <w:sz w:val="28"/>
          <w:szCs w:val="28"/>
        </w:rPr>
        <w:t>Este mismo procedimiento puede y debe utilizarlo la mujer para evitar el orgasmo y la pérdida del licor sexual femenin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la tierra sagrada de los vedas cualquier YOGUINA que conozca el SAHAJA MAITHUNA, sabe controlar el peligro del espasmo mediante la retención del aliento. Si el neófito fracasa al principio en este esfuerzo, no debe desmayar, al fin aprenderá con mucha paciencia y esfuerzo. </w:t>
      </w:r>
      <w:r>
        <w:rPr>
          <w:b/>
          <w:i/>
          <w:sz w:val="28"/>
          <w:szCs w:val="28"/>
        </w:rPr>
        <w:t>Una de las maravillosas ventajas de nuestro sistema es la de conservar la potencia sexual durante toda la vid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el futuro «MENSAJE DE NAVIDAD 1970-1971», enseñaremos el método práctico para engendrar hijos sanos, inteligentes, fuertes, a voluntad y dentro de un orden debidamente planificado.</w:t>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Heavy Heap" w:hAnsi="Modern No. 20;Heavy Heap" w:cs="Modern No. 20;Heavy Heap"/>
          <w:b/>
          <w:b/>
          <w:bCs/>
          <w:i/>
          <w:i/>
          <w:sz w:val="44"/>
          <w:szCs w:val="44"/>
          <w:lang w:val="en-US" w:eastAsia="en-US"/>
        </w:rPr>
      </w:pPr>
      <w:r>
        <w:rPr>
          <w:rFonts w:cs="Modern No. 20;Heavy Heap" w:ascii="Modern No. 20;Heavy Heap" w:hAnsi="Modern No. 20;Heavy Heap"/>
          <w:b/>
          <w:bCs/>
          <w:i/>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LAS SIETE SENDAS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DE LA FELICIDAD</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ntro de ese intrincado y confuso laberinto de teorías seudo-esotéricas y seudo-ocultistas, es ciertamente mucho lo que se dice y discute en relación con los siete rayos de acción cósmic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áquinas humanas con lenguas viperinas que dicen maravillas!. Gentes que duermen sobre la faz de la tierra; bípedos tricerebrados o tricentrados que no solamente ignoran sino que además ignoran que ignoran. ¡Máquinas!, Que pasan y van y vienen... hablad, discutid si os place, pero en verdad os digo que nada sabéi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xperiencia mística directa, eso es saber, más en verdad la vivencia esotérica, el éxtasis, es solo para hombres de CONCIENCIA despierta. ¿Queréis dejar de ser máquinas?, Enhorabuena, os felicito, pero empezad por desperta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h! Si las gentes despertaran, si dejaran de ser máquinas... que distinta seria la vida. ¡Parece increíble!, Pero con solo un diez por ciento de CONCIENCIA despierta, desaparecerían las guerras y reinaría la paz en este valle de lágrim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abedlo soberanos y vasallos, próceres y mendigos, que vuestras miserables existencias son tan solo un tejido de sueñ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el ignoto piélago la nave, sigue el azar del ímpetu de un ave. ¿Adónde va? Ni siquiera el navegante genovés lo sabe, pues duerm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entro de esta trágica conciencia que llevamos dentro, hay tristezas que levantan y júbilos que desdoran; hay regocijos que lloran y sufrimientos que cantan y el animal intelectual siempre mata lo que más ado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ONCIENCIA que duermes, qué distinta serias si despertaras; Conocerías las siete sendas de la felicidad; brillaría por todas partes la luz de tu amor; se regocijarían las aves entre el misterio de sus bosques; resplandecería la luz del espíritu y alegres los elementales de la naturaleza cantarían para ti versos de o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Una noche cualquiera, no importa cual, ni la fecha, ni el día, ni la hora, platicaba yo con un ADEPTO de la BLANCA HERMANDAD en el UNIVERSO PARALELO de la QUINTA DIMENSIÓN; la conversación era en verdad suave y deliciosa y corría lentamente como un río de oro bajo la selva espesa del sol. De pronto, bajo el follaje sublime del árbol de la vida, le interpelé así: ¿Tiene usted cuerpo físico? ¿Está usted conscie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obvio, ostensible, que las respuestas me dejaron plenamente satisfecho: "Sí, estoy despierto, tengo cuerpo físico, pero en estos momentos siento que mi CONCIENCIA comienza a dormirse por grados, lentamente, poco a poco, conforme mi vehículo denso me atrae, hacia eso que llaman estado de vigilia. Lo más interesante fue aquel momento inefable en que el ADEPTO flotando extático en el ambiente sideral, juntó beatíficamente sus dos pies en tal forma que las plantas de éstos hicieron contacto entre sí; entonces, es evidente que pareció fortalecerse; su conciencia recobró lucidez.</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claro que yo imité su ejemplo y el ADEPTO me explicó la clave diciéndome: "Con este secreto, tu podréis resistiros a la atracción magnética del cuerpo denso y así podréis permanecer fuera todo el tiempo que querái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esulta ostensible, palpable y claro que solo ADEPTOS así, hombres de verdad, conscientes y despiertos, saben lo que son los siete caminos. En la noche cósmica las siete sendas de la felicidad no existen y solo el UNO respira inanimado y por sí.</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ntes de que el corazón del sistema solar comenzara a palpitar intensamente, las causas del dolor no existían porque no había nadie que las produjese y fuere aprehendido por ella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GIGANTES Y LILIPUTENSES </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shd w:fill="FFCC99" w:val="clear"/>
        <w:autoSpaceDE w:val="false"/>
        <w:ind w:left="1080" w:right="890" w:hanging="0"/>
        <w:jc w:val="center"/>
        <w:rPr>
          <w:bCs/>
          <w:color w:val="003300"/>
          <w:sz w:val="36"/>
          <w:szCs w:val="36"/>
          <w:lang w:val="en-US" w:eastAsia="en-US"/>
        </w:rPr>
      </w:pPr>
      <w:r>
        <w:rPr>
          <w:bCs/>
          <w:color w:val="003300"/>
          <w:sz w:val="36"/>
          <w:szCs w:val="36"/>
          <w:lang w:val="en-US" w:eastAsia="en-US"/>
        </w:rPr>
        <w:t>La Antropogenesis Humana</w:t>
      </w:r>
    </w:p>
    <w:p>
      <w:pPr>
        <w:pStyle w:val="Normal"/>
        <w:ind w:left="240" w:right="290" w:firstLine="720"/>
        <w:jc w:val="both"/>
        <w:rPr>
          <w:bCs/>
          <w:i/>
          <w:i/>
          <w:color w:val="003300"/>
          <w:sz w:val="28"/>
          <w:szCs w:val="28"/>
          <w:lang w:val="en-US" w:eastAsia="en-US"/>
        </w:rPr>
      </w:pPr>
      <w:r>
        <w:rPr>
          <w:bCs/>
          <w:i/>
          <w:color w:val="003300"/>
          <w:sz w:val="28"/>
          <w:szCs w:val="28"/>
          <w:lang w:val="en-US" w:eastAsia="en-US"/>
        </w:rPr>
      </w:r>
    </w:p>
    <w:p>
      <w:pPr>
        <w:pStyle w:val="Normal"/>
        <w:ind w:left="240" w:right="290" w:hanging="0"/>
        <w:jc w:val="center"/>
        <w:rPr/>
      </w:pPr>
      <w:r>
        <w:rPr/>
        <w:drawing>
          <wp:inline distT="0" distB="0" distL="0" distR="0">
            <wp:extent cx="4643755" cy="64770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6"/>
                    <a:srcRect l="-6" t="-6" r="28335" b="-6"/>
                    <a:stretch>
                      <a:fillRect/>
                    </a:stretch>
                  </pic:blipFill>
                  <pic:spPr bwMode="auto">
                    <a:xfrm>
                      <a:off x="0" y="0"/>
                      <a:ext cx="4643755" cy="6477000"/>
                    </a:xfrm>
                    <a:prstGeom prst="rect">
                      <a:avLst/>
                    </a:prstGeom>
                  </pic:spPr>
                </pic:pic>
              </a:graphicData>
            </a:graphic>
          </wp:inline>
        </w:drawing>
      </w:r>
    </w:p>
    <w:p>
      <w:pPr>
        <w:pStyle w:val="Normal"/>
        <w:ind w:left="240" w:right="290" w:firstLine="720"/>
        <w:jc w:val="both"/>
        <w:rPr/>
      </w:pPr>
      <w:r>
        <w:rPr/>
      </w:r>
    </w:p>
    <w:p>
      <w:pPr>
        <w:pStyle w:val="Normal"/>
        <w:ind w:left="240" w:right="290" w:firstLine="720"/>
        <w:jc w:val="both"/>
        <w:rPr/>
      </w:pPr>
      <w:r>
        <w:rPr>
          <w:i/>
          <w:sz w:val="28"/>
          <w:szCs w:val="28"/>
        </w:rPr>
        <w:t xml:space="preserve">Pasteur acabó con el fundamento de la teoría evolutiva y transformativa de DARWIN cuando redujo a polvareda cósmica la teoría de la generación espontánea. </w:t>
      </w:r>
      <w:r>
        <w:rPr>
          <w:b/>
          <w:i/>
          <w:sz w:val="28"/>
          <w:szCs w:val="28"/>
        </w:rPr>
        <w:t>La vida en sí misma, incluso en la forma más baja y elemental como en una bacteria, solo puede surgir realmente de otra vid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Los gérmenes de la existencia duermen durante la noche profunda del gran PRALAYA, entre el seno del espacio abstracto ABSOLUTO, y vienen a la manifestación cósmica cuando se inicia la aurora del MAHAMVANTARA. </w:t>
      </w:r>
      <w:r>
        <w:rPr>
          <w:b/>
          <w:i/>
          <w:sz w:val="28"/>
          <w:szCs w:val="28"/>
        </w:rPr>
        <w:t>Los gérmenes vivientes durante el DÍA CÓSMICO están sometidos a las leyes de EVOLUCIÓN, e INVOLUCIÓN, RITMO, VIBRACIÓN, NUMERO, MEDIDA y PES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ada especie tiene en sí misma su prototipo viviente, sus gérmenes originales. Los gérmenes vivientes de la vida universal, suspendidos inteligentemente en la atmósfera vital del mundo en que vivimos, pueden ser clasificados. Resulta ostensible, palpable y claro, que el medio ambiente circundante, en cada planeta del inalterable infinito, está sujeto a variados cambi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 evidente que cada especie germinal específica, exige para su manifestación condiciones vitales claras y precis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ualquier espécimen germinal elemental, puede y debe evolucionar y desarrollarse durante su ciclo de actividad particular. Es indudable y hasta axiomático que todo modelo o tipo germinal, involuciona y regresa hacia su estado elemental, primitivo, cuando finaliza su ciclo de actividad.</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jemplo: Los pólipos de las flores, hoy simples microorganismos involucionantes en vía de regreso, </w:t>
      </w:r>
      <w:r>
        <w:rPr>
          <w:b/>
          <w:i/>
          <w:sz w:val="28"/>
          <w:szCs w:val="28"/>
        </w:rPr>
        <w:t>fueron en la precedente ronda, espantosos gigantes armados con terribles tentáculos muy semejantes a los de los pulpos maríti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enormes monstruos antediluvianos que otrora asolaban ciudades ciclópeas dejando por doquiera su huella indeleble de terror y muerte, aunque parezca increíble, todavía existen en pleno siglo XX. Hoy son apenas simples microbios suspendidos en la atmósfe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un mundo del futuro MAHAMVANTARA, esos gérmenes de vida se desarrollarán inevitablemente.</w:t>
      </w:r>
    </w:p>
    <w:p>
      <w:pPr>
        <w:pStyle w:val="Normal"/>
        <w:ind w:left="240" w:right="290" w:firstLine="720"/>
        <w:jc w:val="both"/>
        <w:rPr>
          <w:b/>
          <w:b/>
          <w:i/>
          <w:i/>
          <w:sz w:val="28"/>
          <w:szCs w:val="28"/>
        </w:rPr>
      </w:pPr>
      <w:r>
        <w:rPr>
          <w:b/>
          <w:i/>
          <w:sz w:val="28"/>
          <w:szCs w:val="28"/>
        </w:rPr>
        <w:t>¿Y qué diremos de la raza intelectual-animal, de bípedos tricerebrados o tricentrad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or qué tendría que ser este espécimen, muestra o modelo bestial, razonativo, una excepción a la regla magna?. Es obvio que los gérmenes de ese bípedo equivocadamente llamado hombre </w:t>
      </w:r>
      <w:r>
        <w:rPr>
          <w:b/>
          <w:i/>
          <w:sz w:val="28"/>
          <w:szCs w:val="28"/>
        </w:rPr>
        <w:t>iniciaron sus múltiples procesos evolutivos desde la misma aurora del MAHAMVANTA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Habéis oído hablar alguna vez sobre le raza protoplasmátic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 todas luces resalta con entera claridad meridiana, que esa sobredicha generación gigante, allende el tiempo y la distancia, fue en verdad la culminación de una larga serie de procesos evolutivos que tuvieron su escenario en las dimensiones superiores de la naturalez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 pues de saber que las subsiguientes generaciones de la humana especie, descendiente de aquellos descomunales gigantes arcaicos, </w:t>
      </w:r>
      <w:r>
        <w:rPr>
          <w:b/>
          <w:i/>
          <w:sz w:val="28"/>
          <w:szCs w:val="28"/>
        </w:rPr>
        <w:t>ha venido retrocediendo desde los antiguos tiempos, involucionando hacia su estado germinal primitiv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ANTROPOGÉNESIS enseña que cualquier mundo del espacio infinito, tarde o temprano se convierte en el escenario de siete razas humanas. En hora buena sabemos que en este malhadado mundo de tanto infortunio, somos nosotros precisamente, la quinta generación.</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obvio que la sexta raza será aun más pequeña de estatura y a todas luces resulta evidente que la última generación será de LILIPUTIENS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naturaleza siempre dispone de especimenes, modelos, ejemplares vivientes para demostrar sus verdad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instantes en que escribo estas líneas, me viene a la memoria el singular caso de cierta tribu LEMUR-LILIPUTIENSE que hasta hace poco tiempo vivió en LÍPEZ, BOLIVIA, SUR AMÉRICA.</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Antiguas tradiciones afirman que dizque tanto los hombres como las mujeres de aquella misteriosa tribu, tienen humanos cuerpos que apenas si alcanzan estaturas que van desde los 15 hasta los 25 centímetros.</w:t>
      </w:r>
      <w:r>
        <w:rPr>
          <w:i/>
          <w:sz w:val="28"/>
          <w:szCs w:val="28"/>
        </w:rPr>
        <w:t xml:space="preserve"> Dicen las gentes que andan por ahí, que el curioso pueblo donde antes moraban estos LILIPUTIENSES todavía existe y está situado a unos 120 kilómetros de POTOSÍ, BOLIVI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 nosotros, nos parece francamente, muy lamentable que este inusitado poblado semejante a una aldea juguete, haya sido abandonado por sus pequeñísimos y extraños, morador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 sería difícil adivinar qua tal tribu insólita se metió dentro de la CUARTA DIMENSIÓN para transportarse a algún lugar menos expuesto a la vista profana de los curios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No se equivocaron los sabios aztecas cuando enfatizaron su idea de que "los Hijos del Tercer Sol se convirtieron en pájar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el ocaso... de la vida terrestre, instantes antes de que la tierra se haya convertido en una nueva luna, la especie animal intelectual habrá regresado a su estado germin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obvio que después de la muerte del mundo físico los gérmenes humanos continuarán evolucionando en las dimensiones superiores de la naturaleza, hasta retornar al estado elemental, atómico, original.</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crito está con caracteres de fuego en el gran Libro de la Vida, que al final del GRAN DÍA CÓSMICO, todo germen vital debe dormir profundamente entre el caos durante siete eternidad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verdad, en verdad os digo, que sólo la música, el Verbo, el Logos, pueden despertar a los gérmenes vitales en el amanecer de todo MAHAMVANTARA, para un nuevo ciclo de activ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OREMU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LAS PROFECIAS SOBRE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EL CATACLISMO FINAL </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b/>
          <w:b/>
          <w:i/>
          <w:i/>
          <w:sz w:val="28"/>
          <w:szCs w:val="28"/>
        </w:rPr>
      </w:pPr>
      <w:r>
        <w:rPr>
          <w:b/>
          <w:i/>
          <w:sz w:val="28"/>
          <w:szCs w:val="28"/>
        </w:rPr>
        <w:drawing>
          <wp:inline distT="0" distB="0" distL="0" distR="0">
            <wp:extent cx="6016625" cy="386016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7"/>
                    <a:srcRect l="-6" t="-6" r="7170" b="40396"/>
                    <a:stretch>
                      <a:fillRect/>
                    </a:stretch>
                  </pic:blipFill>
                  <pic:spPr bwMode="auto">
                    <a:xfrm>
                      <a:off x="0" y="0"/>
                      <a:ext cx="6016625" cy="3860165"/>
                    </a:xfrm>
                    <a:prstGeom prst="rect">
                      <a:avLst/>
                    </a:prstGeom>
                  </pic:spPr>
                </pic:pic>
              </a:graphicData>
            </a:graphic>
          </wp:inline>
        </w:drawing>
      </w:r>
    </w:p>
    <w:p>
      <w:pPr>
        <w:pStyle w:val="Normal"/>
        <w:autoSpaceDE w:val="false"/>
        <w:ind w:left="240" w:right="290" w:firstLine="720"/>
        <w:jc w:val="both"/>
        <w:rPr>
          <w:b/>
          <w:b/>
          <w:i/>
          <w:i/>
          <w:color w:val="000000"/>
          <w:sz w:val="28"/>
          <w:szCs w:val="28"/>
        </w:rPr>
      </w:pPr>
      <w:r>
        <w:rPr>
          <w:b/>
          <w:i/>
          <w:color w:val="000000"/>
          <w:sz w:val="28"/>
          <w:szCs w:val="28"/>
        </w:rPr>
      </w:r>
    </w:p>
    <w:p>
      <w:pPr>
        <w:pStyle w:val="Normal"/>
        <w:autoSpaceDE w:val="false"/>
        <w:ind w:left="240" w:right="290" w:firstLine="720"/>
        <w:jc w:val="both"/>
        <w:rPr/>
      </w:pPr>
      <w:r>
        <w:rPr>
          <w:i/>
          <w:color w:val="000000"/>
          <w:sz w:val="28"/>
          <w:szCs w:val="28"/>
        </w:rPr>
        <w:t xml:space="preserve">Incuestionablemente la Piedra del Sol, el famoso Calendario azteca es una síntesis perfecta </w:t>
      </w:r>
      <w:r>
        <w:rPr>
          <w:b/>
          <w:bCs/>
          <w:i/>
          <w:iCs/>
          <w:color w:val="000000"/>
          <w:sz w:val="28"/>
          <w:szCs w:val="28"/>
        </w:rPr>
        <w:t>de ciencia, filosofía, arte y religión. Tonatiuh</w:t>
      </w:r>
      <w:r>
        <w:rPr>
          <w:i/>
          <w:color w:val="000000"/>
          <w:sz w:val="28"/>
          <w:szCs w:val="28"/>
        </w:rPr>
        <w:t>, el Verbo de San Juan, el Logos o Demiurgo, Creador del Universo, con lengua triangular de fuego, es el Niño de Oro de la Alquimia sexual, el Sol Espiritual de la Media Noche, el Águila que asciende, el Resplandeciente Dragón de la sabiduría, y se representaba por el brillante astro que nos da vida, luz y calor. Decorado a la manera Náhuatl aparece glorioso en el centro de la gran Piedra Solar.</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A los lados del “Gran Rostro" aparecen sus manos armadas de garras de águila estrujando corazones humanos, en cuestión de esoterismo trascendental, bien saben los “M M el hondo significado del saludo con la Garra. Alrededor de la figura del verbo mexicano, se puede ver cincelada en grandes dimensiones la fecha </w:t>
      </w:r>
      <w:r>
        <w:rPr>
          <w:b/>
          <w:bCs/>
          <w:i/>
          <w:iCs/>
          <w:color w:val="000000"/>
          <w:sz w:val="28"/>
          <w:szCs w:val="28"/>
        </w:rPr>
        <w:t xml:space="preserve">“ 4 temblor" </w:t>
      </w:r>
      <w:r>
        <w:rPr>
          <w:i/>
          <w:color w:val="000000"/>
          <w:sz w:val="28"/>
          <w:szCs w:val="28"/>
        </w:rPr>
        <w:t>día en el que ha de concluir nuestro actual Quinto Sol, por el fuego y los terremot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En los rectángulos maravillosos del signo temblor, están esculpidas las fechas en que pertenecieron los soles anteriores. </w:t>
      </w:r>
      <w:r>
        <w:rPr>
          <w:b/>
          <w:bCs/>
          <w:i/>
          <w:iCs/>
          <w:color w:val="000000"/>
          <w:sz w:val="28"/>
          <w:szCs w:val="28"/>
        </w:rPr>
        <w:t>Los hijos del Primer So</w:t>
      </w:r>
      <w:r>
        <w:rPr>
          <w:b/>
          <w:bCs/>
          <w:i/>
          <w:color w:val="000000"/>
          <w:sz w:val="28"/>
          <w:szCs w:val="28"/>
        </w:rPr>
        <w:t xml:space="preserve">l </w:t>
      </w:r>
      <w:r>
        <w:rPr>
          <w:i/>
          <w:color w:val="000000"/>
          <w:sz w:val="28"/>
          <w:szCs w:val="28"/>
        </w:rPr>
        <w:t xml:space="preserve">(los andróginos divinos de la primera raza) que otrora vivieran felices en la </w:t>
      </w:r>
      <w:r>
        <w:rPr>
          <w:b/>
          <w:bCs/>
          <w:i/>
          <w:iCs/>
          <w:color w:val="000000"/>
          <w:sz w:val="28"/>
          <w:szCs w:val="28"/>
        </w:rPr>
        <w:t>Isla de Cristal</w:t>
      </w:r>
      <w:r>
        <w:rPr>
          <w:i/>
          <w:color w:val="000000"/>
          <w:sz w:val="28"/>
          <w:szCs w:val="28"/>
        </w:rPr>
        <w:t>, perecieron devorados por los tigres, recuérdese lo que del citado felino hemos dicho es el símbolo de la sabiduría, es decir, fueron tragados los hijos de la primera raza polar, devorados por el fuego de la sabiduría divina, entiéndase exactamente así.</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Los hijos del Segundo Sol </w:t>
      </w:r>
      <w:r>
        <w:rPr>
          <w:i/>
          <w:color w:val="000000"/>
          <w:sz w:val="28"/>
          <w:szCs w:val="28"/>
        </w:rPr>
        <w:t>(la segunda raza de la tierra de Apolo) los hiperbóreos que fueron arrasados por fuertes huracan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Los hijos del Tercer Sol </w:t>
      </w:r>
      <w:r>
        <w:rPr>
          <w:i/>
          <w:color w:val="000000"/>
          <w:sz w:val="28"/>
          <w:szCs w:val="28"/>
        </w:rPr>
        <w:t>(los hermafroditas lémures) las multitudes de la tercera raza que antes viviera en el continente lemurico situado en el océano Pacifico, sus restos son la Isla de Pascua, Australia, las Islas de Polinesia, etc. Perecieron por el Sol de Lluvia de Fuego y Grandes Terremot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Los hijos del Cuarto Sol</w:t>
      </w:r>
      <w:r>
        <w:rPr>
          <w:i/>
          <w:color w:val="000000"/>
          <w:sz w:val="28"/>
          <w:szCs w:val="28"/>
        </w:rPr>
        <w:t>. La cuarta raza; los atlantes, cuya tierra estaba situada en el océano Atlántico, fueron arrasados por las Agua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Quienes hayan estudiado el Sermón profético, </w:t>
      </w:r>
      <w:r>
        <w:rPr>
          <w:b/>
          <w:bCs/>
          <w:i/>
          <w:iCs/>
          <w:color w:val="000000"/>
          <w:sz w:val="28"/>
          <w:szCs w:val="28"/>
        </w:rPr>
        <w:t>del gran Kabir Jesús y la segunda epístola de Pedro a los Romanos</w:t>
      </w:r>
      <w:r>
        <w:rPr>
          <w:i/>
          <w:color w:val="000000"/>
          <w:sz w:val="28"/>
          <w:szCs w:val="28"/>
        </w:rPr>
        <w:t xml:space="preserve">, indubitablemente habría de inclinarse; </w:t>
      </w:r>
      <w:r>
        <w:rPr>
          <w:b/>
          <w:bCs/>
          <w:i/>
          <w:iCs/>
          <w:color w:val="000000"/>
          <w:sz w:val="28"/>
          <w:szCs w:val="28"/>
        </w:rPr>
        <w:t>reverentes ante el tono severo de la piedra solar</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Michael Nostradamus</w:t>
      </w:r>
      <w:r>
        <w:rPr>
          <w:i/>
          <w:color w:val="000000"/>
          <w:sz w:val="28"/>
          <w:szCs w:val="28"/>
        </w:rPr>
        <w:t>, vidente extraordinario, insigne astrólogo, quien vivió entre los años 1503 y 1566 en Francia dice: en el año 1.999, en el séptimo mes, vendrá del Cielo un Gran Rey de Terror, (</w:t>
      </w:r>
      <w:r>
        <w:rPr>
          <w:b/>
          <w:bCs/>
          <w:i/>
          <w:iCs/>
          <w:color w:val="000000"/>
          <w:sz w:val="28"/>
          <w:szCs w:val="28"/>
        </w:rPr>
        <w:t>véanse</w:t>
      </w:r>
      <w:r>
        <w:rPr>
          <w:i/>
          <w:color w:val="000000"/>
          <w:sz w:val="28"/>
          <w:szCs w:val="28"/>
        </w:rPr>
        <w:t>, los dos primeros versos de la centuria 1-72).</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Según los cálculos astronómicos, solo habrá en este siglo XX, 2 eclipses totales de Sol, uno el 4 de febrero de 1962 y otro en agosto de 1999. La horripilante perturbación en la orbita y el movimiento del planeta Tierra, es explicada científicamente, por el propio vidente Nostradamus, por la aproximación de otro astro, que durante 7 días aparecerá como otro Sol.</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El Apocalipsis de San Juan</w:t>
      </w:r>
      <w:r>
        <w:rPr>
          <w:i/>
          <w:color w:val="000000"/>
          <w:sz w:val="28"/>
          <w:szCs w:val="28"/>
        </w:rPr>
        <w:t xml:space="preserve">, cita a tal astro, bautizándolo con el nombre de </w:t>
      </w:r>
      <w:r>
        <w:rPr>
          <w:b/>
          <w:bCs/>
          <w:i/>
          <w:iCs/>
          <w:color w:val="000000"/>
          <w:sz w:val="28"/>
          <w:szCs w:val="28"/>
        </w:rPr>
        <w:t>“Ajenjo-Amarguras"</w:t>
      </w:r>
      <w:r>
        <w:rPr>
          <w:i/>
          <w:color w:val="000000"/>
          <w:sz w:val="28"/>
          <w:szCs w:val="28"/>
        </w:rPr>
        <w:t xml:space="preserve">. Planeta gigantesco al que hacemos referencia, con el nombre de </w:t>
      </w:r>
      <w:r>
        <w:rPr>
          <w:b/>
          <w:bCs/>
          <w:i/>
          <w:iCs/>
          <w:color w:val="000000"/>
          <w:sz w:val="28"/>
          <w:szCs w:val="28"/>
        </w:rPr>
        <w:t xml:space="preserve">“Hercolubus" </w:t>
      </w:r>
      <w:r>
        <w:rPr>
          <w:i/>
          <w:color w:val="000000"/>
          <w:sz w:val="28"/>
          <w:szCs w:val="28"/>
        </w:rPr>
        <w:t xml:space="preserve">muchos le llaman </w:t>
      </w:r>
      <w:r>
        <w:rPr>
          <w:b/>
          <w:bCs/>
          <w:i/>
          <w:iCs/>
          <w:color w:val="000000"/>
          <w:sz w:val="28"/>
          <w:szCs w:val="28"/>
        </w:rPr>
        <w:t>“Planeta Frió"</w:t>
      </w:r>
      <w:r>
        <w:rPr>
          <w:i/>
          <w:color w:val="000000"/>
          <w:sz w:val="28"/>
          <w:szCs w:val="28"/>
        </w:rPr>
        <w:t xml:space="preserve">, otros le denominan </w:t>
      </w:r>
      <w:r>
        <w:rPr>
          <w:b/>
          <w:bCs/>
          <w:i/>
          <w:iCs/>
          <w:color w:val="000000"/>
          <w:sz w:val="28"/>
          <w:szCs w:val="28"/>
        </w:rPr>
        <w:t xml:space="preserve">“Planeta Rojo" </w:t>
      </w:r>
      <w:r>
        <w:rPr>
          <w:i/>
          <w:color w:val="000000"/>
          <w:sz w:val="28"/>
          <w:szCs w:val="28"/>
        </w:rPr>
        <w:t xml:space="preserve">e incuestionablemente, es 6 veces mas grande que Júpiter </w:t>
      </w:r>
      <w:r>
        <w:rPr>
          <w:b/>
          <w:bCs/>
          <w:i/>
          <w:iCs/>
          <w:color w:val="000000"/>
          <w:sz w:val="28"/>
          <w:szCs w:val="28"/>
        </w:rPr>
        <w:t xml:space="preserve">el Coloso </w:t>
      </w:r>
      <w:r>
        <w:rPr>
          <w:i/>
          <w:color w:val="000000"/>
          <w:sz w:val="28"/>
          <w:szCs w:val="28"/>
        </w:rPr>
        <w:t>de nuestro Sistema Solar.</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A un eclipse de Sol </w:t>
      </w:r>
      <w:r>
        <w:rPr>
          <w:i/>
          <w:color w:val="000000"/>
          <w:sz w:val="28"/>
          <w:szCs w:val="28"/>
        </w:rPr>
        <w:t>dice Nostradamus, sucederá el mas oscuro y tenebroso verano que jamás existió desde la creación, hasta la pasión y muerte de Jesucristo; desde ahí hasta ese día, y esto será en el mes de octubre, cuando se producirá una gran translación, de tal modo que creerán que la Tierra se ha quedado fuera de orbita y abismada en las Tinieblas Eterna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Jesús el Gran Kabir dijo:</w:t>
      </w:r>
    </w:p>
    <w:p>
      <w:pPr>
        <w:pStyle w:val="Normal"/>
        <w:autoSpaceDE w:val="false"/>
        <w:ind w:left="240" w:right="290" w:firstLine="720"/>
        <w:jc w:val="both"/>
        <w:rPr/>
      </w:pPr>
      <w:r>
        <w:rPr>
          <w:i/>
          <w:color w:val="000000"/>
          <w:sz w:val="28"/>
          <w:szCs w:val="28"/>
        </w:rPr>
        <w:t>“</w:t>
      </w:r>
      <w:r>
        <w:rPr>
          <w:i/>
          <w:color w:val="000000"/>
          <w:sz w:val="28"/>
          <w:szCs w:val="28"/>
        </w:rPr>
        <w:t xml:space="preserve">E inmediatamente después de la tribulación de aquellos días, el Sol se oscurecerá, y la Luna no dará su resplandor, y las estrellas caerán del cielo y las potencias de los cielos serán conmovidas. Entonces aparecerá la señal del Hijo del Hombre en el Cielo y entonces lamentaran todas las tribus de la Tierra, </w:t>
      </w:r>
      <w:r>
        <w:rPr>
          <w:b/>
          <w:bCs/>
          <w:i/>
          <w:iCs/>
          <w:color w:val="000000"/>
          <w:sz w:val="28"/>
          <w:szCs w:val="28"/>
        </w:rPr>
        <w:t>y verán al hijo del hombre, viniendo sobre las nubes con poder y gloria. Es decir, en poderosas naves cósmicas aran su presencia los hermanos extraterrestres ante los ojos de toda la humanidad</w:t>
      </w:r>
      <w:r>
        <w:rPr>
          <w:b/>
          <w:bCs/>
          <w:i/>
          <w:color w:val="000000"/>
          <w:sz w:val="28"/>
          <w:szCs w:val="28"/>
        </w:rPr>
        <w:t>.</w:t>
      </w:r>
    </w:p>
    <w:p>
      <w:pPr>
        <w:pStyle w:val="Normal"/>
        <w:autoSpaceDE w:val="false"/>
        <w:ind w:left="240" w:right="290" w:firstLine="720"/>
        <w:jc w:val="both"/>
        <w:rPr>
          <w:b/>
          <w:b/>
          <w:bCs/>
          <w:i/>
          <w:i/>
          <w:color w:val="000000"/>
          <w:sz w:val="28"/>
          <w:szCs w:val="28"/>
        </w:rPr>
      </w:pPr>
      <w:r>
        <w:rPr>
          <w:b/>
          <w:bCs/>
          <w:i/>
          <w:color w:val="000000"/>
          <w:sz w:val="28"/>
          <w:szCs w:val="28"/>
        </w:rPr>
      </w:r>
    </w:p>
    <w:p>
      <w:pPr>
        <w:pStyle w:val="Normal"/>
        <w:autoSpaceDE w:val="false"/>
        <w:ind w:left="240" w:right="290" w:firstLine="720"/>
        <w:jc w:val="both"/>
        <w:rPr/>
      </w:pPr>
      <w:r>
        <w:rPr>
          <w:i/>
          <w:color w:val="000000"/>
          <w:sz w:val="28"/>
          <w:szCs w:val="28"/>
        </w:rPr>
        <w:t>“</w:t>
      </w:r>
      <w:r>
        <w:rPr>
          <w:b/>
          <w:bCs/>
          <w:i/>
          <w:iCs/>
          <w:color w:val="000000"/>
          <w:sz w:val="28"/>
          <w:szCs w:val="28"/>
        </w:rPr>
        <w:t>Y enviara sus Ángeles con gran voz de trompeta</w:t>
      </w:r>
      <w:r>
        <w:rPr>
          <w:i/>
          <w:color w:val="000000"/>
          <w:sz w:val="28"/>
          <w:szCs w:val="28"/>
        </w:rPr>
        <w:t xml:space="preserve">, y juntara a sus escogidos de los cuatro vientos, desde un extremo del cielo hasta el otro". </w:t>
      </w:r>
      <w:r>
        <w:rPr>
          <w:b/>
          <w:bCs/>
          <w:i/>
          <w:iCs/>
          <w:color w:val="000000"/>
          <w:sz w:val="28"/>
          <w:szCs w:val="28"/>
        </w:rPr>
        <w:t>De la higuera aprender la parábola: cuando ya su rama esta tierna y brotan las hojas</w:t>
      </w:r>
      <w:r>
        <w:rPr>
          <w:i/>
          <w:color w:val="000000"/>
          <w:sz w:val="28"/>
          <w:szCs w:val="28"/>
        </w:rPr>
        <w:t>, sabéis que el verano esta cerca. Así también vosotros cuando veáis todas estas cosas, conoced que están cerca a las puerta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xplica aquí el gran Kabir la selección que se hará cuando se junten los escogidos, de entre los cuatro puntos cardinales, y sean evacuados o transportados a otros mund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Continua Jesús el Cristo diciendo: de cierto les digo, que no pasara, </w:t>
      </w:r>
      <w:r>
        <w:rPr>
          <w:b/>
          <w:bCs/>
          <w:i/>
          <w:iCs/>
          <w:color w:val="000000"/>
          <w:sz w:val="28"/>
          <w:szCs w:val="28"/>
        </w:rPr>
        <w:t xml:space="preserve">esta generación </w:t>
      </w:r>
      <w:r>
        <w:rPr>
          <w:i/>
          <w:color w:val="000000"/>
          <w:sz w:val="28"/>
          <w:szCs w:val="28"/>
        </w:rPr>
        <w:t>hasta que todo acontezca. El cielo y la tierra pasaran, pero mis palabras no pasaran". “Pero en los días antes del diluvio, estaban comiendo y bebiendo, cansándose y dando en casamiento, hasta el día en que Noe entro en el Arca. Y no entendieron hasta que vino el diluvio y se los llevo a todos, así será también la venida del Hijo del Hombr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w:t>
      </w:r>
      <w:r>
        <w:rPr>
          <w:i/>
          <w:color w:val="000000"/>
          <w:sz w:val="28"/>
          <w:szCs w:val="28"/>
        </w:rPr>
        <w:t>Entonces estarán dos en el campo, el uno será tomado y el otro dejado". “Dos mujeres estarán moliendo en su Molina; la una será tomada y la otra será dejada. Velad pues, porque no sabéis a que hora a de venir vuestro señor". “Pero sabe esto, que si el padre de familia supiese a que hora el ladrón habrá de venir, velarían y no dejarían minar su casa. ¿QuiEn es, pues el ciervo fiel y prudente, el cual puso su señor sobre su casa para que les de el alimento a tiempo? Bien aventurado aquel siervo al cual, cuando su señor venga, le halle haciendo así".</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w:t>
      </w:r>
      <w:r>
        <w:rPr>
          <w:i/>
          <w:color w:val="000000"/>
          <w:sz w:val="28"/>
          <w:szCs w:val="28"/>
        </w:rPr>
        <w:t>De cierto os digo que sobre todos sus bienes le depondrá a". “Pero si aquel siervo malo dijera en su corazón; mi señor tarda en venir". “Y comenzara a golpear a sus siervos, y a comer y beber con los borrachos. Y vendrá el señor de aquel ciervo en un día que este no espera, y a la hora que no sabeo. “Y lo castigara duramente, y pondrá su parte con los hipócritas; allí será el llanto y el crujir de dient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Isaías </w:t>
      </w:r>
      <w:r>
        <w:rPr>
          <w:i/>
          <w:color w:val="000000"/>
          <w:sz w:val="28"/>
          <w:szCs w:val="28"/>
        </w:rPr>
        <w:t xml:space="preserve">(Cáp. XIII, 6-13) dice: “Por lo cual haré estremecer los cielos; y la tierra, </w:t>
      </w:r>
      <w:r>
        <w:rPr>
          <w:b/>
          <w:bCs/>
          <w:i/>
          <w:iCs/>
          <w:color w:val="000000"/>
          <w:sz w:val="28"/>
          <w:szCs w:val="28"/>
        </w:rPr>
        <w:t>se moverá de su lugar</w:t>
      </w:r>
      <w:r>
        <w:rPr>
          <w:i/>
          <w:color w:val="000000"/>
          <w:sz w:val="28"/>
          <w:szCs w:val="28"/>
        </w:rPr>
        <w:t>, por causa del Señor de los ejércitos y por causa del día de su ardiente ira, Porque las estrellas del cielo y sus astros no lucirán con su luz" .</w:t>
      </w:r>
      <w:r>
        <w:rPr>
          <w:b/>
          <w:bCs/>
          <w:i/>
          <w:iCs/>
          <w:color w:val="000000"/>
          <w:sz w:val="28"/>
          <w:szCs w:val="28"/>
        </w:rPr>
        <w:t xml:space="preserve">Isaías </w:t>
      </w:r>
      <w:r>
        <w:rPr>
          <w:i/>
          <w:color w:val="000000"/>
          <w:sz w:val="28"/>
          <w:szCs w:val="28"/>
        </w:rPr>
        <w:t xml:space="preserve">(Cáp. XXVI, 19-21): “La tierra se tambaleara como un hombre ebrio; será </w:t>
      </w:r>
      <w:r>
        <w:rPr>
          <w:b/>
          <w:bCs/>
          <w:i/>
          <w:iCs/>
          <w:color w:val="000000"/>
          <w:sz w:val="28"/>
          <w:szCs w:val="28"/>
        </w:rPr>
        <w:t>descoyuntada; caerá y nunca mas se levantar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San Pablo </w:t>
      </w:r>
      <w:r>
        <w:rPr>
          <w:i/>
          <w:color w:val="000000"/>
          <w:sz w:val="28"/>
          <w:szCs w:val="28"/>
        </w:rPr>
        <w:t xml:space="preserve">(EP II CAP): “ antes de la segunda venida de Jesús vendrá la apotacia, el hombre de pecado, el hijo de la perdición, </w:t>
      </w:r>
      <w:r>
        <w:rPr>
          <w:b/>
          <w:bCs/>
          <w:i/>
          <w:iCs/>
          <w:color w:val="000000"/>
          <w:sz w:val="28"/>
          <w:szCs w:val="28"/>
        </w:rPr>
        <w:t>el cual se levantara sobre todo lo que se llama Dios, o se adora; se asentara como Dios, en el templo de Dios, queriendo parecerse a Dios</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Jodel </w:t>
      </w:r>
      <w:r>
        <w:rPr>
          <w:i/>
          <w:color w:val="000000"/>
          <w:sz w:val="28"/>
          <w:szCs w:val="28"/>
        </w:rPr>
        <w:t>(Cáp. III 16-16): “El Sol y la Luna se oscurecerán, y las estrellas perderán su esplendor; y los cielos y la tierra se estremecerán”.</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San Juan </w:t>
      </w:r>
      <w:r>
        <w:rPr>
          <w:i/>
          <w:color w:val="000000"/>
          <w:sz w:val="28"/>
          <w:szCs w:val="28"/>
        </w:rPr>
        <w:t>(</w:t>
      </w:r>
      <w:r>
        <w:rPr>
          <w:b/>
          <w:bCs/>
          <w:i/>
          <w:iCs/>
          <w:color w:val="000000"/>
          <w:sz w:val="28"/>
          <w:szCs w:val="28"/>
        </w:rPr>
        <w:t xml:space="preserve">Apocalipsis </w:t>
      </w:r>
      <w:r>
        <w:rPr>
          <w:i/>
          <w:color w:val="000000"/>
          <w:sz w:val="28"/>
          <w:szCs w:val="28"/>
        </w:rPr>
        <w:t xml:space="preserve">6-12-17): “Hubo un gran temblor de tierra, y el Sol se oscureció y </w:t>
      </w:r>
      <w:r>
        <w:rPr>
          <w:b/>
          <w:bCs/>
          <w:i/>
          <w:iCs/>
          <w:color w:val="000000"/>
          <w:sz w:val="28"/>
          <w:szCs w:val="28"/>
        </w:rPr>
        <w:t>la Luna tornase como sangre</w:t>
      </w:r>
      <w:r>
        <w:rPr>
          <w:i/>
          <w:color w:val="000000"/>
          <w:sz w:val="28"/>
          <w:szCs w:val="28"/>
        </w:rPr>
        <w:t xml:space="preserve">; y las estrellas del cielo cayeron, sobre la tierra como cuando la higuera hecha, de si sus hijos verdes, sacudida por un viento fuerte; y el cielo retirase, </w:t>
      </w:r>
      <w:r>
        <w:rPr>
          <w:b/>
          <w:bCs/>
          <w:i/>
          <w:iCs/>
          <w:color w:val="000000"/>
          <w:sz w:val="28"/>
          <w:szCs w:val="28"/>
        </w:rPr>
        <w:t>los muertos y las movieronse de lugar</w:t>
      </w:r>
      <w:r>
        <w:rPr>
          <w:i/>
          <w:color w:val="000000"/>
          <w:sz w:val="28"/>
          <w:szCs w:val="28"/>
        </w:rPr>
        <w:t>; y los reyes de la tierra y los ricos, se escondieron en las cavernas y rocas de los montes y decían: “Caed sobre nosotros, y ocultarnos de la ira del Cordero, por que es llegado del Gran día de su i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San Juan </w:t>
      </w:r>
      <w:r>
        <w:rPr>
          <w:i/>
          <w:color w:val="000000"/>
          <w:sz w:val="28"/>
          <w:szCs w:val="28"/>
        </w:rPr>
        <w:t>(</w:t>
      </w:r>
      <w:r>
        <w:rPr>
          <w:b/>
          <w:bCs/>
          <w:i/>
          <w:iCs/>
          <w:color w:val="000000"/>
          <w:sz w:val="28"/>
          <w:szCs w:val="28"/>
        </w:rPr>
        <w:t>Apocalipsis</w:t>
      </w:r>
      <w:r>
        <w:rPr>
          <w:i/>
          <w:color w:val="000000"/>
          <w:sz w:val="28"/>
          <w:szCs w:val="28"/>
        </w:rPr>
        <w:t>) “Vi un cielo nuevo y una nueva tierra; porque el primer cielo y la primera tierra desaparecieron y el mar no existía. Y el que estaba sentado en el trono dijo; “He aquí que renuevo todas las cosas". Y vi los muertos grandes y pequeños que estaban, delante de Dios; y abrieronse los libros; y abriose otro libro que es el de la vida; y los muertos fueron juzgados, por las cosas que estaban escritas en los libros según sus obras, y el ardió los muertos que en el había; y la muerte y el infierno dieron los muertos en que ellos había; y fueron juzgados según sus obra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Dicho esta en el Apocalipsis que en el fin de este mundo, aparecerá </w:t>
      </w:r>
      <w:r>
        <w:rPr>
          <w:b/>
          <w:bCs/>
          <w:i/>
          <w:iCs/>
          <w:color w:val="000000"/>
          <w:sz w:val="28"/>
          <w:szCs w:val="28"/>
        </w:rPr>
        <w:t>el Anticristo “La Ciencia Materialist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La bestia, la gran ramera, la humanidad entera</w:t>
      </w:r>
      <w:r>
        <w:rPr>
          <w:i/>
          <w:color w:val="000000"/>
          <w:sz w:val="28"/>
          <w:szCs w:val="28"/>
        </w:rPr>
        <w:t>, cuyo número fatal es 666 y el diablo que los engañaba. (</w:t>
      </w:r>
      <w:r>
        <w:rPr>
          <w:b/>
          <w:bCs/>
          <w:i/>
          <w:iCs/>
          <w:color w:val="000000"/>
          <w:sz w:val="28"/>
          <w:szCs w:val="28"/>
        </w:rPr>
        <w:t>el intelectualismo ateísta</w:t>
      </w:r>
      <w:r>
        <w:rPr>
          <w:i/>
          <w:color w:val="000000"/>
          <w:sz w:val="28"/>
          <w:szCs w:val="28"/>
        </w:rPr>
        <w:t xml:space="preserve">), </w:t>
      </w:r>
      <w:r>
        <w:rPr>
          <w:b/>
          <w:bCs/>
          <w:i/>
          <w:iCs/>
          <w:color w:val="000000"/>
          <w:sz w:val="28"/>
          <w:szCs w:val="28"/>
        </w:rPr>
        <w:t>el falso profeta que hace milagros y prodigios, bombas atómicas, cohetes espaciales, aviones ultrasónicos</w:t>
      </w:r>
      <w:r>
        <w:rPr>
          <w:i/>
          <w:color w:val="000000"/>
          <w:sz w:val="28"/>
          <w:szCs w:val="28"/>
        </w:rPr>
        <w:t xml:space="preserve">, etc., fueron lanzados, dentro del lago de azufre, dentro de las entrañas de la tierra. </w:t>
      </w:r>
      <w:r>
        <w:rPr>
          <w:b/>
          <w:bCs/>
          <w:i/>
          <w:iCs/>
          <w:color w:val="000000"/>
          <w:sz w:val="28"/>
          <w:szCs w:val="28"/>
        </w:rPr>
        <w:t xml:space="preserve">El libro de los libros “El Chilam Balam" </w:t>
      </w:r>
      <w:r>
        <w:rPr>
          <w:i/>
          <w:color w:val="000000"/>
          <w:sz w:val="28"/>
          <w:szCs w:val="28"/>
        </w:rPr>
        <w:t>joya sagrada del pueblo maya, dice textualmente la siguiente:</w:t>
      </w:r>
    </w:p>
    <w:p>
      <w:pPr>
        <w:pStyle w:val="Normal"/>
        <w:autoSpaceDE w:val="false"/>
        <w:ind w:left="240" w:right="290" w:hanging="0"/>
        <w:jc w:val="center"/>
        <w:rPr>
          <w:i/>
          <w:i/>
          <w:color w:val="000000"/>
          <w:sz w:val="28"/>
          <w:szCs w:val="28"/>
        </w:rPr>
      </w:pPr>
      <w:r>
        <w:rPr>
          <w:i/>
          <w:color w:val="000000"/>
          <w:sz w:val="28"/>
          <w:szCs w:val="28"/>
        </w:rPr>
        <w:drawing>
          <wp:inline distT="0" distB="0" distL="0" distR="0">
            <wp:extent cx="4947920" cy="37306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8"/>
                    <a:srcRect l="-6" t="-6" r="23644" b="42369"/>
                    <a:stretch>
                      <a:fillRect/>
                    </a:stretch>
                  </pic:blipFill>
                  <pic:spPr bwMode="auto">
                    <a:xfrm>
                      <a:off x="0" y="0"/>
                      <a:ext cx="4947920" cy="3730625"/>
                    </a:xfrm>
                    <a:prstGeom prst="rect">
                      <a:avLst/>
                    </a:prstGeom>
                  </pic:spPr>
                </pic:pic>
              </a:graphicData>
            </a:graphic>
          </wp:inline>
        </w:drawing>
      </w:r>
    </w:p>
    <w:p>
      <w:pPr>
        <w:pStyle w:val="Normal"/>
        <w:autoSpaceDE w:val="false"/>
        <w:ind w:left="240" w:right="290" w:firstLine="720"/>
        <w:jc w:val="both"/>
        <w:rPr/>
      </w:pPr>
      <w:r>
        <w:rPr>
          <w:i/>
          <w:color w:val="000000"/>
          <w:sz w:val="28"/>
          <w:szCs w:val="28"/>
        </w:rPr>
        <w:t>“</w:t>
      </w:r>
      <w:r>
        <w:rPr>
          <w:b/>
          <w:bCs/>
          <w:i/>
          <w:iCs/>
          <w:color w:val="000000"/>
          <w:sz w:val="28"/>
          <w:szCs w:val="28"/>
        </w:rPr>
        <w:t>El 13 Ahu Katun</w:t>
      </w:r>
      <w:r>
        <w:rPr>
          <w:i/>
          <w:color w:val="000000"/>
          <w:sz w:val="28"/>
          <w:szCs w:val="28"/>
        </w:rPr>
        <w:t xml:space="preserve">, es el décimo tercero que se cuenta; </w:t>
      </w:r>
      <w:r>
        <w:rPr>
          <w:b/>
          <w:bCs/>
          <w:i/>
          <w:iCs/>
          <w:color w:val="000000"/>
          <w:sz w:val="28"/>
          <w:szCs w:val="28"/>
        </w:rPr>
        <w:t>Cabal Ixbach</w:t>
      </w:r>
      <w:r>
        <w:rPr>
          <w:b/>
          <w:bCs/>
          <w:i/>
          <w:color w:val="000000"/>
          <w:sz w:val="28"/>
          <w:szCs w:val="28"/>
        </w:rPr>
        <w:t xml:space="preserve">; </w:t>
      </w:r>
      <w:r>
        <w:rPr>
          <w:b/>
          <w:bCs/>
          <w:i/>
          <w:iCs/>
          <w:color w:val="000000"/>
          <w:sz w:val="28"/>
          <w:szCs w:val="28"/>
        </w:rPr>
        <w:t>Chachalaca poblado, Kichil Coba, Chachalaca de rostro solar</w:t>
      </w:r>
      <w:r>
        <w:rPr>
          <w:i/>
          <w:color w:val="000000"/>
          <w:sz w:val="28"/>
          <w:szCs w:val="28"/>
        </w:rPr>
        <w:t xml:space="preserve">, es el asiento del décimo tercer </w:t>
      </w:r>
      <w:r>
        <w:rPr>
          <w:b/>
          <w:bCs/>
          <w:i/>
          <w:iCs/>
          <w:color w:val="000000"/>
          <w:sz w:val="28"/>
          <w:szCs w:val="28"/>
        </w:rPr>
        <w:t>Katun</w:t>
      </w:r>
      <w:r>
        <w:rPr>
          <w:i/>
          <w:color w:val="000000"/>
          <w:sz w:val="28"/>
          <w:szCs w:val="28"/>
        </w:rPr>
        <w:t>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Se ennegrecerá el </w:t>
      </w:r>
      <w:r>
        <w:rPr>
          <w:b/>
          <w:bCs/>
          <w:i/>
          <w:iCs/>
          <w:color w:val="000000"/>
          <w:sz w:val="28"/>
          <w:szCs w:val="28"/>
        </w:rPr>
        <w:t>ramillet</w:t>
      </w:r>
      <w:r>
        <w:rPr>
          <w:b/>
          <w:bCs/>
          <w:i/>
          <w:color w:val="000000"/>
          <w:sz w:val="28"/>
          <w:szCs w:val="28"/>
        </w:rPr>
        <w:t xml:space="preserve">e </w:t>
      </w:r>
      <w:r>
        <w:rPr>
          <w:i/>
          <w:color w:val="000000"/>
          <w:sz w:val="28"/>
          <w:szCs w:val="28"/>
        </w:rPr>
        <w:t>de los señores de la tierra, por la Universal Justicia de Dios Nuestro Señor".</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w:t>
      </w:r>
      <w:r>
        <w:rPr>
          <w:b/>
          <w:bCs/>
          <w:i/>
          <w:iCs/>
          <w:color w:val="000000"/>
          <w:sz w:val="28"/>
          <w:szCs w:val="28"/>
        </w:rPr>
        <w:t xml:space="preserve">Se volteara el Sol, se volteara la Luna, bajara la sangre por los árboles, y las piedras arderán los cielos y la tierra, por la palabra de Dios padre, de Dios hijo y de Dios Espíritu Santo, santa justicia, santo juicio de Dios Nuestro Señor “. </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Nula será la fuerza del cielo, de la tierra, cuando entren al Cristianismo las ciudades grandes y los pueblos ocultos, la gran ciudad llamada </w:t>
      </w:r>
      <w:r>
        <w:rPr>
          <w:b/>
          <w:bCs/>
          <w:i/>
          <w:iCs/>
          <w:color w:val="000000"/>
          <w:sz w:val="28"/>
          <w:szCs w:val="28"/>
        </w:rPr>
        <w:t>Maaxmon"</w:t>
      </w:r>
      <w:r>
        <w:rPr>
          <w:i/>
          <w:color w:val="000000"/>
          <w:sz w:val="28"/>
          <w:szCs w:val="28"/>
        </w:rPr>
        <w:t xml:space="preserve">. Y también la totalidad de los pequeños pueblos en toda la extensión del país llamado </w:t>
      </w:r>
      <w:r>
        <w:rPr>
          <w:b/>
          <w:bCs/>
          <w:i/>
          <w:iCs/>
          <w:color w:val="000000"/>
          <w:sz w:val="28"/>
          <w:szCs w:val="28"/>
        </w:rPr>
        <w:t>Maya Cusamil, Mayapan, Golondrina Maya</w:t>
      </w:r>
      <w:r>
        <w:rPr>
          <w:i/>
          <w:color w:val="000000"/>
          <w:sz w:val="28"/>
          <w:szCs w:val="28"/>
        </w:rPr>
        <w:t>, su ligar, estandarte vead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 “</w:t>
      </w:r>
      <w:r>
        <w:rPr>
          <w:i/>
          <w:color w:val="000000"/>
          <w:sz w:val="28"/>
          <w:szCs w:val="28"/>
        </w:rPr>
        <w:t xml:space="preserve">será el tiempo en que se alcen los hombres de </w:t>
      </w:r>
      <w:r>
        <w:rPr>
          <w:b/>
          <w:bCs/>
          <w:i/>
          <w:iCs/>
          <w:color w:val="000000"/>
          <w:sz w:val="28"/>
          <w:szCs w:val="28"/>
        </w:rPr>
        <w:t>dos días (los homosexuales y lesbianas)</w:t>
      </w:r>
      <w:r>
        <w:rPr>
          <w:i/>
          <w:color w:val="000000"/>
          <w:sz w:val="28"/>
          <w:szCs w:val="28"/>
        </w:rPr>
        <w:t xml:space="preserve">, en el rigor de la </w:t>
      </w:r>
      <w:r>
        <w:rPr>
          <w:b/>
          <w:bCs/>
          <w:i/>
          <w:iCs/>
          <w:color w:val="000000"/>
          <w:sz w:val="28"/>
          <w:szCs w:val="28"/>
        </w:rPr>
        <w:t>lascivia: hijos de ruines y perversos</w:t>
      </w:r>
      <w:r>
        <w:rPr>
          <w:i/>
          <w:color w:val="000000"/>
          <w:sz w:val="28"/>
          <w:szCs w:val="28"/>
        </w:rPr>
        <w:t>, como de mucha perdición y vergüenz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Dedicados serán nuestros infantes a la flor de Mayo, y no habrá bien para nosotros". “será el origen </w:t>
      </w:r>
      <w:r>
        <w:rPr>
          <w:b/>
          <w:bCs/>
          <w:i/>
          <w:iCs/>
          <w:color w:val="000000"/>
          <w:sz w:val="28"/>
          <w:szCs w:val="28"/>
        </w:rPr>
        <w:t>de la muerte por la mala sangre entera (SIDA)</w:t>
      </w:r>
      <w:r>
        <w:rPr>
          <w:i/>
          <w:color w:val="000000"/>
          <w:sz w:val="28"/>
          <w:szCs w:val="28"/>
        </w:rPr>
        <w:t>o. Al salir la Luna y entrar la Luna llena; acontecerá la sangre entera, también los astros buenos lucirán su bondad, sobre los vivos y sobre los muert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Melchizedek</w:t>
      </w:r>
      <w:r>
        <w:rPr>
          <w:i/>
          <w:color w:val="000000"/>
          <w:sz w:val="28"/>
          <w:szCs w:val="28"/>
        </w:rPr>
        <w:t>, el Genio de la Tierra, el rey del Mundohismo en el Tibet, dio la siguiente profecí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Los hombres o mejor dijéramos los mamíferos racionales, cada vez mas olvidaran sus almas, </w:t>
      </w:r>
      <w:r>
        <w:rPr>
          <w:b/>
          <w:bCs/>
          <w:i/>
          <w:iCs/>
          <w:color w:val="000000"/>
          <w:sz w:val="28"/>
          <w:szCs w:val="28"/>
        </w:rPr>
        <w:t>para ocuparse de sus cuerpos</w:t>
      </w:r>
      <w:r>
        <w:rPr>
          <w:i/>
          <w:color w:val="000000"/>
          <w:sz w:val="28"/>
          <w:szCs w:val="28"/>
        </w:rPr>
        <w:t>, la mayor corrupción va a reinar sobre la Tier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w:t>
      </w:r>
      <w:r>
        <w:rPr>
          <w:b/>
          <w:bCs/>
          <w:i/>
          <w:iCs/>
          <w:color w:val="000000"/>
          <w:sz w:val="28"/>
          <w:szCs w:val="28"/>
        </w:rPr>
        <w:t>Los hombres se asemejaran a las bestias feroces, sedientos de sangre de sus hermanos".</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i/>
          <w:i/>
          <w:color w:val="000000"/>
          <w:sz w:val="28"/>
          <w:szCs w:val="28"/>
        </w:rPr>
      </w:pPr>
      <w:r>
        <w:rPr>
          <w:i/>
          <w:color w:val="000000"/>
          <w:sz w:val="28"/>
          <w:szCs w:val="28"/>
        </w:rPr>
        <w:t>La media Luna se apagara, cayendo sus adeptos en la guerra perpetua, caerán sobre ellos las mayores desgracias y acabaran luchando entre si. “Las coronas de los reyes, grandes y pequeños, caerán: uno , dos, tres, cuatro, cinco, seis, siete, ocho (estallara una terrible guerra entre todos los pueblos)o. Los océanos rugirán... La tierra y el fondo de los mares se cubrirán de osamentas... Desaparecerán reinos, morirán pueblos enteros... El hambre la enfermedad, crímenes no previstos en las leyes, no vistos ni soñados aun por los hombr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w:t>
      </w:r>
      <w:r>
        <w:rPr>
          <w:i/>
          <w:color w:val="000000"/>
          <w:sz w:val="28"/>
          <w:szCs w:val="28"/>
        </w:rPr>
        <w:t>Vendrán entonces los enemigos de Dios y del espíritu Divino, los cuales yacen en los propios hombres, aquellos que levanten la mano sobre otro perecerán también". Los olvidados, los perseguidos se erguirán después y atraerán la atención del mundo entero. “habrá espesas nieblas, tempestades horribles, montañas hasta entonces sin vegetación se cubrirán de florestas". “La tierra toda se estremecerá... Millones de hombres cambiaran las cadenas de la esclavitud y las humillaciones por el hambre, la peste y la muert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Las carreteras se llenaran de multitud de personas caminando, al acaso de un lado para otro". “Las mayores, las mas bellas ciudades desaparecerán por el fuego... Uno, dos, tres; de cada mil hombres sobrevivirá uno el cual quedara desnudo, destituido de todo el entendimiento, sin fuerza para construir su vivienda o buscar alimentos. </w:t>
      </w:r>
      <w:r>
        <w:rPr>
          <w:b/>
          <w:bCs/>
          <w:i/>
          <w:iCs/>
          <w:color w:val="000000"/>
          <w:sz w:val="28"/>
          <w:szCs w:val="28"/>
        </w:rPr>
        <w:t>Y estos hombres sobrevivientes aullaran como lobos feroces, devoraran cadáveres y mordiendo su propia carne, desafiaran a Dios para combate</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La tierra toda quedara desierta y hasta Dios huirá de ella... Sobre la tierra vacía, la noche y la muerte". “Entonces yo enviare a un pueblo, desconocido hasta ahora (b el ejercito de salvación mundial), el cual con mano fuerte arrancara las malas hierbas del terreno de cultivo y del vicio y conducirá a los pocos que permanecen fieles al espíritu del hombre en la batalla contra el mar". “Fundara una nueva vida sobre la tierra purificada por la muerte de las naciones". Esta profecía es aceptada por los gnósticos, los cuales la interpretan como la Edad Negra o </w:t>
      </w:r>
      <w:r>
        <w:rPr>
          <w:b/>
          <w:bCs/>
          <w:i/>
          <w:iCs/>
          <w:color w:val="000000"/>
          <w:sz w:val="28"/>
          <w:szCs w:val="28"/>
        </w:rPr>
        <w:t>Kali-Yuga</w:t>
      </w:r>
      <w:r>
        <w:rPr>
          <w:i/>
          <w:color w:val="000000"/>
          <w:sz w:val="28"/>
          <w:szCs w:val="28"/>
        </w:rPr>
        <w:t>, después según ellos habrá una Nueva civilización y una Nueva Cultu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Santa Odelia</w:t>
      </w:r>
      <w:r>
        <w:rPr>
          <w:i/>
          <w:color w:val="000000"/>
          <w:sz w:val="28"/>
          <w:szCs w:val="28"/>
        </w:rPr>
        <w:t>, aquella princesa alemana nacida en Alemania en el año 660, quiEn con tanto acierto profetizara la Alemania de Hitler y la segunda Guerra Mundial, menciono para el final del Kali-Yuga extraños monstruos surgiendo de los mares y esparciendo terror “Se verán pródigos en el oriente: una gran nube negra esparcirá la desolación".</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Mother Shipton, la famosa vidente del siglo XV, nacida en Inglaterra predijo en su Época cosas que ciertamente produjeron asombro, veamos algunas de sus prediccion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automóviles y ferrocarriles</w:t>
      </w:r>
      <w:r>
        <w:rPr>
          <w:i/>
          <w:color w:val="000000"/>
          <w:sz w:val="28"/>
          <w:szCs w:val="28"/>
        </w:rPr>
        <w:t>: carros sin caballos correrán y accidentes llenaran el mundo de dolor.</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Radiotelegrafia</w:t>
      </w:r>
      <w:r>
        <w:rPr>
          <w:i/>
          <w:color w:val="000000"/>
          <w:sz w:val="28"/>
          <w:szCs w:val="28"/>
        </w:rPr>
        <w:t>. “Los pensamientos Irán alrededor del mundo en el tiempo de abrir y cerrar los ojos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Submarinos</w:t>
      </w:r>
      <w:r>
        <w:rPr>
          <w:i/>
          <w:color w:val="000000"/>
          <w:sz w:val="28"/>
          <w:szCs w:val="28"/>
        </w:rPr>
        <w:t>. “Debajo del agua los hombres se moverán. Irán viajando, y dormirán y conversaran.</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Aviones</w:t>
      </w:r>
      <w:r>
        <w:rPr>
          <w:i/>
          <w:color w:val="000000"/>
          <w:sz w:val="28"/>
          <w:szCs w:val="28"/>
        </w:rPr>
        <w:t xml:space="preserve">. “Veremos los hombres en el aire, en blanco, negro y verdeo. </w:t>
      </w:r>
      <w:r>
        <w:rPr>
          <w:b/>
          <w:bCs/>
          <w:i/>
          <w:iCs/>
          <w:color w:val="000000"/>
          <w:sz w:val="28"/>
          <w:szCs w:val="28"/>
        </w:rPr>
        <w:t>Gran catástrofe Mundial</w:t>
      </w:r>
      <w:r>
        <w:rPr>
          <w:i/>
          <w:color w:val="000000"/>
          <w:sz w:val="28"/>
          <w:szCs w:val="28"/>
        </w:rPr>
        <w:t>: el mundo llegara a su fin en 1999.</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l Gran Kabir Jesús dijo: pero de aquel día y de la hora nadie sabe, ni aun los Ángeles en el cielo, ni el Hijo, ni el Padr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velad, pues porque no sabéis cuando vendrá el Señor de la Casa, (ni en que fecha ni en que año), si al anochecer o a la media noche, o al canto del gallo o a la mañana”. “Para que cuando venga de repente, no nos halle durmiendo". (es decir, con la conciencia dormida). “Y lo que a vosotros les digo, a todos los digo: </w:t>
      </w:r>
      <w:r>
        <w:rPr>
          <w:b/>
          <w:bCs/>
          <w:i/>
          <w:iCs/>
          <w:color w:val="000000"/>
          <w:sz w:val="28"/>
          <w:szCs w:val="28"/>
        </w:rPr>
        <w:t>velad despertad concienci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os tiempos del fin han llegado y el Gran Incendio Universal e encuentra ya demasiado cerca; resulta oportuno citar algunos versículos extraordinarios del </w:t>
      </w:r>
      <w:r>
        <w:rPr>
          <w:b/>
          <w:bCs/>
          <w:i/>
          <w:iCs/>
          <w:color w:val="000000"/>
          <w:sz w:val="28"/>
          <w:szCs w:val="28"/>
        </w:rPr>
        <w:t>Corán</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w:t>
      </w:r>
      <w:r>
        <w:rPr>
          <w:i/>
          <w:color w:val="000000"/>
          <w:sz w:val="28"/>
          <w:szCs w:val="28"/>
        </w:rPr>
        <w:t>Entre los signos que deben preceder a la llegada de la hora postrera, se halla en que la Luna, se partirá en dos pero a pesar de ello los incrédulos no darán crédito a sus ojos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Es incuestionable que en modo alguno se trata </w:t>
      </w:r>
      <w:r>
        <w:rPr>
          <w:b/>
          <w:bCs/>
          <w:i/>
          <w:iCs/>
          <w:color w:val="000000"/>
          <w:sz w:val="28"/>
          <w:szCs w:val="28"/>
        </w:rPr>
        <w:t>de una división geológica de nuestro vecino satélite</w:t>
      </w:r>
      <w:r>
        <w:rPr>
          <w:i/>
          <w:color w:val="000000"/>
          <w:sz w:val="28"/>
          <w:szCs w:val="28"/>
        </w:rPr>
        <w:t xml:space="preserve">. Interprétese tal profecía de Mahoma, </w:t>
      </w:r>
      <w:r>
        <w:rPr>
          <w:b/>
          <w:bCs/>
          <w:i/>
          <w:iCs/>
          <w:color w:val="000000"/>
          <w:sz w:val="28"/>
          <w:szCs w:val="28"/>
        </w:rPr>
        <w:t>en el sentido político y militar</w:t>
      </w:r>
      <w:r>
        <w:rPr>
          <w:i/>
          <w:color w:val="000000"/>
          <w:sz w:val="28"/>
          <w:szCs w:val="28"/>
        </w:rPr>
        <w:t>. Desde el año 1980 en adelante, obsérvese los movimientos del Islam, solo así podremos comprender lo que ha de acaecer a los adeptos de la Media Lun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w:t>
      </w:r>
      <w:r>
        <w:rPr>
          <w:b/>
          <w:bCs/>
          <w:i/>
          <w:iCs/>
          <w:color w:val="000000"/>
          <w:sz w:val="28"/>
          <w:szCs w:val="28"/>
        </w:rPr>
        <w:t>Cuando se toque la trompeta por primera vez...</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w:t>
      </w:r>
      <w:r>
        <w:rPr>
          <w:b/>
          <w:bCs/>
          <w:i/>
          <w:iCs/>
          <w:color w:val="000000"/>
          <w:sz w:val="28"/>
          <w:szCs w:val="28"/>
        </w:rPr>
        <w:t>Cuando la tierra y las montañas sean llevadas por los aires y machacadas de un solo golpe...</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w:t>
      </w:r>
      <w:r>
        <w:rPr>
          <w:b/>
          <w:bCs/>
          <w:i/>
          <w:iCs/>
          <w:color w:val="000000"/>
          <w:sz w:val="28"/>
          <w:szCs w:val="28"/>
        </w:rPr>
        <w:t>Cuando el cielo se desgarre y caiga en pedazos...</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w:t>
      </w:r>
      <w:r>
        <w:rPr>
          <w:b/>
          <w:bCs/>
          <w:i/>
          <w:iCs/>
          <w:color w:val="000000"/>
          <w:sz w:val="28"/>
          <w:szCs w:val="28"/>
        </w:rPr>
        <w:t xml:space="preserve">Ese día será el día inevitable" </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pPr>
      <w:r>
        <w:rPr>
          <w:b/>
          <w:bCs/>
          <w:i/>
          <w:iCs/>
          <w:color w:val="000000"/>
          <w:sz w:val="28"/>
          <w:szCs w:val="28"/>
        </w:rPr>
        <w:t xml:space="preserve">Ya hemos explicado </w:t>
      </w:r>
      <w:r>
        <w:rPr>
          <w:i/>
          <w:color w:val="000000"/>
          <w:sz w:val="28"/>
          <w:szCs w:val="28"/>
        </w:rPr>
        <w:t xml:space="preserve">los efectos, que la visita del planeta Hercolubus, han de producir en nuestro mundo Tierra. Indubitablemente esta sufrirá violentamente los diferentes cambios, profetizado por </w:t>
      </w:r>
      <w:r>
        <w:rPr>
          <w:b/>
          <w:bCs/>
          <w:i/>
          <w:iCs/>
          <w:color w:val="000000"/>
          <w:sz w:val="28"/>
          <w:szCs w:val="28"/>
        </w:rPr>
        <w:t xml:space="preserve">Mahoma </w:t>
      </w:r>
      <w:r>
        <w:rPr>
          <w:i/>
          <w:color w:val="000000"/>
          <w:sz w:val="28"/>
          <w:szCs w:val="28"/>
        </w:rPr>
        <w:t xml:space="preserve">en el </w:t>
      </w:r>
      <w:r>
        <w:rPr>
          <w:b/>
          <w:bCs/>
          <w:i/>
          <w:iCs/>
          <w:color w:val="000000"/>
          <w:sz w:val="28"/>
          <w:szCs w:val="28"/>
        </w:rPr>
        <w:t>Corán</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w:t>
      </w:r>
      <w:r>
        <w:rPr>
          <w:i/>
          <w:color w:val="000000"/>
          <w:sz w:val="28"/>
          <w:szCs w:val="28"/>
        </w:rPr>
        <w:t>El golpe que es, será el día del Juicio Final. Quienes tengan obras que pesen en la balanza, tendrán una vida agradable, quienes ligeras tendrán por morada la fosa ardiente. (los mundos infiernos)o. Cuando la tierra tiemble con ese temblor que la esta reservado... Cuando allá vomitado los muertos que reposan en sus entrañas el hombre se preparara para ser juzgado. El Sol será desgarrado las estrellas caerán, las montañas serán puestas en movimiento y terminaran estrellándose contra el suelo. El suelo estallara en mil pedazos y los mares y ríos confundirán sus aguas. Las tumbas se entreabrirán y resucitaran los muertos. Los que hayan practicado el bien tendrán la felicidad sin limite, pero los réprobos serán castigados sin mesu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Véase el </w:t>
      </w:r>
      <w:r>
        <w:rPr>
          <w:b/>
          <w:bCs/>
          <w:i/>
          <w:iCs/>
          <w:color w:val="000000"/>
          <w:sz w:val="28"/>
          <w:szCs w:val="28"/>
        </w:rPr>
        <w:t>Corán</w:t>
      </w:r>
      <w:r>
        <w:rPr>
          <w:i/>
          <w:color w:val="000000"/>
          <w:sz w:val="28"/>
          <w:szCs w:val="28"/>
        </w:rPr>
        <w:t>)</w:t>
      </w:r>
    </w:p>
    <w:p>
      <w:pPr>
        <w:pStyle w:val="Normal"/>
        <w:autoSpaceDE w:val="false"/>
        <w:ind w:left="240" w:right="290" w:firstLine="720"/>
        <w:jc w:val="both"/>
        <w:rPr/>
      </w:pPr>
      <w:r>
        <w:rPr>
          <w:i/>
          <w:color w:val="000000"/>
          <w:sz w:val="28"/>
          <w:szCs w:val="28"/>
        </w:rPr>
        <w:t xml:space="preserve">En el mundo causal yo contemplaba con asombro místico </w:t>
      </w:r>
      <w:r>
        <w:rPr>
          <w:b/>
          <w:bCs/>
          <w:i/>
          <w:iCs/>
          <w:color w:val="000000"/>
          <w:sz w:val="28"/>
          <w:szCs w:val="28"/>
        </w:rPr>
        <w:t xml:space="preserve">La Gran catástrofe </w:t>
      </w:r>
      <w:r>
        <w:rPr>
          <w:i/>
          <w:color w:val="000000"/>
          <w:sz w:val="28"/>
          <w:szCs w:val="28"/>
        </w:rPr>
        <w:t xml:space="preserve">que se avecina y como quiera que es la región de la música inefable, la visión fue ilustrada en la corriente del sonido. Cierta deliciosa sinfonía trágica, resonaba entre los fondos profundos </w:t>
      </w:r>
      <w:r>
        <w:rPr>
          <w:b/>
          <w:bCs/>
          <w:i/>
          <w:iCs/>
          <w:color w:val="000000"/>
          <w:sz w:val="28"/>
          <w:szCs w:val="28"/>
        </w:rPr>
        <w:t>del cielo de Venus</w:t>
      </w:r>
      <w:r>
        <w:rPr>
          <w:i/>
          <w:color w:val="000000"/>
          <w:sz w:val="28"/>
          <w:szCs w:val="28"/>
        </w:rPr>
        <w:t>. Aquella partitura asombraba en general, por la grandeza y majestad y por la inspiración y belleza de su traza; por la pureza de sus líneas y por el colorido y matiza de su sabia y artística ilustración, dulce y severa, grandiosa y terrorífica, dramática y lugrube a la vez...</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Los trozos melódicos fragmentarios (</w:t>
      </w:r>
      <w:r>
        <w:rPr>
          <w:b/>
          <w:bCs/>
          <w:i/>
          <w:iCs/>
          <w:color w:val="000000"/>
          <w:sz w:val="28"/>
          <w:szCs w:val="28"/>
        </w:rPr>
        <w:t>Leitmotivs</w:t>
      </w:r>
      <w:r>
        <w:rPr>
          <w:i/>
          <w:color w:val="000000"/>
          <w:sz w:val="28"/>
          <w:szCs w:val="28"/>
        </w:rPr>
        <w:t xml:space="preserve">) que se oyeron en el Mundo Causal con: </w:t>
      </w:r>
      <w:r>
        <w:rPr>
          <w:b/>
          <w:bCs/>
          <w:i/>
          <w:iCs/>
          <w:color w:val="000000"/>
          <w:sz w:val="28"/>
          <w:szCs w:val="28"/>
        </w:rPr>
        <w:t>La Tercera Guerra Mundial, sonoridades deliciosas y funestas</w:t>
      </w:r>
      <w:r>
        <w:rPr>
          <w:i/>
          <w:color w:val="000000"/>
          <w:sz w:val="28"/>
          <w:szCs w:val="28"/>
        </w:rPr>
        <w:t>, sucesos horripilantes, bombas atómicas, radioactividad, espantosa en toda la tierra, hambre, destrucción total de las grandes metrópolis, enfermedades desconocidas, revoluciones de sangre y aguardiente, dictaduras insoportables, ateismo, materialismo, crueldad sin limites, campos de concentración, odios mortales, multiplicación de fronteras, persecuciones religiosas, mártires místicos, Bolcheviquismo execrable, anarquismo abominable, intelectualismo desprovisto de toda espiritualidad, perdida completa de la vergüenza orgánica, drogas, alcohol, prostitucion total de la mujer, explotación infame, nuevos sistemas de tortura, etc., etc., etc.</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ntremezclados con un arte sin precedentes, se escucharon temas relacionados con la destrucción de las poderosas metrópolis del mundo: Paris, Roma, Londres, New York, Moscú, etc., etc., etc. Nostradamus en celebre carta dirigida a Enrique II dice: Cuando el Sol quede completamente eclipsado, pasara en nuestro cielo, un nuevo y colosal cuerpo celeste que será visto en pleno día, pero los astrólogos (refiriéndose a los astrónomos famosos de hoy y el futuro), interpretan los efectos de este cuerpo de otro modo (muy a lo moderno)... por esta mala interpretación, ninguno tendrá provisiones para las feces de penurias. (Alusión a la Gran catástrof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w:t>
      </w:r>
      <w:r>
        <w:rPr>
          <w:i/>
          <w:color w:val="000000"/>
          <w:sz w:val="28"/>
          <w:szCs w:val="28"/>
        </w:rPr>
        <w:t>Nostradamus, medico, astrólogo y clarividente iluminado, incluye en sus predicciones, el asunto ese de la revolución de los ejes de la Tierra, mas no indica una fecha exacta, adecuada de cuando sucedería, sin embargo, lo conecta con el doble eclipse que tendrá lugar en el año 1999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Indudablemente habrá una conjunción extraordinaria bajo el signo Zodiacal de Capricornio que dejara de sentir su influencia desde 1984 concluyendo en el año de 1999. La gran maestra H.P.B., predijo hace muchos años ya, que habría un levantamiento Mundial para fines del presente sigl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Juan el Evangelista dice: “Cuando los pájaros de acero desoven sus huevos de fuego, cuando los hombres dominen los aires y crucen los fondos de los mares; cuando los muertos resuciten; cuando descienda fuego de los cielos y los hombres de los campos no pudieran huir hacia los campos; cuando extraños aparatos se vieran en el cielo y cosas navegantes fueran visitas desde la tier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Cuando criaturas jóvenes y viejas tuvieran visiones, premoniciones e hicieran profecías; cuando el hombre se dividiera en el hombre del Cristo; cuando el hambre, la sed, la dolencia, la miseria y los cementerios sustituyan las poblaciones de las ciudades; cuando hermanos de sangre se maten entre si y las criaturas adoren a la bestia; </w:t>
      </w:r>
      <w:r>
        <w:rPr>
          <w:b/>
          <w:bCs/>
          <w:i/>
          <w:iCs/>
          <w:color w:val="000000"/>
          <w:sz w:val="28"/>
          <w:szCs w:val="28"/>
        </w:rPr>
        <w:t>entonces los tiempos del fin han llegado</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 “</w:t>
      </w:r>
      <w:r>
        <w:rPr>
          <w:b/>
          <w:bCs/>
          <w:i/>
          <w:iCs/>
          <w:color w:val="000000"/>
          <w:sz w:val="28"/>
          <w:szCs w:val="28"/>
        </w:rPr>
        <w:t>El apóstol San Paulo</w:t>
      </w:r>
      <w:r>
        <w:rPr>
          <w:i/>
          <w:color w:val="000000"/>
          <w:sz w:val="28"/>
          <w:szCs w:val="28"/>
        </w:rPr>
        <w:t xml:space="preserve">, en su epístola de los Tesalienses(1Cap. v 20-21) </w:t>
      </w:r>
      <w:r>
        <w:rPr>
          <w:b/>
          <w:bCs/>
          <w:i/>
          <w:iCs/>
          <w:color w:val="000000"/>
          <w:sz w:val="28"/>
          <w:szCs w:val="28"/>
        </w:rPr>
        <w:t>advierte que; no debemos menos preciar las profecías, examinad todo, retened lo bueno"</w:t>
      </w:r>
      <w:r>
        <w:rPr>
          <w:b/>
          <w:bCs/>
          <w:i/>
          <w:color w:val="000000"/>
          <w:sz w:val="28"/>
          <w:szCs w:val="28"/>
        </w:rPr>
        <w:t>.</w:t>
      </w:r>
    </w:p>
    <w:p>
      <w:pPr>
        <w:pStyle w:val="Normal"/>
        <w:autoSpaceDE w:val="false"/>
        <w:ind w:left="240" w:right="290" w:firstLine="720"/>
        <w:jc w:val="both"/>
        <w:rPr>
          <w:b/>
          <w:b/>
          <w:bCs/>
          <w:i/>
          <w:i/>
          <w:color w:val="000000"/>
          <w:sz w:val="28"/>
          <w:szCs w:val="28"/>
        </w:rPr>
      </w:pPr>
      <w:r>
        <w:rPr>
          <w:b/>
          <w:bCs/>
          <w:i/>
          <w:color w:val="000000"/>
          <w:sz w:val="28"/>
          <w:szCs w:val="28"/>
        </w:rPr>
      </w:r>
    </w:p>
    <w:p>
      <w:pPr>
        <w:pStyle w:val="Normal"/>
        <w:autoSpaceDE w:val="false"/>
        <w:ind w:left="240" w:right="290" w:firstLine="720"/>
        <w:jc w:val="both"/>
        <w:rPr/>
      </w:pPr>
      <w:r>
        <w:rPr>
          <w:i/>
          <w:color w:val="000000"/>
          <w:sz w:val="28"/>
          <w:szCs w:val="28"/>
        </w:rPr>
        <w:t xml:space="preserve">La historia </w:t>
      </w:r>
      <w:r>
        <w:rPr>
          <w:b/>
          <w:bCs/>
          <w:i/>
          <w:iCs/>
          <w:color w:val="000000"/>
          <w:sz w:val="28"/>
          <w:szCs w:val="28"/>
        </w:rPr>
        <w:t>cíclica de la Humanidad</w:t>
      </w:r>
      <w:r>
        <w:rPr>
          <w:i/>
          <w:color w:val="000000"/>
          <w:sz w:val="28"/>
          <w:szCs w:val="28"/>
        </w:rPr>
        <w:t>, se abre, en el capitulo VI del Génesis, con el relato del Diluvio Universal (</w:t>
      </w:r>
      <w:r>
        <w:rPr>
          <w:b/>
          <w:bCs/>
          <w:i/>
          <w:iCs/>
          <w:color w:val="000000"/>
          <w:sz w:val="28"/>
          <w:szCs w:val="28"/>
        </w:rPr>
        <w:t>la sumersión del continente atlante</w:t>
      </w:r>
      <w:r>
        <w:rPr>
          <w:i/>
          <w:color w:val="000000"/>
          <w:sz w:val="28"/>
          <w:szCs w:val="28"/>
        </w:rPr>
        <w:t xml:space="preserve">). Y concluye en el XX del Apocalipsis, </w:t>
      </w:r>
      <w:r>
        <w:rPr>
          <w:b/>
          <w:bCs/>
          <w:i/>
          <w:iCs/>
          <w:color w:val="000000"/>
          <w:sz w:val="28"/>
          <w:szCs w:val="28"/>
        </w:rPr>
        <w:t>en las llamas ardientes del “Juicio Final"</w:t>
      </w:r>
      <w:r>
        <w:rPr>
          <w:i/>
          <w:color w:val="000000"/>
          <w:sz w:val="28"/>
          <w:szCs w:val="28"/>
        </w:rPr>
        <w:t xml:space="preserve">. </w:t>
      </w:r>
      <w:r>
        <w:rPr>
          <w:b/>
          <w:bCs/>
          <w:i/>
          <w:iCs/>
          <w:color w:val="000000"/>
          <w:sz w:val="28"/>
          <w:szCs w:val="28"/>
        </w:rPr>
        <w:t>Moisés</w:t>
      </w:r>
      <w:r>
        <w:rPr>
          <w:i/>
          <w:color w:val="000000"/>
          <w:sz w:val="28"/>
          <w:szCs w:val="28"/>
        </w:rPr>
        <w:t xml:space="preserve">, salvado de las aguas embravecidas de la vida, escribió el primero, </w:t>
      </w:r>
      <w:r>
        <w:rPr>
          <w:b/>
          <w:bCs/>
          <w:i/>
          <w:iCs/>
          <w:color w:val="000000"/>
          <w:sz w:val="28"/>
          <w:szCs w:val="28"/>
        </w:rPr>
        <w:t>San Juan</w:t>
      </w:r>
      <w:r>
        <w:rPr>
          <w:i/>
          <w:color w:val="000000"/>
          <w:sz w:val="28"/>
          <w:szCs w:val="28"/>
        </w:rPr>
        <w:t xml:space="preserve">, figura extraordinaria, de la exaltación solar, cierra el libro sagrado con </w:t>
      </w:r>
      <w:r>
        <w:rPr>
          <w:b/>
          <w:bCs/>
          <w:i/>
          <w:iCs/>
          <w:color w:val="000000"/>
          <w:sz w:val="28"/>
          <w:szCs w:val="28"/>
        </w:rPr>
        <w:t>los sellos de fuego y el azufre</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A partir de esto y pese a su aparente universalidad, a la terrorífica y prolongada acción de los elementos, desencadenados, estamos convencidos, de que el gran cataclismo, que se avecina no actuara igualmente en todas partes, ni en toda la extensión de los continentes y los mares. Algunas tierras privilegiadas, abrigaran a los hombres mujeres y niños, </w:t>
      </w:r>
      <w:r>
        <w:rPr>
          <w:b/>
          <w:bCs/>
          <w:i/>
          <w:iCs/>
          <w:color w:val="000000"/>
          <w:sz w:val="28"/>
          <w:szCs w:val="28"/>
        </w:rPr>
        <w:t>“del ejercito de salvación mundial"</w:t>
      </w:r>
      <w:r>
        <w:rPr>
          <w:i/>
          <w:color w:val="000000"/>
          <w:sz w:val="28"/>
          <w:szCs w:val="28"/>
        </w:rPr>
        <w:t>. allí, durante algún tiempo aquellas almas selectas, serán testigos del duelo espantoso del Agua y del Fueg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El doble </w:t>
      </w:r>
      <w:r>
        <w:rPr>
          <w:b/>
          <w:bCs/>
          <w:i/>
          <w:iCs/>
          <w:color w:val="000000"/>
          <w:sz w:val="28"/>
          <w:szCs w:val="28"/>
        </w:rPr>
        <w:t xml:space="preserve">arco iris </w:t>
      </w:r>
      <w:r>
        <w:rPr>
          <w:i/>
          <w:color w:val="000000"/>
          <w:sz w:val="28"/>
          <w:szCs w:val="28"/>
        </w:rPr>
        <w:t xml:space="preserve">anunciara, el encanto de una nueva edad de </w:t>
      </w:r>
      <w:r>
        <w:rPr>
          <w:b/>
          <w:bCs/>
          <w:i/>
          <w:iCs/>
          <w:color w:val="000000"/>
          <w:sz w:val="28"/>
          <w:szCs w:val="28"/>
        </w:rPr>
        <w:t>oro</w:t>
      </w:r>
      <w:r>
        <w:rPr>
          <w:i/>
          <w:color w:val="000000"/>
          <w:sz w:val="28"/>
          <w:szCs w:val="28"/>
        </w:rPr>
        <w:t>. Después de la Gran catástrof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Virgilio el poeta de Mantua, Maestro de Dante Florentino, dijo; </w:t>
      </w:r>
      <w:r>
        <w:rPr>
          <w:b/>
          <w:bCs/>
          <w:i/>
          <w:iCs/>
          <w:color w:val="000000"/>
          <w:sz w:val="28"/>
          <w:szCs w:val="28"/>
        </w:rPr>
        <w:t>ya llego la edad de oro</w:t>
      </w:r>
      <w:r>
        <w:rPr>
          <w:i/>
          <w:color w:val="000000"/>
          <w:sz w:val="28"/>
          <w:szCs w:val="28"/>
        </w:rPr>
        <w:t xml:space="preserve">, y una nueva progenie humana... Sabemos, por otra parte hasta que punto la Biblia, es superior a los otros libros... Incuestionablemente a pesar de ser la Biblia el libro eterno, </w:t>
      </w:r>
      <w:r>
        <w:rPr>
          <w:b/>
          <w:bCs/>
          <w:i/>
          <w:iCs/>
          <w:color w:val="000000"/>
          <w:sz w:val="28"/>
          <w:szCs w:val="28"/>
        </w:rPr>
        <w:t>inmutable, el libro cíclico, por excelencia</w:t>
      </w:r>
      <w:r>
        <w:rPr>
          <w:i/>
          <w:color w:val="000000"/>
          <w:sz w:val="28"/>
          <w:szCs w:val="28"/>
        </w:rPr>
        <w:t>, en ninguno de sus versículos se ha dicho que el año 1999 sea precisamente la Gran catástrof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Sin embargo y a pesar de ignorarse todavía la fecha exacta de la pavorosa catástrofe que se avecina; pues solo el Padre conoce el día y la hora; sabemos por experiencia directa que los tiempos del fin ya llegaron y que estamos en ellos. Nuestra intención no es emprender aquí una refutación contra los partidarios de tal fecha, solo queremos decir que en la Biblia a pesar de contener en si misma la revelación de toda la Historia Humana, mas acá y mas allá incluso de los propios  anales de los pueblos, jamás se dijo que en el año 1999 perecería la raza Aria...(La Presente Humanidad)</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Sin embargo los eruditos  en modo alguno pueden ignorar que en la Biblia esta la narración </w:t>
      </w:r>
      <w:r>
        <w:rPr>
          <w:b/>
          <w:bCs/>
          <w:i/>
          <w:iCs/>
          <w:color w:val="000000"/>
          <w:sz w:val="28"/>
          <w:szCs w:val="28"/>
        </w:rPr>
        <w:t xml:space="preserve">“In Extensoo </w:t>
      </w:r>
      <w:r>
        <w:rPr>
          <w:i/>
          <w:color w:val="000000"/>
          <w:sz w:val="28"/>
          <w:szCs w:val="28"/>
        </w:rPr>
        <w:t xml:space="preserve">del periplo que efectúa cada Gran generación Cíclica. La humanidad ya esta completa madura para el castigo supremo; el fin de esta humanidad vergonzosa se acerca... El análisis Cabalístico demuestra que en los números: 2, 5, 0,0 0; se encuentra el secreto de la Gran catástrofe; quien tenga entendimiento que entienda porque aquí hay sabiduría. Desafortunadamente las gentes jamás saben penetrar en el fondo de estas cantidades Cabalísticas. </w:t>
      </w:r>
      <w:r>
        <w:rPr>
          <w:b/>
          <w:bCs/>
          <w:i/>
          <w:iCs/>
          <w:color w:val="000000"/>
          <w:sz w:val="28"/>
          <w:szCs w:val="28"/>
        </w:rPr>
        <w:t>Es lamentable que todo lo interpreten literalmente</w:t>
      </w:r>
      <w:r>
        <w:rPr>
          <w:i/>
          <w:color w:val="000000"/>
          <w:sz w:val="28"/>
          <w:szCs w:val="28"/>
        </w:rPr>
        <w:t>. Es preciso aguardar con sangre fría la suprema hora, la del castigo para muchos y martirio para algun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w:t>
      </w:r>
      <w:r>
        <w:rPr>
          <w:i/>
          <w:color w:val="000000"/>
          <w:sz w:val="28"/>
          <w:szCs w:val="28"/>
        </w:rPr>
        <w:t>Y ante todo esto debéis saber, dice Pedro, como en los postreros días vendrán con sus burlas, escarnecedores, que viven según su concupiscencias, y dicen: ¿donde esta la promesa de su venida? ¿porque desde que murieron los padres todo permanece igual desde el principio de la nación?. Pero vendrá el día del Señor que solo el Padre conoce como ladrón y en el pasaran con estrépito los cielos, y los elementos abrazados, se disolverán y así mismo la tierra con las obra que en ella hay.</w:t>
      </w:r>
    </w:p>
    <w:p>
      <w:pPr>
        <w:pStyle w:val="Normal"/>
        <w:ind w:left="240" w:right="290" w:firstLine="720"/>
        <w:jc w:val="both"/>
        <w:rPr>
          <w:b/>
          <w:b/>
          <w:i/>
          <w:i/>
          <w:color w:val="000000"/>
          <w:sz w:val="28"/>
          <w:szCs w:val="28"/>
        </w:rPr>
      </w:pPr>
      <w:r>
        <w:rPr>
          <w:b/>
          <w:i/>
          <w:color w:val="000000"/>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LA TERCERA GUERRA MUNDIAL</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autoSpaceDE w:val="false"/>
        <w:ind w:left="240" w:right="290" w:hanging="0"/>
        <w:jc w:val="center"/>
        <w:rPr/>
      </w:pPr>
      <w:r>
        <w:rPr/>
        <w:drawing>
          <wp:inline distT="0" distB="0" distL="0" distR="0">
            <wp:extent cx="6243320" cy="385381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39"/>
                    <a:srcRect l="-6" t="-6" r="3641" b="40562"/>
                    <a:stretch>
                      <a:fillRect/>
                    </a:stretch>
                  </pic:blipFill>
                  <pic:spPr bwMode="auto">
                    <a:xfrm>
                      <a:off x="0" y="0"/>
                      <a:ext cx="6243320" cy="3853815"/>
                    </a:xfrm>
                    <a:prstGeom prst="rect">
                      <a:avLst/>
                    </a:prstGeom>
                  </pic:spPr>
                </pic:pic>
              </a:graphicData>
            </a:graphic>
          </wp:inline>
        </w:drawing>
      </w:r>
    </w:p>
    <w:p>
      <w:pPr>
        <w:pStyle w:val="Normal"/>
        <w:autoSpaceDE w:val="false"/>
        <w:ind w:left="240" w:right="290" w:firstLine="840"/>
        <w:jc w:val="both"/>
        <w:rPr/>
      </w:pPr>
      <w:r>
        <w:rPr/>
      </w:r>
    </w:p>
    <w:p>
      <w:pPr>
        <w:pStyle w:val="Normal"/>
        <w:autoSpaceDE w:val="false"/>
        <w:ind w:left="240" w:right="290" w:firstLine="840"/>
        <w:jc w:val="both"/>
        <w:rPr/>
      </w:pPr>
      <w:r>
        <w:rPr>
          <w:i/>
          <w:color w:val="000000"/>
          <w:sz w:val="28"/>
          <w:szCs w:val="28"/>
        </w:rPr>
        <w:t xml:space="preserve">Los científicos del siglo XX serán victimas de su propio invento. La torre de cristal que llega hasta el cielo; hueca torre frágil de cristal; traición al Eterno pronto será quebrantada </w:t>
      </w:r>
      <w:r>
        <w:rPr>
          <w:b/>
          <w:bCs/>
          <w:i/>
          <w:iCs/>
          <w:color w:val="000000"/>
          <w:sz w:val="28"/>
          <w:szCs w:val="28"/>
        </w:rPr>
        <w:t xml:space="preserve">“Esa es la Torre de Babel" </w:t>
      </w:r>
      <w:r>
        <w:rPr>
          <w:i/>
          <w:color w:val="000000"/>
          <w:sz w:val="28"/>
          <w:szCs w:val="28"/>
        </w:rPr>
        <w:t>que amenaza a los cielos estrellados, esa torres esta representada por la ciencia materialista que odia a Dio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Por entre esa hueca torre de cristal, se ven aviones, cohetes maravillosos que suben y bajan a la Luna, con intenciones de descender a los mundos habitados de Venus, Marte, Mercurio, etc. Llenos de soberbia y orgullo se preparan para la conquista de las humanidades vecinas planetaria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Los experimentos atómicos han alterado, las cámaras superiores de la atmósfera terrestre, dando origen a terremotos y maremotos, que se intensificaran cada vez mas, pronto las grandes ciudades caerán como castillos de naipes al suel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Olas monstruosas nunca vistas azotaran las playas y se oirá un sonido extraño en el mar; por donde quiera habrá lamentos, hambre y miseria.</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Despertara el Coloso dormido, con tantos experimentos nucleares y cuando: </w:t>
      </w:r>
      <w:r>
        <w:rPr>
          <w:b/>
          <w:bCs/>
          <w:i/>
          <w:iCs/>
          <w:color w:val="000000"/>
          <w:sz w:val="28"/>
          <w:szCs w:val="28"/>
        </w:rPr>
        <w:t xml:space="preserve">oriente y occidente, es decir, los países asiáticos China, Corea, Japón, etc. estén en guerra abierta </w:t>
      </w:r>
      <w:r>
        <w:rPr>
          <w:i/>
          <w:color w:val="000000"/>
          <w:sz w:val="28"/>
          <w:szCs w:val="28"/>
        </w:rPr>
        <w:t xml:space="preserve">con sus mercados internacionales en competencia con los países europeos, Rusia y Estado Unidos, y se saturen al máximo; entonces </w:t>
      </w:r>
      <w:r>
        <w:rPr>
          <w:b/>
          <w:bCs/>
          <w:i/>
          <w:iCs/>
          <w:color w:val="000000"/>
          <w:sz w:val="28"/>
          <w:szCs w:val="28"/>
        </w:rPr>
        <w:t>estallara la terrible Tercera Guerra Nuclear</w:t>
      </w:r>
      <w:r>
        <w:rPr>
          <w:i/>
          <w:color w:val="000000"/>
          <w:sz w:val="28"/>
          <w:szCs w:val="28"/>
        </w:rPr>
        <w:t>; será el día del Gran Holocausto, esta guerra actual comercial entre las potencias de oriente y occidente pronto estallaran en conflicto, y los gobiernos occidentales saturados con las mercancías de los países de oriente, a bajos precios desestabilizara la moneda, creando una reacción violenta contra el oriente, y generando la Tercera Guerra Nuclear.</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Terrible radioactividad envolverá todo el globo planetario, no habrá ningún lugar seguro, las enfermedades producidas por la radiación serán monstruosas, mas antes del Cataclismo Final, serán salvados en secreto los justos, llevados a los mundos vecinos del espacio; y con ellos una nueva raza se creara, que posteriormente habitara una Nueva Tierra purificada por el fueg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La guerra entre </w:t>
      </w:r>
      <w:r>
        <w:rPr>
          <w:b/>
          <w:bCs/>
          <w:i/>
          <w:iCs/>
          <w:color w:val="000000"/>
          <w:sz w:val="28"/>
          <w:szCs w:val="28"/>
        </w:rPr>
        <w:t xml:space="preserve">Este </w:t>
      </w:r>
      <w:r>
        <w:rPr>
          <w:i/>
          <w:color w:val="000000"/>
          <w:sz w:val="28"/>
          <w:szCs w:val="28"/>
        </w:rPr>
        <w:t xml:space="preserve">y </w:t>
      </w:r>
      <w:r>
        <w:rPr>
          <w:b/>
          <w:bCs/>
          <w:i/>
          <w:iCs/>
          <w:color w:val="000000"/>
          <w:sz w:val="28"/>
          <w:szCs w:val="28"/>
        </w:rPr>
        <w:t xml:space="preserve">Oeste </w:t>
      </w:r>
      <w:r>
        <w:rPr>
          <w:i/>
          <w:color w:val="000000"/>
          <w:sz w:val="28"/>
          <w:szCs w:val="28"/>
        </w:rPr>
        <w:t>será inevitable habrá guerra atómica, se peleara en la tierra, en las aguas, en los aires, etc.</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Los ejércitos orientales invadirán América del norte por el estrecho de Bering; Estados Unidos será vencido y </w:t>
      </w:r>
      <w:r>
        <w:rPr>
          <w:b/>
          <w:bCs/>
          <w:i/>
          <w:iCs/>
          <w:color w:val="000000"/>
          <w:sz w:val="28"/>
          <w:szCs w:val="28"/>
        </w:rPr>
        <w:t xml:space="preserve">Nueva York </w:t>
      </w:r>
      <w:r>
        <w:rPr>
          <w:i/>
          <w:color w:val="000000"/>
          <w:sz w:val="28"/>
          <w:szCs w:val="28"/>
        </w:rPr>
        <w:t>será convertida en cenizas en muy poco tiemp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El caballo amarillo del Apocalipsis de San Juan: es la China armada con poderosa tecnología superior a la Rusa y Norteamericana; el caballo bermejo del Apocalipsis de San Juan: es la nación Norteamericana de Estados Unido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Las explosiones atómicas alteraran las cámaras superiores de la atmósfera terrestre, entonces ya no podrán filtrar </w:t>
      </w:r>
      <w:r>
        <w:rPr>
          <w:b/>
          <w:bCs/>
          <w:i/>
          <w:iCs/>
          <w:color w:val="000000"/>
          <w:sz w:val="28"/>
          <w:szCs w:val="28"/>
        </w:rPr>
        <w:t>los rayos solares</w:t>
      </w:r>
      <w:r>
        <w:rPr>
          <w:i/>
          <w:color w:val="000000"/>
          <w:sz w:val="28"/>
          <w:szCs w:val="28"/>
        </w:rPr>
        <w:t>, y veremos el Sol un color negro; la Luna se vera roja como sangre.</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En la actualidad el hielo de los Polos se esta derritiendo, el deshielo de la capota polar traerá frió y terribles inundaciones, ese es el resultado de las explosiones atómicas de los científicos </w:t>
      </w:r>
      <w:r>
        <w:rPr>
          <w:b/>
          <w:bCs/>
          <w:i/>
          <w:iCs/>
          <w:color w:val="000000"/>
          <w:sz w:val="28"/>
          <w:szCs w:val="28"/>
        </w:rPr>
        <w:t xml:space="preserve">locos </w:t>
      </w:r>
      <w:r>
        <w:rPr>
          <w:i/>
          <w:color w:val="000000"/>
          <w:sz w:val="28"/>
          <w:szCs w:val="28"/>
        </w:rPr>
        <w:t>de esta Época.</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Uno... dos... tres... estallara la espantosa Guerra atómica, </w:t>
      </w:r>
      <w:r>
        <w:rPr>
          <w:b/>
          <w:bCs/>
          <w:i/>
          <w:iCs/>
          <w:color w:val="000000"/>
          <w:sz w:val="28"/>
          <w:szCs w:val="28"/>
        </w:rPr>
        <w:t>Londres, Paris, Nueva York, “El Vaticano", “El Pentágono"</w:t>
      </w:r>
      <w:r>
        <w:rPr>
          <w:i/>
          <w:color w:val="000000"/>
          <w:sz w:val="28"/>
          <w:szCs w:val="28"/>
        </w:rPr>
        <w:t>, serán destruidos; desaparecerán inmediatamente.</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El aparecer de las langostas era semejante a caballos aparejados para la guerra; y sobre sus cabezas tenían como coronas semejantes al oro, y sus caras como caras de hombres (V.7 Apocalipsis). He ahí al Yo psicológico de cada hombre; </w:t>
      </w:r>
      <w:r>
        <w:rPr>
          <w:b/>
          <w:bCs/>
          <w:i/>
          <w:iCs/>
          <w:color w:val="000000"/>
          <w:sz w:val="28"/>
          <w:szCs w:val="28"/>
        </w:rPr>
        <w:t>a los buitres de la guerra, a los jefes de estado; a los astutos diplomáticos a los grandes generales</w:t>
      </w:r>
      <w:r>
        <w:rPr>
          <w:b/>
          <w:bCs/>
          <w:i/>
          <w:color w:val="000000"/>
          <w:sz w:val="28"/>
          <w:szCs w:val="28"/>
        </w:rPr>
        <w:t>.</w:t>
      </w:r>
    </w:p>
    <w:p>
      <w:pPr>
        <w:pStyle w:val="Normal"/>
        <w:autoSpaceDE w:val="false"/>
        <w:ind w:left="240" w:right="290" w:firstLine="840"/>
        <w:jc w:val="both"/>
        <w:rPr>
          <w:b/>
          <w:b/>
          <w:bCs/>
          <w:i/>
          <w:i/>
          <w:color w:val="000000"/>
          <w:sz w:val="28"/>
          <w:szCs w:val="28"/>
        </w:rPr>
      </w:pPr>
      <w:r>
        <w:rPr>
          <w:b/>
          <w:bCs/>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w:t>
      </w:r>
      <w:r>
        <w:rPr>
          <w:i/>
          <w:color w:val="000000"/>
          <w:sz w:val="28"/>
          <w:szCs w:val="28"/>
        </w:rPr>
        <w:t>Tienen cabellos de mujeres, (llenos de fingidas dulzuras y gentileza hipócrita) y sus dientes eran como dientes de leones" (V.8 Apocalipsis). “Y tenían corazas de hierro, y el estruendo de sus alas (aviones) como el ruido de carros que muchos caballos corren a la batalla" (V.9 Apocalipsi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w:t>
      </w:r>
      <w:r>
        <w:rPr>
          <w:i/>
          <w:color w:val="000000"/>
          <w:sz w:val="28"/>
          <w:szCs w:val="28"/>
        </w:rPr>
        <w:t xml:space="preserve">Y tenían colas semejantes a la de los escorpiones. Y tenían en sus colas aguijones </w:t>
      </w:r>
      <w:r>
        <w:rPr>
          <w:b/>
          <w:bCs/>
          <w:i/>
          <w:iCs/>
          <w:color w:val="000000"/>
          <w:sz w:val="28"/>
          <w:szCs w:val="28"/>
        </w:rPr>
        <w:t>(poderosos ejércitos armados con aguijones, bombas atómicas, cohetes teledirigidos, bombas de hidrogeno, etc.)</w:t>
      </w:r>
      <w:r>
        <w:rPr>
          <w:i/>
          <w:color w:val="000000"/>
          <w:sz w:val="28"/>
          <w:szCs w:val="28"/>
        </w:rPr>
        <w:t>. Y su poder era de hacer daño a los hombres de cinco meses (V.10). Así las naciones pagaran sus deudas Karmica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Estos son los jefes civiles y militares del mundo; los gentiles diplomáticos, los grandes de la tierra. Tienen colas semejantes a las de los escorpiones, y en su colas mortales terribles aguijone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He aquí las grandes fuerzas militares del Este y del Oeste, el poderío militar, los jefes, los grandes generales, los grandes diplomáticos. Los poderosos de la Tierra. “Ese es este sigl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 xml:space="preserve"> “</w:t>
      </w:r>
      <w:r>
        <w:rPr>
          <w:b/>
          <w:bCs/>
          <w:i/>
          <w:iCs/>
          <w:color w:val="000000"/>
          <w:sz w:val="28"/>
          <w:szCs w:val="28"/>
        </w:rPr>
        <w:t xml:space="preserve">Y tienen sobre si por rey al Ángel del abismo, cuyo nombre hebraico es Abaddon, y en griego Apollyono </w:t>
      </w:r>
      <w:r>
        <w:rPr>
          <w:i/>
          <w:color w:val="000000"/>
          <w:sz w:val="28"/>
          <w:szCs w:val="28"/>
        </w:rPr>
        <w:t>(V.11)</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w:t>
      </w:r>
      <w:r>
        <w:rPr>
          <w:i/>
          <w:color w:val="000000"/>
          <w:sz w:val="28"/>
          <w:szCs w:val="28"/>
        </w:rPr>
        <w:t xml:space="preserve">Diciendo el sexto Ángel </w:t>
      </w:r>
      <w:r>
        <w:rPr>
          <w:b/>
          <w:bCs/>
          <w:i/>
          <w:iCs/>
          <w:color w:val="000000"/>
          <w:sz w:val="28"/>
          <w:szCs w:val="28"/>
        </w:rPr>
        <w:t xml:space="preserve">(Sachariel) </w:t>
      </w:r>
      <w:r>
        <w:rPr>
          <w:i/>
          <w:color w:val="000000"/>
          <w:sz w:val="28"/>
          <w:szCs w:val="28"/>
        </w:rPr>
        <w:t>que tenia la trompeta: desata los cuatro Ángeles que están atados en el gran rió Eufrateso (V.14). Los cuatro devajaras que gobiernan los cuatro viento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w:t>
      </w:r>
      <w:r>
        <w:rPr>
          <w:i/>
          <w:color w:val="000000"/>
          <w:sz w:val="28"/>
          <w:szCs w:val="28"/>
        </w:rPr>
        <w:t>Y fueron desatados los cuatro Ángeles que estaban aparejados para la hora y día y mes y año. para matar la tercera parte de los hombres" (V.15). Con la bomba e hidrogeno quedaran libres los cuatro Ángeles de los cuatro puntos cardinales de la Tierra; que fueron designados para el día y la hora. Elementos desconocidos para el hombre serán liberados, y la ciencia humano no podrán controlarl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La </w:t>
      </w:r>
      <w:r>
        <w:rPr>
          <w:b/>
          <w:bCs/>
          <w:i/>
          <w:iCs/>
          <w:color w:val="000000"/>
          <w:sz w:val="28"/>
          <w:szCs w:val="28"/>
        </w:rPr>
        <w:t xml:space="preserve">bomba de hidrogeno </w:t>
      </w:r>
      <w:r>
        <w:rPr>
          <w:i/>
          <w:color w:val="000000"/>
          <w:sz w:val="28"/>
          <w:szCs w:val="28"/>
        </w:rPr>
        <w:t xml:space="preserve">será el </w:t>
      </w:r>
      <w:r>
        <w:rPr>
          <w:b/>
          <w:bCs/>
          <w:i/>
          <w:iCs/>
          <w:color w:val="000000"/>
          <w:sz w:val="28"/>
          <w:szCs w:val="28"/>
        </w:rPr>
        <w:t>Pandemonio</w:t>
      </w:r>
      <w:r>
        <w:rPr>
          <w:i/>
          <w:color w:val="000000"/>
          <w:sz w:val="28"/>
          <w:szCs w:val="28"/>
        </w:rPr>
        <w:t>. “Y el numero del ejercito de los de a caballo era de doscientos millone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Y oí el numero de ellos" (V.16). Los ejércitos humanos armados con potencial atómico, cohetes teledirigidos, bombas H, rayos láser, bombas bactericidas, etc.; </w:t>
      </w:r>
      <w:r>
        <w:rPr>
          <w:b/>
          <w:bCs/>
          <w:i/>
          <w:iCs/>
          <w:color w:val="000000"/>
          <w:sz w:val="28"/>
          <w:szCs w:val="28"/>
        </w:rPr>
        <w:t>herirán a la gran naturaleza y entonces ¡Ay de los moradores de la Tierra!</w:t>
      </w:r>
      <w:r>
        <w:rPr>
          <w:i/>
          <w:color w:val="000000"/>
          <w:sz w:val="28"/>
          <w:szCs w:val="28"/>
        </w:rPr>
        <w:t xml:space="preserve">. </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w:t>
      </w:r>
      <w:r>
        <w:rPr>
          <w:i/>
          <w:color w:val="000000"/>
          <w:sz w:val="28"/>
          <w:szCs w:val="28"/>
        </w:rPr>
        <w:t xml:space="preserve">Y así vi a los caballos en visión, y los que sobre ellos estaban sentados, los cuales tenían </w:t>
      </w:r>
      <w:r>
        <w:rPr>
          <w:b/>
          <w:bCs/>
          <w:i/>
          <w:iCs/>
          <w:color w:val="000000"/>
          <w:sz w:val="28"/>
          <w:szCs w:val="28"/>
        </w:rPr>
        <w:t>corazas de fuego</w:t>
      </w:r>
      <w:r>
        <w:rPr>
          <w:i/>
          <w:color w:val="000000"/>
          <w:sz w:val="28"/>
          <w:szCs w:val="28"/>
        </w:rPr>
        <w:t xml:space="preserve">, de jacinto y de azufre. Y las cabezas de los caballos eran como las cabezas de los leones; y de la boca de ellos salía fuego, humo y azufre" (V.17). “Y estos caballos y estos ejércitos, son pueblos y muchedumbres y lenguas. Y de la boca de los moradores de la Tierra sale fuego de pasión, humo de pereza y azufre de dolor. </w:t>
      </w:r>
      <w:r>
        <w:rPr>
          <w:b/>
          <w:bCs/>
          <w:i/>
          <w:iCs/>
          <w:color w:val="000000"/>
          <w:sz w:val="28"/>
          <w:szCs w:val="28"/>
        </w:rPr>
        <w:t>De estas tres plagas fue muerta la tercera parte de los hombres; del fuego, del humo y del azufre que salían de la boca de ellos</w:t>
      </w:r>
      <w:r>
        <w:rPr>
          <w:i/>
          <w:color w:val="000000"/>
          <w:sz w:val="28"/>
          <w:szCs w:val="28"/>
        </w:rPr>
        <w:t>". (V.18).</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w:t>
      </w:r>
      <w:r>
        <w:rPr>
          <w:i/>
          <w:color w:val="000000"/>
          <w:sz w:val="28"/>
          <w:szCs w:val="28"/>
        </w:rPr>
        <w:t xml:space="preserve">Ay de los moradores de la Tierra, ay de los científicos del anticristo, hay de los buitres de la guerra. Por que su poder esta en su boca que habla blasfemias, y en sus colas; porque sus colas eran semejantes a serpientes, y tenían cabezas y  con ellas dañan". (V.19). </w:t>
      </w:r>
      <w:r>
        <w:rPr>
          <w:b/>
          <w:bCs/>
          <w:i/>
          <w:iCs/>
          <w:color w:val="000000"/>
          <w:sz w:val="28"/>
          <w:szCs w:val="28"/>
        </w:rPr>
        <w:t>Estos son los demonios de la gran Babilonia la grande, esta actual civilización de víbora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w:t>
      </w:r>
      <w:r>
        <w:rPr>
          <w:i/>
          <w:color w:val="000000"/>
          <w:sz w:val="28"/>
          <w:szCs w:val="28"/>
        </w:rPr>
        <w:t xml:space="preserve">y cuando El abrió el sello, oí la voz del cuarto animal (del Gran Arcano) que decía: “Ven y veo (V.7). “He aquí un caballo amarillo (la raza amarilla), y el que estaba sentado sobre El (el chino), </w:t>
      </w:r>
      <w:r>
        <w:rPr>
          <w:b/>
          <w:bCs/>
          <w:i/>
          <w:iCs/>
          <w:color w:val="000000"/>
          <w:sz w:val="28"/>
          <w:szCs w:val="28"/>
        </w:rPr>
        <w:t>tenia por nombre muerte</w:t>
      </w:r>
      <w:r>
        <w:rPr>
          <w:i/>
          <w:iCs/>
          <w:color w:val="000000"/>
          <w:sz w:val="28"/>
          <w:szCs w:val="28"/>
        </w:rPr>
        <w:t xml:space="preserve">. </w:t>
      </w:r>
      <w:r>
        <w:rPr>
          <w:b/>
          <w:bCs/>
          <w:i/>
          <w:iCs/>
          <w:color w:val="000000"/>
          <w:sz w:val="28"/>
          <w:szCs w:val="28"/>
        </w:rPr>
        <w:t xml:space="preserve">Y el infierno le seguía y le fue dada potestad para matar la cuarta parte de la Tierra, para matar con espada, hambre, con mortandad, y con las bestias </w:t>
      </w:r>
      <w:r>
        <w:rPr>
          <w:i/>
          <w:color w:val="000000"/>
          <w:sz w:val="28"/>
          <w:szCs w:val="28"/>
        </w:rPr>
        <w:t>(humanas de la Tierra)o. (V,8) Cáp.. 6, de los siete sello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La guerra entre Este y Oeste será horrible y la </w:t>
      </w:r>
      <w:r>
        <w:rPr>
          <w:b/>
          <w:bCs/>
          <w:i/>
          <w:iCs/>
          <w:color w:val="000000"/>
          <w:sz w:val="28"/>
          <w:szCs w:val="28"/>
        </w:rPr>
        <w:t>China matara a millones de seres humanos</w:t>
      </w:r>
      <w:r>
        <w:rPr>
          <w:i/>
          <w:color w:val="000000"/>
          <w:sz w:val="28"/>
          <w:szCs w:val="28"/>
        </w:rPr>
        <w:t xml:space="preserve">. El peligro chino es aterrador. El caballo chino arrastra tras e si el infierno y la muerte. </w:t>
      </w:r>
      <w:r>
        <w:rPr>
          <w:b/>
          <w:bCs/>
          <w:i/>
          <w:iCs/>
          <w:color w:val="000000"/>
          <w:sz w:val="28"/>
          <w:szCs w:val="28"/>
        </w:rPr>
        <w:t>“Jamás habrá un peligro mas terrible"</w:t>
      </w:r>
      <w:r>
        <w:rPr>
          <w:i/>
          <w:color w:val="000000"/>
          <w:sz w:val="28"/>
          <w:szCs w:val="28"/>
        </w:rPr>
        <w:t xml:space="preserve">. </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El ejercito chino es tremendamente poderoso, y esta armado con toda clase de armas de muerte. Los tiempos del fin ya llegaron y la guerra entre el Este y el Oeste es inevitable.</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Relincha el Caballo Amarillo. </w:t>
      </w:r>
      <w:r>
        <w:rPr>
          <w:b/>
          <w:bCs/>
          <w:i/>
          <w:iCs/>
          <w:color w:val="000000"/>
          <w:sz w:val="28"/>
          <w:szCs w:val="28"/>
        </w:rPr>
        <w:t>Ágil y lleno de gran ira, y arrastra tras de si el infierno y la muerte</w:t>
      </w:r>
      <w:r>
        <w:rPr>
          <w:i/>
          <w:color w:val="000000"/>
          <w:sz w:val="28"/>
          <w:szCs w:val="28"/>
        </w:rPr>
        <w:t xml:space="preserve">. </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Los buitres de la Tierra desembocaran en la Luna, y ella se pondrá toda como sangre.</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 xml:space="preserve">habrá terremotos por todas partes, tinieblas, hambres, enfermedades desconocidas, blasfemias y muy grande tribulación, las explosiones atómicas provocaron todas estas calamidades, habrá maremotos terribles y terribles cataclismos, habrá turbación espantosa en el sonido del mar y olas monstruosas nunca antes vistas, inundaran la tierra y el Caballo Amarillo arrastrara tras de si el Infierno y la Muerte. </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El principio del fin ya empezó</w:t>
      </w:r>
      <w:r>
        <w:rPr>
          <w:i/>
          <w:color w:val="000000"/>
          <w:sz w:val="28"/>
          <w:szCs w:val="28"/>
        </w:rPr>
        <w:t xml:space="preserve">. </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Se llama paz a ese espacio que hay entre guerra y guerra</w:t>
      </w:r>
      <w:r>
        <w:rPr>
          <w:b/>
          <w:bCs/>
          <w:i/>
          <w:color w:val="000000"/>
          <w:sz w:val="28"/>
          <w:szCs w:val="28"/>
        </w:rPr>
        <w:t>.</w:t>
      </w:r>
    </w:p>
    <w:p>
      <w:pPr>
        <w:pStyle w:val="Normal"/>
        <w:autoSpaceDE w:val="false"/>
        <w:ind w:left="240" w:right="290" w:firstLine="840"/>
        <w:jc w:val="both"/>
        <w:rPr>
          <w:b/>
          <w:b/>
          <w:bCs/>
          <w:i/>
          <w:i/>
          <w:color w:val="000000"/>
          <w:sz w:val="28"/>
          <w:szCs w:val="28"/>
        </w:rPr>
      </w:pPr>
      <w:r>
        <w:rPr>
          <w:b/>
          <w:bCs/>
          <w:i/>
          <w:color w:val="000000"/>
          <w:sz w:val="28"/>
          <w:szCs w:val="28"/>
        </w:rPr>
      </w:r>
    </w:p>
    <w:p>
      <w:pPr>
        <w:pStyle w:val="Normal"/>
        <w:autoSpaceDE w:val="false"/>
        <w:ind w:left="240" w:right="290" w:firstLine="840"/>
        <w:jc w:val="both"/>
        <w:rPr>
          <w:b/>
          <w:b/>
          <w:bCs/>
          <w:i/>
          <w:i/>
          <w:iCs/>
          <w:color w:val="000000"/>
          <w:sz w:val="28"/>
          <w:szCs w:val="28"/>
        </w:rPr>
      </w:pPr>
      <w:r>
        <w:rPr>
          <w:b/>
          <w:bCs/>
          <w:i/>
          <w:iCs/>
          <w:color w:val="000000"/>
          <w:sz w:val="28"/>
          <w:szCs w:val="28"/>
        </w:rPr>
        <w:t>El que mata una persona es condenado y señalado asesino por los jueces del Estado. Y eso es todo.</w:t>
      </w:r>
    </w:p>
    <w:p>
      <w:pPr>
        <w:pStyle w:val="Normal"/>
        <w:autoSpaceDE w:val="false"/>
        <w:ind w:left="240" w:right="290" w:firstLine="840"/>
        <w:jc w:val="both"/>
        <w:rPr>
          <w:b/>
          <w:b/>
          <w:bCs/>
          <w:i/>
          <w:i/>
          <w:iCs/>
          <w:color w:val="000000"/>
          <w:sz w:val="28"/>
          <w:szCs w:val="28"/>
        </w:rPr>
      </w:pPr>
      <w:r>
        <w:rPr>
          <w:b/>
          <w:bCs/>
          <w:i/>
          <w:iCs/>
          <w:color w:val="000000"/>
          <w:sz w:val="28"/>
          <w:szCs w:val="28"/>
        </w:rPr>
      </w:r>
    </w:p>
    <w:p>
      <w:pPr>
        <w:pStyle w:val="Normal"/>
        <w:autoSpaceDE w:val="false"/>
        <w:ind w:left="240" w:right="290" w:firstLine="840"/>
        <w:jc w:val="both"/>
        <w:rPr>
          <w:b/>
          <w:b/>
          <w:bCs/>
          <w:i/>
          <w:i/>
          <w:iCs/>
          <w:color w:val="000000"/>
          <w:sz w:val="28"/>
          <w:szCs w:val="28"/>
        </w:rPr>
      </w:pPr>
      <w:r>
        <w:rPr>
          <w:b/>
          <w:bCs/>
          <w:i/>
          <w:iCs/>
          <w:color w:val="000000"/>
          <w:sz w:val="28"/>
          <w:szCs w:val="28"/>
        </w:rPr>
        <w:t>Pero en tiempos de guerra el Estado de da permiso para matar y con mas ferocidad, y se niega el soldado a matar, se le califica de desertor y se le condena a muerte inmediatamente.</w:t>
      </w:r>
    </w:p>
    <w:p>
      <w:pPr>
        <w:pStyle w:val="Normal"/>
        <w:autoSpaceDE w:val="false"/>
        <w:ind w:left="240" w:right="290" w:firstLine="840"/>
        <w:jc w:val="both"/>
        <w:rPr>
          <w:b/>
          <w:b/>
          <w:bCs/>
          <w:i/>
          <w:i/>
          <w:iCs/>
          <w:color w:val="000000"/>
          <w:sz w:val="28"/>
          <w:szCs w:val="28"/>
        </w:rPr>
      </w:pPr>
      <w:r>
        <w:rPr>
          <w:b/>
          <w:bCs/>
          <w:i/>
          <w:iCs/>
          <w:color w:val="000000"/>
          <w:sz w:val="28"/>
          <w:szCs w:val="28"/>
        </w:rPr>
      </w:r>
    </w:p>
    <w:p>
      <w:pPr>
        <w:pStyle w:val="Normal"/>
        <w:autoSpaceDE w:val="false"/>
        <w:ind w:left="240" w:right="290" w:firstLine="840"/>
        <w:jc w:val="both"/>
        <w:rPr>
          <w:b/>
          <w:b/>
          <w:bCs/>
          <w:i/>
          <w:i/>
          <w:iCs/>
          <w:color w:val="000000"/>
          <w:sz w:val="28"/>
          <w:szCs w:val="28"/>
        </w:rPr>
      </w:pPr>
      <w:r>
        <w:rPr>
          <w:b/>
          <w:bCs/>
          <w:i/>
          <w:iCs/>
          <w:color w:val="000000"/>
          <w:sz w:val="28"/>
          <w:szCs w:val="28"/>
        </w:rPr>
        <w:t>En tiempo de paz el germen de la violencia incuba hasta que estalla de nuevo la violencia, y la nueva guerra con más ferocidad que la anterior.</w:t>
      </w:r>
    </w:p>
    <w:p>
      <w:pPr>
        <w:pStyle w:val="Normal"/>
        <w:ind w:left="240" w:right="290" w:firstLine="720"/>
        <w:jc w:val="both"/>
        <w:rPr>
          <w:b/>
          <w:b/>
          <w:bCs/>
          <w:i/>
          <w:i/>
          <w:iCs/>
          <w:color w:val="000000"/>
          <w:sz w:val="28"/>
          <w:szCs w:val="28"/>
        </w:rPr>
      </w:pPr>
      <w:r>
        <w:rPr>
          <w:b/>
          <w:bCs/>
          <w:i/>
          <w:iCs/>
          <w:color w:val="000000"/>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NUESTRO SATELITE LUNA</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UNA PLATAFORMA BELICA MILITAR </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autoSpaceDE w:val="false"/>
        <w:ind w:left="240" w:right="290" w:firstLine="840"/>
        <w:jc w:val="both"/>
        <w:rPr>
          <w:i/>
          <w:i/>
          <w:color w:val="000000"/>
          <w:sz w:val="28"/>
          <w:szCs w:val="28"/>
        </w:rPr>
      </w:pPr>
      <w:r>
        <w:rPr>
          <w:i/>
          <w:color w:val="000000"/>
          <w:sz w:val="28"/>
          <w:szCs w:val="28"/>
        </w:rPr>
        <w:drawing>
          <wp:inline distT="0" distB="0" distL="0" distR="0">
            <wp:extent cx="5401310" cy="458533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0"/>
                    <a:srcRect l="-6" t="-6" r="16630" b="29207"/>
                    <a:stretch>
                      <a:fillRect/>
                    </a:stretch>
                  </pic:blipFill>
                  <pic:spPr bwMode="auto">
                    <a:xfrm>
                      <a:off x="0" y="0"/>
                      <a:ext cx="5401310" cy="4585335"/>
                    </a:xfrm>
                    <a:prstGeom prst="rect">
                      <a:avLst/>
                    </a:prstGeom>
                  </pic:spPr>
                </pic:pic>
              </a:graphicData>
            </a:graphic>
          </wp:inline>
        </w:drawing>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 xml:space="preserve">Lo que en el pasado fue nuestro satélite, pronto la pala de los arqueólogos y demás grupos de investigación, con sus excavaciones sacaran a flote, ciudades en ruinas, calcinadas por la lava de los volcanes lunares, tal como se encontró Pompeya. </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Como testimonio para la humanidad, de que hubo vida humana en ese mundo hoy, </w:t>
      </w:r>
      <w:r>
        <w:rPr>
          <w:b/>
          <w:bCs/>
          <w:i/>
          <w:iCs/>
          <w:color w:val="000000"/>
          <w:sz w:val="28"/>
          <w:szCs w:val="28"/>
        </w:rPr>
        <w:t>“Un cadáver cósmico Planetario"</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Ya los científicos terrestres han encontrado </w:t>
      </w:r>
      <w:r>
        <w:rPr>
          <w:b/>
          <w:bCs/>
          <w:i/>
          <w:iCs/>
          <w:color w:val="000000"/>
          <w:sz w:val="28"/>
          <w:szCs w:val="28"/>
        </w:rPr>
        <w:t xml:space="preserve">“Agua en la Luna" </w:t>
      </w:r>
      <w:r>
        <w:rPr>
          <w:i/>
          <w:color w:val="000000"/>
          <w:sz w:val="28"/>
          <w:szCs w:val="28"/>
        </w:rPr>
        <w:t xml:space="preserve">en diferentes lugares, y en ella </w:t>
      </w:r>
      <w:r>
        <w:rPr>
          <w:b/>
          <w:bCs/>
          <w:i/>
          <w:iCs/>
          <w:color w:val="000000"/>
          <w:sz w:val="28"/>
          <w:szCs w:val="28"/>
        </w:rPr>
        <w:t>“Microorganismos vegetales y animale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También sus perforaciones profundas en busca de minerales ya detectados, les hará saber muy pronto, que </w:t>
      </w:r>
      <w:r>
        <w:rPr>
          <w:b/>
          <w:bCs/>
          <w:i/>
          <w:iCs/>
          <w:color w:val="000000"/>
          <w:sz w:val="28"/>
          <w:szCs w:val="28"/>
        </w:rPr>
        <w:t xml:space="preserve">“La Luna es rica en petróleo" </w:t>
      </w:r>
      <w:r>
        <w:rPr>
          <w:i/>
          <w:color w:val="000000"/>
          <w:sz w:val="28"/>
          <w:szCs w:val="28"/>
        </w:rPr>
        <w:t>consideramos que para estos momentos ya esta detectad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Incuestionablemente que nuestro satélite Luna ahora es </w:t>
      </w:r>
      <w:r>
        <w:rPr>
          <w:b/>
          <w:bCs/>
          <w:i/>
          <w:iCs/>
          <w:color w:val="000000"/>
          <w:sz w:val="28"/>
          <w:szCs w:val="28"/>
        </w:rPr>
        <w:t xml:space="preserve">“una autentica plataforma militar" </w:t>
      </w:r>
      <w:r>
        <w:rPr>
          <w:i/>
          <w:color w:val="000000"/>
          <w:sz w:val="28"/>
          <w:szCs w:val="28"/>
        </w:rPr>
        <w:t xml:space="preserve">y se piensa usar como </w:t>
      </w:r>
      <w:r>
        <w:rPr>
          <w:b/>
          <w:bCs/>
          <w:i/>
          <w:iCs/>
          <w:color w:val="000000"/>
          <w:sz w:val="28"/>
          <w:szCs w:val="28"/>
        </w:rPr>
        <w:t>trampolín para la conquista e invasión de las humanidades vecinas de Marte y Venu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Módulos ensamblados, formando pequeñas ciudadelas, de diferentes naciones que han puesto su bandera en la Luna, ahora y hace tiempo se trazan fronteras, líneas divisorias, y grupos de investigación han entrado a ciertos sectores de la parte oscura de la Luna, que les llevaran a encontrar </w:t>
      </w:r>
      <w:r>
        <w:rPr>
          <w:b/>
          <w:bCs/>
          <w:i/>
          <w:iCs/>
          <w:color w:val="000000"/>
          <w:sz w:val="28"/>
          <w:szCs w:val="28"/>
        </w:rPr>
        <w:t>grandes sorpresa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En la parte oscura de la luna, hay bases extraterrestres, marcianas y otros mundos, en el fondo profundo de gigantescos cráteres de decenas de metros de profundidad.</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Se encuentra en la Luna, toda una plataforma militar, dizque para defenderse de eventuales ataques que provengan del espacio exterior, indudablemente que todo ese armamento tiene otros finales </w:t>
      </w:r>
      <w:r>
        <w:rPr>
          <w:b/>
          <w:bCs/>
          <w:i/>
          <w:iCs/>
          <w:color w:val="000000"/>
          <w:sz w:val="28"/>
          <w:szCs w:val="28"/>
        </w:rPr>
        <w:t>oscuro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 xml:space="preserve">Poderosos </w:t>
      </w:r>
      <w:r>
        <w:rPr>
          <w:i/>
          <w:color w:val="000000"/>
          <w:sz w:val="28"/>
          <w:szCs w:val="28"/>
        </w:rPr>
        <w:t>cañones de rayos láser, plataforma de lanzamiento de mísiles nucleares, y todo tipo de armas sofisticadas de ultimo invento, con proyecciones a la conquista del espacio. Torre hueca de Babel, frágil torre de cristal, que pronto será destruida por la rotación de los actuales polos, que quedaran en el Ecuador, debido a la atracción magnética de Hercolubus; La Luna cambiara de orbita y ante este acontecimiento todo lo que el hombre terrestre tenga en ese lugar será destruid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También se pretende desviar, a Varnat </w:t>
      </w:r>
      <w:r>
        <w:rPr>
          <w:b/>
          <w:bCs/>
          <w:i/>
          <w:iCs/>
          <w:color w:val="000000"/>
          <w:sz w:val="28"/>
          <w:szCs w:val="28"/>
        </w:rPr>
        <w:t>primero</w:t>
      </w:r>
      <w:r>
        <w:rPr>
          <w:i/>
          <w:color w:val="000000"/>
          <w:sz w:val="28"/>
          <w:szCs w:val="28"/>
        </w:rPr>
        <w:t>, cuando este en su máximo de acercamiento, con cohetes con combustible etílico, bombardeándolo con toda clase de bombas de alto poder, más esto será imposible, nadie detiene la mecánica celeste de los mundo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Potentes telescopios ubicados en la Luna, poderosos observatorios</w:t>
      </w:r>
      <w:r>
        <w:rPr>
          <w:i/>
          <w:color w:val="000000"/>
          <w:sz w:val="28"/>
          <w:szCs w:val="28"/>
        </w:rPr>
        <w:t>, que escudriñan el espacio circundante y los vecinos mundos, sistemas sofisticados de radares en diferentes puntos estratégicos de la Luna, en estado de alerta contra humanidades vecina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Debemos comprender que una humanidad; </w:t>
      </w:r>
      <w:r>
        <w:rPr>
          <w:b/>
          <w:bCs/>
          <w:i/>
          <w:iCs/>
          <w:color w:val="000000"/>
          <w:sz w:val="28"/>
          <w:szCs w:val="28"/>
        </w:rPr>
        <w:t>que no sea capaz de conquistarse a si misma, de vencer a su Ego animal, de dominar y aniquilar sus propias pasiones, jamás podrá fraternizar con los mundos vecinos.</w:t>
      </w:r>
    </w:p>
    <w:p>
      <w:pPr>
        <w:pStyle w:val="Normal"/>
        <w:autoSpaceDE w:val="false"/>
        <w:ind w:left="240" w:right="290" w:firstLine="840"/>
        <w:jc w:val="both"/>
        <w:rPr>
          <w:b/>
          <w:b/>
          <w:bCs/>
          <w:i/>
          <w:i/>
          <w:iCs/>
          <w:color w:val="000000"/>
          <w:sz w:val="28"/>
          <w:szCs w:val="28"/>
        </w:rPr>
      </w:pPr>
      <w:r>
        <w:rPr>
          <w:b/>
          <w:bCs/>
          <w:i/>
          <w:iCs/>
          <w:color w:val="000000"/>
          <w:sz w:val="28"/>
          <w:szCs w:val="28"/>
        </w:rPr>
      </w:r>
    </w:p>
    <w:p>
      <w:pPr>
        <w:pStyle w:val="Normal"/>
        <w:autoSpaceDE w:val="false"/>
        <w:ind w:left="240" w:right="290" w:firstLine="840"/>
        <w:jc w:val="both"/>
        <w:rPr/>
      </w:pPr>
      <w:r>
        <w:rPr>
          <w:b/>
          <w:bCs/>
          <w:i/>
          <w:iCs/>
          <w:color w:val="000000"/>
          <w:sz w:val="28"/>
          <w:szCs w:val="28"/>
        </w:rPr>
        <w:t>Proyectara al cosmos sagrado sus mismas guerras, sus mismos conflictos</w:t>
      </w:r>
      <w:r>
        <w:rPr>
          <w:b/>
          <w:bCs/>
          <w:i/>
          <w:color w:val="000000"/>
          <w:sz w:val="28"/>
          <w:szCs w:val="28"/>
        </w:rPr>
        <w:t>.</w:t>
      </w:r>
    </w:p>
    <w:p>
      <w:pPr>
        <w:pStyle w:val="Normal"/>
        <w:autoSpaceDE w:val="false"/>
        <w:ind w:left="240" w:right="290" w:firstLine="840"/>
        <w:jc w:val="both"/>
        <w:rPr>
          <w:b/>
          <w:b/>
          <w:bCs/>
          <w:i/>
          <w:i/>
          <w:color w:val="000000"/>
          <w:sz w:val="28"/>
          <w:szCs w:val="28"/>
        </w:rPr>
      </w:pPr>
      <w:r>
        <w:rPr>
          <w:b/>
          <w:bCs/>
          <w:i/>
          <w:color w:val="000000"/>
          <w:sz w:val="28"/>
          <w:szCs w:val="28"/>
        </w:rPr>
      </w:r>
    </w:p>
    <w:p>
      <w:pPr>
        <w:pStyle w:val="Normal"/>
        <w:autoSpaceDE w:val="false"/>
        <w:ind w:left="240" w:right="290" w:firstLine="840"/>
        <w:jc w:val="both"/>
        <w:rPr/>
      </w:pPr>
      <w:r>
        <w:rPr>
          <w:b/>
          <w:bCs/>
          <w:i/>
          <w:iCs/>
          <w:color w:val="000000"/>
          <w:sz w:val="28"/>
          <w:szCs w:val="28"/>
        </w:rPr>
        <w:t>Por tal motivo la humanidad actual será quebrantada de raíz y purificada por el fuego de los elementos, y una nueva cultura, una nueva civilización y una nueva progenie, habitara nuestro mundo y fraternizara con todo los habitantes del cosmos</w:t>
      </w:r>
      <w:r>
        <w:rPr>
          <w:b/>
          <w:bCs/>
          <w:i/>
          <w:color w:val="000000"/>
          <w:sz w:val="28"/>
          <w:szCs w:val="28"/>
        </w:rPr>
        <w:t>.</w:t>
      </w:r>
    </w:p>
    <w:p>
      <w:pPr>
        <w:pStyle w:val="Normal"/>
        <w:autoSpaceDE w:val="false"/>
        <w:ind w:left="240" w:right="290" w:firstLine="840"/>
        <w:jc w:val="both"/>
        <w:rPr>
          <w:b/>
          <w:b/>
          <w:bCs/>
          <w:i/>
          <w:i/>
          <w:color w:val="000000"/>
          <w:sz w:val="28"/>
          <w:szCs w:val="28"/>
        </w:rPr>
      </w:pPr>
      <w:r>
        <w:rPr>
          <w:b/>
          <w:bCs/>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w:t>
      </w:r>
      <w:r>
        <w:rPr>
          <w:i/>
          <w:color w:val="000000"/>
          <w:sz w:val="28"/>
          <w:szCs w:val="28"/>
        </w:rPr>
        <w:t>Cada vez mas arsenales incalculables, cañones de rayos láser, bombas de todo tipo están siendo depositadas en el satélite Luna, por los buitres de la guerra que todavía no se hartan con las victimas inocentes de nuestros semejantes, con tantas guerras establecidas intencionalmente, en diferentes países de nuestro mundo con el fin de lucrarse con la venta de las armas, destruyendo la economía de los pobres pueblos acabando con sus recursos naturales, como degradándolos física, moral y espiritualmente".</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El Anticristo “La Ciencia Materialista" cada vez que de un paso. Usando la Luna como base, en la conquista del espacio, se acerca a su fin</w:t>
      </w:r>
      <w:r>
        <w:rPr>
          <w:b/>
          <w:bCs/>
          <w:i/>
          <w:color w:val="000000"/>
          <w:sz w:val="28"/>
          <w:szCs w:val="28"/>
        </w:rPr>
        <w:t>.</w:t>
      </w:r>
    </w:p>
    <w:p>
      <w:pPr>
        <w:pStyle w:val="Normal"/>
        <w:ind w:left="240" w:right="290" w:firstLine="720"/>
        <w:jc w:val="both"/>
        <w:rPr>
          <w:b/>
          <w:b/>
          <w:bCs/>
          <w:i/>
          <w:i/>
          <w:color w:val="000000"/>
          <w:sz w:val="28"/>
          <w:szCs w:val="28"/>
        </w:rPr>
      </w:pPr>
      <w:r>
        <w:rPr>
          <w:b/>
          <w:bCs/>
          <w:i/>
          <w:color w:val="000000"/>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BOMBAS ATOMICAS EN ORBITA </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170" w:hanging="0"/>
        <w:jc w:val="center"/>
        <w:rPr/>
      </w:pPr>
      <w:r>
        <w:rPr/>
        <w:drawing>
          <wp:inline distT="0" distB="0" distL="0" distR="0">
            <wp:extent cx="5706110" cy="560895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1"/>
                    <a:srcRect l="-6" t="-6" r="11878" b="13406"/>
                    <a:stretch>
                      <a:fillRect/>
                    </a:stretch>
                  </pic:blipFill>
                  <pic:spPr bwMode="auto">
                    <a:xfrm>
                      <a:off x="0" y="0"/>
                      <a:ext cx="5706110" cy="5608955"/>
                    </a:xfrm>
                    <a:prstGeom prst="rect">
                      <a:avLst/>
                    </a:prstGeom>
                  </pic:spPr>
                </pic:pic>
              </a:graphicData>
            </a:graphic>
          </wp:inline>
        </w:drawing>
      </w:r>
    </w:p>
    <w:p>
      <w:pPr>
        <w:pStyle w:val="Normal"/>
        <w:ind w:left="240" w:right="290" w:firstLine="720"/>
        <w:jc w:val="both"/>
        <w:rPr/>
      </w:pPr>
      <w:r>
        <w:rPr/>
      </w:r>
    </w:p>
    <w:p>
      <w:pPr>
        <w:pStyle w:val="Normal"/>
        <w:ind w:left="240" w:right="290" w:firstLine="720"/>
        <w:jc w:val="both"/>
        <w:rPr>
          <w:i/>
          <w:i/>
          <w:sz w:val="28"/>
          <w:szCs w:val="28"/>
        </w:rPr>
      </w:pPr>
      <w:r>
        <w:rPr>
          <w:i/>
          <w:sz w:val="28"/>
          <w:szCs w:val="28"/>
        </w:rPr>
        <w:t xml:space="preserve">Rusia organiza el horror espacial. En Washington se da la voz de alarma. Dicen que las infernales cargas atómicas son detonadas a control remato.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L sistema, maquiavélico de horror consistente en una serie nada agradable de bombas atómicas en órbita, es abominable, execrable, horripilant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ealmente ya se están haciendo casi imposible la vida sobre la faz de la Tierra, el mal del mundo ya se desbordó y llegó hasta el ciel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l Kremlin tiene la intención —no muy hermosa por cierto— de poner en marcha su monstruoso programa denominad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Sistema fraccional de bombardeo orbital"; las pavorosas bombas SFBO, no son por cierto una hermosa caricia, ni tampoco una demostración de amor a la pobre humanidad doliente; eso es obvio.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Tales bombas nucleares serian colocadas en órbitas muy bajas, de unos 160 kilómetros sobre la tierra, y es ostensible que serian detonadas por control remoto, contra objetivos militares y ciudades indefensas antes de que completaran su primer circuito; es indubitable que las horrendas bombas SFBO, recorrerían fatalmente una fracción de órbita antes de su detonación.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 baja altura haría posible que la bomba orbital no fuera, descubierta por el sistema de radar de alarma temprana con que cuenta, los Estados Unidos de Norteaméric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Se nos ha informado que los rusos han llevado a cabo por lo menos, trece experiencias científicas tipo SFBO; se nos ha dicho que los siete primeros experimentos atómicos orbitales fracasaron, pero dizque: los seis siguientes fueron un éxito rotund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obvio que los Yanquis tampoco son unas mansas ovejas y podemos estar seguros de que no solamente imitaran el ejemplo soviético, sino que además, inventarán algo peor.</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Coexistencia pacífica o guerra, atómica exclamaba amenazante un ministro soviético; desgraciadamente Tiros y Troyanos odian la paz y eso está ya demostrado con hechos claros, contundentes y definitivos. </w:t>
      </w:r>
      <w:r>
        <w:rPr>
          <w:b/>
          <w:i/>
          <w:sz w:val="28"/>
          <w:szCs w:val="28"/>
        </w:rPr>
        <w:t xml:space="preserve">En estos instantes de crisis mundial y explosión demográfica, existen por doquiera alarmantes síntomas de guerra mundial. </w:t>
      </w:r>
    </w:p>
    <w:p>
      <w:pPr>
        <w:pStyle w:val="Normal"/>
        <w:ind w:left="240" w:right="290" w:firstLine="720"/>
        <w:jc w:val="both"/>
        <w:rPr>
          <w:b/>
          <w:b/>
          <w:i/>
          <w:i/>
          <w:sz w:val="28"/>
          <w:szCs w:val="28"/>
        </w:rPr>
      </w:pPr>
      <w:r>
        <w:rPr>
          <w:b/>
          <w:i/>
          <w:sz w:val="28"/>
          <w:szCs w:val="28"/>
        </w:rPr>
        <w:t xml:space="preserve">Las partículas radioactivas de las explosiones nucleares, alterarán profundamente las zonas superiores de la atmósfera, mundial.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Hoy en Día estados Unidos, Rusia China y Francia, tienen misiles atómicos y toda clase de armas de destrucción masiva rotando en una orbita muy baja alrededor de nuestro afligido Mun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ostensible y cualquier hombre de ciencia lo sabe, que tales zonas constituyen algo así como una especie de filtro supremo para los rayos solares; Cuando el citado filtro maravilloso haya sido completamente </w:t>
      </w:r>
      <w:r>
        <w:rPr>
          <w:b/>
          <w:i/>
          <w:sz w:val="28"/>
          <w:szCs w:val="28"/>
        </w:rPr>
        <w:t>alterado por las asqueantes explosiones nucleares, es incuestionable que entonces ya no podrá filtrar, analizar y descomponer los rayos solares en luz y calor, entonces veremos el sol negro como cilici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b/>
          <w:i/>
          <w:sz w:val="28"/>
          <w:szCs w:val="28"/>
        </w:rPr>
        <w:t>Conviene saber que la camada superior de la atmósfera planetaria es el viviente sustentáculo de nuestro mundo y que su alteración coadyuvará en la intensificación de terremotos y maremotos.</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tonces las ciudades caerán hechas polvo y olas marítimas nunca vistas azotarán las playas; escrito está en el evangelio cristiano que un sonido muy extraño saldrá de entre el fondo mismo de los mar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Enfermedades desconocidas nunca antes descubiertas por la ciencia médica, ya están apareciendo a consecuencia del abuso atómico; el fósforo de los cerebros humanos será contaminado con las radiaciones y muchísimas gentes perderán la razón y andarán locas por las call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Los hospitales estarán abarrotados de enfermos y no habrá remedio; las aguas de la tierra y del cielo es obvio que también serán contaminadas y las cosechas se perderán, pues no podrán ser utilizadas por las hambrientas multitudes debido a que estarán cargadas de radi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tonces veremos por las calles escenas dantescas, horripilantes, y entre las ruinas humeantes de esta perversa civilización de víboras, solo escucharemos baladres, aullidos, silvos, relinchos, chirridos, mugidos, graznidos, maullidos, ladridos, bufares, roncares y crocotar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ara desgracia de la Pobre Humanidad terrestre el Poderío Bélico de China, Estados Unidos, Francia e Inglaterra, es aterrador.</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Han colocado estos nefastos gobiernos en orbita, alrededor de nuestro afligido mundo,  </w:t>
      </w:r>
      <w:r>
        <w:rPr>
          <w:b/>
          <w:i/>
          <w:sz w:val="28"/>
          <w:szCs w:val="28"/>
        </w:rPr>
        <w:t>grandes plataformas satelitales con cabezas de Misiles Nucleares, y otras tantas cargadas con toda clase de virus mortíferos como el ántrax mezclado con viruel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ambién giran alrededor de la orbita terrestre, satélites bélicos estacionaros, cañones de rayos láser capaces en un segundo de llegar a la superficie y desintegrar a su paso ciudades enteras, centros bélicos de los enemigos y etc.</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as grandes plataformas satelitales las tienen también Rusia, China, Francia, etc. Pregunto, ¿Para que las tienen en el espacio? ¿Para defenderse de las humanidades extraterrestres? ¿O para usarlas en la eminente e irrefutable tercera guerra mundial que se avecin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claro que los Yankis lo niegan, ellos pretenden pasar por mansas ovejas, mas para los habitantes de los mundos vecinos, no se ignora su poderío bélico de autodestrucción masiva, dirigida sobre las grandes ciudades capitales del Mundo y las Naciones Indefensas.</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EL PATRIARCA SAMAEL HABLA SOBRE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LAS DESAPARICIONES MISTERIOSAS DE HOMBRES Y MUJERE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autoSpaceDE w:val="false"/>
        <w:ind w:left="240" w:right="290" w:firstLine="720"/>
        <w:jc w:val="both"/>
        <w:rPr>
          <w:i/>
          <w:i/>
          <w:color w:val="000000"/>
          <w:sz w:val="28"/>
          <w:szCs w:val="28"/>
        </w:rPr>
      </w:pPr>
      <w:r>
        <w:rPr>
          <w:i/>
          <w:color w:val="000000"/>
          <w:sz w:val="28"/>
          <w:szCs w:val="28"/>
        </w:rPr>
        <w:t>Amigos míos desde el siglo pasado se están presentando el caso de muchísimas desapariciones misteriosas, y esto es algo que debemos estudiar. En el siglo pasado se registro el caso espectacular de la desaparición de una tripulación marin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Cierto barco que navegaba rumbo a España fue hallado en altamar en perfecto estado cargado de joyas, mercancías y cosas de gran valor “pero sin tripulación". Tal nave se hallaba totalmente solitaria; nunca se supo nada sobre sus marin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Quienes encontraron tal navío no hallaron síntomas de violencia; quedo, pues descartada la posibilidad de cualquier motín a bordo. Los enceres de cocina, los valores en joyas, los vinos se hallaron completos quedando por tal motivo descartada la posibilidad de cualquier acto de piraterí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sto nos invita a pensar, mis apreciados amigos ¿que se hizo esa gente? ¿Quien se la rapto en pleno altamar? He ahí un tremendo misterio que hasta ahora no se ha podido resolver.</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n el pasado siglo desaparecieron algunos ejércitos en pleno campo de batalla, ¿quiEn se los llevo?, misterio, misteri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n las Épocas de Napoleón Bonaparte un gran embajador desapareció en presencia de la servidumbre; no se le hallo jamás. (QuE mano misteriosa lo arrebat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Aviones llenos de pasajeros y tripulación han desaparecido en pleno vuelo sin dejar el menor rastro ¿quiEn los ha arrebatad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Reflexionando cuidadosamente llegamos a la conclusión lógica de que es estos precisos momentos, </w:t>
      </w:r>
      <w:r>
        <w:rPr>
          <w:b/>
          <w:bCs/>
          <w:i/>
          <w:color w:val="000000"/>
          <w:sz w:val="28"/>
          <w:szCs w:val="28"/>
        </w:rPr>
        <w:t xml:space="preserve"> </w:t>
      </w:r>
      <w:r>
        <w:rPr>
          <w:b/>
          <w:bCs/>
          <w:i/>
          <w:iCs/>
          <w:color w:val="000000"/>
          <w:sz w:val="28"/>
          <w:szCs w:val="28"/>
        </w:rPr>
        <w:t>en los tubos de ensaye de la naturaleza se están haciendo experimentos para la creación de la futura gran raza, que vivirá en la Tierra transformada del mañana después del gigantesco cataclismo que se avecina</w:t>
      </w:r>
      <w:r>
        <w:rPr>
          <w:b/>
          <w:bCs/>
          <w:i/>
          <w:color w:val="000000"/>
          <w:sz w:val="28"/>
          <w:szCs w:val="28"/>
        </w:rPr>
        <w:t>.</w:t>
      </w:r>
    </w:p>
    <w:p>
      <w:pPr>
        <w:pStyle w:val="Normal"/>
        <w:autoSpaceDE w:val="false"/>
        <w:ind w:left="240" w:right="290" w:firstLine="720"/>
        <w:jc w:val="both"/>
        <w:rPr>
          <w:b/>
          <w:b/>
          <w:bCs/>
          <w:i/>
          <w:i/>
          <w:color w:val="000000"/>
          <w:sz w:val="28"/>
          <w:szCs w:val="28"/>
        </w:rPr>
      </w:pPr>
      <w:r>
        <w:rPr>
          <w:b/>
          <w:bCs/>
          <w:i/>
          <w:color w:val="000000"/>
          <w:sz w:val="28"/>
          <w:szCs w:val="28"/>
        </w:rPr>
      </w:r>
    </w:p>
    <w:p>
      <w:pPr>
        <w:pStyle w:val="Normal"/>
        <w:autoSpaceDE w:val="false"/>
        <w:ind w:left="240" w:right="290" w:firstLine="720"/>
        <w:jc w:val="both"/>
        <w:rPr/>
      </w:pPr>
      <w:r>
        <w:rPr>
          <w:i/>
          <w:color w:val="000000"/>
          <w:sz w:val="28"/>
          <w:szCs w:val="28"/>
        </w:rPr>
        <w:t xml:space="preserve">Es evidente que </w:t>
      </w:r>
      <w:r>
        <w:rPr>
          <w:b/>
          <w:bCs/>
          <w:i/>
          <w:iCs/>
          <w:color w:val="000000"/>
          <w:sz w:val="28"/>
          <w:szCs w:val="28"/>
        </w:rPr>
        <w:t>la semilla más selecta de la especie humana</w:t>
      </w:r>
      <w:r>
        <w:rPr>
          <w:i/>
          <w:color w:val="000000"/>
          <w:sz w:val="28"/>
          <w:szCs w:val="28"/>
        </w:rPr>
        <w:t xml:space="preserve"> esta siendo sacada de la Tierra y llevada a otros planetas del espacio infinito. No cabe la menor duda que los extraterrestres realizan esta magnifica labor. Es evidente que ya se esta creando esa futura raz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Recuerden ustedes, mis amigos que la primera raza fue la de los hombres glaciales, la segunda la de los hiperbóreos, la tercera la de los lémures, la cuarta la de los atlantes; la quinta la nuestra. Empero ya se esta creando repito, la futura sexta gran raza.</w:t>
      </w:r>
    </w:p>
    <w:p>
      <w:pPr>
        <w:pStyle w:val="Normal"/>
        <w:autoSpaceDE w:val="false"/>
        <w:ind w:left="240" w:right="290" w:firstLine="720"/>
        <w:jc w:val="both"/>
        <w:rPr/>
      </w:pPr>
      <w:r>
        <w:rPr>
          <w:i/>
          <w:color w:val="000000"/>
          <w:sz w:val="28"/>
          <w:szCs w:val="28"/>
        </w:rPr>
        <w:t xml:space="preserve">habrá también una séptima que será la final en nuestro mundo, pero eso esta todavía mas lejos; hablemos de la sexta. </w:t>
      </w:r>
      <w:r>
        <w:rPr>
          <w:b/>
          <w:bCs/>
          <w:i/>
          <w:iCs/>
          <w:color w:val="000000"/>
          <w:sz w:val="28"/>
          <w:szCs w:val="28"/>
        </w:rPr>
        <w:t>Mujeres extraterrestres</w:t>
      </w:r>
      <w:r>
        <w:rPr>
          <w:i/>
          <w:color w:val="000000"/>
          <w:sz w:val="28"/>
          <w:szCs w:val="28"/>
        </w:rPr>
        <w:t xml:space="preserve"> han venido y seguirán viniendo con el propósito de ser fecundadas; hombres de los nuestros serán llevados a los otros mundos para fecundar y después se les traerá de regres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No esta de mas recordar ahora el insólito caso del Brasil. Cierta nave cósmica descendió en un campo solitario; un pobre campesino fue metido dentro del ovni, se le extrajo sangre, se analizo tal sangre; fue estudiado en detalle aquel trabajador de campo y después vino a el una mujer extraterrestre semejante a una china, pero con cabellos rubios quien le sedujera sexualment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Aquel buen hombre tuvo pues, relaciones sexuales con ella; luego se le saco de la nave y esta ultima partió hacia el espacio infinito; no hay duda de que aquella mujer vino para ser fecundada, se la llevo la semilla humana terrestre, ¿objetivo? lograr cierta mezcla muy especial.</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s obvio que muchos habitantes de la tierra han tenido experiencias semejantes; algunos han preferido callar por temor a la burla de nuestros semejant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Analizando cuidadosamente todo esto podemos verificar que los extraterrestres hacen en estos tiempos ensayos muy especiales. cuyos resultados finales aparecerán en la Tierra transformada del mañana, mucho después de la colisión magnética planetaria que sucederá entre los años 2042 y 2043.</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La semilla humana será traída de regreso a la Tierra; la sexta raza estará pues formada por mezclas muy important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Tengo entendido que la gente de la sexta raza será muy hermosa y de tamaño mas pequeño; es obvio que será el producto de cruces extraterrestres y con terrestres de este mundo. No es por lo tanto extraño, que desaparezca por estos tiempos mucha gente. Conforme los años vayan transcurriendo, estas misteriosas aumentaran notablement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Distinguidos amigos: preparados no olvidéis que vivimos en momentos extraordinarios; no es raro el que cualquiera de nosotros también fuera transportado a cualquier planeta del espacio infinit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Permítaseme informarles que dentro de algún tiempo, </w:t>
      </w:r>
      <w:r>
        <w:rPr>
          <w:b/>
          <w:bCs/>
          <w:i/>
          <w:iCs/>
          <w:color w:val="000000"/>
          <w:sz w:val="28"/>
          <w:szCs w:val="28"/>
        </w:rPr>
        <w:t>estos extraterrestres hablaran a través de los distintos satélites que Rusia, Estados Unidos y demás naciones del mundo tienen en orbita alrededor de la Tierra</w:t>
      </w:r>
      <w:r>
        <w:rPr>
          <w:i/>
          <w:color w:val="000000"/>
          <w:sz w:val="28"/>
          <w:szCs w:val="28"/>
        </w:rPr>
        <w:t>; entonces harán también llegar ante nosotros deliciosas melodías cósmicas. No esta de mas decirles que actualmente hay en orbita, laboratorios cósmicos extraterrestres tripulados, donde se registran nuestras ideas, costumbres lenguajes, etc., etc., etc.</w:t>
      </w:r>
    </w:p>
    <w:p>
      <w:pPr>
        <w:pStyle w:val="Normal"/>
        <w:autoSpaceDE w:val="false"/>
        <w:ind w:left="240" w:right="290" w:firstLine="720"/>
        <w:jc w:val="both"/>
        <w:rPr/>
      </w:pPr>
      <w:r>
        <w:rPr>
          <w:i/>
          <w:color w:val="000000"/>
          <w:sz w:val="28"/>
          <w:szCs w:val="28"/>
        </w:rPr>
        <w:t xml:space="preserve">La Sibila de Praga, hace ya varios siglos profetizo todas estas cosas y hasta asevero en forma enfática que en un no lejano día se escucharía la voz de Dios en toda la redondez de la Tierra, el </w:t>
      </w:r>
      <w:r>
        <w:rPr>
          <w:b/>
          <w:bCs/>
          <w:i/>
          <w:iCs/>
          <w:color w:val="000000"/>
          <w:sz w:val="28"/>
          <w:szCs w:val="28"/>
        </w:rPr>
        <w:t>Verbo</w:t>
      </w:r>
      <w:r>
        <w:rPr>
          <w:i/>
          <w:color w:val="000000"/>
          <w:sz w:val="28"/>
          <w:szCs w:val="28"/>
        </w:rPr>
        <w:t>, dijéramos de los extraterrestres; y toda rodilla se doblara para oír la palabra venida de lo alt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No hay duda que ese instante se acerca y entonces conoceremos el mensaje de los extraterrestres. Antes de esto habrá insólitos acontecimientos.</w:t>
      </w:r>
      <w:r>
        <w:rPr>
          <w:b/>
          <w:bCs/>
          <w:i/>
          <w:color w:val="000000"/>
          <w:sz w:val="28"/>
          <w:szCs w:val="28"/>
        </w:rPr>
        <w:t xml:space="preserve"> </w:t>
      </w:r>
      <w:r>
        <w:rPr>
          <w:b/>
          <w:bCs/>
          <w:i/>
          <w:iCs/>
          <w:color w:val="000000"/>
          <w:sz w:val="28"/>
          <w:szCs w:val="28"/>
        </w:rPr>
        <w:t>Algunos cohetes norteamericanos o rusos serán raptados y llevados a otros mundos</w:t>
      </w:r>
      <w:r>
        <w:rPr>
          <w:i/>
          <w:color w:val="000000"/>
          <w:sz w:val="28"/>
          <w:szCs w:val="28"/>
        </w:rPr>
        <w:t>; también es cierto que los astronautas de la Torre de Babel verán naves cósmicas extraterrestres pero callaran: la soberbia de los científicos de tal torre es terrible; ello desean ser los amos de todo el infinito, pero serán fulminados en su día y en su ho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Permítanme decirles que la Tierra no ha sido invadida por extraterrestres; ellos saben respetar el libre albedrío de nuestros semejantes; pero para bien de la gran causa, ciertos sujetos son llevados a otros planetas con propósitos evidentemente científicos, empero estas gentes son respetadas recibiendo además magnifico trat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Se preguntaran si estos seres extraterrestres son de la misma naturaleza humana que nosotros? Séame permitido decirles con infinito pesar que todos nosotros no somos verdaderamente humanos, en el sentido mas completo de la palabra. Es obvio que hoy por hoy tan solo somos humanoides intelectuales y esto es diferent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Los extraterrestres que nos visitan son hombres en el sentido mas completo de la palabra, humanos verdaderos, gentes que ya conquistaron el espacio infinito; he ahí la diferencia. Esas gentes están dotadas de una gran sabiduría, poseen conocimientos que ni remotamente sospechamos. Son inmensamente superiores a nosotros; eso es tod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Las naves interplanetarias provienen de distintos planetas el infinito, no hay duda de que en Venus existe una humanidad de tipo muy superior y de que en Marte también hay habitantes aunque se obstinan en negarlo los hombres de ciencia modern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Los aparatos de fotografía terrestre enviados en satélites artificiales de ninguna manera podrían informarnos sobre la vida existente en planetas como Venus y Marte. Empero no esta de mas asegurarles que en un futuro los terrícolas podrán verificar por experiencias directas la existencia real de los Venusinos y Marcian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SAMAEL EXPLICA EL ORIGEN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DE LAS NAVES COSMICA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i/>
          <w:i/>
          <w:sz w:val="28"/>
          <w:szCs w:val="28"/>
        </w:rPr>
      </w:pPr>
      <w:r>
        <w:rPr>
          <w:i/>
          <w:sz w:val="28"/>
          <w:szCs w:val="28"/>
        </w:rPr>
        <w:drawing>
          <wp:inline distT="0" distB="0" distL="0" distR="0">
            <wp:extent cx="6243320" cy="427482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2"/>
                    <a:srcRect l="-6" t="-6" r="3641" b="34004"/>
                    <a:stretch>
                      <a:fillRect/>
                    </a:stretch>
                  </pic:blipFill>
                  <pic:spPr bwMode="auto">
                    <a:xfrm>
                      <a:off x="0" y="0"/>
                      <a:ext cx="6243320" cy="427482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Las naves cósmicas tienen su historia y sus tradiciones. </w:t>
      </w:r>
      <w:r>
        <w:rPr>
          <w:b/>
          <w:i/>
          <w:sz w:val="28"/>
          <w:szCs w:val="28"/>
        </w:rPr>
        <w:t>Realmente esas naves fueron creadas por hombres con alma de Ángeles, Arcángeles y Serafines, etc., que poseen cuerpo de carne y hueso. Muchas tradiciones cósmicas mencionan a San Venona  y su sistema de navegación cósmic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San Venona es un Ángel con cuerpo de carne y hueso. San Venona nació en el planeta Soort donde se dedico a investigar la ley de la caída. </w:t>
      </w:r>
      <w:r>
        <w:rPr>
          <w:b/>
          <w:i/>
          <w:sz w:val="28"/>
          <w:szCs w:val="28"/>
        </w:rPr>
        <w:t>He aquí querido lector la formulación que el propio San Venona dio sobre esta  ley cósmic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w:t>
      </w:r>
      <w:r>
        <w:rPr>
          <w:i/>
          <w:sz w:val="28"/>
          <w:szCs w:val="28"/>
        </w:rPr>
        <w:t>Todas las cosas que existen en el mundo, caen hacia el fondo y el fondo para cualquier parte de Universo, es su estabilidad mas próxima, y dicha estabilidad, es el lugar o punto sobre el cual convergen todas las líneas de fuerza; provenientes de todas direccione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w:t>
      </w:r>
      <w:r>
        <w:rPr>
          <w:i/>
          <w:sz w:val="28"/>
          <w:szCs w:val="28"/>
        </w:rPr>
        <w:t xml:space="preserve">Los centros de todos los soles, y de todos los planetas de nuestro Universo, son precisamente esos  punto de estabilidad. </w:t>
      </w:r>
      <w:r>
        <w:rPr>
          <w:b/>
          <w:i/>
          <w:sz w:val="28"/>
          <w:szCs w:val="28"/>
        </w:rPr>
        <w:t>No son sino los puntos inferiores de aquellas regiones del espacio, hacia las cuales tienden, definitivamente las fuerzas provenientes, de todas las direcciones de aquella parte dada del Univers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También se concentra en estos puntos, el equilibrio que permite a  los soles y planetas mantener su posición. Al anunciar su principio San Venona dijo además que al caer las cosas en el espacio, donde quiera que ello fuese, tendían a caer hacia uno u otro sol, hacia uno u otro planeta, según a que sol o planeta perteneciera aquella parte dada del espacio, en que caía el objeto; constituyendo cada sol o planeta en esa esfera determinada, “la estabilidad o fond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San Venona después de profundas investigaciones, supo emplear, esta particularidad cósmica,  para la locomoción de las naves cósmicas. </w:t>
      </w:r>
      <w:r>
        <w:rPr>
          <w:b/>
          <w:i/>
          <w:sz w:val="28"/>
          <w:szCs w:val="28"/>
        </w:rPr>
        <w:t>Las naves cósmicas diseñadas por San Venona se basaron en la ley de la caíd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único problema grave fue, el de las atmósferas planetarias, estas no permiten; la caída recta de los objetos en el espacio. </w:t>
      </w:r>
      <w:r>
        <w:rPr>
          <w:b/>
          <w:i/>
          <w:sz w:val="28"/>
          <w:szCs w:val="28"/>
        </w:rPr>
        <w:t>San Venona logro resolver ese problema fácilmente y construyo naves cómica maravillosas.</w:t>
      </w:r>
    </w:p>
    <w:p>
      <w:pPr>
        <w:pStyle w:val="Normal"/>
        <w:ind w:left="240" w:right="290" w:firstLine="720"/>
        <w:jc w:val="both"/>
        <w:rPr>
          <w:i/>
          <w:i/>
          <w:sz w:val="28"/>
          <w:szCs w:val="28"/>
        </w:rPr>
      </w:pPr>
      <w:r>
        <w:rPr>
          <w:i/>
          <w:sz w:val="28"/>
          <w:szCs w:val="28"/>
        </w:rPr>
        <w:t>No nos proponemos explicar el funcionalismo mecánico a fondo de esas nave, porque demás de ser demasiado complicado, seria cansado para el lector.  La comisión de inspección dirigida por el Arcángel Adossia, bendijo y aprobó los trabajos de  San Venona.</w:t>
      </w:r>
    </w:p>
    <w:p>
      <w:pPr>
        <w:pStyle w:val="Normal"/>
        <w:ind w:left="240" w:right="290" w:firstLine="720"/>
        <w:jc w:val="both"/>
        <w:rPr/>
      </w:pPr>
      <w:r>
        <w:rPr>
          <w:i/>
          <w:sz w:val="28"/>
          <w:szCs w:val="28"/>
        </w:rPr>
        <w:t xml:space="preserve">Las naves de San Venona, se movían con  la fuerza magnética de los mundos, y eran muy veloces, sin embargo el problema mas grave, se presentaba cuando las naves, se acercaban a cualquier planeta o sol del espacio. </w:t>
      </w:r>
      <w:r>
        <w:rPr>
          <w:b/>
          <w:i/>
          <w:sz w:val="28"/>
          <w:szCs w:val="28"/>
        </w:rPr>
        <w:t>Se necesitaba entonces difíciles maniobras, para evitar una catástrofe. Pocos eran los hombres  Ángeles que podían manejar esas nav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ra muy difícil timonear las naves de San Venona y cada día se necesitaban cada ves mas técnicos para conducir dichas naves, sin embargo, el sistema de  San Venona; fue una revolución técnica en tiempo y desplazo por completo a otros sistemas. </w:t>
      </w:r>
      <w:r>
        <w:rPr>
          <w:b/>
          <w:i/>
          <w:sz w:val="28"/>
          <w:szCs w:val="28"/>
        </w:rPr>
        <w:t>Después de muchos años de actividad cósmica, fue desplazado el sistema San Venona, por el revolucionario sistema del ¡Arcángel Ariton!, es todo un hombre en el sentido mas completo de la palabra, tiene cuerpo de carne y hueso como cualquier person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maravillosos trabajos de señor Ariton, fueron súper vigilados por un gran sabio, conocido en todo el cosmos con el nombre de “Adossia". </w:t>
      </w:r>
      <w:r>
        <w:rPr>
          <w:b/>
          <w:i/>
          <w:sz w:val="28"/>
          <w:szCs w:val="28"/>
        </w:rPr>
        <w:t>Este sabio es también un caballero que ya adquirió el grado de Arcánge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s naves cósmicas modernas se fundamentan en los trabajos del Arcángel Ariton, todo el funcionalismo técnico de dichas naves se realiza sobre la base del </w:t>
      </w:r>
      <w:r>
        <w:rPr>
          <w:b/>
          <w:i/>
          <w:sz w:val="28"/>
          <w:szCs w:val="28"/>
        </w:rPr>
        <w:t>“movimiento continu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te no es un texto de mecánica y nosotros tampoco somos mecánicos; por ello nos abstenemos de describir toda la mecánica de las naves cósmica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 través del espacio cósmico infinito viajan millones de naves cósmicas, tan numerosas como la arenas del mar. Las naves interestelares, son gigantescas y llevan dentro de su vientre, pequeñas naves.</w:t>
      </w:r>
    </w:p>
    <w:p>
      <w:pPr>
        <w:pStyle w:val="Normal"/>
        <w:ind w:left="240" w:right="290" w:firstLine="720"/>
        <w:jc w:val="both"/>
        <w:rPr>
          <w:b/>
          <w:b/>
          <w:i/>
          <w:i/>
          <w:sz w:val="28"/>
          <w:szCs w:val="28"/>
        </w:rPr>
      </w:pPr>
      <w:r>
        <w:rPr>
          <w:b/>
          <w:i/>
          <w:sz w:val="28"/>
          <w:szCs w:val="28"/>
        </w:rPr>
      </w:r>
    </w:p>
    <w:p>
      <w:pPr>
        <w:pStyle w:val="Normal"/>
        <w:ind w:left="240" w:right="290" w:hanging="0"/>
        <w:jc w:val="center"/>
        <w:rPr>
          <w:i/>
          <w:i/>
          <w:sz w:val="28"/>
          <w:szCs w:val="28"/>
        </w:rPr>
      </w:pPr>
      <w:r>
        <w:rPr>
          <w:i/>
          <w:sz w:val="28"/>
          <w:szCs w:val="28"/>
        </w:rPr>
        <w:drawing>
          <wp:inline distT="0" distB="0" distL="0" distR="0">
            <wp:extent cx="6165850" cy="437197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3"/>
                    <a:srcRect l="-6" t="-6" r="4819" b="32553"/>
                    <a:stretch>
                      <a:fillRect/>
                    </a:stretch>
                  </pic:blipFill>
                  <pic:spPr bwMode="auto">
                    <a:xfrm>
                      <a:off x="0" y="0"/>
                      <a:ext cx="6165850" cy="4371975"/>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EL PATRIARCA GNOSTICO SAMAEL</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EXPLICA SOBRE LOS HOMBRES GLACIALE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firstLine="720"/>
        <w:jc w:val="both"/>
        <w:rPr>
          <w:i/>
          <w:i/>
          <w:sz w:val="28"/>
          <w:szCs w:val="28"/>
        </w:rPr>
      </w:pPr>
      <w:r>
        <w:rPr>
          <w:i/>
          <w:sz w:val="28"/>
          <w:szCs w:val="28"/>
        </w:rPr>
        <w:t>Bien, amigo; vamos a comentar ahora algo sobre los hombres glaciales. Es urgente comprender el proceso de revolución de los ejes de la Tierra los cuales acarrean distintas glaciacione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Se nos ha dicho que antes de la pasada glaciación, </w:t>
      </w:r>
      <w:r>
        <w:rPr>
          <w:b/>
          <w:i/>
          <w:sz w:val="28"/>
          <w:szCs w:val="28"/>
        </w:rPr>
        <w:t xml:space="preserve">los polos de la Tierra se encontraban en la zona que corresponden a la línea ecuatorial, </w:t>
      </w:r>
      <w:r>
        <w:rPr>
          <w:i/>
          <w:sz w:val="28"/>
          <w:szCs w:val="28"/>
        </w:rPr>
        <w:t>en forma tal que lo que era Ecuador se convirtió en polos y viceversa</w:t>
      </w:r>
      <w:r>
        <w:rPr>
          <w:b/>
          <w:i/>
          <w:sz w:val="28"/>
          <w:szCs w:val="28"/>
        </w:rPr>
        <w:t>; esto origino el hundimiento de la Atlántida; es claro que por tal motivo cambio la geografía terrestr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e ha encontrado en el polo norte carbón vegetal, y en la Siberia a orilla de los grandes ríos, se han descubierto animales antidiluvianos, que perecieron por el frió y el hielo, tales criaturas completamente tropicales fueron sorprendidas de un momento por otro por el hielo, y la nieve, entonces perecieron.</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La primera raza humana que existió en el mundo, </w:t>
      </w:r>
      <w:r>
        <w:rPr>
          <w:b/>
          <w:i/>
          <w:sz w:val="28"/>
          <w:szCs w:val="28"/>
        </w:rPr>
        <w:t>vivió en el casquete polar norte, en la Isla Secreta. Tal región fue tropical  y estuvo, como ya dijimos en la zona ecuatorial, aunque mas tarde debido a la revolución de los ejes de la Tierra, viene a ocupar el lugar que actualmente tiene,</w:t>
      </w:r>
      <w:r>
        <w:rPr>
          <w:i/>
          <w:sz w:val="28"/>
          <w:szCs w:val="28"/>
        </w:rPr>
        <w:t xml:space="preserve"> esta primera raza fueron los hijos del Sol. La primera raza que vivió en esa región fue completamente protoplasmática. Los cuerpos de las gentes eran dúctiles, elásticos, podían agigantarse a voluntad o empequeñecerse; no tenían la consistencia física de la actual humanidad.</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Sin embargo, las personas de tal raza eran felices, percibían el mundo y las cosas en forma integra, completa. No solo veían lo meramente físico sino que también además podían ver el alma y el espíritu de todos los seres y las cosas. La Tierra entera tenia entonces un bellísimo color azul intenso con sus mares y montañ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unque parezca increíble la primera raza que existió fue de un bellísimo color negro. </w:t>
      </w:r>
      <w:r>
        <w:rPr>
          <w:b/>
          <w:i/>
          <w:sz w:val="28"/>
          <w:szCs w:val="28"/>
        </w:rPr>
        <w:t>Empero resulta comprender un poco difícil a las gentes actuales, que en sus polos de aquellas gentes y en su rostro en general a pesar de ser una raza de color, pudiera brillar cierto color y cierto matiz semejante a la del fueg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sistema de reproducción era completamente diferente al actual; los seres humanos </w:t>
      </w:r>
      <w:r>
        <w:rPr>
          <w:b/>
          <w:i/>
          <w:sz w:val="28"/>
          <w:szCs w:val="28"/>
        </w:rPr>
        <w:t xml:space="preserve">se reproducían en una forma muy parecida a la división de las células orgánicas. </w:t>
      </w:r>
      <w:r>
        <w:rPr>
          <w:i/>
          <w:sz w:val="28"/>
          <w:szCs w:val="28"/>
        </w:rPr>
        <w:t xml:space="preserve">Ya sabemos que una célula se divide en dos y que las dos se dividen en cuatro, y que las cuatro en ocho etc. Así también el organismo del padre-madre completamente andrógino, </w:t>
      </w:r>
      <w:r>
        <w:rPr>
          <w:b/>
          <w:i/>
          <w:sz w:val="28"/>
          <w:szCs w:val="28"/>
        </w:rPr>
        <w:t>pues no era ni masculino ni femenino, sino tenia ambas polaridades a la vez, en determinado momento se dividía en dos,</w:t>
      </w:r>
      <w:r>
        <w:rPr>
          <w:i/>
          <w:sz w:val="28"/>
          <w:szCs w:val="28"/>
        </w:rPr>
        <w:t xml:space="preserve"> del madre-madre por decirlo así se desprendía, el hijo, y este era un acontecimiento profundamente religios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 muchas personas podrá parecer celes extraño, una raza de andróginos, mas es obvio que la primera raza fue así.</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 gente de la raza protoplasmática, tuvieron templos maravillosos, grandiosas ciudades y riquísima sabidurí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or entonces vivió en la Tierra un hombre con Alma de Ángel “Uriel" quien tuvo cuerpo físico humano; </w:t>
      </w:r>
      <w:r>
        <w:rPr>
          <w:b/>
          <w:i/>
          <w:sz w:val="28"/>
          <w:szCs w:val="28"/>
        </w:rPr>
        <w:t>el escribió un grandioso libro con caracteres runicos, nórdicos y cumplió una bellísima misión enseñando a la humanidad de aquella Époc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a raza protoplasmica es El Adán Solus  del que habla la Biblia; ese Adán del cual no se había extraído la Eva de la mitología hebraic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Han pasado los siglos muchísimos millones de años y sin embargo, aquellas raza a pesar de haberse transformado en otras, </w:t>
      </w:r>
      <w:r>
        <w:rPr>
          <w:b/>
          <w:i/>
          <w:sz w:val="28"/>
          <w:szCs w:val="28"/>
        </w:rPr>
        <w:t>se conserva todavía en formas muy originales y esto es algo que puede sorprenderl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Quiero decirles que no todos los individuos de aquella raza desaparecieron de la faz de la Tierra; </w:t>
      </w:r>
      <w:r>
        <w:rPr>
          <w:b/>
          <w:i/>
          <w:sz w:val="28"/>
          <w:szCs w:val="28"/>
        </w:rPr>
        <w:t>hay cierto grupo de tales gentes primigenias que todavía viven aquí en la Tier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e misterioso grupo reside actualmente en una ciudad secreta subterránea ubicada exactamente en el polo norte. </w:t>
      </w:r>
      <w:r>
        <w:rPr>
          <w:b/>
          <w:i/>
          <w:sz w:val="28"/>
          <w:szCs w:val="28"/>
        </w:rPr>
        <w:t>Esos son los hombres glaciales, que para bien de esta humanidad doliente, aun existe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pPr>
      <w:r>
        <w:rPr>
          <w:rFonts w:cs="Modern No. 20;Heavy Heap" w:ascii="Modern No. 20;Heavy Heap" w:hAnsi="Modern No. 20;Heavy Heap"/>
          <w:b/>
          <w:bCs/>
          <w:sz w:val="44"/>
          <w:szCs w:val="44"/>
          <w:lang w:val="en-US" w:eastAsia="en-US"/>
        </w:rPr>
        <w:t xml:space="preserve">SAMAEL Y LOS HOMBRES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DE TEZ AZUL</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firstLine="720"/>
        <w:jc w:val="both"/>
        <w:rPr>
          <w:i/>
          <w:i/>
          <w:sz w:val="28"/>
          <w:szCs w:val="28"/>
        </w:rPr>
      </w:pPr>
      <w:r>
        <w:rPr>
          <w:i/>
          <w:sz w:val="28"/>
          <w:szCs w:val="28"/>
        </w:rPr>
      </w:r>
    </w:p>
    <w:p>
      <w:pPr>
        <w:pStyle w:val="Normal"/>
        <w:ind w:left="240" w:right="290" w:firstLine="720"/>
        <w:jc w:val="both"/>
        <w:rPr>
          <w:i/>
          <w:i/>
          <w:color w:val="000000"/>
          <w:sz w:val="28"/>
          <w:szCs w:val="28"/>
        </w:rPr>
      </w:pPr>
      <w:r>
        <w:rPr>
          <w:i/>
          <w:color w:val="000000"/>
          <w:sz w:val="28"/>
          <w:szCs w:val="28"/>
        </w:rPr>
        <w:t>En una revista que encontramos en circulación dentro del Distrito Federal, México; hallamos el siguiente relato: “En 1960 una revista científica Soviética, apoyándose en los relatos del historiador egipcio Maneton y del griego Herodoto, así como de las inscripciones del enigma de la Atlántida y a la venida de seres extraterrestre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La pregunta que se hacían era esta ¿fueron los atlantes un pueblo de tez azulada?. Dicen algunas tradiciones que los Atlantes fundaron la civilización egipcia y que los jefes mas antiguos de las dinastías eran atlantes de raza pura. Los artistas egipcios, que reprodujeron cuidadosamente los objetos de sus murales y pintaron los colores (como pintaron a sus diose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Osiris tenia el rostro verde, por ser el dios de la vegetación que renace. Thot estaba pigmentado de verde o De azul pálido, y Ammon y Shu eran francamente azules. ¿Porque formaba este color parte de los dioses egipcios?, solo puede contestarse de una manera. Eran descendientes de un pueblo azul.</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Deberíamos creer que Osiris y Thot que llegaron a Egipto procedentes de un país de altas montañas, hallaron un llano con clima cálido y mucho sol, y vieron su tez modificada por el sol, que termino por darles una piel </w:t>
      </w:r>
      <w:r>
        <w:rPr>
          <w:b/>
          <w:bCs/>
          <w:i/>
          <w:iCs/>
          <w:color w:val="000000"/>
          <w:sz w:val="28"/>
          <w:szCs w:val="28"/>
        </w:rPr>
        <w:t>olivacea</w:t>
      </w:r>
      <w:r>
        <w:rPr>
          <w:b/>
          <w:bCs/>
          <w:i/>
          <w:color w:val="000000"/>
          <w:sz w:val="28"/>
          <w:szCs w:val="28"/>
        </w:rPr>
        <w:t xml:space="preserve"> </w:t>
      </w:r>
      <w:r>
        <w:rPr>
          <w:i/>
          <w:color w:val="000000"/>
          <w:sz w:val="28"/>
          <w:szCs w:val="28"/>
        </w:rPr>
        <w:t>“azul con amarillo, igual a verde como suelen tenerla en nuestros días los habitantes del Mediterráne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Resulta dicho articulo vago y oscuro. Habla sobre la raza azul, supone que esta viene de la Atlántida, no niega el origen de la cultura egipcia</w:t>
      </w:r>
      <w:r>
        <w:rPr>
          <w:i/>
          <w:iCs/>
          <w:color w:val="000000"/>
          <w:sz w:val="28"/>
          <w:szCs w:val="28"/>
        </w:rPr>
        <w:t xml:space="preserve"> </w:t>
      </w:r>
      <w:r>
        <w:rPr>
          <w:b/>
          <w:bCs/>
          <w:i/>
          <w:iCs/>
          <w:color w:val="000000"/>
          <w:sz w:val="28"/>
          <w:szCs w:val="28"/>
        </w:rPr>
        <w:t>(es obvio que los hombres azules son los antiguos constructores de las pirámides)</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Sin embargo, algo falla en el articulo. Renglones arriba citados y puestos en comillas. Permitas eme la libertad de disentir. Necesitamos enfatizar el hecho concreto de que los hombres azules jamás vinieron del Continente Atlante. Algunos suponen que los hombres azules vinieron de Venus y no esta de mas citar otra parte del citado articul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Recordemos los extraordinarios acontecimientos sucedidos en tiempos remotos en Venus, que fueron anotados por los astrónomos de la antigüedad. El propio San Agustín afirma que Castor dejo escrito el relato de un prodigio asombroso sucedido en ese planeta, que de pronto cambio de tamaño, de color, y hasta de orbita en torno al sol, al mismo tiempo que perdía satélites. Este hecho sin precedentes, debió suceder en tiempos del</w:t>
      </w:r>
      <w:r>
        <w:rPr>
          <w:i/>
          <w:iCs/>
          <w:color w:val="000000"/>
          <w:sz w:val="28"/>
          <w:szCs w:val="28"/>
        </w:rPr>
        <w:t xml:space="preserve"> </w:t>
      </w:r>
      <w:r>
        <w:rPr>
          <w:b/>
          <w:bCs/>
          <w:i/>
          <w:iCs/>
          <w:color w:val="000000"/>
          <w:sz w:val="28"/>
          <w:szCs w:val="28"/>
        </w:rPr>
        <w:t>rey Ogiges</w:t>
      </w:r>
      <w:r>
        <w:rPr>
          <w:i/>
          <w:color w:val="000000"/>
          <w:sz w:val="28"/>
          <w:szCs w:val="28"/>
        </w:rPr>
        <w:t xml:space="preserve">, fundador de Tebas, como aseguran </w:t>
      </w:r>
      <w:r>
        <w:rPr>
          <w:b/>
          <w:bCs/>
          <w:i/>
          <w:iCs/>
          <w:color w:val="000000"/>
          <w:sz w:val="28"/>
          <w:szCs w:val="28"/>
        </w:rPr>
        <w:t>Adrasto, Cyzicenio y Dies</w:t>
      </w:r>
      <w:r>
        <w:rPr>
          <w:i/>
          <w:color w:val="000000"/>
          <w:sz w:val="28"/>
          <w:szCs w:val="28"/>
        </w:rPr>
        <w:t>, notables matemáticos de Napoleón. ¿QuE sucedió en Venus para que parte de su población huyera precipitadamente rumbo a la Tierra? ¿Una Colisión? ¿Una explosión nuclear?.</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No podemos decir nada, pero de ser cierta cualquiera de esas hipótesis, tendríamos que creer que Venus estuvo ligado a la historia de nuestro planeta, y resulta curioso que los sabios soviéticos insistan en relacionar el misterio de Venus con el de la Atlántida y el Tiahuanac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Como usted vera querido lector, el autor del articulo mencionado y cuyas partes fueron transcritos con el propósito de refutarlos, tiene dos opiniones diferentes y ninguna de ellas es verdadera. aquí en México conocimos el caso de Salvador Villanueva Medina, autor de un libro que titula “Yo estuve en el planeta Venus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Conozco personalmente a este hombre y se que es sincero, y no se trata de ningún charlatán o fantaseador, ha sido rigurosamente examinado por los psiquiatras y los resultados obviamente fueron los de un hombre serio y totalmente equilibrado. Tal caballero escribió para el bien de la humanidad; narro a sus semejantes lo que sucedió; como quiera que era un simple chofe, conduciendo un carro hasta Estados Unidos, hubo de pasar por alguna de esas peripecias. El automóvil se daño; los norteamericanos que viajaban con el bajaron del coche abandonándolo, para dirigirse a un pueblo cercano con el propósito de pedir auxilio. Villanueva Medina quedo solo, se metió debajo del carro con el propósito de observarlo y arreglarlo; sintió pasos en la arena; salió debajo del coche y se encontró a un Venusin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Lo que sucedió después es muy interesante. Lo invitaron y el acepto, fue llevado en una nave hasta el planeta Venus, donde conoció una civilización extraordinaria. Después de cinco días fue traído otra vez a la Tierra. La descripción que da Villanueva Medina sobre los hombres de Venus concuerda con la que sobre ellos da Adanski, famosos científico norteamericano. Estatura de los Venusinos promedio 1.10 mts., piel blanca rosada, cabellos plateados, hermosos rostro, etc., etc. No vio pues Villanueva Medina hombres azules en el planeta Venus. así pues tal hipótesis también queda descartad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De donde vinieron entonces los hombres azules? Existieron muchas personas, así lo afirman, mas las gentes desconocen su origen. Nosotros aseveramos solemnemente diciendo: Los hombres azules vinieron de </w:t>
      </w:r>
      <w:r>
        <w:rPr>
          <w:b/>
          <w:bCs/>
          <w:i/>
          <w:iCs/>
          <w:color w:val="000000"/>
          <w:sz w:val="28"/>
          <w:szCs w:val="28"/>
        </w:rPr>
        <w:t>la galaxia azul</w:t>
      </w:r>
      <w:r>
        <w:rPr>
          <w:i/>
          <w:color w:val="000000"/>
          <w:sz w:val="28"/>
          <w:szCs w:val="28"/>
        </w:rPr>
        <w:t>. No hay duda de que ellos crearon las poderosas civilizaciones de Egipto, Caldea, Asiría, Babilonia, etc., etc.</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Permítaseme informarles sobre la Fraternidad cósmica Universal; así como existe ayuda mutua entre personas buenas, así también las hay entre planeta y planeta, y entre galaxia y galaxia. Los maestros de la</w:t>
      </w:r>
      <w:r>
        <w:rPr>
          <w:i/>
          <w:iCs/>
          <w:color w:val="000000"/>
          <w:sz w:val="28"/>
          <w:szCs w:val="28"/>
        </w:rPr>
        <w:t xml:space="preserve"> </w:t>
      </w:r>
      <w:r>
        <w:rPr>
          <w:b/>
          <w:bCs/>
          <w:i/>
          <w:iCs/>
          <w:color w:val="000000"/>
          <w:sz w:val="28"/>
          <w:szCs w:val="28"/>
        </w:rPr>
        <w:t>galaxia azul</w:t>
      </w:r>
      <w:r>
        <w:rPr>
          <w:i/>
          <w:color w:val="000000"/>
          <w:sz w:val="28"/>
          <w:szCs w:val="28"/>
        </w:rPr>
        <w:t xml:space="preserve"> llevados por el amor universal, se han preocupado muchísimo por nuestra humanidad terrícola ayudándonos incesantemente desde la noche mas profunda de los siglo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Repito: ellos fueron realmente los que </w:t>
      </w:r>
      <w:r>
        <w:rPr>
          <w:b/>
          <w:bCs/>
          <w:i/>
          <w:iCs/>
          <w:color w:val="000000"/>
          <w:sz w:val="28"/>
          <w:szCs w:val="28"/>
        </w:rPr>
        <w:t>instruyeron a los arquitectos las pirámides, los que enseñaron la doctrina secreta a los atlantes y a los egipcios, los que establecieron los misteriosos gloriosos de las poderosas civilizaciones de Caldea y de Asiría</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Su labor ha sido maravillosa, formidable; nos han amado de verdad y todavía nos siguen amando. Pues aunque parezca increíble, </w:t>
      </w:r>
      <w:r>
        <w:rPr>
          <w:b/>
          <w:bCs/>
          <w:i/>
          <w:color w:val="000000"/>
          <w:sz w:val="28"/>
          <w:szCs w:val="28"/>
        </w:rPr>
        <w:t xml:space="preserve"> </w:t>
      </w:r>
      <w:r>
        <w:rPr>
          <w:b/>
          <w:bCs/>
          <w:i/>
          <w:iCs/>
          <w:color w:val="000000"/>
          <w:sz w:val="28"/>
          <w:szCs w:val="28"/>
        </w:rPr>
        <w:t>viven en este afligido mundo</w:t>
      </w:r>
      <w:r>
        <w:rPr>
          <w:i/>
          <w:color w:val="000000"/>
          <w:sz w:val="28"/>
          <w:szCs w:val="28"/>
        </w:rPr>
        <w:t xml:space="preserve">, con el propósito de ayudarnos en la hora critica que precede al gran cataclismo. Tengo que informarles que los hombres azules </w:t>
      </w:r>
      <w:r>
        <w:rPr>
          <w:b/>
          <w:bCs/>
          <w:i/>
          <w:color w:val="000000"/>
          <w:sz w:val="28"/>
          <w:szCs w:val="28"/>
        </w:rPr>
        <w:t xml:space="preserve"> </w:t>
      </w:r>
      <w:r>
        <w:rPr>
          <w:b/>
          <w:bCs/>
          <w:i/>
          <w:iCs/>
          <w:color w:val="000000"/>
          <w:sz w:val="28"/>
          <w:szCs w:val="28"/>
        </w:rPr>
        <w:t>viven en una ciudad subterránea bajo los hielos del polo sur</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Se preguntaran ¿como es posible que puedan vivir a tan bajas temperaturas?. Pues debemos saber, que los organismos de los </w:t>
      </w:r>
      <w:r>
        <w:rPr>
          <w:b/>
          <w:bCs/>
          <w:i/>
          <w:iCs/>
          <w:color w:val="000000"/>
          <w:sz w:val="28"/>
          <w:szCs w:val="28"/>
        </w:rPr>
        <w:t>hombres azules</w:t>
      </w:r>
      <w:r>
        <w:rPr>
          <w:i/>
          <w:color w:val="000000"/>
          <w:sz w:val="28"/>
          <w:szCs w:val="28"/>
        </w:rPr>
        <w:t xml:space="preserve"> son similares a los nuestros, eso es obvio, quiero que todos ustedes me entiendan, </w:t>
      </w:r>
      <w:r>
        <w:rPr>
          <w:b/>
          <w:bCs/>
          <w:i/>
          <w:iCs/>
          <w:color w:val="000000"/>
          <w:sz w:val="28"/>
          <w:szCs w:val="28"/>
        </w:rPr>
        <w:t>los hombres provenientes de la galaxia azul</w:t>
      </w:r>
      <w:r>
        <w:rPr>
          <w:i/>
          <w:color w:val="000000"/>
          <w:sz w:val="28"/>
          <w:szCs w:val="28"/>
        </w:rPr>
        <w:t xml:space="preserve"> no tienen casas de hielo como los esquimales, ni nada por el estilo; resultaría absurdo que tales criaturas, vivieran entre los témpanos de hielo; mejor es comprender que ellos poseen una </w:t>
      </w:r>
      <w:r>
        <w:rPr>
          <w:b/>
          <w:bCs/>
          <w:i/>
          <w:iCs/>
          <w:color w:val="000000"/>
          <w:sz w:val="28"/>
          <w:szCs w:val="28"/>
        </w:rPr>
        <w:t>ciudad subterránea</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Hecha entre las entrañas mismas de la Tierra, si hay hielos sobre las rocas y encima de la tierra en general; no afectan en nada a la ciudad sumergida. El problema climatológico no existe para los hombres azules. Es ostensible que si pudieron conquistar el espacio infinito, poseen adelantos técnicos formidables, no es difícil comprender que ellos han creado su propio clima dentro de la misteriosa ciudad.</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Si nos preguntamos: ¿PorquE habiendo otros lugares dentro de nuestro planeta Tierra, con mejor clima y vegetación, escogieran un lugar tan inaccesible? Debemos saber que las tierras del</w:t>
      </w:r>
      <w:r>
        <w:rPr>
          <w:b/>
          <w:bCs/>
          <w:i/>
          <w:color w:val="000000"/>
          <w:sz w:val="28"/>
          <w:szCs w:val="28"/>
        </w:rPr>
        <w:t xml:space="preserve"> </w:t>
      </w:r>
      <w:r>
        <w:rPr>
          <w:b/>
          <w:bCs/>
          <w:i/>
          <w:iCs/>
          <w:color w:val="000000"/>
          <w:sz w:val="28"/>
          <w:szCs w:val="28"/>
        </w:rPr>
        <w:t>polo norte y del polo sur</w:t>
      </w:r>
      <w:r>
        <w:rPr>
          <w:i/>
          <w:color w:val="000000"/>
          <w:sz w:val="28"/>
          <w:szCs w:val="28"/>
        </w:rPr>
        <w:t>, hoy cubiertas de hielo; después de la pasada glaciación, en otro tiempo tuvieron poderosas civilizaciones, magníficos climas ecuatoriales y espléndidas ciudade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No se extrañen de lo que afirmo. Esta ciudad subterránea, donde ahora viven los hombres azules; es antiquísima, fue hecha en la pasada glaciación. Esto significa que tal ciudad tiene muchos</w:t>
      </w:r>
      <w:r>
        <w:rPr>
          <w:i/>
          <w:iCs/>
          <w:color w:val="000000"/>
          <w:sz w:val="28"/>
          <w:szCs w:val="28"/>
        </w:rPr>
        <w:t xml:space="preserve"> </w:t>
      </w:r>
      <w:r>
        <w:rPr>
          <w:b/>
          <w:bCs/>
          <w:i/>
          <w:iCs/>
          <w:color w:val="000000"/>
          <w:sz w:val="28"/>
          <w:szCs w:val="28"/>
        </w:rPr>
        <w:t>millones de años</w:t>
      </w:r>
      <w:r>
        <w:rPr>
          <w:i/>
          <w:color w:val="000000"/>
          <w:sz w:val="28"/>
          <w:szCs w:val="28"/>
        </w:rPr>
        <w:t xml:space="preserve"> de existencia, que deviene de las </w:t>
      </w:r>
      <w:r>
        <w:rPr>
          <w:b/>
          <w:bCs/>
          <w:i/>
          <w:iCs/>
          <w:color w:val="000000"/>
          <w:sz w:val="28"/>
          <w:szCs w:val="28"/>
        </w:rPr>
        <w:t>Épocas arcaicas de la Tierra</w:t>
      </w:r>
      <w:r>
        <w:rPr>
          <w:i/>
          <w:color w:val="000000"/>
          <w:sz w:val="28"/>
          <w:szCs w:val="28"/>
        </w:rPr>
        <w:t>, siempre fue morada secreta de los hombres azules. Como quiera ellos tienen naves cósmicas, con las cuales pueden viajar a través del espacio infinito, es algo palmario y manifiesto, que no sufren por problemas de abastecimient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Estos hombres azules han llegado alguna vez, a salir de su ciudad para convivir con los terrícolas de la superficie? Permítanme decirles, que en la Época de Asiría, Egipto y Babilonia, tales hombres fueron recibidos como verdaderos dioses, desafortunadamente estamos en la edad de hierro, en la Época de la degeneración mundial y por ese motivo rara vez </w:t>
      </w:r>
      <w:r>
        <w:rPr>
          <w:b/>
          <w:bCs/>
          <w:i/>
          <w:color w:val="000000"/>
          <w:sz w:val="28"/>
          <w:szCs w:val="28"/>
        </w:rPr>
        <w:t xml:space="preserve"> </w:t>
      </w:r>
      <w:r>
        <w:rPr>
          <w:b/>
          <w:bCs/>
          <w:i/>
          <w:iCs/>
          <w:color w:val="000000"/>
          <w:sz w:val="28"/>
          <w:szCs w:val="28"/>
        </w:rPr>
        <w:t>ellos</w:t>
      </w:r>
      <w:r>
        <w:rPr>
          <w:i/>
          <w:color w:val="000000"/>
          <w:sz w:val="28"/>
          <w:szCs w:val="28"/>
        </w:rPr>
        <w:t xml:space="preserve"> se mezclan con las multitude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Sin embargo, no esta de mas afirmar, que de cuando en cuando alguno de estos hombres extraordinarios conviven con las gentes; cierta dama me contó el hecho concreto, de que ella había visto a un hombre de tez azul en Argentin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b/>
          <w:bCs/>
          <w:i/>
          <w:iCs/>
          <w:color w:val="000000"/>
          <w:sz w:val="28"/>
          <w:szCs w:val="28"/>
        </w:rPr>
        <w:t>Los hombres azules</w:t>
      </w:r>
      <w:r>
        <w:rPr>
          <w:i/>
          <w:color w:val="000000"/>
          <w:sz w:val="28"/>
          <w:szCs w:val="28"/>
        </w:rPr>
        <w:t>, están cumpliendo con una gran misión, están auxiliando a la humanidad con procedimientos,</w:t>
      </w:r>
      <w:r>
        <w:rPr>
          <w:i/>
          <w:iCs/>
          <w:color w:val="000000"/>
          <w:sz w:val="28"/>
          <w:szCs w:val="28"/>
        </w:rPr>
        <w:t xml:space="preserve"> </w:t>
      </w:r>
      <w:r>
        <w:rPr>
          <w:b/>
          <w:bCs/>
          <w:i/>
          <w:iCs/>
          <w:color w:val="000000"/>
          <w:sz w:val="28"/>
          <w:szCs w:val="28"/>
        </w:rPr>
        <w:t>telepáticos</w:t>
      </w:r>
      <w:r>
        <w:rPr>
          <w:i/>
          <w:color w:val="000000"/>
          <w:sz w:val="28"/>
          <w:szCs w:val="28"/>
        </w:rPr>
        <w:t xml:space="preserve"> favorables, para algunos. Y es evidente que estos hombres extraordinarios, tendrán que lanzarse públicamente a las calles para amonestar a las gentes, para llamarlos al arrepentimiento, para hacerles ver el cataclismo espantoso que se avecin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La ciudad </w:t>
      </w:r>
      <w:r>
        <w:rPr>
          <w:b/>
          <w:bCs/>
          <w:i/>
          <w:iCs/>
          <w:color w:val="000000"/>
          <w:sz w:val="28"/>
          <w:szCs w:val="28"/>
        </w:rPr>
        <w:t>misteriosa</w:t>
      </w:r>
      <w:r>
        <w:rPr>
          <w:b/>
          <w:bCs/>
          <w:i/>
          <w:color w:val="000000"/>
          <w:sz w:val="28"/>
          <w:szCs w:val="28"/>
        </w:rPr>
        <w:t xml:space="preserve"> </w:t>
      </w:r>
      <w:r>
        <w:rPr>
          <w:i/>
          <w:color w:val="000000"/>
          <w:sz w:val="28"/>
          <w:szCs w:val="28"/>
        </w:rPr>
        <w:t xml:space="preserve"> de los hombres azules, puedo asegurarles, que es una ciudad bastante grande, muy semejante en tamaño a la ciudad de México, </w:t>
      </w:r>
      <w:r>
        <w:rPr>
          <w:b/>
          <w:bCs/>
          <w:i/>
          <w:color w:val="000000"/>
          <w:sz w:val="28"/>
          <w:szCs w:val="28"/>
        </w:rPr>
        <w:t xml:space="preserve"> </w:t>
      </w:r>
      <w:r>
        <w:rPr>
          <w:b/>
          <w:bCs/>
          <w:i/>
          <w:iCs/>
          <w:color w:val="000000"/>
          <w:sz w:val="28"/>
          <w:szCs w:val="28"/>
        </w:rPr>
        <w:t>mas</w:t>
      </w:r>
      <w:r>
        <w:rPr>
          <w:i/>
          <w:color w:val="000000"/>
          <w:sz w:val="28"/>
          <w:szCs w:val="28"/>
        </w:rPr>
        <w:t xml:space="preserve"> totalmente diferente en su diseño, con varios millones de personas, con muchas casas, calles y avenidas y amplio campo para aguardar sus </w:t>
      </w:r>
      <w:r>
        <w:rPr>
          <w:b/>
          <w:bCs/>
          <w:i/>
          <w:iCs/>
          <w:color w:val="000000"/>
          <w:sz w:val="28"/>
          <w:szCs w:val="28"/>
        </w:rPr>
        <w:t>naves</w:t>
      </w:r>
      <w:r>
        <w:rPr>
          <w:i/>
          <w:color w:val="000000"/>
          <w:sz w:val="28"/>
          <w:szCs w:val="28"/>
        </w:rPr>
        <w:t xml:space="preserve">. Mas exactamente no se que cantidad de gente vive ahí; por lo menos, no se lo he preguntado </w:t>
      </w:r>
      <w:r>
        <w:rPr>
          <w:b/>
          <w:bCs/>
          <w:i/>
          <w:color w:val="000000"/>
          <w:sz w:val="28"/>
          <w:szCs w:val="28"/>
        </w:rPr>
        <w:t xml:space="preserve"> </w:t>
      </w:r>
      <w:r>
        <w:rPr>
          <w:b/>
          <w:bCs/>
          <w:i/>
          <w:iCs/>
          <w:color w:val="000000"/>
          <w:sz w:val="28"/>
          <w:szCs w:val="28"/>
        </w:rPr>
        <w:t>al rey de la ciudad</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Conozco personalmente a </w:t>
      </w:r>
      <w:r>
        <w:rPr>
          <w:b/>
          <w:bCs/>
          <w:i/>
          <w:iCs/>
          <w:color w:val="000000"/>
          <w:sz w:val="28"/>
          <w:szCs w:val="28"/>
        </w:rPr>
        <w:t>su majestad</w:t>
      </w:r>
      <w:r>
        <w:rPr>
          <w:i/>
          <w:color w:val="000000"/>
          <w:sz w:val="28"/>
          <w:szCs w:val="28"/>
        </w:rPr>
        <w:t xml:space="preserve"> y solemnemente les digo, que el </w:t>
      </w:r>
      <w:r>
        <w:rPr>
          <w:b/>
          <w:bCs/>
          <w:i/>
          <w:iCs/>
          <w:color w:val="000000"/>
          <w:sz w:val="28"/>
          <w:szCs w:val="28"/>
        </w:rPr>
        <w:t>pertenece a las dinastías solares</w:t>
      </w:r>
      <w:r>
        <w:rPr>
          <w:i/>
          <w:color w:val="000000"/>
          <w:sz w:val="28"/>
          <w:szCs w:val="28"/>
        </w:rPr>
        <w:t>, se trata de un autentico</w:t>
      </w:r>
      <w:r>
        <w:rPr>
          <w:i/>
          <w:iCs/>
          <w:color w:val="000000"/>
          <w:sz w:val="28"/>
          <w:szCs w:val="28"/>
        </w:rPr>
        <w:t xml:space="preserve"> </w:t>
      </w:r>
      <w:r>
        <w:rPr>
          <w:b/>
          <w:bCs/>
          <w:i/>
          <w:iCs/>
          <w:color w:val="000000"/>
          <w:sz w:val="28"/>
          <w:szCs w:val="28"/>
        </w:rPr>
        <w:t>iluminado, maestro de perfección</w:t>
      </w:r>
      <w:r>
        <w:rPr>
          <w:i/>
          <w:color w:val="000000"/>
          <w:sz w:val="28"/>
          <w:szCs w:val="28"/>
        </w:rPr>
        <w:t>, que no necesita gendarmes, ni protección, ni soldadesca armada para hacerse obedecer de su pueblo, todo el mundo lo respeta pues terriblemente divin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Se preguntaran ¿Como he hecho para ponerme en contacto con dicho monarca?, ¿si dispongo de alguna nave cósmica, o que medio he utilizado para poder llegar a la ciudad azul donde habitan estos seres? </w:t>
      </w:r>
      <w:r>
        <w:rPr>
          <w:b/>
          <w:bCs/>
          <w:i/>
          <w:iCs/>
          <w:color w:val="000000"/>
          <w:sz w:val="28"/>
          <w:szCs w:val="28"/>
        </w:rPr>
        <w:t>Quiero que comprendan que</w:t>
      </w:r>
      <w:r>
        <w:rPr>
          <w:i/>
          <w:color w:val="000000"/>
          <w:sz w:val="28"/>
          <w:szCs w:val="28"/>
        </w:rPr>
        <w:t xml:space="preserve">; existen procedimientos </w:t>
      </w:r>
      <w:r>
        <w:rPr>
          <w:b/>
          <w:bCs/>
          <w:i/>
          <w:iCs/>
          <w:color w:val="000000"/>
          <w:sz w:val="28"/>
          <w:szCs w:val="28"/>
        </w:rPr>
        <w:t>telepáticos con los cuales podemos ponernos en contacto con personas que viven en distintos lugares</w:t>
      </w:r>
      <w:r>
        <w:rPr>
          <w:i/>
          <w:color w:val="000000"/>
          <w:sz w:val="28"/>
          <w:szCs w:val="28"/>
        </w:rPr>
        <w:t xml:space="preserve"> del mundo, aun a remotas distancias, sin embargo, nosotros vamos mas lejos en esta cuestión tenemos procedimientos secretos por medio de los cuales podemos transportarnos a cualquier lugar secreto, incluyendo como es lógico la ciudad subterránea de los hombres azule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Yo he visitado tal ciudad no lo niego y ustedes también pueden hacerlo, si conocen nuestros procedimientos, lo interesante es que ingresen a nuestros estudios gnósticos, que lean nuestros libros etc. Es claro que al visitar aquella misteriosa ciudad, hube de pedir permiso primero a su majestad el rey. Sin el permiso de aquel monarca que gobierna la ciudad no hubiera pasearme tranquilamente por las calles de aquella misteriosa urbe.</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Esta ciudad espléndida construida entre la entrañas mismas de la Tierra, es muy diferente a todas las que conocemos actualmente, es este afligido mundo en que vivimos. Un camino serpenteado conduce hasta las puertas de la ciudad. Las calles y las avenidas están iluminadas, como natural, por lámparas maravillosas que hacen de aquella gigantesca caverna algo luminoso y radiante, pues parece aquello un día espléndid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podría decir que manejan ellos la luz y las tinieblas en forma perfecta. Tienen setenta salas distribuidas en los diferentes lugares de la ciudad; en tales recintos celebran sus asambleas, o realizan sus estudios. Estos estudios son de tipo avanzado, se trata de ciencias cósmicas, elevado asuntos espirituales, naturaleza, etc. No esta de mas decirles que dentro de esa gran urbe mística e infalible resplandece la esfinge, símbolo viviente de la sabiduría iniciatic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Los miembros de aquella raza azul visten ciertamente con elegancia y distinción. Usan hermosas túnicas de estilo antiguo, bellos mantos, sandalias de estilo muy clásico; van y vienen por las calles de la ciudad a lo largo de las aceras y banquetas; son de mediana estatura y hermoso continente se transportan a pie o en carros distintos a los que nosotros conocemos, propulsados por energía eléctric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Su alimento básico son las algas marinas; obvio que ellos tienen que comer para vivir, las recogen del fondo de los océanos de todo el planeta Tierra; </w:t>
      </w:r>
      <w:r>
        <w:rPr>
          <w:b/>
          <w:bCs/>
          <w:i/>
          <w:color w:val="000000"/>
          <w:sz w:val="28"/>
          <w:szCs w:val="28"/>
        </w:rPr>
        <w:t xml:space="preserve"> </w:t>
      </w:r>
      <w:r>
        <w:rPr>
          <w:b/>
          <w:bCs/>
          <w:i/>
          <w:iCs/>
          <w:color w:val="000000"/>
          <w:sz w:val="28"/>
          <w:szCs w:val="28"/>
        </w:rPr>
        <w:t>sus naves les permiten transportarse a donde quieran “En el tiempo y en el espacio"</w:t>
      </w:r>
      <w:r>
        <w:rPr>
          <w:i/>
          <w:color w:val="000000"/>
          <w:sz w:val="28"/>
          <w:szCs w:val="28"/>
        </w:rPr>
        <w:t>; empero es claro que de su galaxia traen muchos otros alimentos con los cuales se nutren; téngase en cuanta que ellos no están presos dentro de la ciudad, que poseen libertad para viajar en sus naves a donde quieran; eso es tod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Los hombres cósmicos, no necesitan del dinero para vivir, ellos tienen sistemas, métodos económicos inmensamente superiores a los de nosotros, los pobres animales intelectuales de la Tierr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iCs/>
          <w:color w:val="000000"/>
          <w:sz w:val="28"/>
          <w:szCs w:val="28"/>
        </w:rPr>
      </w:pPr>
      <w:r>
        <w:rPr>
          <w:b/>
          <w:bCs/>
          <w:i/>
          <w:iCs/>
          <w:color w:val="000000"/>
          <w:sz w:val="28"/>
          <w:szCs w:val="28"/>
        </w:rPr>
        <w:t>El mensaje que tienen los hombre azules para la humanidad terrícola es la Época actual, es el siguiente: una dama azul que permanece siempre junto al rey, me dijo “El planeta tierra va a ser destruido: las gentes que habitan sobre la superficie de la Tierra creen que todas esas ciudades y cosas materiales que poseen les van a durar toda la vida; se apegan a las cosas y eso es absurdo porque todo lo que tienen va a ser destruido”.</w:t>
      </w:r>
    </w:p>
    <w:p>
      <w:pPr>
        <w:pStyle w:val="Normal"/>
        <w:ind w:left="240" w:right="290" w:firstLine="720"/>
        <w:jc w:val="both"/>
        <w:rPr>
          <w:i/>
          <w:i/>
          <w:iCs/>
          <w:color w:val="000000"/>
          <w:sz w:val="28"/>
          <w:szCs w:val="28"/>
        </w:rPr>
      </w:pPr>
      <w:r>
        <w:rPr>
          <w:i/>
          <w:iCs/>
          <w:color w:val="000000"/>
          <w:sz w:val="28"/>
          <w:szCs w:val="28"/>
        </w:rPr>
      </w:r>
    </w:p>
    <w:p>
      <w:pPr>
        <w:pStyle w:val="Normal"/>
        <w:ind w:left="240" w:right="290" w:firstLine="720"/>
        <w:jc w:val="both"/>
        <w:rPr>
          <w:i/>
          <w:i/>
          <w:color w:val="000000"/>
          <w:sz w:val="28"/>
          <w:szCs w:val="28"/>
        </w:rPr>
      </w:pPr>
      <w:r>
        <w:rPr>
          <w:i/>
          <w:color w:val="000000"/>
          <w:sz w:val="28"/>
          <w:szCs w:val="28"/>
        </w:rPr>
        <w:t>Debemos vivir de acuerdo a la ley de la balanza: no revolcarnos entre el oro de la riqueza ni tampoco entre el lodo de la miseria. debemos tener las cosas necesarias para la vida pero no apegarnos jamás a ellas, recuerde usted los últimos días de Pompeya; las gentes entonces trataban de huir con sus tesoros. Apegados a todas sus propiedades, perecieron. Las excavaciones demuestran que los habitantes de Pompeya en su mayoría fueron aplastados por las ruinas de la ciudad o por las piedras del Vesubi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sz w:val="28"/>
          <w:szCs w:val="28"/>
        </w:rPr>
      </w:pPr>
      <w:r>
        <w:rPr>
          <w:i/>
          <w:color w:val="000000"/>
          <w:sz w:val="28"/>
          <w:szCs w:val="28"/>
        </w:rPr>
        <w:t>Los hombres azules cumplirán una gigantesca misión mundial en los momentos mas espantosos que se avecinan; ellos lucharan por hacernos volver a la divinidad; ello se preocuparan por mostrar el camino de salva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SAMAEL Y LOS HOMBRES SOLARE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rFonts w:ascii="Arial" w:hAnsi="Arial" w:cs="Arial"/>
          <w:color w:val="000000"/>
          <w:sz w:val="18"/>
          <w:szCs w:val="18"/>
        </w:rPr>
      </w:pPr>
      <w:r>
        <w:rPr>
          <w:rFonts w:cs="Arial" w:ascii="Arial" w:hAnsi="Arial"/>
          <w:color w:val="000000"/>
          <w:sz w:val="18"/>
          <w:szCs w:val="18"/>
        </w:rPr>
        <w:drawing>
          <wp:inline distT="0" distB="0" distL="0" distR="0">
            <wp:extent cx="5706110" cy="534987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4"/>
                    <a:srcRect l="-6" t="-6" r="21287" b="26189"/>
                    <a:stretch>
                      <a:fillRect/>
                    </a:stretch>
                  </pic:blipFill>
                  <pic:spPr bwMode="auto">
                    <a:xfrm>
                      <a:off x="0" y="0"/>
                      <a:ext cx="5706110" cy="5349875"/>
                    </a:xfrm>
                    <a:prstGeom prst="rect">
                      <a:avLst/>
                    </a:prstGeom>
                  </pic:spPr>
                </pic:pic>
              </a:graphicData>
            </a:graphic>
          </wp:inline>
        </w:drawing>
      </w:r>
    </w:p>
    <w:p>
      <w:pPr>
        <w:pStyle w:val="Normal"/>
        <w:ind w:left="240" w:right="290" w:firstLine="720"/>
        <w:jc w:val="both"/>
        <w:rPr>
          <w:rFonts w:ascii="Arial" w:hAnsi="Arial" w:cs="Arial"/>
          <w:i/>
          <w:i/>
          <w:color w:val="000000"/>
          <w:sz w:val="28"/>
          <w:szCs w:val="28"/>
        </w:rPr>
      </w:pPr>
      <w:r>
        <w:rPr>
          <w:rFonts w:cs="Arial" w:ascii="Arial" w:hAnsi="Arial"/>
          <w:i/>
          <w:color w:val="000000"/>
          <w:sz w:val="28"/>
          <w:szCs w:val="28"/>
        </w:rPr>
      </w:r>
    </w:p>
    <w:p>
      <w:pPr>
        <w:pStyle w:val="Normal"/>
        <w:ind w:left="240" w:right="290" w:firstLine="720"/>
        <w:jc w:val="both"/>
        <w:rPr/>
      </w:pPr>
      <w:r>
        <w:rPr>
          <w:i/>
          <w:color w:val="000000"/>
          <w:sz w:val="28"/>
          <w:szCs w:val="28"/>
        </w:rPr>
        <w:t xml:space="preserve">Las gentes comunes y corrientes creen que el Sol es una bola de fuego incandescente, y ese concepto también esta equivocado, </w:t>
      </w:r>
      <w:r>
        <w:rPr>
          <w:b/>
          <w:bCs/>
          <w:i/>
          <w:iCs/>
          <w:color w:val="000000"/>
          <w:sz w:val="28"/>
          <w:szCs w:val="28"/>
        </w:rPr>
        <w:t>es falso</w:t>
      </w:r>
      <w:r>
        <w:rPr>
          <w:i/>
          <w:color w:val="000000"/>
          <w:sz w:val="28"/>
          <w:szCs w:val="28"/>
        </w:rPr>
        <w:t>, es una forma de pensar completamente medieval.</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En la edad media, se creía que este astro que nos ilumina era una bola de fuego; es un modo de pensar equivocado, pero ni modo así es la humanidad.</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Los científicos por ahí suponen, que el Sol es una </w:t>
      </w:r>
      <w:r>
        <w:rPr>
          <w:b/>
          <w:bCs/>
          <w:i/>
          <w:iCs/>
          <w:color w:val="000000"/>
          <w:sz w:val="28"/>
          <w:szCs w:val="28"/>
        </w:rPr>
        <w:t>nube de helio</w:t>
      </w:r>
      <w:r>
        <w:rPr>
          <w:i/>
          <w:color w:val="000000"/>
          <w:sz w:val="28"/>
          <w:szCs w:val="28"/>
        </w:rPr>
        <w:t xml:space="preserve"> también en estado incandescente, y si eso fuera así, entonces los planetas del sistema solar caerían fuera de orbit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b/>
          <w:bCs/>
          <w:i/>
          <w:iCs/>
          <w:color w:val="000000"/>
          <w:sz w:val="28"/>
          <w:szCs w:val="28"/>
        </w:rPr>
        <w:t>No gravitarían</w:t>
      </w:r>
      <w:r>
        <w:rPr>
          <w:i/>
          <w:color w:val="000000"/>
          <w:sz w:val="28"/>
          <w:szCs w:val="28"/>
        </w:rPr>
        <w:t xml:space="preserve"> jamás alrededor del Sol, solo el hecho de que graviten las esferas celestes, entorno a ese centro luminoso, nos esta indicando nos esta indicando que se trata de un sol físic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Los científicos que afirman que el Sol es una nube de </w:t>
      </w:r>
      <w:r>
        <w:rPr>
          <w:b/>
          <w:bCs/>
          <w:i/>
          <w:iCs/>
          <w:color w:val="000000"/>
          <w:sz w:val="28"/>
          <w:szCs w:val="28"/>
        </w:rPr>
        <w:t>helio y no pesa nada</w:t>
      </w:r>
      <w:r>
        <w:rPr>
          <w:i/>
          <w:color w:val="000000"/>
          <w:sz w:val="28"/>
          <w:szCs w:val="28"/>
        </w:rPr>
        <w:t xml:space="preserve">, basados en equivocados cálculos, indubitablemente son unos </w:t>
      </w:r>
      <w:r>
        <w:rPr>
          <w:b/>
          <w:bCs/>
          <w:i/>
          <w:iCs/>
          <w:color w:val="000000"/>
          <w:sz w:val="28"/>
          <w:szCs w:val="28"/>
        </w:rPr>
        <w:t>ignorantes ilustrados</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b/>
          <w:bCs/>
          <w:i/>
          <w:iCs/>
          <w:color w:val="000000"/>
          <w:sz w:val="28"/>
          <w:szCs w:val="28"/>
        </w:rPr>
        <w:t>Yo</w:t>
      </w:r>
      <w:r>
        <w:rPr>
          <w:i/>
          <w:color w:val="000000"/>
          <w:sz w:val="28"/>
          <w:szCs w:val="28"/>
        </w:rPr>
        <w:t xml:space="preserve"> pregunto ¿como girarían?, ¿sobre que base?, ¿sobre cual centro nuclear o gravitacional podría basarse el Sistema Solar?.</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b/>
          <w:bCs/>
          <w:i/>
          <w:iCs/>
          <w:color w:val="000000"/>
          <w:sz w:val="28"/>
          <w:szCs w:val="28"/>
        </w:rPr>
        <w:t>Yo</w:t>
      </w:r>
      <w:r>
        <w:rPr>
          <w:i/>
          <w:color w:val="000000"/>
          <w:sz w:val="28"/>
          <w:szCs w:val="28"/>
        </w:rPr>
        <w:t xml:space="preserve"> he viajado, me he transportado muchas veces al astro rey; por lo tanto lo conozco muy bien, se perfectamente en que forma funciona y de que esta hecho y como es la superficie y que hay en el Sol.</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b/>
          <w:bCs/>
          <w:i/>
          <w:iCs/>
          <w:color w:val="000000"/>
          <w:sz w:val="28"/>
          <w:szCs w:val="28"/>
        </w:rPr>
        <w:t>Puedo decirles</w:t>
      </w:r>
      <w:r>
        <w:rPr>
          <w:i/>
          <w:color w:val="000000"/>
          <w:sz w:val="28"/>
          <w:szCs w:val="28"/>
        </w:rPr>
        <w:t xml:space="preserve"> que el Sol es un mundo gigantesco, enrome, muchos millones mas grande que la Tierra, o que Júpiter; tiene rica vida mineral, vegetal, animal y humana. Tiene elevadísimas cordilleras, tiene polo norte y polo sur llenos de hielo, enormes y profundos mares, selvas extraordinarias y etc., etc., etc.</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Aunque parezca increíble hay lugares en el Sol donde uno podría morirse de frió, montañas inmensas cubiertas de nieve, con climas sumamente helados, también existen climas templados muy agradables y climas cálidos, las costas por ejemplo, son muy calientes eso es obvio, porque están al pie de los mares; así pues en el Sol existen todos los clima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b/>
          <w:bCs/>
          <w:i/>
          <w:iCs/>
          <w:color w:val="000000"/>
          <w:sz w:val="28"/>
          <w:szCs w:val="28"/>
        </w:rPr>
        <w:t>Los habitantes del sol</w:t>
      </w:r>
      <w:r>
        <w:rPr>
          <w:i/>
          <w:iCs/>
          <w:color w:val="000000"/>
          <w:sz w:val="28"/>
          <w:szCs w:val="28"/>
        </w:rPr>
        <w:t xml:space="preserve"> </w:t>
      </w:r>
      <w:r>
        <w:rPr>
          <w:b/>
          <w:bCs/>
          <w:i/>
          <w:iCs/>
          <w:color w:val="000000"/>
          <w:sz w:val="28"/>
          <w:szCs w:val="28"/>
        </w:rPr>
        <w:t>jamás viven en ciudades</w:t>
      </w:r>
      <w:r>
        <w:rPr>
          <w:i/>
          <w:color w:val="000000"/>
          <w:sz w:val="28"/>
          <w:szCs w:val="28"/>
        </w:rPr>
        <w:t>, ellos consideran absurdo el hecho de formar ciudades, y estoy de acuerdo con ellos, porque la vida de las ciudades realmente es dañosa y perjudicial en alto grad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En las ciudades los seres humanos vivimos encerrados unos sobre otros en edificios de varios pisos, pegados casa contra casa, entre el humo de las fabricas y de los automóviles, rosandonos mutuamente, dañándonos en forma voluntaria e involuntaria.</w:t>
      </w:r>
    </w:p>
    <w:p>
      <w:pPr>
        <w:pStyle w:val="Normal"/>
        <w:ind w:left="240" w:right="290" w:firstLine="720"/>
        <w:jc w:val="both"/>
        <w:rPr>
          <w:i/>
          <w:i/>
          <w:color w:val="000000"/>
          <w:sz w:val="28"/>
          <w:szCs w:val="28"/>
        </w:rPr>
      </w:pPr>
      <w:r>
        <w:rPr>
          <w:i/>
          <w:color w:val="000000"/>
          <w:sz w:val="28"/>
          <w:szCs w:val="28"/>
        </w:rPr>
        <w:t>Por tal motivo los habitantes del Sol jamás cometerían el desatino de vivir en ciudades, ellos viven normalmente en los campos, sin embargo, tienen pequeñas villas donde hacen investigaciones de tipo científico, pero muy pequeña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Platique una vez con un grupo de sabios solares, ellos me atendieron muy armoniosamente, ellos estaban allí en esos momentos en cuerpos de carne y hueso poseen facultades extraordinarias extrasensoriales, sus rostros parecidos a los de los dioses griegos y romano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Platicamos ante una hermosa mesa y después me pidieron excusas, porque era el momento preciso adecuado, para pasar al laboratorio; los vi allí mirando a través de unos lentes, también los vi hacer enormes y complicados cálculos matemáticos; por esos días ellos estaban muy preocupados con un sistema de mundos muy lejanos, situado a muchos millones de años luz, demasiadamente lejos, del mundo solar donde ellos viven.</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Estaban interesadísimos en investigar tal juego de mundos, porque proyectaban por esos días, hacer una expedición a los mismos mundos lejanos de dicho sistema solar.</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Es claro que los habitantes del Sol poseen naves cósmicas maravillosas que pueden viajar a través del espacio, pero ellos estaban trazando debidamente la ruta y haciendo cálculos para poder llegar con precisión al mencionado sistema de mundos, en que estaban por esos días en reconocer exactamente.</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Yo quede francamente anonadado, asombrado, esos telescopios que ellos poseen son extraordinarios. A tales telescopios los podemos llamar </w:t>
      </w:r>
      <w:r>
        <w:rPr>
          <w:b/>
          <w:bCs/>
          <w:i/>
          <w:iCs/>
          <w:color w:val="000000"/>
          <w:sz w:val="28"/>
          <w:szCs w:val="28"/>
        </w:rPr>
        <w:t>Tescohanos un termino bastante exótico ¿verdad? “Tescohanoso</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b/>
          <w:bCs/>
          <w:i/>
          <w:iCs/>
          <w:color w:val="000000"/>
          <w:sz w:val="28"/>
          <w:szCs w:val="28"/>
        </w:rPr>
        <w:t>Bien es muy novedoso para ustedes saber por ejemplo: que hay habitantes en el sol ¿verdad?</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Pues sepan también que ellos con sus </w:t>
      </w:r>
      <w:r>
        <w:rPr>
          <w:b/>
          <w:bCs/>
          <w:i/>
          <w:iCs/>
          <w:color w:val="000000"/>
          <w:sz w:val="28"/>
          <w:szCs w:val="28"/>
        </w:rPr>
        <w:t xml:space="preserve"> telescopios</w:t>
      </w:r>
      <w:r>
        <w:rPr>
          <w:i/>
          <w:color w:val="000000"/>
          <w:sz w:val="28"/>
          <w:szCs w:val="28"/>
        </w:rPr>
        <w:t xml:space="preserve"> pueden ver el planeta Tierra, como cualquier otro planeta del sistema solar, pueden con sus lentes, no solamente ver nuestro mundo sino también sus ciudades y las cosas que tenemos en nuestro mundo, también pueden ver a las gentes que viven en cada casa, que ellos quieran investigar, y no solamente verlas desde el punto de vista meramente físico sino oculto multidimensional y examinar sus cuerpos internos como su psicología interior; pueden perfectamente ver el aura de las personas y el estado psicológico en que se encuentra cada person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Ello pues, no ignoran el estado desastroso en que se encuentra nuestro planeta tierra; lamentan el estado en que nos encontramos, desean lo mejor para nuestro mundo... desgraciadamente hemos de reconocer que la humanidad terrestre esta totalmente fracasad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En modo alguno ellos desean, o quieren tener relaciones con gente que poseen </w:t>
      </w:r>
      <w:r>
        <w:rPr>
          <w:b/>
          <w:bCs/>
          <w:i/>
          <w:iCs/>
          <w:color w:val="000000"/>
          <w:sz w:val="28"/>
          <w:szCs w:val="28"/>
        </w:rPr>
        <w:t>ego animal de pasiones violentas y bestiales como las que cargamos dentro</w:t>
      </w:r>
      <w:r>
        <w:rPr>
          <w:i/>
          <w:color w:val="000000"/>
          <w:sz w:val="28"/>
          <w:szCs w:val="28"/>
        </w:rPr>
        <w:t xml:space="preserve"> nosotros los habitantes de la Tierr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Los habitantes solares, solo entran en contacto con personas bien muertas; cuando yo hablo de personas bien muertas, quiero que me sepan entender, no estoy hablando de muerte física, me refiero en forma enfática a la muerte del ego animal que personifica todos nuestros defecto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Ya que con el ego animal la humanidad terrestre </w:t>
      </w:r>
      <w:r>
        <w:rPr>
          <w:b/>
          <w:bCs/>
          <w:i/>
          <w:iCs/>
          <w:color w:val="000000"/>
          <w:sz w:val="28"/>
          <w:szCs w:val="28"/>
        </w:rPr>
        <w:t>emite un tipo de vibraciones siniestras fatales, diabólicas y perversas</w:t>
      </w:r>
      <w:r>
        <w:rPr>
          <w:i/>
          <w:color w:val="000000"/>
          <w:sz w:val="28"/>
          <w:szCs w:val="28"/>
        </w:rPr>
        <w:t>; gente así introducen el desorden donde quiera que van, esas gentes con condición egoica, diabólica, matando a sus semejantes, haciendo guerras no podría jamás vivir en armonía con el infinit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Por ese motivo es que ellos no quieren tener relaciones, dijéramos personales con individuos que no hayan disuelto, eliminado de su psiquis </w:t>
      </w:r>
      <w:r>
        <w:rPr>
          <w:b/>
          <w:bCs/>
          <w:i/>
          <w:color w:val="000000"/>
          <w:sz w:val="28"/>
          <w:szCs w:val="28"/>
        </w:rPr>
        <w:t xml:space="preserve"> </w:t>
      </w:r>
      <w:r>
        <w:rPr>
          <w:b/>
          <w:bCs/>
          <w:i/>
          <w:iCs/>
          <w:color w:val="000000"/>
          <w:sz w:val="28"/>
          <w:szCs w:val="28"/>
        </w:rPr>
        <w:t>el ego, el yo animal</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Me viene a la memoria algunos paisajes hermosísimos del sol... hay ahí un mar tan profundo, tan gigantesco de aguas claras y tan bellas que yo he quedado anonadad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SAMAEL EL SOL CIRIO Y SUS HABITANTE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pPr>
      <w:r>
        <w:rPr/>
        <w:drawing>
          <wp:inline distT="0" distB="0" distL="0" distR="0">
            <wp:extent cx="3404235" cy="423799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5"/>
                    <a:srcRect l="1186" t="39643" r="76290" b="25291"/>
                    <a:stretch>
                      <a:fillRect/>
                    </a:stretch>
                  </pic:blipFill>
                  <pic:spPr bwMode="auto">
                    <a:xfrm>
                      <a:off x="0" y="0"/>
                      <a:ext cx="3404235" cy="423799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sol central Cirio es dijéramos la capital de toda la galaxia, se trata de un sol millones de veces mas grande que el sol que nos alumbra, este sol central como dijimos tiene un hermano gemelo que es una luna cinco mil veces mas densa que el plomo, esa luna gira alrededor de Cirio en forma incesante, resulta muy interesante saber que el núcleo de esta gran galaxia este debidamente bipolar izad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 Cirio mismo debieren todas esas irradiaciones electromagnéticas que gobiernan a los diversos mundos que componen esta galaxia; de su hermano gemelo esa gigantesca una millones de veces mas grande que la nuestra, debieren todas las influencias negativas que caracterizan a todos los satélites lunas que giran alrededor de sus mundos, he ahí el binario luz y tiniebla. Hay una tercera fuerza que llamaremos neutra, el cual permite cierto equilibrio en la galaxi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 xml:space="preserve">El Sol Cirio es en si mismo un mundo gigantesco que contiene rica vida mineral, vegetal, animal y humana. </w:t>
      </w:r>
      <w:r>
        <w:rPr>
          <w:i/>
          <w:sz w:val="28"/>
          <w:szCs w:val="28"/>
        </w:rPr>
        <w:t>Los habitantes del sol Cirio son de muy poca altura, no alcanzan a tener ni siquiera un metro de tamaño, alcanzan por lo general medio metro, delgados de cuerpo y con hermosa presencia de facciones angelical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Son verdaderos adeptos de la blanca hermandad. En Cirio sus habitantes son verdaderos dioses de carne y hueso como nosotros aunque mas pequeños y con un grado de desarrollo interior al de los hombres dioses que han pisado la Tier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Viven humildemente en campos, allá nadie se le ocurre construir ciudades, eso de hacer ciudades es propio de gente no inteligente, los habitantes de Cirio jamás caerían en semejante error. </w:t>
      </w:r>
      <w:r>
        <w:rPr>
          <w:b/>
          <w:i/>
          <w:sz w:val="28"/>
          <w:szCs w:val="28"/>
        </w:rPr>
        <w:t>Tienen humildes casas sencillas con la tecnología de su ciencia, usan túnicas tejidas sencillamente, siembran cada uno de sus alimentos, tienen cada familia su jardín donde cultivan flores, frutas y viven en paz y armonía unos con otr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 nadie se le ocurriría hacer ahí guerras, ni nada por el estilo, pues todo eso es bárbaro y salvaje; los cirianos son gentes muy cultas verdaderos hombres iluminados en el sentido autentico de la palabr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el templo corazón de aquel mundo gigantesco de aquel sol extraordinario encontramos al regente de Cirio y de la galaxia y con El todos sus iniciados y discípulos, uno se asombra cuando penetra en ese suntuoso templo, allí ofician los grandes iniciados de las galaxias, yo he asistido varias veces a los rit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En cierta ocasión estando yo Samael Aun Weor en la estrella Cirio vi a lo lejos unos árboles penetrados cada uno de ellos por damas de una belleza infalible y conmovedora, aquellas damas que llamaron para que me acercara a ellas, su voz melodiosa era música de paraíso, conferencie con ellas y luego me aleje admirando tanta belleza. Aquel planeta tiene dilatados mares y los habitantes de esta estrella jamás han matado a ningún ser vivie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u organización social seria magnifica para nuestro globo terráqueo, se acabarían todos los problemas económicos del mundo y reinaría la felicidad sobre la faz de la tier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omo dije son pequeños de estatura y tienen todos sus sentidos internos perfectamente desarrollados, visten sencillamente y usan sandalias de metal. En el jardín del gran templo central  de Cirio existen unos rosales desconocidos en nuestra Tierra, cada rosa de ese jardín es de varios metros de tamaño y exhala un perfume imposible de olvida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ambién poseen centros industriales, villas de experimentación y gigantescas fabricas donde se produce el transporte aéreo, naves capaces de viajar por toda la galaxia incluso a las galaxias vecinas y eventualmente somos visitados por la embajada del sol Cirio, siendo desolador el panorama que llevan de nosotros.</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POR ORDEN DEL REGENTE SAMAEL UNA EMBAJADA MARCIANA HIZO CONTACTO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CON DISCIPULOS DE MARCONI</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firstLine="720"/>
        <w:jc w:val="both"/>
        <w:rPr>
          <w:i/>
          <w:i/>
          <w:sz w:val="28"/>
          <w:szCs w:val="28"/>
        </w:rPr>
      </w:pPr>
      <w:r>
        <w:rPr>
          <w:i/>
          <w:sz w:val="28"/>
          <w:szCs w:val="28"/>
        </w:rPr>
      </w:r>
    </w:p>
    <w:p>
      <w:pPr>
        <w:pStyle w:val="Normal"/>
        <w:autoSpaceDE w:val="false"/>
        <w:ind w:left="240" w:right="290" w:firstLine="720"/>
        <w:jc w:val="both"/>
        <w:rPr/>
      </w:pPr>
      <w:r>
        <w:rPr>
          <w:i/>
          <w:color w:val="000000"/>
          <w:sz w:val="28"/>
          <w:szCs w:val="28"/>
        </w:rPr>
        <w:t xml:space="preserve">A continuación narramos, la formidable experiencia del señor Narciso Genovese, y de un selecto grupo de científicos </w:t>
      </w:r>
      <w:r>
        <w:rPr>
          <w:b/>
          <w:bCs/>
          <w:i/>
          <w:iCs/>
          <w:color w:val="000000"/>
          <w:sz w:val="28"/>
          <w:szCs w:val="28"/>
        </w:rPr>
        <w:t>discípulos del sabio “Marconi"</w:t>
      </w:r>
      <w:r>
        <w:rPr>
          <w:i/>
          <w:color w:val="000000"/>
          <w:sz w:val="28"/>
          <w:szCs w:val="28"/>
        </w:rPr>
        <w:t>. Retirados de la ciencia oficial materialista, ubicados en una selva suramericana, iniciando investigaciones científicas por cuenta propi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Dice así en su libro </w:t>
      </w:r>
      <w:r>
        <w:rPr>
          <w:b/>
          <w:bCs/>
          <w:i/>
          <w:iCs/>
          <w:color w:val="000000"/>
          <w:sz w:val="28"/>
          <w:szCs w:val="28"/>
        </w:rPr>
        <w:t>magistral “Yo He Estado en Marte"</w:t>
      </w:r>
      <w:r>
        <w:rPr>
          <w:i/>
          <w:color w:val="000000"/>
          <w:sz w:val="28"/>
          <w:szCs w:val="28"/>
        </w:rPr>
        <w:t xml:space="preserve">, en el capitulo </w:t>
      </w:r>
      <w:r>
        <w:rPr>
          <w:b/>
          <w:bCs/>
          <w:i/>
          <w:iCs/>
          <w:color w:val="000000"/>
          <w:sz w:val="28"/>
          <w:szCs w:val="28"/>
        </w:rPr>
        <w:t>“La primera visita"</w:t>
      </w:r>
      <w:r>
        <w:rPr>
          <w:i/>
          <w:color w:val="000000"/>
          <w:sz w:val="28"/>
          <w:szCs w:val="28"/>
        </w:rPr>
        <w:t>, ya desde 1950, teníamos certeza de ser visitados por aparatos, de algún otro planeta y deduciendo de nuestros progresos llegamos a la absoluta certeza de ello. La</w:t>
      </w:r>
      <w:r>
        <w:rPr>
          <w:b/>
          <w:bCs/>
          <w:i/>
          <w:color w:val="000000"/>
          <w:sz w:val="28"/>
          <w:szCs w:val="28"/>
        </w:rPr>
        <w:t xml:space="preserve"> </w:t>
      </w:r>
      <w:r>
        <w:rPr>
          <w:b/>
          <w:bCs/>
          <w:i/>
          <w:iCs/>
          <w:color w:val="000000"/>
          <w:sz w:val="28"/>
          <w:szCs w:val="28"/>
        </w:rPr>
        <w:t>Tierra</w:t>
      </w:r>
      <w:r>
        <w:rPr>
          <w:i/>
          <w:color w:val="000000"/>
          <w:sz w:val="28"/>
          <w:szCs w:val="28"/>
        </w:rPr>
        <w:t xml:space="preserve"> era sometida a un examen por habitantes de otros mundos, y todo demostraba que sus intenciones eran amistosa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Pero al mismo tiempo, parecían no atreverse a tomar contacto, y había para ellos serios motivos. Resolvimos pues llamar su atención, al notar sus apariciones iniciamos el lanzamiento de poderosas señales luminosas y sonoras de onda corta. No tuvimos respuesta, pero teníamos la certeza de haber sido escuchados y vistos, a fines de 1955 recibimos ciertas señales de respuesta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Dispusimos en nuestro pequeño campo de pruebas, toda clase de señales para invitar a un aterrizaje, el 16 de septiembre del mismo año a las 5 de la tarde; </w:t>
      </w:r>
      <w:r>
        <w:rPr>
          <w:b/>
          <w:bCs/>
          <w:i/>
          <w:iCs/>
          <w:color w:val="000000"/>
          <w:sz w:val="28"/>
          <w:szCs w:val="28"/>
        </w:rPr>
        <w:t>con inmensa alegría nuestra; una formación de cinco aparatos</w:t>
      </w:r>
      <w:r>
        <w:rPr>
          <w:i/>
          <w:color w:val="000000"/>
          <w:sz w:val="28"/>
          <w:szCs w:val="28"/>
        </w:rPr>
        <w:t>, hizo su</w:t>
      </w:r>
      <w:r>
        <w:rPr>
          <w:i/>
          <w:iCs/>
          <w:color w:val="000000"/>
          <w:sz w:val="28"/>
          <w:szCs w:val="28"/>
        </w:rPr>
        <w:t xml:space="preserve"> </w:t>
      </w:r>
      <w:r>
        <w:rPr>
          <w:b/>
          <w:bCs/>
          <w:i/>
          <w:iCs/>
          <w:color w:val="000000"/>
          <w:sz w:val="28"/>
          <w:szCs w:val="28"/>
        </w:rPr>
        <w:t>aparición</w:t>
      </w:r>
      <w:r>
        <w:rPr>
          <w:i/>
          <w:color w:val="000000"/>
          <w:sz w:val="28"/>
          <w:szCs w:val="28"/>
        </w:rPr>
        <w:t xml:space="preserve"> sobre nosotros, casi inmediatamente el primero de la formación hizo contacto con la tierra, mientras los otros 4 volvieron a elevarse manteniéndose a poca distancia e igual altu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La maquina que emanaba un brillo</w:t>
      </w:r>
      <w:r>
        <w:rPr>
          <w:i/>
          <w:color w:val="000000"/>
          <w:sz w:val="28"/>
          <w:szCs w:val="28"/>
        </w:rPr>
        <w:t xml:space="preserve"> fosforescente, fue opacándose rápidamente, y en breves instantes se torno en un color indefinido, tendiente a marrón clar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Lo primero que salto a nuestra vista fue que la extraña maquina completamente esférica, no era de superficie lisa, sino toda erizada de puntas, de unas 6 pulgadas de largo, de un metal brillantísimo; además no estaba dotada de</w:t>
      </w:r>
      <w:r>
        <w:rPr>
          <w:i/>
          <w:iCs/>
          <w:color w:val="000000"/>
          <w:sz w:val="28"/>
          <w:szCs w:val="28"/>
        </w:rPr>
        <w:t xml:space="preserve"> </w:t>
      </w:r>
      <w:r>
        <w:rPr>
          <w:b/>
          <w:bCs/>
          <w:i/>
          <w:iCs/>
          <w:color w:val="000000"/>
          <w:sz w:val="28"/>
          <w:szCs w:val="28"/>
        </w:rPr>
        <w:t>turbinas</w:t>
      </w:r>
      <w:r>
        <w:rPr>
          <w:i/>
          <w:color w:val="000000"/>
          <w:sz w:val="28"/>
          <w:szCs w:val="28"/>
        </w:rPr>
        <w:t xml:space="preserve"> como las nuestras, sino de </w:t>
      </w:r>
      <w:r>
        <w:rPr>
          <w:b/>
          <w:bCs/>
          <w:i/>
          <w:iCs/>
          <w:color w:val="000000"/>
          <w:sz w:val="28"/>
          <w:szCs w:val="28"/>
        </w:rPr>
        <w:t>una banda ecuatorial de superficie lisa y de unos 60 centímetros de ancho, que podía girar en ambos sentidos</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La esfera media</w:t>
      </w:r>
      <w:r>
        <w:rPr>
          <w:i/>
          <w:color w:val="000000"/>
          <w:sz w:val="28"/>
          <w:szCs w:val="28"/>
        </w:rPr>
        <w:t xml:space="preserve"> 6.50 metros de diámetro, otra sorpresa grande para nosotros y fue la impresión unánime, la certeza de que esos aparatos visitantes, disponían de una base en Tier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Todos nos acercamos al aparato y abriéndose una puertesita lateral, descendieron por ella cuatro personas, que nos saludaron con inclinaciones de cabeza y dieron paso inmediatamente al ultimo de ellos que salto a la vista, era el </w:t>
      </w:r>
      <w:r>
        <w:rPr>
          <w:b/>
          <w:bCs/>
          <w:i/>
          <w:iCs/>
          <w:color w:val="000000"/>
          <w:sz w:val="28"/>
          <w:szCs w:val="28"/>
        </w:rPr>
        <w:t>jefe</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Nuestra primera impresión era de hallarnos ante personas</w:t>
      </w:r>
      <w:r>
        <w:rPr>
          <w:b/>
          <w:bCs/>
          <w:i/>
          <w:color w:val="000000"/>
          <w:sz w:val="28"/>
          <w:szCs w:val="28"/>
        </w:rPr>
        <w:t xml:space="preserve"> </w:t>
      </w:r>
      <w:r>
        <w:rPr>
          <w:b/>
          <w:bCs/>
          <w:i/>
          <w:iCs/>
          <w:color w:val="000000"/>
          <w:sz w:val="28"/>
          <w:szCs w:val="28"/>
        </w:rPr>
        <w:t>superiores a nosotros</w:t>
      </w:r>
      <w:r>
        <w:rPr>
          <w:i/>
          <w:color w:val="000000"/>
          <w:sz w:val="28"/>
          <w:szCs w:val="28"/>
        </w:rPr>
        <w:t>. Su estatura un poco superior a la media nuestra; medirían 1.85 metros,</w:t>
      </w:r>
      <w:r>
        <w:rPr>
          <w:b/>
          <w:bCs/>
          <w:i/>
          <w:color w:val="000000"/>
          <w:sz w:val="28"/>
          <w:szCs w:val="28"/>
        </w:rPr>
        <w:t xml:space="preserve"> </w:t>
      </w:r>
      <w:r>
        <w:rPr>
          <w:i/>
          <w:color w:val="000000"/>
          <w:sz w:val="28"/>
          <w:szCs w:val="28"/>
        </w:rPr>
        <w:t>el color de su piel era blanca, pronunciadamente rosado; cabello corto de un rubio claro y ojos de un celeste claro, sin ninguna señal de barba en el rostro, con un traje que daba la impresión de ser de una sola pieza, y algo semejante a un overol de hule que los protegía de los pies a la cabeza, inclusive las manos; terminando sus mangas en forma de guantes, no llevaban zapatos, el mismos traje terminaba en botas, con una capa mas gruesa bajo los pi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Una especie de cofia adherida al mismo traje y del mismo overol, les cubría la cabeza, que descubrieron de inmediato, dejando caer hacia atrás las cofias. Pies y manos resultaban, mas pequeños en proporción a los nuestros,</w:t>
      </w:r>
      <w:r>
        <w:rPr>
          <w:b/>
          <w:bCs/>
          <w:i/>
          <w:color w:val="000000"/>
          <w:sz w:val="28"/>
          <w:szCs w:val="28"/>
        </w:rPr>
        <w:t xml:space="preserve"> </w:t>
      </w:r>
      <w:r>
        <w:rPr>
          <w:b/>
          <w:bCs/>
          <w:i/>
          <w:iCs/>
          <w:color w:val="000000"/>
          <w:sz w:val="28"/>
          <w:szCs w:val="28"/>
        </w:rPr>
        <w:t>la frente mas espaciosa y mas alta que la nuestra, el aspecto general hermoso e imponente</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l primer contacto revelo amistad y simpatía, por ambas partes. Los invitamos a pasar a uno de nuestros estudios, equipados al objeto de toda clase de mapas celestes; en particular del sistema solar, inclusive de un globo de Mart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a dificultad de comunicación quedo resuelta; </w:t>
      </w:r>
      <w:r>
        <w:rPr>
          <w:b/>
          <w:bCs/>
          <w:i/>
          <w:iCs/>
          <w:color w:val="000000"/>
          <w:sz w:val="28"/>
          <w:szCs w:val="28"/>
        </w:rPr>
        <w:t xml:space="preserve"> por medio de un sorprendente aparato que reflejando las ondas eléctricas provocadas por nuestros cerebros les revelaba nuestras ideas, que acompañadas por indicaciones de mapas y globos eran bastante sencillas</w:t>
      </w:r>
      <w:r>
        <w:rPr>
          <w:i/>
          <w:color w:val="000000"/>
          <w:sz w:val="28"/>
          <w:szCs w:val="28"/>
        </w:rPr>
        <w:t xml:space="preserve">. </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Venían de “Marte", que ellos llaman “Loga"</w:t>
      </w:r>
      <w:r>
        <w:rPr>
          <w:i/>
          <w:color w:val="000000"/>
          <w:sz w:val="28"/>
          <w:szCs w:val="28"/>
        </w:rPr>
        <w:t xml:space="preserve">. habían venido varias veces y trazaron en el mapa del Sistema Solar, la ruta, la trayectoria seguida para llegar a la Tierra, </w:t>
      </w:r>
      <w:r>
        <w:rPr>
          <w:b/>
          <w:bCs/>
          <w:i/>
          <w:iCs/>
          <w:color w:val="000000"/>
          <w:sz w:val="28"/>
          <w:szCs w:val="28"/>
        </w:rPr>
        <w:t>llamada por ellos “Dogue", pasando y haciendo escala en la Luna</w:t>
      </w:r>
      <w:r>
        <w:rPr>
          <w:i/>
          <w:iCs/>
          <w:color w:val="000000"/>
          <w:sz w:val="28"/>
          <w:szCs w:val="28"/>
        </w:rPr>
        <w:t xml:space="preserve"> </w:t>
      </w:r>
      <w:r>
        <w:rPr>
          <w:b/>
          <w:bCs/>
          <w:i/>
          <w:iCs/>
          <w:color w:val="000000"/>
          <w:sz w:val="28"/>
          <w:szCs w:val="28"/>
        </w:rPr>
        <w:t>(Minu)</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Deseaban realmente establecer relaciones con nosotros estudiar nuestro planeta y estaban dispuestos a darnos cuanta información quisiéramos respecto al suyo. Ellos se valían únicamente de la energía solar. Estaban satisfechos, </w:t>
      </w:r>
      <w:r>
        <w:rPr>
          <w:b/>
          <w:bCs/>
          <w:i/>
          <w:color w:val="000000"/>
          <w:sz w:val="28"/>
          <w:szCs w:val="28"/>
        </w:rPr>
        <w:t xml:space="preserve"> </w:t>
      </w:r>
      <w:r>
        <w:rPr>
          <w:b/>
          <w:bCs/>
          <w:i/>
          <w:iCs/>
          <w:color w:val="000000"/>
          <w:sz w:val="28"/>
          <w:szCs w:val="28"/>
        </w:rPr>
        <w:t>su maquina receptora de ondas cerebrales</w:t>
      </w:r>
      <w:r>
        <w:rPr>
          <w:i/>
          <w:color w:val="000000"/>
          <w:sz w:val="28"/>
          <w:szCs w:val="28"/>
        </w:rPr>
        <w:t xml:space="preserve"> les revelaba nuestra sinceridad, el deseo vehemente de relaciones amistosas, y el fin único de servir al pacifico mejoramiento de los habitantes de nuestro planet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Nos invitaron seguidamente a inspeccionar su </w:t>
      </w:r>
      <w:r>
        <w:rPr>
          <w:b/>
          <w:bCs/>
          <w:i/>
          <w:iCs/>
          <w:color w:val="000000"/>
          <w:sz w:val="28"/>
          <w:szCs w:val="28"/>
        </w:rPr>
        <w:t>nave cuya sencillez y comodidad nos asombro</w:t>
      </w:r>
      <w:r>
        <w:rPr>
          <w:i/>
          <w:color w:val="000000"/>
          <w:sz w:val="28"/>
          <w:szCs w:val="28"/>
        </w:rPr>
        <w:t>. La cámara del personal, ocupaba apenas unas cuarta parte del volumen total del aparato. había muchas semejanzas con algunas de las nuestras, exceptuando la mayor sencillez en sus control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En lugar de turbinas para el arranque inicial, estaba dotada de un</w:t>
      </w:r>
      <w:r>
        <w:rPr>
          <w:i/>
          <w:iCs/>
          <w:color w:val="000000"/>
          <w:sz w:val="28"/>
          <w:szCs w:val="28"/>
        </w:rPr>
        <w:t xml:space="preserve"> </w:t>
      </w:r>
      <w:r>
        <w:rPr>
          <w:b/>
          <w:bCs/>
          <w:i/>
          <w:iCs/>
          <w:color w:val="000000"/>
          <w:sz w:val="28"/>
          <w:szCs w:val="28"/>
        </w:rPr>
        <w:t>“banda giratoria ecuatorial"</w:t>
      </w:r>
      <w:r>
        <w:rPr>
          <w:i/>
          <w:color w:val="000000"/>
          <w:sz w:val="28"/>
          <w:szCs w:val="28"/>
        </w:rPr>
        <w:t>, que le permitía tomar impulso vertical suavemente. Acto seguido los invitamos a nuestro talles, para que examinaran nuestro ultimo aparato, expresaron satisfacción y trataron de hacernos algunas indicacion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os acompañamos a su nave, cerrase herméticamente la puerta, </w:t>
      </w:r>
      <w:r>
        <w:rPr>
          <w:b/>
          <w:bCs/>
          <w:i/>
          <w:iCs/>
          <w:color w:val="000000"/>
          <w:sz w:val="28"/>
          <w:szCs w:val="28"/>
        </w:rPr>
        <w:t>el aparato comenzó a iluminarse exteriormente y se elevo</w:t>
      </w:r>
      <w:r>
        <w:rPr>
          <w:i/>
          <w:color w:val="000000"/>
          <w:sz w:val="28"/>
          <w:szCs w:val="28"/>
        </w:rPr>
        <w:t>. Inmediatamente se unieron en formación los otros cuatro y se alejaron.</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b/>
          <w:b/>
          <w:bCs/>
          <w:i/>
          <w:i/>
          <w:color w:val="000000"/>
          <w:sz w:val="28"/>
          <w:szCs w:val="28"/>
        </w:rPr>
      </w:pPr>
      <w:r>
        <w:rPr>
          <w:b/>
          <w:bCs/>
          <w:i/>
          <w:color w:val="000000"/>
          <w:sz w:val="28"/>
          <w:szCs w:val="28"/>
        </w:rPr>
        <w:t>La Segunda Visita</w:t>
      </w:r>
    </w:p>
    <w:p>
      <w:pPr>
        <w:pStyle w:val="Normal"/>
        <w:autoSpaceDE w:val="false"/>
        <w:ind w:left="240" w:right="290" w:firstLine="720"/>
        <w:jc w:val="center"/>
        <w:rPr>
          <w:b/>
          <w:b/>
          <w:bCs/>
          <w:i/>
          <w:i/>
          <w:color w:val="000000"/>
          <w:sz w:val="28"/>
          <w:szCs w:val="28"/>
          <w:u w:val="single"/>
        </w:rPr>
      </w:pPr>
      <w:r>
        <w:rPr>
          <w:b/>
          <w:bCs/>
          <w:i/>
          <w:color w:val="000000"/>
          <w:sz w:val="28"/>
          <w:szCs w:val="28"/>
          <w:u w:val="single"/>
        </w:rPr>
      </w:r>
    </w:p>
    <w:p>
      <w:pPr>
        <w:pStyle w:val="Normal"/>
        <w:autoSpaceDE w:val="false"/>
        <w:ind w:left="240" w:right="290" w:firstLine="720"/>
        <w:jc w:val="both"/>
        <w:rPr/>
      </w:pPr>
      <w:r>
        <w:rPr>
          <w:i/>
          <w:color w:val="000000"/>
          <w:sz w:val="28"/>
          <w:szCs w:val="28"/>
        </w:rPr>
        <w:t xml:space="preserve">Exactamente un mes de la primera, recibimos la segunda visita de los </w:t>
      </w:r>
      <w:r>
        <w:rPr>
          <w:b/>
          <w:bCs/>
          <w:i/>
          <w:iCs/>
          <w:color w:val="000000"/>
          <w:sz w:val="28"/>
          <w:szCs w:val="28"/>
        </w:rPr>
        <w:t>mensajeros de Marte</w:t>
      </w:r>
      <w:r>
        <w:rPr>
          <w:i/>
          <w:color w:val="000000"/>
          <w:sz w:val="28"/>
          <w:szCs w:val="28"/>
        </w:rPr>
        <w:t>. Que esta vez se presentaron con seis maquinas, cinco de las cuales eran iguales a la primera, y la ultima de proporciones mucho mayores y en forma de disco o trompo muy achatad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podríamos dividir</w:t>
      </w:r>
      <w:r>
        <w:rPr>
          <w:i/>
          <w:color w:val="000000"/>
          <w:sz w:val="28"/>
          <w:szCs w:val="28"/>
        </w:rPr>
        <w:t xml:space="preserve"> este aparato en 5 secciones, la central de diámetro mayor, dos secciones, superior e inferior, ala central que formaba una unidad compacta y sólida, y las ultimas dos secciones, la extrema superior y la extrema inferior,</w:t>
      </w:r>
      <w:r>
        <w:rPr>
          <w:b/>
          <w:bCs/>
          <w:i/>
          <w:color w:val="000000"/>
          <w:sz w:val="28"/>
          <w:szCs w:val="28"/>
        </w:rPr>
        <w:t xml:space="preserve"> </w:t>
      </w:r>
      <w:r>
        <w:rPr>
          <w:b/>
          <w:bCs/>
          <w:i/>
          <w:iCs/>
          <w:color w:val="000000"/>
          <w:sz w:val="28"/>
          <w:szCs w:val="28"/>
        </w:rPr>
        <w:t>móviles, o sea, giratorias</w:t>
      </w:r>
      <w:r>
        <w:rPr>
          <w:i/>
          <w:color w:val="000000"/>
          <w:sz w:val="28"/>
          <w:szCs w:val="28"/>
        </w:rPr>
        <w:t xml:space="preserve">, como dos turbinas, </w:t>
      </w:r>
      <w:r>
        <w:rPr>
          <w:b/>
          <w:bCs/>
          <w:i/>
          <w:iCs/>
          <w:color w:val="000000"/>
          <w:sz w:val="28"/>
          <w:szCs w:val="28"/>
        </w:rPr>
        <w:t>pudiendo girar ambas en el mismo sentido o en el sentido opuesto</w:t>
      </w:r>
      <w:r>
        <w:rPr>
          <w:i/>
          <w:color w:val="000000"/>
          <w:sz w:val="28"/>
          <w:szCs w:val="28"/>
        </w:rPr>
        <w:t xml:space="preserve">, dotando así la nave de impulso de </w:t>
      </w:r>
      <w:r>
        <w:rPr>
          <w:b/>
          <w:bCs/>
          <w:i/>
          <w:iCs/>
          <w:color w:val="000000"/>
          <w:sz w:val="28"/>
          <w:szCs w:val="28"/>
        </w:rPr>
        <w:t>ascensión o descenso</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En los extremos opuestos de la banda central, estaban dispuestas turbinas de proporciones inferiores a las primeras dos, al accionar las cuales, la enorme nave tomaría la dirección desead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b/>
          <w:bCs/>
          <w:i/>
          <w:iCs/>
          <w:color w:val="000000"/>
          <w:sz w:val="28"/>
          <w:szCs w:val="28"/>
        </w:rPr>
        <w:t>La gigantesca nave era seductora y desde luego demostraba ser de una enorme potencia, su diámetro máximo mediría unos 60 metros, su máxima altura en cambio tendría unos 18 metr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Descendieron</w:t>
      </w:r>
      <w:r>
        <w:rPr>
          <w:i/>
          <w:color w:val="000000"/>
          <w:sz w:val="28"/>
          <w:szCs w:val="28"/>
        </w:rPr>
        <w:t xml:space="preserve"> 3 personas de cada una de las primeras 5 naves, quienes acudieron a rodear el disco. Seguidamente abriéndose 2 compuertas por las cuales descendieron 28 hombres; el jefe que nos visitara la primera vez acompañado por otros dos; adelantándose hacia nosotros nos brindo amable reverencia, que nosotros emocionados restituimos atreviéndonos a ofrecer un efusivo apretón de manos, que fue cordialmente correspondió.</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Hasta aquí la narración del encuentro oficial de la embajada </w:t>
      </w:r>
      <w:r>
        <w:rPr>
          <w:b/>
          <w:bCs/>
          <w:i/>
          <w:iCs/>
          <w:color w:val="000000"/>
          <w:sz w:val="28"/>
          <w:szCs w:val="28"/>
        </w:rPr>
        <w:t>“marciana", posteriormente con la cooperación de los marcianos se iniciaron preparativos para dar forma a las naves</w:t>
      </w:r>
      <w:r>
        <w:rPr>
          <w:i/>
          <w:color w:val="000000"/>
          <w:sz w:val="28"/>
          <w:szCs w:val="28"/>
        </w:rPr>
        <w:t xml:space="preserve"> que aquí en la</w:t>
      </w:r>
      <w:r>
        <w:rPr>
          <w:i/>
          <w:iCs/>
          <w:color w:val="000000"/>
          <w:sz w:val="28"/>
          <w:szCs w:val="28"/>
        </w:rPr>
        <w:t xml:space="preserve"> </w:t>
      </w:r>
      <w:r>
        <w:rPr>
          <w:b/>
          <w:bCs/>
          <w:i/>
          <w:iCs/>
          <w:color w:val="000000"/>
          <w:sz w:val="28"/>
          <w:szCs w:val="28"/>
        </w:rPr>
        <w:t>Tierra</w:t>
      </w:r>
      <w:r>
        <w:rPr>
          <w:i/>
          <w:color w:val="000000"/>
          <w:sz w:val="28"/>
          <w:szCs w:val="28"/>
        </w:rPr>
        <w:t xml:space="preserve"> se construirían, para luego viajar la embajada</w:t>
      </w:r>
      <w:r>
        <w:rPr>
          <w:b/>
          <w:bCs/>
          <w:i/>
          <w:iCs/>
          <w:color w:val="000000"/>
          <w:sz w:val="28"/>
          <w:szCs w:val="28"/>
        </w:rPr>
        <w:t xml:space="preserve"> terrestre</w:t>
      </w:r>
      <w:r>
        <w:rPr>
          <w:i/>
          <w:color w:val="000000"/>
          <w:sz w:val="28"/>
          <w:szCs w:val="28"/>
        </w:rPr>
        <w:t xml:space="preserve"> al planeta vecino</w:t>
      </w:r>
      <w:r>
        <w:rPr>
          <w:i/>
          <w:iCs/>
          <w:color w:val="000000"/>
          <w:sz w:val="28"/>
          <w:szCs w:val="28"/>
        </w:rPr>
        <w:t xml:space="preserve"> </w:t>
      </w:r>
      <w:r>
        <w:rPr>
          <w:b/>
          <w:bCs/>
          <w:i/>
          <w:iCs/>
          <w:color w:val="000000"/>
          <w:sz w:val="28"/>
          <w:szCs w:val="28"/>
        </w:rPr>
        <w:t>Marte</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Con la cooperación de los marcianos y de la sincera voluntad</w:t>
      </w:r>
      <w:r>
        <w:rPr>
          <w:i/>
          <w:color w:val="000000"/>
          <w:sz w:val="28"/>
          <w:szCs w:val="28"/>
        </w:rPr>
        <w:t xml:space="preserve">, nos dimos  a la tarea inmediata de realizar los últimos preparativos, para traspasar la orbita de nuestras Fronteras Terrestres. Las naves no presentaban problemas al respecto, a la velocidad y dirección, los problemas eran los relativos a la </w:t>
      </w:r>
      <w:r>
        <w:rPr>
          <w:b/>
          <w:bCs/>
          <w:i/>
          <w:iCs/>
          <w:color w:val="000000"/>
          <w:sz w:val="28"/>
          <w:szCs w:val="28"/>
        </w:rPr>
        <w:t>resistencia</w:t>
      </w:r>
      <w:r>
        <w:rPr>
          <w:i/>
          <w:color w:val="000000"/>
          <w:sz w:val="28"/>
          <w:szCs w:val="28"/>
        </w:rPr>
        <w:t xml:space="preserve">, a las </w:t>
      </w:r>
      <w:r>
        <w:rPr>
          <w:b/>
          <w:bCs/>
          <w:i/>
          <w:iCs/>
          <w:color w:val="000000"/>
          <w:sz w:val="28"/>
          <w:szCs w:val="28"/>
        </w:rPr>
        <w:t>grandes presiones</w:t>
      </w:r>
      <w:r>
        <w:rPr>
          <w:i/>
          <w:color w:val="000000"/>
          <w:sz w:val="28"/>
          <w:szCs w:val="28"/>
        </w:rPr>
        <w:t xml:space="preserve">, o a las faltas de ellas, y a la </w:t>
      </w:r>
      <w:r>
        <w:rPr>
          <w:b/>
          <w:bCs/>
          <w:i/>
          <w:iCs/>
          <w:color w:val="000000"/>
          <w:sz w:val="28"/>
          <w:szCs w:val="28"/>
        </w:rPr>
        <w:t>resistencia, al recalentamiento por el roce inevitable con los elementos atmosféricos y estratosféricos</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Con la asistencia</w:t>
      </w:r>
      <w:r>
        <w:rPr>
          <w:i/>
          <w:iCs/>
          <w:color w:val="000000"/>
          <w:sz w:val="28"/>
          <w:szCs w:val="28"/>
        </w:rPr>
        <w:t xml:space="preserve"> </w:t>
      </w:r>
      <w:r>
        <w:rPr>
          <w:b/>
          <w:bCs/>
          <w:i/>
          <w:iCs/>
          <w:color w:val="000000"/>
          <w:sz w:val="28"/>
          <w:szCs w:val="28"/>
        </w:rPr>
        <w:t>marciana</w:t>
      </w:r>
      <w:r>
        <w:rPr>
          <w:i/>
          <w:color w:val="000000"/>
          <w:sz w:val="28"/>
          <w:szCs w:val="28"/>
        </w:rPr>
        <w:t>; se planeo una nave de triple coraza, con dos “cámaras de vació absolut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El segundo problema se resolvería con un elemento; que debería ser </w:t>
      </w:r>
      <w:r>
        <w:rPr>
          <w:b/>
          <w:bCs/>
          <w:i/>
          <w:iCs/>
          <w:color w:val="000000"/>
          <w:sz w:val="28"/>
          <w:szCs w:val="28"/>
        </w:rPr>
        <w:t>conductor perfecto de la electricidad, al mismo tiempo que dotado de extraordinaria resistencia al calor</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iCs/>
          <w:color w:val="000000"/>
          <w:sz w:val="28"/>
          <w:szCs w:val="28"/>
        </w:rPr>
      </w:pPr>
      <w:r>
        <w:rPr>
          <w:b/>
          <w:bCs/>
          <w:i/>
          <w:iCs/>
          <w:color w:val="000000"/>
          <w:sz w:val="28"/>
          <w:szCs w:val="28"/>
        </w:rPr>
        <w:t>Se logro para la coraza externa una aleación que podría resistir 6,000 grados Centígrados, en circunstancias corrientes y cargado de electricidad, se convertiría “en una resistencia sin limites". Convirtiéndose la nave exteriormente, “casi en energía sólida", que al aumentar la velocidad, aumentaría al mismo tiempo “el poder de concentración energética".</w:t>
      </w:r>
    </w:p>
    <w:p>
      <w:pPr>
        <w:pStyle w:val="Normal"/>
        <w:autoSpaceDE w:val="false"/>
        <w:ind w:left="240" w:right="290" w:firstLine="720"/>
        <w:jc w:val="both"/>
        <w:rPr>
          <w:i/>
          <w:i/>
          <w:iCs/>
          <w:color w:val="000000"/>
          <w:sz w:val="28"/>
          <w:szCs w:val="28"/>
        </w:rPr>
      </w:pPr>
      <w:r>
        <w:rPr>
          <w:i/>
          <w:iCs/>
          <w:color w:val="000000"/>
          <w:sz w:val="28"/>
          <w:szCs w:val="28"/>
        </w:rPr>
      </w:r>
    </w:p>
    <w:p>
      <w:pPr>
        <w:pStyle w:val="Normal"/>
        <w:autoSpaceDE w:val="false"/>
        <w:ind w:left="240" w:right="290" w:firstLine="720"/>
        <w:jc w:val="both"/>
        <w:rPr/>
      </w:pPr>
      <w:r>
        <w:rPr>
          <w:i/>
          <w:color w:val="000000"/>
          <w:sz w:val="28"/>
          <w:szCs w:val="28"/>
        </w:rPr>
        <w:t xml:space="preserve">Las puntas de que estaba </w:t>
      </w:r>
      <w:r>
        <w:rPr>
          <w:b/>
          <w:bCs/>
          <w:i/>
          <w:iCs/>
          <w:color w:val="000000"/>
          <w:sz w:val="28"/>
          <w:szCs w:val="28"/>
        </w:rPr>
        <w:t>erizada la nave marciana</w:t>
      </w:r>
      <w:r>
        <w:rPr>
          <w:i/>
          <w:color w:val="000000"/>
          <w:sz w:val="28"/>
          <w:szCs w:val="28"/>
        </w:rPr>
        <w:t>, nos animaron a la solución de varios problemas; a continuación el dibujo de una de las tres unidades fabricadas por los discípulos de</w:t>
      </w:r>
      <w:r>
        <w:rPr>
          <w:i/>
          <w:iCs/>
          <w:color w:val="000000"/>
          <w:sz w:val="28"/>
          <w:szCs w:val="28"/>
        </w:rPr>
        <w:t xml:space="preserve"> </w:t>
      </w:r>
      <w:r>
        <w:rPr>
          <w:b/>
          <w:bCs/>
          <w:i/>
          <w:iCs/>
          <w:color w:val="000000"/>
          <w:sz w:val="28"/>
          <w:szCs w:val="28"/>
        </w:rPr>
        <w:t>Marconi</w:t>
      </w:r>
      <w:r>
        <w:rPr>
          <w:i/>
          <w:color w:val="000000"/>
          <w:sz w:val="28"/>
          <w:szCs w:val="28"/>
        </w:rPr>
        <w:t xml:space="preserve">, con las cuales se retribuyo la venida de la embajada oficial </w:t>
      </w:r>
      <w:r>
        <w:rPr>
          <w:b/>
          <w:bCs/>
          <w:i/>
          <w:iCs/>
          <w:color w:val="000000"/>
          <w:sz w:val="28"/>
          <w:szCs w:val="28"/>
        </w:rPr>
        <w:t>marciana</w:t>
      </w:r>
      <w:r>
        <w:rPr>
          <w:i/>
          <w:color w:val="000000"/>
          <w:sz w:val="28"/>
          <w:szCs w:val="28"/>
        </w:rPr>
        <w:t xml:space="preserve">, viajando estas tres naves  con varias </w:t>
      </w:r>
      <w:r>
        <w:rPr>
          <w:b/>
          <w:bCs/>
          <w:i/>
          <w:iCs/>
          <w:color w:val="000000"/>
          <w:sz w:val="28"/>
          <w:szCs w:val="28"/>
        </w:rPr>
        <w:t>marcianas</w:t>
      </w:r>
      <w:r>
        <w:rPr>
          <w:i/>
          <w:color w:val="000000"/>
          <w:sz w:val="28"/>
          <w:szCs w:val="28"/>
        </w:rPr>
        <w:t xml:space="preserve"> al planeta </w:t>
      </w:r>
      <w:r>
        <w:rPr>
          <w:b/>
          <w:bCs/>
          <w:i/>
          <w:iCs/>
          <w:color w:val="000000"/>
          <w:sz w:val="28"/>
          <w:szCs w:val="28"/>
        </w:rPr>
        <w:t>Marte</w:t>
      </w:r>
      <w:r>
        <w:rPr>
          <w:i/>
          <w:color w:val="000000"/>
          <w:sz w:val="28"/>
          <w:szCs w:val="28"/>
        </w:rPr>
        <w:t xml:space="preserve">: </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Sugerimos al lector leer y estudiar el libro </w:t>
      </w:r>
      <w:r>
        <w:rPr>
          <w:b/>
          <w:bCs/>
          <w:i/>
          <w:iCs/>
          <w:color w:val="000000"/>
          <w:sz w:val="28"/>
          <w:szCs w:val="28"/>
        </w:rPr>
        <w:t>“Yo He Estado en Marte"</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jc w:val="both"/>
        <w:rPr>
          <w:rFonts w:ascii="Arial,Bold" w:hAnsi="Arial,Bold" w:cs="Arial,Bold"/>
          <w:b/>
          <w:b/>
          <w:bCs/>
          <w:i/>
          <w:i/>
          <w:color w:val="000000"/>
          <w:sz w:val="20"/>
          <w:szCs w:val="20"/>
        </w:rPr>
      </w:pPr>
      <w:r>
        <w:rPr>
          <w:rFonts w:cs="Arial,Bold" w:ascii="Arial,Bold" w:hAnsi="Arial,Bold"/>
          <w:b/>
          <w:bCs/>
          <w:i/>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lang w:val="en-US" w:eastAsia="en-US"/>
        </w:rPr>
      </w:pPr>
      <w:r>
        <w:rPr>
          <w:rFonts w:cs="Arial,Bold" w:ascii="Arial,Bold" w:hAnsi="Arial,Bold"/>
          <w:b/>
          <w:bCs/>
          <w:color w:val="000000"/>
          <w:sz w:val="20"/>
          <w:szCs w:val="20"/>
          <w:lang w:val="en-US" w:eastAsia="en-US"/>
        </w:rPr>
        <w:drawing>
          <wp:anchor behindDoc="0" distT="0" distB="0" distL="114935" distR="114935" simplePos="0" locked="0" layoutInCell="0" allowOverlap="1" relativeHeight="592">
            <wp:simplePos x="0" y="0"/>
            <wp:positionH relativeFrom="column">
              <wp:posOffset>0</wp:posOffset>
            </wp:positionH>
            <wp:positionV relativeFrom="paragraph">
              <wp:posOffset>3810</wp:posOffset>
            </wp:positionV>
            <wp:extent cx="6479540" cy="4300855"/>
            <wp:effectExtent l="0" t="0" r="0" b="0"/>
            <wp:wrapNone/>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46"/>
                    <a:srcRect l="-6" t="-6" r="-6" b="33609"/>
                    <a:stretch>
                      <a:fillRect/>
                    </a:stretch>
                  </pic:blipFill>
                  <pic:spPr bwMode="auto">
                    <a:xfrm>
                      <a:off x="0" y="0"/>
                      <a:ext cx="6479540" cy="4300855"/>
                    </a:xfrm>
                    <a:prstGeom prst="rect">
                      <a:avLst/>
                    </a:prstGeom>
                  </pic:spPr>
                </pic:pic>
              </a:graphicData>
            </a:graphic>
          </wp:anchor>
        </w:drawing>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ind w:left="240" w:right="290" w:hanging="0"/>
        <w:jc w:val="both"/>
        <w:rPr>
          <w:rFonts w:ascii="Arial,Bold" w:hAnsi="Arial,Bold" w:cs="Arial,Bold"/>
          <w:b/>
          <w:b/>
          <w:bCs/>
          <w:color w:val="000000"/>
          <w:sz w:val="20"/>
          <w:szCs w:val="20"/>
        </w:rPr>
      </w:pPr>
      <w:r>
        <w:rPr>
          <w:rFonts w:cs="Arial,Bold" w:ascii="Arial,Bold" w:hAnsi="Arial,Bold"/>
          <w:b/>
          <w:bCs/>
          <w:color w:val="000000"/>
          <w:sz w:val="20"/>
          <w:szCs w:val="20"/>
        </w:rPr>
        <w:t>Nave cósmica Marciana que en los Andes hizo contacto oficial con los discípulos del sabio Marconi. Su tripulación al mando del comandante de la nave, Sr. Tage, se presentaron en la base terrestre a las 5:00 PM de la tarde con cuatro unidades más.</w:t>
      </w:r>
    </w:p>
    <w:p>
      <w:pPr>
        <w:pStyle w:val="Normal"/>
        <w:ind w:left="240" w:right="290" w:firstLine="720"/>
        <w:jc w:val="both"/>
        <w:rPr>
          <w:rFonts w:ascii="Arial,Bold" w:hAnsi="Arial,Bold" w:cs="Arial,Bold"/>
          <w:b/>
          <w:b/>
          <w:bCs/>
          <w:i/>
          <w:i/>
          <w:color w:val="000000"/>
          <w:sz w:val="28"/>
          <w:szCs w:val="28"/>
        </w:rPr>
      </w:pPr>
      <w:r>
        <w:rPr>
          <w:rFonts w:cs="Arial,Bold" w:ascii="Arial,Bold" w:hAnsi="Arial,Bold"/>
          <w:b/>
          <w:bCs/>
          <w:i/>
          <w:color w:val="000000"/>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EL ORIGEN DE LA LUNA</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firstLine="720"/>
        <w:jc w:val="both"/>
        <w:rPr>
          <w:i/>
          <w:i/>
          <w:sz w:val="28"/>
          <w:szCs w:val="28"/>
        </w:rPr>
      </w:pPr>
      <w:r>
        <w:rPr>
          <w:i/>
          <w:sz w:val="28"/>
          <w:szCs w:val="28"/>
        </w:rPr>
      </w:r>
    </w:p>
    <w:p>
      <w:pPr>
        <w:pStyle w:val="Normal"/>
        <w:ind w:left="360" w:right="290" w:firstLine="600"/>
        <w:jc w:val="both"/>
        <w:rPr/>
      </w:pPr>
      <w:r>
        <w:rPr>
          <w:rFonts w:cs="Helvetica" w:ascii="Times" w:hAnsi="Times"/>
          <w:b/>
          <w:bCs/>
          <w:i/>
          <w:iCs/>
          <w:color w:val="000000"/>
          <w:sz w:val="28"/>
          <w:szCs w:val="28"/>
        </w:rPr>
        <w:t>Quiero referirme</w:t>
      </w:r>
      <w:r>
        <w:rPr>
          <w:rFonts w:cs="Helvetica" w:ascii="Times" w:hAnsi="Times"/>
          <w:i/>
          <w:color w:val="000000"/>
          <w:sz w:val="28"/>
          <w:szCs w:val="28"/>
        </w:rPr>
        <w:t xml:space="preserve"> en forma enfática a la Luna. Conviene que conozcan su influencia, y la relación de este satélite, con nosotros mismos y con el planeta Tierra en general. Hay dos teorías contradictorias en relación con el satélite lunar; la una asegura, en forma enfática que la Luna es un pedazo de Tierra disparado al espacio, son varios los científicos que pregonizan tal teoría.</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pPr>
      <w:r>
        <w:rPr>
          <w:rFonts w:cs="Helvetica" w:ascii="Times" w:hAnsi="Times"/>
          <w:i/>
          <w:color w:val="000000"/>
          <w:sz w:val="28"/>
          <w:szCs w:val="28"/>
        </w:rPr>
        <w:t xml:space="preserve">Se asegura que hace unos cuantos millones de años cuando el cometa </w:t>
      </w:r>
      <w:r>
        <w:rPr>
          <w:rFonts w:cs="Helvetica" w:ascii="Times" w:hAnsi="Times"/>
          <w:b/>
          <w:bCs/>
          <w:i/>
          <w:iCs/>
          <w:color w:val="000000"/>
          <w:sz w:val="28"/>
          <w:szCs w:val="28"/>
        </w:rPr>
        <w:t>Cóndor</w:t>
      </w:r>
      <w:r>
        <w:rPr>
          <w:rFonts w:cs="Helvetica" w:ascii="Times" w:hAnsi="Times"/>
          <w:i/>
          <w:color w:val="000000"/>
          <w:sz w:val="28"/>
          <w:szCs w:val="28"/>
        </w:rPr>
        <w:t xml:space="preserve"> choco con nuestro mundo Tierra, dos fragmentos de este nuestro planeta Tierra fueron disparados al espacio. He ahí las </w:t>
      </w:r>
      <w:r>
        <w:rPr>
          <w:rFonts w:cs="Helvetica" w:ascii="Times" w:hAnsi="Times"/>
          <w:b/>
          <w:bCs/>
          <w:i/>
          <w:iCs/>
          <w:color w:val="000000"/>
          <w:sz w:val="28"/>
          <w:szCs w:val="28"/>
        </w:rPr>
        <w:t>dos Lunas</w:t>
      </w:r>
      <w:r>
        <w:rPr>
          <w:rFonts w:cs="Helvetica" w:ascii="Times" w:hAnsi="Times"/>
          <w:i/>
          <w:color w:val="000000"/>
          <w:sz w:val="28"/>
          <w:szCs w:val="28"/>
        </w:rPr>
        <w:t xml:space="preserve">, por que si bien es cierto, que las gentes creen que tenemos una Luna, en realidad, de verdad tenemos dos Lunas; la otra es tan pequeña, que realmente solo se percibe a través del telescopio, como un grano de lenteja, pero es de unos cuantos kilómetros. Esta bastante alejada de nuestro mundo Tierra, se le denomina </w:t>
      </w:r>
      <w:r>
        <w:rPr>
          <w:rFonts w:cs="Helvetica" w:ascii="Times" w:hAnsi="Times"/>
          <w:b/>
          <w:bCs/>
          <w:i/>
          <w:iCs/>
          <w:color w:val="000000"/>
          <w:sz w:val="28"/>
          <w:szCs w:val="28"/>
        </w:rPr>
        <w:t>Lilit</w:t>
      </w:r>
      <w:r>
        <w:rPr>
          <w:rFonts w:cs="Helvetica" w:ascii="Times" w:hAnsi="Times"/>
          <w:i/>
          <w:iCs/>
          <w:color w:val="000000"/>
          <w:sz w:val="28"/>
          <w:szCs w:val="28"/>
        </w:rPr>
        <w:t xml:space="preserve"> </w:t>
      </w:r>
      <w:r>
        <w:rPr>
          <w:rFonts w:cs="Helvetica" w:ascii="Times" w:hAnsi="Times"/>
          <w:b/>
          <w:bCs/>
          <w:i/>
          <w:iCs/>
          <w:color w:val="000000"/>
          <w:sz w:val="28"/>
          <w:szCs w:val="28"/>
        </w:rPr>
        <w:t>y gira alrededor de nuestro mundo, es la Luna “negra"</w:t>
      </w:r>
      <w:r>
        <w:rPr>
          <w:rFonts w:cs="Helvetica" w:ascii="Times" w:hAnsi="Times"/>
          <w:i/>
          <w:color w:val="000000"/>
          <w:sz w:val="28"/>
          <w:szCs w:val="28"/>
        </w:rPr>
        <w:t>.</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pPr>
      <w:r>
        <w:rPr>
          <w:rFonts w:cs="Helvetica" w:ascii="Times" w:hAnsi="Times"/>
          <w:i/>
          <w:color w:val="000000"/>
          <w:sz w:val="28"/>
          <w:szCs w:val="28"/>
        </w:rPr>
        <w:t>Mas no vamos a ocuparnos ahora de</w:t>
      </w:r>
      <w:r>
        <w:rPr>
          <w:rFonts w:cs="Helvetica" w:ascii="Times" w:hAnsi="Times"/>
          <w:i/>
          <w:iCs/>
          <w:color w:val="000000"/>
          <w:sz w:val="28"/>
          <w:szCs w:val="28"/>
        </w:rPr>
        <w:t xml:space="preserve"> </w:t>
      </w:r>
      <w:r>
        <w:rPr>
          <w:rFonts w:cs="Helvetica" w:ascii="Times" w:hAnsi="Times"/>
          <w:b/>
          <w:bCs/>
          <w:i/>
          <w:iCs/>
          <w:color w:val="000000"/>
          <w:sz w:val="28"/>
          <w:szCs w:val="28"/>
        </w:rPr>
        <w:t>Lilit</w:t>
      </w:r>
      <w:r>
        <w:rPr>
          <w:rFonts w:cs="Helvetica" w:ascii="Times" w:hAnsi="Times"/>
          <w:i/>
          <w:color w:val="000000"/>
          <w:sz w:val="28"/>
          <w:szCs w:val="28"/>
        </w:rPr>
        <w:t>. En nombre de la verdad he de decir que este nuestro satélite,</w:t>
      </w:r>
      <w:r>
        <w:rPr>
          <w:rFonts w:cs="Helvetica" w:ascii="Times" w:hAnsi="Times"/>
          <w:i/>
          <w:iCs/>
          <w:color w:val="000000"/>
          <w:sz w:val="28"/>
          <w:szCs w:val="28"/>
        </w:rPr>
        <w:t xml:space="preserve"> </w:t>
      </w:r>
      <w:r>
        <w:rPr>
          <w:rFonts w:cs="Helvetica" w:ascii="Times" w:hAnsi="Times"/>
          <w:b/>
          <w:bCs/>
          <w:i/>
          <w:iCs/>
          <w:color w:val="000000"/>
          <w:sz w:val="28"/>
          <w:szCs w:val="28"/>
        </w:rPr>
        <w:t>es mas antiguo que nuestro mundo Tierra</w:t>
      </w:r>
      <w:r>
        <w:rPr>
          <w:rFonts w:cs="Helvetica" w:ascii="Times" w:hAnsi="Times"/>
          <w:i/>
          <w:color w:val="000000"/>
          <w:sz w:val="28"/>
          <w:szCs w:val="28"/>
        </w:rPr>
        <w:t>, y así quedo demostrado con las pruebas del carbono 14, se han examinado cuidadosamente, los guijarros traídos por los astronautas, y definitivamente quedo aclarada la tesis.</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pPr>
      <w:r>
        <w:rPr>
          <w:rFonts w:cs="Helvetica" w:ascii="Times" w:hAnsi="Times"/>
          <w:b/>
          <w:bCs/>
          <w:i/>
          <w:iCs/>
          <w:color w:val="000000"/>
          <w:sz w:val="28"/>
          <w:szCs w:val="28"/>
        </w:rPr>
        <w:t>El mudo oriental</w:t>
      </w:r>
      <w:r>
        <w:rPr>
          <w:rFonts w:cs="Helvetica" w:ascii="Times" w:hAnsi="Times"/>
          <w:i/>
          <w:color w:val="000000"/>
          <w:sz w:val="28"/>
          <w:szCs w:val="28"/>
        </w:rPr>
        <w:t xml:space="preserve"> afirma que la Luna es la madre de la Tierra; he ahí dos posiciones ante este satélite. Y nosotros tenemos que desentrañar pues su misterio. ¿Es un pedazo de Tierra disparado al espacio? ¿o es mas antigua que la Tierra? como afirma el mundo oriental. Cual de las dos teorías será exacta, los hechos tendrán que hablar.</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Cierto autor, cuyo nombre no menciono, porque en verdad nosotros no debemos criticar a nadie, se atrevió a decir que el planeta nuevo, que esta naciendo, que esta en proceso de formación y que vampiresa o succiona a la Tierra, que vive de la Tierra.</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Los astronautas han estado en la Luna, ustedes lo saben, nadie lo niega. Se han tomado fotografías y no hay nada que este demostrado que la Tierra este succionando a la Luna, si fuera así habría vida en la Luna ya.</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Resulta que parece una bola de billar, volcanes apagados, mares sin agua, arenas y mas arenas, guijarros y mas guijarros, enromes rocas y nada de vida vegetal, ni animal. Entonces los hechos están demostrando que no esta succionando a la Tierra. La Luna es un mundo que esta bien muerto. Dicen los orientales que es la madre de la Tierra, estoy de acuerdo con ese concepto, mas ¿como podríamos saber algo en realidad sobre la Luna?. Algo que no fuera la mera repetición de que dicen los orientales y lo que dicen los occidentales.</w:t>
      </w:r>
    </w:p>
    <w:p>
      <w:pPr>
        <w:pStyle w:val="Normal"/>
        <w:ind w:left="360" w:right="290" w:firstLine="600"/>
        <w:jc w:val="both"/>
        <w:rPr/>
      </w:pPr>
      <w:r>
        <w:rPr>
          <w:rFonts w:cs="Helvetica" w:ascii="Times" w:hAnsi="Times"/>
          <w:i/>
          <w:color w:val="000000"/>
          <w:sz w:val="28"/>
          <w:szCs w:val="28"/>
        </w:rPr>
        <w:t xml:space="preserve">Solamente por la visión </w:t>
      </w:r>
      <w:r>
        <w:rPr>
          <w:rFonts w:cs="Helvetica" w:ascii="Times" w:hAnsi="Times"/>
          <w:b/>
          <w:bCs/>
          <w:i/>
          <w:iCs/>
          <w:color w:val="000000"/>
          <w:sz w:val="28"/>
          <w:szCs w:val="28"/>
        </w:rPr>
        <w:t>Ooloesteskhnoniana</w:t>
      </w:r>
      <w:r>
        <w:rPr>
          <w:rFonts w:cs="Helvetica" w:ascii="Times" w:hAnsi="Times"/>
          <w:i/>
          <w:color w:val="000000"/>
          <w:sz w:val="28"/>
          <w:szCs w:val="28"/>
        </w:rPr>
        <w:t xml:space="preserve">, solamente por este tipo de visión nada mas, repito por la visión </w:t>
      </w:r>
      <w:r>
        <w:rPr>
          <w:rFonts w:cs="Helvetica" w:ascii="Times" w:hAnsi="Times"/>
          <w:b/>
          <w:bCs/>
          <w:i/>
          <w:iCs/>
          <w:color w:val="000000"/>
          <w:sz w:val="28"/>
          <w:szCs w:val="28"/>
        </w:rPr>
        <w:t>Ooloesteskhnoniana</w:t>
      </w:r>
      <w:r>
        <w:rPr>
          <w:rFonts w:cs="Helvetica" w:ascii="Times" w:hAnsi="Times"/>
          <w:i/>
          <w:color w:val="000000"/>
          <w:sz w:val="28"/>
          <w:szCs w:val="28"/>
        </w:rPr>
        <w:t>, ese tipo de visión es el único que puede permitirnos investigar. Ese tipo de visión no pertenece al psiquismo inferior que posee la actual raza humana, es la visión de los hombres perfectos, es la visión de aquel que conoce “la luz de la luzo, de aquel que conoce “la llama de la llama", “la inteligencia de la inteligencia, “la verdad de la verdad", “lo oculto de lo oculto".</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pPr>
      <w:r>
        <w:rPr>
          <w:rFonts w:cs="Helvetica" w:ascii="Times" w:hAnsi="Times"/>
          <w:i/>
          <w:color w:val="000000"/>
          <w:sz w:val="28"/>
          <w:szCs w:val="28"/>
        </w:rPr>
        <w:t>podría acaso poseer este tipo de visión el que todavía no ha desintegrado los agregados psicológicos que en su interior lleva, “obviamente que no". En nombre de la verdad he de decirles que a mi como iniciado o</w:t>
      </w:r>
      <w:r>
        <w:rPr>
          <w:rFonts w:cs="Helvetica" w:ascii="Times" w:hAnsi="Times"/>
          <w:b/>
          <w:bCs/>
          <w:i/>
          <w:color w:val="000000"/>
          <w:sz w:val="28"/>
          <w:szCs w:val="28"/>
        </w:rPr>
        <w:t xml:space="preserve"> </w:t>
      </w:r>
      <w:r>
        <w:rPr>
          <w:rFonts w:cs="Helvetica" w:ascii="Times" w:hAnsi="Times"/>
          <w:b/>
          <w:bCs/>
          <w:i/>
          <w:iCs/>
          <w:color w:val="000000"/>
          <w:sz w:val="28"/>
          <w:szCs w:val="28"/>
        </w:rPr>
        <w:t>Bodhisatwa</w:t>
      </w:r>
      <w:r>
        <w:rPr>
          <w:rFonts w:cs="Helvetica" w:ascii="Times" w:hAnsi="Times"/>
          <w:i/>
          <w:color w:val="000000"/>
          <w:sz w:val="28"/>
          <w:szCs w:val="28"/>
        </w:rPr>
        <w:t>, me toco trabajar en pasados</w:t>
      </w:r>
      <w:r>
        <w:rPr>
          <w:rFonts w:cs="Helvetica" w:ascii="Times" w:hAnsi="Times"/>
          <w:b/>
          <w:bCs/>
          <w:i/>
          <w:color w:val="000000"/>
          <w:sz w:val="28"/>
          <w:szCs w:val="28"/>
        </w:rPr>
        <w:t xml:space="preserve"> </w:t>
      </w:r>
      <w:r>
        <w:rPr>
          <w:rFonts w:cs="Helvetica" w:ascii="Times" w:hAnsi="Times"/>
          <w:b/>
          <w:bCs/>
          <w:i/>
          <w:iCs/>
          <w:color w:val="000000"/>
          <w:sz w:val="28"/>
          <w:szCs w:val="28"/>
        </w:rPr>
        <w:t>Mahavantaras</w:t>
      </w:r>
      <w:r>
        <w:rPr>
          <w:rFonts w:cs="Helvetica" w:ascii="Times" w:hAnsi="Times"/>
          <w:i/>
          <w:color w:val="000000"/>
          <w:sz w:val="28"/>
          <w:szCs w:val="28"/>
        </w:rPr>
        <w:t xml:space="preserve"> y conocí en realidad, de verdad la antigua Tierra Luna.</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Entonces era aquel satélite un mundo como el nuestro. Tenia rica vida mineral, vegetal, animal y humana, mares tempestuosos y volcanes en erupción, etc.</w:t>
      </w:r>
    </w:p>
    <w:p>
      <w:pPr>
        <w:pStyle w:val="Normal"/>
        <w:ind w:left="360" w:right="290" w:firstLine="600"/>
        <w:jc w:val="both"/>
        <w:rPr>
          <w:rFonts w:ascii="Times" w:hAnsi="Times" w:cs="Helvetica"/>
          <w:i/>
          <w:i/>
          <w:iCs/>
          <w:color w:val="000000"/>
          <w:sz w:val="28"/>
          <w:szCs w:val="28"/>
        </w:rPr>
      </w:pPr>
      <w:r>
        <w:rPr>
          <w:rFonts w:cs="Helvetica" w:ascii="Times" w:hAnsi="Times"/>
          <w:i/>
          <w:iCs/>
          <w:color w:val="000000"/>
          <w:sz w:val="28"/>
          <w:szCs w:val="28"/>
        </w:rPr>
      </w:r>
    </w:p>
    <w:p>
      <w:pPr>
        <w:pStyle w:val="Normal"/>
        <w:ind w:left="360" w:right="290" w:firstLine="600"/>
        <w:jc w:val="both"/>
        <w:rPr/>
      </w:pPr>
      <w:r>
        <w:rPr>
          <w:rFonts w:cs="Helvetica" w:ascii="Times" w:hAnsi="Times"/>
          <w:b/>
          <w:bCs/>
          <w:i/>
          <w:iCs/>
          <w:color w:val="000000"/>
          <w:sz w:val="28"/>
          <w:szCs w:val="28"/>
        </w:rPr>
        <w:t>Todos los satélites de nuestro Sistema Solar, formaron parte del pasado solar que en esoterismo se denomina “La Cadena Lunar"</w:t>
      </w:r>
      <w:r>
        <w:rPr>
          <w:rFonts w:cs="Helvetica" w:ascii="Times" w:hAnsi="Times"/>
          <w:i/>
          <w:color w:val="000000"/>
          <w:sz w:val="28"/>
          <w:szCs w:val="28"/>
        </w:rPr>
        <w:t>. Entonces cualquier Sistema Solar nace, crece, envejece y muere, así fue la Cadena Lunar, incluyendo a la Luna, esta que nos ilumina en la noche.</w:t>
      </w:r>
      <w:r>
        <w:rPr>
          <w:rFonts w:cs="Helvetica" w:ascii="Times" w:hAnsi="Times"/>
          <w:b/>
          <w:bCs/>
          <w:i/>
          <w:color w:val="000000"/>
          <w:sz w:val="28"/>
          <w:szCs w:val="28"/>
        </w:rPr>
        <w:t xml:space="preserve"> </w:t>
      </w:r>
      <w:r>
        <w:rPr>
          <w:rFonts w:cs="Helvetica" w:ascii="Times" w:hAnsi="Times"/>
          <w:b/>
          <w:bCs/>
          <w:i/>
          <w:iCs/>
          <w:color w:val="000000"/>
          <w:sz w:val="28"/>
          <w:szCs w:val="28"/>
        </w:rPr>
        <w:t>Era un mundo de los varios mundos de la “Cadena Lunar"</w:t>
      </w:r>
      <w:r>
        <w:rPr>
          <w:rFonts w:cs="Helvetica" w:ascii="Times" w:hAnsi="Times"/>
          <w:i/>
          <w:color w:val="000000"/>
          <w:sz w:val="28"/>
          <w:szCs w:val="28"/>
        </w:rPr>
        <w:t>.</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pPr>
      <w:r>
        <w:rPr>
          <w:rFonts w:cs="Helvetica" w:ascii="Times" w:hAnsi="Times"/>
          <w:i/>
          <w:color w:val="000000"/>
          <w:sz w:val="28"/>
          <w:szCs w:val="28"/>
        </w:rPr>
        <w:t>Al tiempo de actividad de nacer, crecer, dar vida y morir de un Sistema Solar, se le denomina</w:t>
      </w:r>
      <w:r>
        <w:rPr>
          <w:rFonts w:cs="Helvetica" w:ascii="Times" w:hAnsi="Times"/>
          <w:b/>
          <w:bCs/>
          <w:i/>
          <w:iCs/>
          <w:color w:val="000000"/>
          <w:sz w:val="28"/>
          <w:szCs w:val="28"/>
        </w:rPr>
        <w:t xml:space="preserve"> Mahavantara</w:t>
      </w:r>
      <w:r>
        <w:rPr>
          <w:rFonts w:cs="Helvetica" w:ascii="Times" w:hAnsi="Times"/>
          <w:i/>
          <w:color w:val="000000"/>
          <w:sz w:val="28"/>
          <w:szCs w:val="28"/>
        </w:rPr>
        <w:t xml:space="preserve">; esto es un día cósmico y a la noche cósmica se le denomina </w:t>
      </w:r>
      <w:r>
        <w:rPr>
          <w:rFonts w:cs="Helvetica" w:ascii="Times" w:hAnsi="Times"/>
          <w:b/>
          <w:bCs/>
          <w:i/>
          <w:iCs/>
          <w:color w:val="000000"/>
          <w:sz w:val="28"/>
          <w:szCs w:val="28"/>
        </w:rPr>
        <w:t>Pralaya</w:t>
      </w:r>
      <w:r>
        <w:rPr>
          <w:rFonts w:cs="Helvetica" w:ascii="Times" w:hAnsi="Times"/>
          <w:i/>
          <w:color w:val="000000"/>
          <w:sz w:val="28"/>
          <w:szCs w:val="28"/>
        </w:rPr>
        <w:t>. Así pues la Luna tuvo vida y es madre de la Tierra, esto hay que comprenderlo.</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Cuando llego la noche cósmica la Luna se volcó en las dimensiones de la naturaleza y del cosmo, y la corteza geológica quedo abandonada. Entonces los mares poco a poco se fueron agotando. evaporando y los volcanes agotaron sus fuegos, todo el magma ígneo o fuego central Lunar salió a la superficie quemando toda vida y evaporando las aguas de los lagos, ríos y mares del entonces planeta Luna y los volcanes así agotaron su fuego.</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La Luna tuvo siete grandes razas pero al finalizar la séptima gran raza, la vida lunar se volcó en la cuarta dimensión, en la cuarta vertical mas allá de la velocidad de la luz. La corteza física propiamente quedo abandonada, convertida en un cadáver y ese pasado Sistema Solar todo, cuyos únicos exponentes hoy en día son los satélite lunares de nuestro Sistema Solar actual.</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pPr>
      <w:r>
        <w:rPr>
          <w:rFonts w:cs="Helvetica" w:ascii="Times" w:hAnsi="Times"/>
          <w:i/>
          <w:color w:val="000000"/>
          <w:sz w:val="28"/>
          <w:szCs w:val="28"/>
        </w:rPr>
        <w:t>Murió físicamente, pero continuo existiendo, es decir</w:t>
      </w:r>
      <w:r>
        <w:rPr>
          <w:rFonts w:cs="Helvetica" w:ascii="Times" w:hAnsi="Times"/>
          <w:b/>
          <w:bCs/>
          <w:i/>
          <w:color w:val="000000"/>
          <w:sz w:val="28"/>
          <w:szCs w:val="28"/>
        </w:rPr>
        <w:t xml:space="preserve"> </w:t>
      </w:r>
      <w:r>
        <w:rPr>
          <w:rFonts w:cs="Helvetica" w:ascii="Times" w:hAnsi="Times"/>
          <w:b/>
          <w:bCs/>
          <w:i/>
          <w:iCs/>
          <w:color w:val="000000"/>
          <w:sz w:val="28"/>
          <w:szCs w:val="28"/>
        </w:rPr>
        <w:t>pro-materia</w:t>
      </w:r>
      <w:r>
        <w:rPr>
          <w:rFonts w:cs="Helvetica" w:ascii="Times" w:hAnsi="Times"/>
          <w:i/>
          <w:color w:val="000000"/>
          <w:sz w:val="28"/>
          <w:szCs w:val="28"/>
        </w:rPr>
        <w:t>, en algo que se le llama</w:t>
      </w:r>
      <w:r>
        <w:rPr>
          <w:rFonts w:cs="Helvetica" w:ascii="Times" w:hAnsi="Times"/>
          <w:b/>
          <w:bCs/>
          <w:i/>
          <w:color w:val="000000"/>
          <w:sz w:val="28"/>
          <w:szCs w:val="28"/>
        </w:rPr>
        <w:t xml:space="preserve"> </w:t>
      </w:r>
      <w:r>
        <w:rPr>
          <w:rFonts w:cs="Helvetica" w:ascii="Times" w:hAnsi="Times"/>
          <w:b/>
          <w:bCs/>
          <w:i/>
          <w:iCs/>
          <w:color w:val="000000"/>
          <w:sz w:val="28"/>
          <w:szCs w:val="28"/>
        </w:rPr>
        <w:t>Liaster</w:t>
      </w:r>
      <w:r>
        <w:rPr>
          <w:rFonts w:cs="Helvetica" w:ascii="Times" w:hAnsi="Times"/>
          <w:i/>
          <w:color w:val="000000"/>
          <w:sz w:val="28"/>
          <w:szCs w:val="28"/>
        </w:rPr>
        <w:t>, esto es algo que nos deja que pensar, ¿que es liaster?. Diríamos que es el</w:t>
      </w:r>
      <w:r>
        <w:rPr>
          <w:rFonts w:cs="Helvetica" w:ascii="Times" w:hAnsi="Times"/>
          <w:b/>
          <w:bCs/>
          <w:i/>
          <w:color w:val="000000"/>
          <w:sz w:val="28"/>
          <w:szCs w:val="28"/>
        </w:rPr>
        <w:t xml:space="preserve"> </w:t>
      </w:r>
      <w:r>
        <w:rPr>
          <w:rFonts w:cs="Helvetica" w:ascii="Times" w:hAnsi="Times"/>
          <w:b/>
          <w:bCs/>
          <w:i/>
          <w:iCs/>
          <w:color w:val="000000"/>
          <w:sz w:val="28"/>
          <w:szCs w:val="28"/>
        </w:rPr>
        <w:t>protilo</w:t>
      </w:r>
      <w:r>
        <w:rPr>
          <w:rFonts w:cs="Helvetica" w:ascii="Times" w:hAnsi="Times"/>
          <w:i/>
          <w:color w:val="000000"/>
          <w:sz w:val="28"/>
          <w:szCs w:val="28"/>
        </w:rPr>
        <w:t xml:space="preserve"> para nuestra materia física, sin embargo, ese termino es muy moderno tampoco nos satisface.</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Parece algo increíble pero nuestro Sistema Solar en ultima síntesis podría reducirse a una semilla, a su Liaster y eso es todo.</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Tomemos un árbol. Un árbol se ha desenvuelto de su germen, en el germen esta en potencia un tronco, las ramas, las hojas, las flores y los frutos. El Liaster es la semilla de cualquier Sistema Solar, así pues la Cadena Lunar quedo reducida a su Liaster, a su germen, a su semilla a través de esta visión que esta mas allá del tiempo. Mas allá de la eternidad podemos encontrar en el espacio profundo la semilla original de toda galaxia, Sol, mundo o Luna, como también de toda criatura viviente, incluyendo al ser humano.</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Pronto la pala de los arqueólogos y científicos descubrirán ciudades antiguas, ruinas con lo cual podrán verificar públicamente que la Luna fue un mundo que tuvo vida humana. La Luna es rica en petróleo.</w:t>
      </w:r>
    </w:p>
    <w:p>
      <w:pPr>
        <w:pStyle w:val="Normal"/>
        <w:ind w:left="240" w:right="290" w:firstLine="720"/>
        <w:jc w:val="both"/>
        <w:rPr>
          <w:rFonts w:ascii="Times" w:hAnsi="Times" w:cs="Helvetica"/>
          <w:i/>
          <w:i/>
          <w:color w:val="000000"/>
          <w:sz w:val="28"/>
          <w:szCs w:val="28"/>
        </w:rPr>
      </w:pPr>
      <w:r>
        <w:rPr>
          <w:rFonts w:cs="Helvetica" w:ascii="Times" w:hAnsi="Times"/>
          <w:i/>
          <w:color w:val="000000"/>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ZOROCOTORA MELCHIZEDEK</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EL REY DEL MUNDO</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tabs>
          <w:tab w:val="clear" w:pos="708"/>
          <w:tab w:val="left" w:pos="10200" w:leader="none"/>
        </w:tabs>
        <w:ind w:left="240" w:right="290" w:hanging="0"/>
        <w:jc w:val="both"/>
        <w:rPr>
          <w:i/>
          <w:i/>
          <w:sz w:val="28"/>
          <w:szCs w:val="28"/>
        </w:rPr>
      </w:pPr>
      <w:r>
        <w:rPr>
          <w:i/>
          <w:sz w:val="28"/>
          <w:szCs w:val="28"/>
        </w:rPr>
        <w:drawing>
          <wp:inline distT="0" distB="0" distL="0" distR="0">
            <wp:extent cx="6477000" cy="499999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6" t="-6" r="-6" b="22827"/>
                    <a:stretch>
                      <a:fillRect/>
                    </a:stretch>
                  </pic:blipFill>
                  <pic:spPr bwMode="auto">
                    <a:xfrm>
                      <a:off x="0" y="0"/>
                      <a:ext cx="6477000" cy="4999990"/>
                    </a:xfrm>
                    <a:prstGeom prst="rect">
                      <a:avLst/>
                    </a:prstGeom>
                  </pic:spPr>
                </pic:pic>
              </a:graphicData>
            </a:graphic>
          </wp:inline>
        </w:drawing>
      </w:r>
    </w:p>
    <w:p>
      <w:pPr>
        <w:pStyle w:val="Normal"/>
        <w:autoSpaceDE w:val="false"/>
        <w:ind w:left="360" w:right="290" w:firstLine="600"/>
        <w:jc w:val="both"/>
        <w:rPr>
          <w:b/>
          <w:b/>
          <w:bCs/>
          <w:i/>
          <w:i/>
          <w:iCs/>
          <w:color w:val="000000"/>
          <w:sz w:val="28"/>
          <w:szCs w:val="28"/>
        </w:rPr>
      </w:pPr>
      <w:r>
        <w:rPr>
          <w:b/>
          <w:bCs/>
          <w:i/>
          <w:iCs/>
          <w:color w:val="000000"/>
          <w:sz w:val="28"/>
          <w:szCs w:val="28"/>
        </w:rPr>
      </w:r>
    </w:p>
    <w:p>
      <w:pPr>
        <w:pStyle w:val="Normal"/>
        <w:autoSpaceDE w:val="false"/>
        <w:ind w:left="360" w:right="290" w:firstLine="600"/>
        <w:jc w:val="both"/>
        <w:rPr/>
      </w:pPr>
      <w:r>
        <w:rPr>
          <w:b/>
          <w:bCs/>
          <w:i/>
          <w:iCs/>
          <w:color w:val="000000"/>
          <w:sz w:val="28"/>
          <w:szCs w:val="28"/>
        </w:rPr>
        <w:t xml:space="preserve">Melchizedek </w:t>
      </w:r>
      <w:r>
        <w:rPr>
          <w:i/>
          <w:color w:val="000000"/>
          <w:sz w:val="28"/>
          <w:szCs w:val="28"/>
        </w:rPr>
        <w:t xml:space="preserve">es el genio planetario de la tierra, sobre el cual Jesús, </w:t>
      </w:r>
      <w:r>
        <w:rPr>
          <w:b/>
          <w:bCs/>
          <w:i/>
          <w:iCs/>
          <w:color w:val="000000"/>
          <w:sz w:val="28"/>
          <w:szCs w:val="28"/>
        </w:rPr>
        <w:t>el gran Kabir</w:t>
      </w:r>
      <w:r>
        <w:rPr>
          <w:i/>
          <w:color w:val="000000"/>
          <w:sz w:val="28"/>
          <w:szCs w:val="28"/>
        </w:rPr>
        <w:t>, dio testimonio.</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 xml:space="preserve">Melchizedek </w:t>
      </w:r>
      <w:r>
        <w:rPr>
          <w:i/>
          <w:color w:val="000000"/>
          <w:sz w:val="28"/>
          <w:szCs w:val="28"/>
        </w:rPr>
        <w:t xml:space="preserve">es el gran receptor de la luz cósmica. </w:t>
      </w:r>
      <w:r>
        <w:rPr>
          <w:b/>
          <w:bCs/>
          <w:i/>
          <w:iCs/>
          <w:color w:val="000000"/>
          <w:sz w:val="28"/>
          <w:szCs w:val="28"/>
        </w:rPr>
        <w:t xml:space="preserve">Melchizedek </w:t>
      </w:r>
      <w:r>
        <w:rPr>
          <w:i/>
          <w:color w:val="000000"/>
          <w:sz w:val="28"/>
          <w:szCs w:val="28"/>
        </w:rPr>
        <w:t>tiene cuerpo físico, es un hombre, o mejor dijéramos, un súper hombre.</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 xml:space="preserve">El reino del Agharti </w:t>
      </w:r>
      <w:r>
        <w:rPr>
          <w:i/>
          <w:color w:val="000000"/>
          <w:sz w:val="28"/>
          <w:szCs w:val="28"/>
        </w:rPr>
        <w:t xml:space="preserve">se encuentra en las cavernas subterráneas de la Tierra. </w:t>
      </w:r>
      <w:r>
        <w:rPr>
          <w:b/>
          <w:bCs/>
          <w:i/>
          <w:iCs/>
          <w:color w:val="000000"/>
          <w:sz w:val="28"/>
          <w:szCs w:val="28"/>
        </w:rPr>
        <w:t>La Tierra es hueca</w:t>
      </w:r>
      <w:r>
        <w:rPr>
          <w:i/>
          <w:color w:val="000000"/>
          <w:sz w:val="28"/>
          <w:szCs w:val="28"/>
        </w:rPr>
        <w:t xml:space="preserve">, toda una red de cavernas constituye el </w:t>
      </w:r>
      <w:r>
        <w:rPr>
          <w:b/>
          <w:bCs/>
          <w:i/>
          <w:iCs/>
          <w:color w:val="000000"/>
          <w:sz w:val="28"/>
          <w:szCs w:val="28"/>
        </w:rPr>
        <w:t>Agharti</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En el Agharti vive el genio de la Tierra</w:t>
      </w:r>
      <w:r>
        <w:rPr>
          <w:i/>
          <w:color w:val="000000"/>
          <w:sz w:val="28"/>
          <w:szCs w:val="28"/>
        </w:rPr>
        <w:t xml:space="preserve">, con un grupo de sobrevivientes de la </w:t>
      </w:r>
      <w:r>
        <w:rPr>
          <w:b/>
          <w:bCs/>
          <w:i/>
          <w:iCs/>
          <w:color w:val="000000"/>
          <w:sz w:val="28"/>
          <w:szCs w:val="28"/>
        </w:rPr>
        <w:t>Atlántida</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Los Goros poderosos señores de la vida y de la muerte</w:t>
      </w:r>
      <w:r>
        <w:rPr>
          <w:i/>
          <w:color w:val="000000"/>
          <w:sz w:val="28"/>
          <w:szCs w:val="28"/>
        </w:rPr>
        <w:t>, trabajan con Melchizedek.</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Toda la antigua sabiduría de los siglos, ha sido registrada </w:t>
      </w:r>
      <w:r>
        <w:rPr>
          <w:b/>
          <w:bCs/>
          <w:i/>
          <w:color w:val="000000"/>
          <w:sz w:val="28"/>
          <w:szCs w:val="28"/>
        </w:rPr>
        <w:t>en piedras</w:t>
      </w:r>
      <w:r>
        <w:rPr>
          <w:i/>
          <w:color w:val="000000"/>
          <w:sz w:val="28"/>
          <w:szCs w:val="28"/>
        </w:rPr>
        <w:t xml:space="preserve">, dentro del reino de </w:t>
      </w:r>
      <w:r>
        <w:rPr>
          <w:b/>
          <w:bCs/>
          <w:i/>
          <w:iCs/>
          <w:color w:val="000000"/>
          <w:sz w:val="28"/>
          <w:szCs w:val="28"/>
        </w:rPr>
        <w:t>Agharti</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Cuando </w:t>
      </w:r>
      <w:r>
        <w:rPr>
          <w:b/>
          <w:bCs/>
          <w:i/>
          <w:iCs/>
          <w:color w:val="000000"/>
          <w:sz w:val="28"/>
          <w:szCs w:val="28"/>
        </w:rPr>
        <w:t xml:space="preserve">Abraham </w:t>
      </w:r>
      <w:r>
        <w:rPr>
          <w:i/>
          <w:color w:val="000000"/>
          <w:sz w:val="28"/>
          <w:szCs w:val="28"/>
        </w:rPr>
        <w:t xml:space="preserve">volvía de la derrota de los reyes de </w:t>
      </w:r>
      <w:r>
        <w:rPr>
          <w:b/>
          <w:bCs/>
          <w:i/>
          <w:iCs/>
          <w:color w:val="000000"/>
          <w:sz w:val="28"/>
          <w:szCs w:val="28"/>
        </w:rPr>
        <w:t>Sodoma y Gomorra</w:t>
      </w:r>
      <w:r>
        <w:rPr>
          <w:i/>
          <w:color w:val="000000"/>
          <w:sz w:val="28"/>
          <w:szCs w:val="28"/>
        </w:rPr>
        <w:t xml:space="preserve">, contra los cuales había peleado, encontró a Melchizedek, entonces Melchizedek vivía en una fortaleza ubicada en aquel lugar, donde mas tarde fuera levantada </w:t>
      </w:r>
      <w:r>
        <w:rPr>
          <w:b/>
          <w:bCs/>
          <w:i/>
          <w:iCs/>
          <w:color w:val="000000"/>
          <w:sz w:val="28"/>
          <w:szCs w:val="28"/>
        </w:rPr>
        <w:t>Jerusalén</w:t>
      </w:r>
      <w:r>
        <w:rPr>
          <w:i/>
          <w:color w:val="000000"/>
          <w:sz w:val="28"/>
          <w:szCs w:val="28"/>
        </w:rPr>
        <w:t>, la ciudad querida de los profetas.</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Abraham dio a Melchizedek sus diezmos y primicias</w:t>
      </w:r>
      <w:r>
        <w:rPr>
          <w:i/>
          <w:color w:val="000000"/>
          <w:sz w:val="28"/>
          <w:szCs w:val="28"/>
        </w:rPr>
        <w:t>, tal como lo manda a Ley.</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Melchizedek tiene cuerpo físico inmortal. Se ha dicho que Melchizedek y su gente, Abraham y la suya, celebraron en aquella ocasión </w:t>
      </w:r>
      <w:r>
        <w:rPr>
          <w:b/>
          <w:bCs/>
          <w:i/>
          <w:iCs/>
          <w:color w:val="000000"/>
          <w:sz w:val="28"/>
          <w:szCs w:val="28"/>
        </w:rPr>
        <w:t>La Santa Unción Gnóstica</w:t>
      </w:r>
      <w:r>
        <w:rPr>
          <w:i/>
          <w:color w:val="000000"/>
          <w:sz w:val="28"/>
          <w:szCs w:val="28"/>
        </w:rPr>
        <w:t>, con el partimiento del pan y del vino.</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Fue entonces cuando Melchizedek entrego a Abraham; </w:t>
      </w:r>
      <w:r>
        <w:rPr>
          <w:b/>
          <w:bCs/>
          <w:i/>
          <w:iCs/>
          <w:color w:val="000000"/>
          <w:sz w:val="28"/>
          <w:szCs w:val="28"/>
        </w:rPr>
        <w:t>el santo Grial</w:t>
      </w:r>
      <w:r>
        <w:rPr>
          <w:i/>
          <w:color w:val="000000"/>
          <w:sz w:val="28"/>
          <w:szCs w:val="28"/>
        </w:rPr>
        <w:t xml:space="preserve">. Dicho </w:t>
      </w:r>
      <w:r>
        <w:rPr>
          <w:b/>
          <w:bCs/>
          <w:i/>
          <w:iCs/>
          <w:color w:val="000000"/>
          <w:sz w:val="28"/>
          <w:szCs w:val="28"/>
        </w:rPr>
        <w:t>Cáliz</w:t>
      </w:r>
      <w:r>
        <w:rPr>
          <w:i/>
          <w:color w:val="000000"/>
          <w:sz w:val="28"/>
          <w:szCs w:val="28"/>
        </w:rPr>
        <w:t xml:space="preserve">, fue mucho mas tarde en el tiempo, llevado por la </w:t>
      </w:r>
      <w:r>
        <w:rPr>
          <w:b/>
          <w:bCs/>
          <w:i/>
          <w:iCs/>
          <w:color w:val="000000"/>
          <w:sz w:val="28"/>
          <w:szCs w:val="28"/>
        </w:rPr>
        <w:t>reina de Saba a Salomón Rey</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 xml:space="preserve">La reina de Saba </w:t>
      </w:r>
      <w:r>
        <w:rPr>
          <w:i/>
          <w:color w:val="000000"/>
          <w:sz w:val="28"/>
          <w:szCs w:val="28"/>
        </w:rPr>
        <w:t xml:space="preserve">sometió a </w:t>
      </w:r>
      <w:r>
        <w:rPr>
          <w:b/>
          <w:bCs/>
          <w:i/>
          <w:iCs/>
          <w:color w:val="000000"/>
          <w:sz w:val="28"/>
          <w:szCs w:val="28"/>
        </w:rPr>
        <w:t xml:space="preserve">Salomón </w:t>
      </w:r>
      <w:r>
        <w:rPr>
          <w:i/>
          <w:color w:val="000000"/>
          <w:sz w:val="28"/>
          <w:szCs w:val="28"/>
        </w:rPr>
        <w:t xml:space="preserve">a muchas pruebas, antes de hacerle entrega de tan </w:t>
      </w:r>
      <w:r>
        <w:rPr>
          <w:b/>
          <w:bCs/>
          <w:i/>
          <w:iCs/>
          <w:color w:val="000000"/>
          <w:sz w:val="28"/>
          <w:szCs w:val="28"/>
        </w:rPr>
        <w:t>divina joya</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El gran Kabir Jesús el Cristo</w:t>
      </w:r>
      <w:r>
        <w:rPr>
          <w:i/>
          <w:color w:val="000000"/>
          <w:sz w:val="28"/>
          <w:szCs w:val="28"/>
        </w:rPr>
        <w:t xml:space="preserve">, celebro </w:t>
      </w:r>
      <w:r>
        <w:rPr>
          <w:b/>
          <w:bCs/>
          <w:i/>
          <w:iCs/>
          <w:color w:val="000000"/>
          <w:sz w:val="28"/>
          <w:szCs w:val="28"/>
        </w:rPr>
        <w:t xml:space="preserve">la ultima cena </w:t>
      </w:r>
      <w:r>
        <w:rPr>
          <w:i/>
          <w:color w:val="000000"/>
          <w:sz w:val="28"/>
          <w:szCs w:val="28"/>
        </w:rPr>
        <w:t xml:space="preserve">con el </w:t>
      </w:r>
      <w:r>
        <w:rPr>
          <w:b/>
          <w:bCs/>
          <w:i/>
          <w:iCs/>
          <w:color w:val="000000"/>
          <w:sz w:val="28"/>
          <w:szCs w:val="28"/>
        </w:rPr>
        <w:t>Cáliz sagrado</w:t>
      </w:r>
      <w:r>
        <w:rPr>
          <w:i/>
          <w:color w:val="000000"/>
          <w:sz w:val="28"/>
          <w:szCs w:val="28"/>
        </w:rPr>
        <w:t xml:space="preserve">. </w:t>
      </w:r>
      <w:r>
        <w:rPr>
          <w:b/>
          <w:bCs/>
          <w:i/>
          <w:iCs/>
          <w:color w:val="000000"/>
          <w:sz w:val="28"/>
          <w:szCs w:val="28"/>
        </w:rPr>
        <w:t xml:space="preserve">José de Arimatea </w:t>
      </w:r>
      <w:r>
        <w:rPr>
          <w:i/>
          <w:color w:val="000000"/>
          <w:sz w:val="28"/>
          <w:szCs w:val="28"/>
        </w:rPr>
        <w:t xml:space="preserve">lleno el </w:t>
      </w:r>
      <w:r>
        <w:rPr>
          <w:b/>
          <w:bCs/>
          <w:i/>
          <w:iCs/>
          <w:color w:val="000000"/>
          <w:sz w:val="28"/>
          <w:szCs w:val="28"/>
        </w:rPr>
        <w:t>Cáliz, con la sangre que manaba del cuerpo del adorable, en el monte de las Calaveras</w:t>
      </w:r>
      <w:r>
        <w:rPr>
          <w:i/>
          <w:color w:val="000000"/>
          <w:sz w:val="28"/>
          <w:szCs w:val="28"/>
        </w:rPr>
        <w:t xml:space="preserve">. El senador romano escondió </w:t>
      </w:r>
      <w:r>
        <w:rPr>
          <w:b/>
          <w:bCs/>
          <w:i/>
          <w:iCs/>
          <w:color w:val="000000"/>
          <w:sz w:val="28"/>
          <w:szCs w:val="28"/>
        </w:rPr>
        <w:t xml:space="preserve">el Cáliz </w:t>
      </w:r>
      <w:r>
        <w:rPr>
          <w:i/>
          <w:color w:val="000000"/>
          <w:sz w:val="28"/>
          <w:szCs w:val="28"/>
        </w:rPr>
        <w:t xml:space="preserve">y la lanza con la que Longinus hiriera el costado del señor. Cuando la policía romana, entro en la casa del senador, no halló ni </w:t>
      </w:r>
      <w:r>
        <w:rPr>
          <w:b/>
          <w:bCs/>
          <w:i/>
          <w:iCs/>
          <w:color w:val="000000"/>
          <w:sz w:val="28"/>
          <w:szCs w:val="28"/>
        </w:rPr>
        <w:t>el Cáliz ni la lanza</w:t>
      </w:r>
      <w:r>
        <w:rPr>
          <w:i/>
          <w:color w:val="000000"/>
          <w:sz w:val="28"/>
          <w:szCs w:val="28"/>
        </w:rPr>
        <w:t>.</w:t>
      </w:r>
    </w:p>
    <w:p>
      <w:pPr>
        <w:pStyle w:val="Normal"/>
        <w:autoSpaceDE w:val="false"/>
        <w:ind w:left="360" w:right="290" w:firstLine="600"/>
        <w:rPr>
          <w:i/>
          <w:i/>
          <w:color w:val="000000"/>
          <w:sz w:val="28"/>
          <w:szCs w:val="28"/>
        </w:rPr>
      </w:pPr>
      <w:r>
        <w:rPr>
          <w:i/>
          <w:color w:val="000000"/>
          <w:sz w:val="28"/>
          <w:szCs w:val="28"/>
        </w:rPr>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José de Arimatea fue, por tal motivo, encerrado en una prisión por largo tiempo. Después de haber salido de la cárcel, José de Arimatea recogió </w:t>
      </w:r>
      <w:r>
        <w:rPr>
          <w:b/>
          <w:bCs/>
          <w:i/>
          <w:iCs/>
          <w:color w:val="000000"/>
          <w:sz w:val="28"/>
          <w:szCs w:val="28"/>
        </w:rPr>
        <w:t xml:space="preserve">las sagradas reliquias </w:t>
      </w:r>
      <w:r>
        <w:rPr>
          <w:i/>
          <w:color w:val="000000"/>
          <w:sz w:val="28"/>
          <w:szCs w:val="28"/>
        </w:rPr>
        <w:t xml:space="preserve">y se fue a Roma. Desgraciadamente allí encontró la persecución de </w:t>
      </w:r>
      <w:r>
        <w:rPr>
          <w:b/>
          <w:bCs/>
          <w:i/>
          <w:iCs/>
          <w:color w:val="000000"/>
          <w:sz w:val="28"/>
          <w:szCs w:val="28"/>
        </w:rPr>
        <w:t xml:space="preserve">Nerón </w:t>
      </w:r>
      <w:r>
        <w:rPr>
          <w:i/>
          <w:color w:val="000000"/>
          <w:sz w:val="28"/>
          <w:szCs w:val="28"/>
        </w:rPr>
        <w:t xml:space="preserve">contra los </w:t>
      </w:r>
      <w:r>
        <w:rPr>
          <w:b/>
          <w:bCs/>
          <w:i/>
          <w:iCs/>
          <w:color w:val="000000"/>
          <w:sz w:val="28"/>
          <w:szCs w:val="28"/>
        </w:rPr>
        <w:t>Gnósticos Cristianos</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Viajo por el Mediterráneo, y una noche en sueños, fue visitado </w:t>
      </w:r>
      <w:r>
        <w:rPr>
          <w:b/>
          <w:bCs/>
          <w:i/>
          <w:iCs/>
          <w:color w:val="000000"/>
          <w:sz w:val="28"/>
          <w:szCs w:val="28"/>
        </w:rPr>
        <w:t>por un ángel</w:t>
      </w:r>
      <w:r>
        <w:rPr>
          <w:i/>
          <w:color w:val="000000"/>
          <w:sz w:val="28"/>
          <w:szCs w:val="28"/>
        </w:rPr>
        <w:t xml:space="preserve">, que le dijo: Ese Cáliz tiene un gran poder por que en el se halla </w:t>
      </w:r>
      <w:r>
        <w:rPr>
          <w:b/>
          <w:bCs/>
          <w:i/>
          <w:iCs/>
          <w:color w:val="000000"/>
          <w:sz w:val="28"/>
          <w:szCs w:val="28"/>
        </w:rPr>
        <w:t>contenida la sangre del redentor del mundo</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Entonces le mostró el </w:t>
      </w:r>
      <w:r>
        <w:rPr>
          <w:b/>
          <w:bCs/>
          <w:i/>
          <w:iCs/>
          <w:color w:val="000000"/>
          <w:sz w:val="28"/>
          <w:szCs w:val="28"/>
        </w:rPr>
        <w:t>Templo de Monserrate</w:t>
      </w:r>
      <w:r>
        <w:rPr>
          <w:i/>
          <w:color w:val="000000"/>
          <w:sz w:val="28"/>
          <w:szCs w:val="28"/>
        </w:rPr>
        <w:t xml:space="preserve">, en España, Cataluña. José de Arimatea oculto </w:t>
      </w:r>
      <w:r>
        <w:rPr>
          <w:b/>
          <w:bCs/>
          <w:i/>
          <w:iCs/>
          <w:color w:val="000000"/>
          <w:sz w:val="28"/>
          <w:szCs w:val="28"/>
        </w:rPr>
        <w:t>el Cáliz y la lanza en ese templo. En el castillo del Grial, en el Monsavat Trascendente</w:t>
      </w:r>
      <w:r>
        <w:rPr>
          <w:i/>
          <w:color w:val="000000"/>
          <w:sz w:val="28"/>
          <w:szCs w:val="28"/>
        </w:rPr>
        <w:t xml:space="preserve">, se encuentra pues </w:t>
      </w:r>
      <w:r>
        <w:rPr>
          <w:b/>
          <w:bCs/>
          <w:i/>
          <w:iCs/>
          <w:color w:val="000000"/>
          <w:sz w:val="28"/>
          <w:szCs w:val="28"/>
        </w:rPr>
        <w:t>el santo Grial y la lanza de Longinus</w:t>
      </w:r>
      <w:r>
        <w:rPr>
          <w:i/>
          <w:color w:val="000000"/>
          <w:sz w:val="28"/>
          <w:szCs w:val="28"/>
        </w:rPr>
        <w:t>, el centurión romano.</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No esta de más afirmar en forma enfática que el templo del </w:t>
      </w:r>
      <w:r>
        <w:rPr>
          <w:b/>
          <w:bCs/>
          <w:i/>
          <w:iCs/>
          <w:color w:val="000000"/>
          <w:sz w:val="28"/>
          <w:szCs w:val="28"/>
        </w:rPr>
        <w:t xml:space="preserve">Grial </w:t>
      </w:r>
      <w:r>
        <w:rPr>
          <w:i/>
          <w:color w:val="000000"/>
          <w:sz w:val="28"/>
          <w:szCs w:val="28"/>
        </w:rPr>
        <w:t xml:space="preserve">se halla en </w:t>
      </w:r>
      <w:r>
        <w:rPr>
          <w:b/>
          <w:bCs/>
          <w:i/>
          <w:iCs/>
          <w:color w:val="000000"/>
          <w:sz w:val="28"/>
          <w:szCs w:val="28"/>
        </w:rPr>
        <w:t>Estado de Jinas, Dentro de la cuarta vertical o cuarta dimensión</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 xml:space="preserve">El Cáliz </w:t>
      </w:r>
      <w:r>
        <w:rPr>
          <w:i/>
          <w:color w:val="000000"/>
          <w:sz w:val="28"/>
          <w:szCs w:val="28"/>
        </w:rPr>
        <w:t xml:space="preserve">simboliza el </w:t>
      </w:r>
      <w:r>
        <w:rPr>
          <w:b/>
          <w:bCs/>
          <w:i/>
          <w:iCs/>
          <w:color w:val="000000"/>
          <w:sz w:val="28"/>
          <w:szCs w:val="28"/>
        </w:rPr>
        <w:t xml:space="preserve">Yoni </w:t>
      </w:r>
      <w:r>
        <w:rPr>
          <w:i/>
          <w:color w:val="000000"/>
          <w:sz w:val="28"/>
          <w:szCs w:val="28"/>
        </w:rPr>
        <w:t xml:space="preserve">femenino y </w:t>
      </w:r>
      <w:r>
        <w:rPr>
          <w:b/>
          <w:bCs/>
          <w:i/>
          <w:iCs/>
          <w:color w:val="000000"/>
          <w:sz w:val="28"/>
          <w:szCs w:val="28"/>
        </w:rPr>
        <w:t xml:space="preserve">la lanza alegoriza el phalus </w:t>
      </w:r>
      <w:r>
        <w:rPr>
          <w:i/>
          <w:color w:val="000000"/>
          <w:sz w:val="28"/>
          <w:szCs w:val="28"/>
        </w:rPr>
        <w:t xml:space="preserve">de los misteriosos griegos; en el Cáliz y la lanza se hallan ocultos los misterios </w:t>
      </w:r>
      <w:r>
        <w:rPr>
          <w:b/>
          <w:bCs/>
          <w:i/>
          <w:iCs/>
          <w:color w:val="000000"/>
          <w:sz w:val="28"/>
          <w:szCs w:val="28"/>
        </w:rPr>
        <w:t>del Lingan - Yoni, el camino que conduce a la autorrealización íntima es absolutamente  sexual</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 xml:space="preserve">Melchizedek rey del mundo </w:t>
      </w:r>
      <w:r>
        <w:rPr>
          <w:i/>
          <w:color w:val="000000"/>
          <w:sz w:val="28"/>
          <w:szCs w:val="28"/>
        </w:rPr>
        <w:t xml:space="preserve">responde por todas las almas de la Tierra, </w:t>
      </w:r>
      <w:r>
        <w:rPr>
          <w:b/>
          <w:bCs/>
          <w:i/>
          <w:iCs/>
          <w:color w:val="000000"/>
          <w:sz w:val="28"/>
          <w:szCs w:val="28"/>
        </w:rPr>
        <w:t>Jesús el Gran Kabir, es sacerdote por siempre, según la orden de Melchizedek</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b/>
          <w:b/>
          <w:bCs/>
          <w:i/>
          <w:i/>
          <w:iCs/>
          <w:color w:val="000000"/>
          <w:sz w:val="28"/>
          <w:szCs w:val="28"/>
        </w:rPr>
      </w:pPr>
      <w:r>
        <w:rPr>
          <w:b/>
          <w:bCs/>
          <w:i/>
          <w:iCs/>
          <w:color w:val="000000"/>
          <w:sz w:val="28"/>
          <w:szCs w:val="28"/>
        </w:rPr>
        <w:t xml:space="preserve"> “</w:t>
      </w:r>
      <w:r>
        <w:rPr>
          <w:b/>
          <w:bCs/>
          <w:i/>
          <w:iCs/>
          <w:color w:val="000000"/>
          <w:sz w:val="28"/>
          <w:szCs w:val="28"/>
        </w:rPr>
        <w:t>Por Melchizedek, rey de Saleen, sacerdote del Dios altísimo que salió a recibir a Abraham que volvía de la derrota de los reyes y le bendijo."</w:t>
      </w:r>
    </w:p>
    <w:p>
      <w:pPr>
        <w:pStyle w:val="Normal"/>
        <w:autoSpaceDE w:val="false"/>
        <w:ind w:left="360" w:right="290" w:firstLine="600"/>
        <w:jc w:val="both"/>
        <w:rPr>
          <w:b/>
          <w:b/>
          <w:bCs/>
          <w:i/>
          <w:i/>
          <w:iCs/>
          <w:color w:val="000000"/>
          <w:sz w:val="28"/>
          <w:szCs w:val="28"/>
        </w:rPr>
      </w:pPr>
      <w:r>
        <w:rPr>
          <w:b/>
          <w:bCs/>
          <w:i/>
          <w:iCs/>
          <w:color w:val="000000"/>
          <w:sz w:val="28"/>
          <w:szCs w:val="28"/>
        </w:rPr>
      </w:r>
    </w:p>
    <w:p>
      <w:pPr>
        <w:pStyle w:val="Normal"/>
        <w:autoSpaceDE w:val="false"/>
        <w:ind w:left="360" w:right="290" w:firstLine="600"/>
        <w:jc w:val="both"/>
        <w:rPr>
          <w:b/>
          <w:b/>
          <w:bCs/>
          <w:i/>
          <w:i/>
          <w:iCs/>
          <w:color w:val="000000"/>
          <w:sz w:val="28"/>
          <w:szCs w:val="28"/>
        </w:rPr>
      </w:pPr>
      <w:r>
        <w:rPr>
          <w:b/>
          <w:bCs/>
          <w:i/>
          <w:iCs/>
          <w:color w:val="000000"/>
          <w:sz w:val="28"/>
          <w:szCs w:val="28"/>
        </w:rPr>
        <w:t>A quien así mismo dio Abraham los diezmos de todo, cuyo nombre significa primeramente, rey de justicia, y también rey de Salen esto es rey de paz.</w:t>
      </w:r>
    </w:p>
    <w:p>
      <w:pPr>
        <w:pStyle w:val="Normal"/>
        <w:autoSpaceDE w:val="false"/>
        <w:ind w:left="360" w:right="290" w:firstLine="600"/>
        <w:jc w:val="both"/>
        <w:rPr>
          <w:b/>
          <w:b/>
          <w:bCs/>
          <w:i/>
          <w:i/>
          <w:iCs/>
          <w:color w:val="000000"/>
          <w:sz w:val="28"/>
          <w:szCs w:val="28"/>
        </w:rPr>
      </w:pPr>
      <w:r>
        <w:rPr>
          <w:b/>
          <w:bCs/>
          <w:i/>
          <w:iCs/>
          <w:color w:val="000000"/>
          <w:sz w:val="28"/>
          <w:szCs w:val="28"/>
        </w:rPr>
      </w:r>
    </w:p>
    <w:p>
      <w:pPr>
        <w:pStyle w:val="Normal"/>
        <w:autoSpaceDE w:val="false"/>
        <w:ind w:left="360" w:right="290" w:firstLine="600"/>
        <w:jc w:val="both"/>
        <w:rPr/>
      </w:pPr>
      <w:r>
        <w:rPr>
          <w:b/>
          <w:bCs/>
          <w:i/>
          <w:iCs/>
          <w:color w:val="000000"/>
          <w:sz w:val="28"/>
          <w:szCs w:val="28"/>
        </w:rPr>
        <w:t>Sin padre terrenal! sin madre terrenal!, sin genealogía; que ni tiene principio de días, ni fin de vida, sino hecho semejante, al hijo de Dios. Permanece sacerdote por siempre (Hebreos 7)</w:t>
      </w:r>
      <w:r>
        <w:rPr>
          <w:i/>
          <w:iCs/>
          <w:color w:val="000000"/>
          <w:sz w:val="28"/>
          <w:szCs w:val="28"/>
        </w:rPr>
        <w:t>.</w:t>
      </w:r>
    </w:p>
    <w:p>
      <w:pPr>
        <w:pStyle w:val="Normal"/>
        <w:ind w:left="240" w:right="290" w:firstLine="720"/>
        <w:jc w:val="both"/>
        <w:rPr>
          <w:i/>
          <w:i/>
          <w:iCs/>
          <w:color w:val="000000"/>
          <w:sz w:val="28"/>
          <w:szCs w:val="28"/>
        </w:rPr>
      </w:pPr>
      <w:r>
        <w:rPr>
          <w:i/>
          <w:iCs/>
          <w:color w:val="000000"/>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COMO CONTACTAR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A LOS EXTRATERRESTRE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hanging="0"/>
        <w:jc w:val="center"/>
        <w:rPr>
          <w:i/>
          <w:i/>
          <w:sz w:val="28"/>
          <w:szCs w:val="28"/>
        </w:rPr>
      </w:pPr>
      <w:r>
        <w:rPr>
          <w:i/>
          <w:sz w:val="28"/>
          <w:szCs w:val="28"/>
        </w:rPr>
        <w:drawing>
          <wp:inline distT="0" distB="0" distL="0" distR="0">
            <wp:extent cx="5861685" cy="463105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6" t="-6" r="14229" b="32403"/>
                    <a:stretch>
                      <a:fillRect/>
                    </a:stretch>
                  </pic:blipFill>
                  <pic:spPr bwMode="auto">
                    <a:xfrm>
                      <a:off x="0" y="0"/>
                      <a:ext cx="5861685" cy="4631055"/>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autoSpaceDE w:val="false"/>
        <w:ind w:left="360" w:right="290" w:firstLine="600"/>
        <w:jc w:val="both"/>
        <w:rPr/>
      </w:pPr>
      <w:r>
        <w:rPr>
          <w:i/>
          <w:color w:val="000000"/>
          <w:sz w:val="28"/>
          <w:szCs w:val="28"/>
        </w:rPr>
        <w:t xml:space="preserve">Un día si usted apreciado lector aprendiera a manejar la </w:t>
      </w:r>
      <w:r>
        <w:rPr>
          <w:b/>
          <w:bCs/>
          <w:i/>
          <w:iCs/>
          <w:color w:val="000000"/>
          <w:sz w:val="28"/>
          <w:szCs w:val="28"/>
        </w:rPr>
        <w:t>ciencia de los Jinas, a meter su cuerpo dentro de la cuarta vertical</w:t>
      </w:r>
      <w:r>
        <w:rPr>
          <w:i/>
          <w:color w:val="000000"/>
          <w:sz w:val="28"/>
          <w:szCs w:val="28"/>
        </w:rPr>
        <w:t xml:space="preserve">. podrá entrar en el interior de la tierra, entonces vivenciara por si mismo que esta Tierra es hueca, podrán conocer a muchos sobrevivientes de la Lemuria, y venerables ancianos, que cultivan los misterios divinos en sus templos, conocer la sabiduría de los antiguos, vivenciara por si mismo, que en otros tiempos resplandeció </w:t>
      </w:r>
      <w:r>
        <w:rPr>
          <w:b/>
          <w:bCs/>
          <w:i/>
          <w:iCs/>
          <w:color w:val="000000"/>
          <w:sz w:val="28"/>
          <w:szCs w:val="28"/>
        </w:rPr>
        <w:t xml:space="preserve">la sabiduría Hermética </w:t>
      </w:r>
      <w:r>
        <w:rPr>
          <w:i/>
          <w:color w:val="000000"/>
          <w:sz w:val="28"/>
          <w:szCs w:val="28"/>
        </w:rPr>
        <w:t xml:space="preserve">sobre la faz de la Tierra. </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Cuando usted pueda con su cuerpo físico, visitar el interior de nuestro mundo, se encontraran cara a cara con </w:t>
      </w:r>
      <w:r>
        <w:rPr>
          <w:b/>
          <w:bCs/>
          <w:i/>
          <w:iCs/>
          <w:color w:val="000000"/>
          <w:sz w:val="28"/>
          <w:szCs w:val="28"/>
        </w:rPr>
        <w:t>Melchizedek</w:t>
      </w:r>
      <w:r>
        <w:rPr>
          <w:i/>
          <w:color w:val="000000"/>
          <w:sz w:val="28"/>
          <w:szCs w:val="28"/>
        </w:rPr>
        <w:t xml:space="preserve">, rey de Salen del cual </w:t>
      </w:r>
      <w:r>
        <w:rPr>
          <w:b/>
          <w:bCs/>
          <w:i/>
          <w:iCs/>
          <w:color w:val="000000"/>
          <w:sz w:val="28"/>
          <w:szCs w:val="28"/>
        </w:rPr>
        <w:t xml:space="preserve">Jesús el Cristo dio </w:t>
      </w:r>
      <w:r>
        <w:rPr>
          <w:i/>
          <w:color w:val="000000"/>
          <w:sz w:val="28"/>
          <w:szCs w:val="28"/>
        </w:rPr>
        <w:t>testimonio.</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i/>
          <w:i/>
          <w:color w:val="000000"/>
          <w:sz w:val="28"/>
          <w:szCs w:val="28"/>
        </w:rPr>
      </w:pPr>
      <w:r>
        <w:rPr>
          <w:i/>
          <w:color w:val="000000"/>
          <w:sz w:val="28"/>
          <w:szCs w:val="28"/>
        </w:rPr>
        <w:t>Cuando usted tenga el privilegio de ser invitado a una nave extraterrestre, podrá ser trasladado al interior de la Tierra nueva, y conocer maravillas del mundo subterráneo. Daremos en el capitulo de las claves, técnicas precisas para que usted lector, si las practica, verifique por si mismo estas verdades.</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En los cinco continentes como el polo norte y el polo sur debajo de los glaciares, entre los cráteres de los volcanes, entre las entrañas de las selvas, en los fondos de los mares y lagos, y en muchos otros lugares; existen entradas, puertas secretas, discretamente ocultas que conducen a las diferentes redes de cavernas que se profundizan hacia el interior de nuestro mundo, interconectándose formando lo que se llama </w:t>
      </w:r>
      <w:r>
        <w:rPr>
          <w:b/>
          <w:bCs/>
          <w:i/>
          <w:iCs/>
          <w:color w:val="000000"/>
          <w:sz w:val="28"/>
          <w:szCs w:val="28"/>
        </w:rPr>
        <w:t>“La Tierra Hueca"</w:t>
      </w:r>
      <w:r>
        <w:rPr>
          <w:i/>
          <w:color w:val="000000"/>
          <w:sz w:val="28"/>
          <w:szCs w:val="28"/>
        </w:rPr>
        <w:t>.</w:t>
      </w:r>
    </w:p>
    <w:p>
      <w:pPr>
        <w:pStyle w:val="Normal"/>
        <w:autoSpaceDE w:val="false"/>
        <w:ind w:left="360" w:right="290" w:firstLine="600"/>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En el interior </w:t>
      </w:r>
      <w:r>
        <w:rPr>
          <w:b/>
          <w:bCs/>
          <w:i/>
          <w:iCs/>
          <w:color w:val="000000"/>
          <w:sz w:val="28"/>
          <w:szCs w:val="28"/>
        </w:rPr>
        <w:t xml:space="preserve">de la Tierra Hueca </w:t>
      </w:r>
      <w:r>
        <w:rPr>
          <w:i/>
          <w:color w:val="000000"/>
          <w:sz w:val="28"/>
          <w:szCs w:val="28"/>
        </w:rPr>
        <w:t xml:space="preserve">encontramos cavernas gigantescas, con varios kilómetros de altura, mares gigantescos en diferentes lugares de agua salada y grandes lagos de agua dulce, toda una red fluvial de cientos de ríos y arroyos, muchos de ellos hoy contaminados por las </w:t>
      </w:r>
      <w:r>
        <w:rPr>
          <w:b/>
          <w:bCs/>
          <w:i/>
          <w:iCs/>
          <w:color w:val="000000"/>
          <w:sz w:val="28"/>
          <w:szCs w:val="28"/>
        </w:rPr>
        <w:t>“Ecocidas Perforaciones Petroleras"</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i/>
          <w:i/>
          <w:color w:val="000000"/>
          <w:sz w:val="28"/>
          <w:szCs w:val="28"/>
        </w:rPr>
      </w:pPr>
      <w:r>
        <w:rPr>
          <w:i/>
          <w:color w:val="000000"/>
          <w:sz w:val="28"/>
          <w:szCs w:val="28"/>
        </w:rPr>
        <w:t>En el interior de esta Tierra Hueca en las grandes cavernas, se encuentran un variado conjunto de ciudades, y villas, de asentamiento extraterrestre, que con su tecnología han logrado convertir estos lugares, en un Edén, en un paraíso.</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Una de estas maravillas mágicas es </w:t>
      </w:r>
      <w:r>
        <w:rPr>
          <w:b/>
          <w:bCs/>
          <w:i/>
          <w:iCs/>
          <w:color w:val="000000"/>
          <w:sz w:val="28"/>
          <w:szCs w:val="28"/>
        </w:rPr>
        <w:t>El Shamballa, país secreto del Tibet oriental</w:t>
      </w:r>
      <w:r>
        <w:rPr>
          <w:i/>
          <w:color w:val="000000"/>
          <w:sz w:val="28"/>
          <w:szCs w:val="28"/>
        </w:rPr>
        <w:t xml:space="preserve">. En ese país secreto, vive el </w:t>
      </w:r>
      <w:r>
        <w:rPr>
          <w:b/>
          <w:bCs/>
          <w:i/>
          <w:iCs/>
          <w:color w:val="000000"/>
          <w:sz w:val="28"/>
          <w:szCs w:val="28"/>
        </w:rPr>
        <w:t>Gran Maestro Jesús el Cristo con otros tantos Maestros, de la logia Blanca</w:t>
      </w:r>
      <w:r>
        <w:rPr>
          <w:i/>
          <w:color w:val="000000"/>
          <w:sz w:val="28"/>
          <w:szCs w:val="28"/>
        </w:rPr>
        <w:t xml:space="preserve">, país habitado por multitud de seres humanos, </w:t>
      </w:r>
      <w:r>
        <w:rPr>
          <w:b/>
          <w:bCs/>
          <w:i/>
          <w:iCs/>
          <w:color w:val="000000"/>
          <w:sz w:val="28"/>
          <w:szCs w:val="28"/>
        </w:rPr>
        <w:t>auto conscientes</w:t>
      </w:r>
      <w:r>
        <w:rPr>
          <w:i/>
          <w:color w:val="000000"/>
          <w:sz w:val="28"/>
          <w:szCs w:val="28"/>
        </w:rPr>
        <w:t xml:space="preserve">, hombres y mujeres, despiertos. Cuando un iniciado recibe </w:t>
      </w:r>
      <w:r>
        <w:rPr>
          <w:b/>
          <w:bCs/>
          <w:i/>
          <w:iCs/>
          <w:color w:val="000000"/>
          <w:sz w:val="28"/>
          <w:szCs w:val="28"/>
        </w:rPr>
        <w:t xml:space="preserve">“El Elixir de Larga Vida" </w:t>
      </w:r>
      <w:r>
        <w:rPr>
          <w:i/>
          <w:color w:val="000000"/>
          <w:sz w:val="28"/>
          <w:szCs w:val="28"/>
        </w:rPr>
        <w:t>muere pero no muere. En este caso el iniciado pasa por la misma muerte y resurrección de nuestro Señor Jesús el Cristo.</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Al tercer día el Gran Maestro en su cuerpo “Astral-Solar", ante su santo sepulcro invoco a su cuerpo de carne y hueso; y este incorporándose, se levanto con gran estruendo, y su cuerpo físico penetro “dentro del plano Astral" los </w:t>
      </w:r>
      <w:r>
        <w:rPr>
          <w:b/>
          <w:bCs/>
          <w:i/>
          <w:iCs/>
          <w:color w:val="000000"/>
          <w:sz w:val="28"/>
          <w:szCs w:val="28"/>
        </w:rPr>
        <w:t>Ángeles de la Muerte</w:t>
      </w:r>
      <w:r>
        <w:rPr>
          <w:i/>
          <w:color w:val="000000"/>
          <w:sz w:val="28"/>
          <w:szCs w:val="28"/>
        </w:rPr>
        <w:t xml:space="preserve">, no habían roto </w:t>
      </w:r>
      <w:r>
        <w:rPr>
          <w:b/>
          <w:bCs/>
          <w:i/>
          <w:iCs/>
          <w:color w:val="000000"/>
          <w:sz w:val="28"/>
          <w:szCs w:val="28"/>
        </w:rPr>
        <w:t xml:space="preserve">“El Cordón Plateado" </w:t>
      </w:r>
      <w:r>
        <w:rPr>
          <w:i/>
          <w:color w:val="000000"/>
          <w:sz w:val="28"/>
          <w:szCs w:val="28"/>
        </w:rPr>
        <w:t>que conecta el alma con el cuerpo físico.</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Dentro de la dimensión desconocida del </w:t>
      </w:r>
      <w:r>
        <w:rPr>
          <w:b/>
          <w:bCs/>
          <w:i/>
          <w:iCs/>
          <w:color w:val="000000"/>
          <w:sz w:val="28"/>
          <w:szCs w:val="28"/>
        </w:rPr>
        <w:t>Plano y espacio Astral</w:t>
      </w:r>
      <w:r>
        <w:rPr>
          <w:i/>
          <w:color w:val="000000"/>
          <w:sz w:val="28"/>
          <w:szCs w:val="28"/>
        </w:rPr>
        <w:t xml:space="preserve">, las santas mujeres, en sus cuerpos </w:t>
      </w:r>
      <w:r>
        <w:rPr>
          <w:b/>
          <w:bCs/>
          <w:i/>
          <w:iCs/>
          <w:color w:val="000000"/>
          <w:sz w:val="28"/>
          <w:szCs w:val="28"/>
        </w:rPr>
        <w:t xml:space="preserve">Astrales </w:t>
      </w:r>
      <w:r>
        <w:rPr>
          <w:i/>
          <w:color w:val="000000"/>
          <w:sz w:val="28"/>
          <w:szCs w:val="28"/>
        </w:rPr>
        <w:t xml:space="preserve">de Luz, conscientemente trataron el cuerpo del Maestro, con ungüentos aromáticos, después recibiendo ordenes supremas, el Maestro recibió a su cuerpo, llego a su cuerpo físico flotando dentro del plano astral, se paro dentro de la cabeza astral del maestro y así entro dentro </w:t>
      </w:r>
      <w:r>
        <w:rPr>
          <w:b/>
          <w:bCs/>
          <w:i/>
          <w:iCs/>
          <w:color w:val="000000"/>
          <w:sz w:val="28"/>
          <w:szCs w:val="28"/>
        </w:rPr>
        <w:t>del Alma del Divino Maestro</w:t>
      </w:r>
      <w:r>
        <w:rPr>
          <w:i/>
          <w:color w:val="000000"/>
          <w:sz w:val="28"/>
          <w:szCs w:val="28"/>
        </w:rPr>
        <w:t xml:space="preserve">. Así quedo el maestro </w:t>
      </w:r>
      <w:r>
        <w:rPr>
          <w:b/>
          <w:bCs/>
          <w:i/>
          <w:iCs/>
          <w:color w:val="000000"/>
          <w:sz w:val="28"/>
          <w:szCs w:val="28"/>
        </w:rPr>
        <w:t>resucitado</w:t>
      </w:r>
      <w:r>
        <w:rPr>
          <w:i/>
          <w:color w:val="000000"/>
          <w:sz w:val="28"/>
          <w:szCs w:val="28"/>
        </w:rPr>
        <w:t xml:space="preserve">, con su cuerpo en estado de </w:t>
      </w:r>
      <w:r>
        <w:rPr>
          <w:b/>
          <w:bCs/>
          <w:i/>
          <w:iCs/>
          <w:color w:val="000000"/>
          <w:sz w:val="28"/>
          <w:szCs w:val="28"/>
        </w:rPr>
        <w:t>Jina</w:t>
      </w:r>
      <w:r>
        <w:rPr>
          <w:b/>
          <w:bCs/>
          <w:i/>
          <w:color w:val="000000"/>
          <w:sz w:val="28"/>
          <w:szCs w:val="28"/>
        </w:rPr>
        <w:t>s</w:t>
      </w:r>
      <w:r>
        <w:rPr>
          <w:i/>
          <w:color w:val="000000"/>
          <w:sz w:val="28"/>
          <w:szCs w:val="28"/>
        </w:rPr>
        <w:t>, es decir, metido dentro de la cuarta vertical.</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En ese estado un cuerpo se puede hacer visible y tangible a voluntad. En cualquier lugar del universo, aparecer físicamente o desaparecer instantáneamente a voluntad, aquí en el mundo físico, o en cualquier otra dimensión de este mundo multidimensional. Y así el Maestro se presento a los discípulos </w:t>
      </w:r>
      <w:r>
        <w:rPr>
          <w:b/>
          <w:bCs/>
          <w:i/>
          <w:iCs/>
          <w:color w:val="000000"/>
          <w:sz w:val="28"/>
          <w:szCs w:val="28"/>
        </w:rPr>
        <w:t>de Emaus</w:t>
      </w:r>
      <w:r>
        <w:rPr>
          <w:i/>
          <w:color w:val="000000"/>
          <w:sz w:val="28"/>
          <w:szCs w:val="28"/>
        </w:rPr>
        <w:t xml:space="preserve">, y con ello en ese estado, les demostró, como a </w:t>
      </w:r>
      <w:r>
        <w:rPr>
          <w:b/>
          <w:bCs/>
          <w:i/>
          <w:iCs/>
          <w:color w:val="000000"/>
          <w:sz w:val="28"/>
          <w:szCs w:val="28"/>
        </w:rPr>
        <w:t>Tomas</w:t>
      </w:r>
      <w:r>
        <w:rPr>
          <w:i/>
          <w:color w:val="000000"/>
          <w:sz w:val="28"/>
          <w:szCs w:val="28"/>
        </w:rPr>
        <w:t>, su propia resurrección.</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rPr>
          <w:color w:val="000000"/>
        </w:rPr>
      </w:pPr>
      <w:r>
        <w:rPr>
          <w:b/>
          <w:bCs/>
          <w:i/>
          <w:iCs/>
          <w:color w:val="000000"/>
          <w:sz w:val="28"/>
          <w:szCs w:val="28"/>
        </w:rPr>
        <w:t>Después el Maestro se fue para el Shamballa</w:t>
      </w:r>
      <w:r>
        <w:rPr>
          <w:i/>
          <w:color w:val="000000"/>
          <w:sz w:val="28"/>
          <w:szCs w:val="28"/>
        </w:rPr>
        <w:t xml:space="preserve">, donde existe una humanidad de carne y hueso, pero dentro de la cuarta vertical, ese es el Edén, el paraíso perdido. </w:t>
      </w:r>
      <w:r>
        <w:rPr>
          <w:i/>
          <w:iCs/>
          <w:color w:val="000000"/>
          <w:sz w:val="28"/>
          <w:szCs w:val="28"/>
        </w:rPr>
        <w:t xml:space="preserve">Capitulo III </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sz w:val="28"/>
          <w:szCs w:val="28"/>
        </w:rPr>
      </w:pPr>
      <w:r>
        <w:rPr>
          <w:i/>
          <w:sz w:val="28"/>
          <w:szCs w:val="28"/>
        </w:rPr>
        <w:t>Usted Amable lector, puede pedirle a Jeshua, El Cristo Jesús, le permita visitarlo en el gran país del Shamball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 las humanidades extraterrestres, hay que invocarlas a través de sus regentes siderales y en el nombre del Cristo, por la Sangre del Cristo y por el Amor del Cristo, en un lugar solitario y apacible.</w:t>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COMO CONTACTAR A LOS EXTRATERRESTRE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firstLine="720"/>
        <w:jc w:val="both"/>
        <w:rPr>
          <w:i/>
          <w:i/>
          <w:sz w:val="28"/>
          <w:szCs w:val="28"/>
        </w:rPr>
      </w:pPr>
      <w:r>
        <w:rPr>
          <w:i/>
          <w:sz w:val="28"/>
          <w:szCs w:val="28"/>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Simbolos, Claves y Pràcticas de Comunicaciòn</w:t>
      </w:r>
    </w:p>
    <w:p>
      <w:pPr>
        <w:pStyle w:val="Normal"/>
        <w:ind w:left="240" w:right="290" w:firstLine="720"/>
        <w:jc w:val="both"/>
        <w:rPr>
          <w:b/>
          <w:b/>
          <w:bCs/>
          <w:i/>
          <w:i/>
          <w:color w:val="003300"/>
          <w:sz w:val="28"/>
          <w:szCs w:val="28"/>
          <w:lang w:val="en-US" w:eastAsia="en-US"/>
        </w:rPr>
      </w:pPr>
      <w:r>
        <w:rPr>
          <w:b/>
          <w:bCs/>
          <w:i/>
          <w:color w:val="003300"/>
          <w:sz w:val="28"/>
          <w:szCs w:val="28"/>
          <w:lang w:val="en-US" w:eastAsia="en-US"/>
        </w:rPr>
      </w:r>
    </w:p>
    <w:p>
      <w:pPr>
        <w:pStyle w:val="Normal"/>
        <w:ind w:left="240" w:right="290" w:firstLine="600"/>
        <w:jc w:val="both"/>
        <w:rPr>
          <w:rFonts w:cs="Helvetica"/>
          <w:i/>
          <w:i/>
          <w:color w:val="000000"/>
          <w:sz w:val="28"/>
          <w:szCs w:val="28"/>
        </w:rPr>
      </w:pPr>
      <w:r>
        <w:rPr>
          <w:rFonts w:cs="Helvetica"/>
          <w:i/>
          <w:color w:val="000000"/>
          <w:sz w:val="28"/>
          <w:szCs w:val="28"/>
        </w:rPr>
        <w:t>Es necesario aprender a comunicarnos con las humanidades extraterrestres que habitan en la Tierra Hueca, con las bases extraterrestres ubicadas en nuestro mundo, en los fondos de los mares, en el interior de los volcanes y de la Tierra; como en el interior de los grandes lagos y obviamente con las humanidades de otros mundos.</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i/>
          <w:color w:val="000000"/>
          <w:sz w:val="28"/>
          <w:szCs w:val="28"/>
        </w:rPr>
        <w:t>Ante todo, es conveniente repetir que estos hermanos de otros mundos, son hombres despiertos, poseen la conciencia despierta, con poderes maravillosos: telepatía, capacidad de proyección del pensamiento a cualquier lugar del mundo, o proyectarlo a otro planeta vecino del sistema solar, o de la galaxia.</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Nuestro cerebro es todo una</w:t>
      </w:r>
      <w:r>
        <w:rPr>
          <w:rFonts w:cs="Helvetica"/>
          <w:b/>
          <w:bCs/>
          <w:i/>
          <w:iCs/>
          <w:color w:val="000000"/>
          <w:sz w:val="28"/>
          <w:szCs w:val="28"/>
        </w:rPr>
        <w:t xml:space="preserve"> potente antena emisora</w:t>
      </w:r>
      <w:r>
        <w:rPr>
          <w:rFonts w:cs="Helvetica"/>
          <w:i/>
          <w:color w:val="000000"/>
          <w:sz w:val="28"/>
          <w:szCs w:val="28"/>
        </w:rPr>
        <w:t xml:space="preserve">, con un centro de gravedad en donde se encuentra la glándula pineal. Nuestro plexo solar es toda una antena nerviosa, como una parabólica. ubicado a la altura del ombligo, capaz de registrar las </w:t>
      </w:r>
      <w:r>
        <w:rPr>
          <w:rFonts w:cs="Helvetica"/>
          <w:b/>
          <w:bCs/>
          <w:i/>
          <w:iCs/>
          <w:color w:val="000000"/>
          <w:sz w:val="28"/>
          <w:szCs w:val="28"/>
        </w:rPr>
        <w:t>ondas mentales</w:t>
      </w:r>
      <w:r>
        <w:rPr>
          <w:rFonts w:cs="Helvetica"/>
          <w:i/>
          <w:color w:val="000000"/>
          <w:sz w:val="28"/>
          <w:szCs w:val="28"/>
        </w:rPr>
        <w:t xml:space="preserve"> de nuestros semejantes y transportarlas al cerebro, en milésimas de segundo; como también todas las energías provenientes de la naturaleza y del cosmos estrellado.</w:t>
      </w:r>
    </w:p>
    <w:p>
      <w:pPr>
        <w:pStyle w:val="Normal"/>
        <w:ind w:firstLine="180"/>
        <w:jc w:val="both"/>
        <w:rPr>
          <w:rFonts w:cs="Helvetica"/>
          <w:i/>
          <w:i/>
          <w:color w:val="000000"/>
          <w:sz w:val="28"/>
          <w:szCs w:val="28"/>
        </w:rPr>
      </w:pPr>
      <w:r>
        <w:rPr>
          <w:rFonts w:cs="Helvetica"/>
          <w:i/>
          <w:color w:val="000000"/>
          <w:sz w:val="28"/>
          <w:szCs w:val="28"/>
        </w:rPr>
      </w:r>
    </w:p>
    <w:p>
      <w:pPr>
        <w:pStyle w:val="Normal"/>
        <w:ind w:firstLine="180"/>
        <w:jc w:val="both"/>
        <w:rPr>
          <w:rFonts w:cs="Helvetica"/>
          <w:color w:val="000000"/>
        </w:rPr>
      </w:pPr>
      <w:r>
        <w:rPr>
          <w:rFonts w:cs="Helvetica"/>
          <w:color w:val="000000"/>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Practica para Despertar la Telepatía Conscientemente</w:t>
      </w:r>
    </w:p>
    <w:p>
      <w:pPr>
        <w:pStyle w:val="Normal"/>
        <w:ind w:firstLine="180"/>
        <w:jc w:val="both"/>
        <w:rPr>
          <w:rFonts w:cs="Helvetica"/>
          <w:b/>
          <w:b/>
          <w:bCs/>
          <w:color w:val="000000"/>
          <w:sz w:val="36"/>
          <w:szCs w:val="36"/>
          <w:lang w:val="en-US" w:eastAsia="en-US"/>
        </w:rPr>
      </w:pPr>
      <w:r>
        <w:rPr>
          <w:rFonts w:cs="Helvetica"/>
          <w:b/>
          <w:bCs/>
          <w:color w:val="000000"/>
          <w:sz w:val="36"/>
          <w:szCs w:val="36"/>
          <w:lang w:val="en-US" w:eastAsia="en-US"/>
        </w:rPr>
      </w:r>
    </w:p>
    <w:p>
      <w:pPr>
        <w:pStyle w:val="Normal"/>
        <w:ind w:left="240" w:right="290" w:firstLine="600"/>
        <w:jc w:val="both"/>
        <w:rPr/>
      </w:pPr>
      <w:r>
        <w:rPr>
          <w:rFonts w:cs="Helvetica"/>
          <w:i/>
          <w:color w:val="000000"/>
          <w:sz w:val="28"/>
          <w:szCs w:val="28"/>
        </w:rPr>
        <w:t>Al despertar la aurora al amanecer, parado o sentado cómodamente con la cara frente al Sol, con los ojos cerrados, usando la imaginación creadora, ve una hermosa cruz</w:t>
      </w:r>
      <w:r>
        <w:rPr>
          <w:rFonts w:cs="Helvetica"/>
          <w:b/>
          <w:bCs/>
          <w:i/>
          <w:color w:val="000000"/>
          <w:sz w:val="28"/>
          <w:szCs w:val="28"/>
        </w:rPr>
        <w:t xml:space="preserve"> </w:t>
      </w:r>
      <w:r>
        <w:rPr>
          <w:rFonts w:cs="Helvetica"/>
          <w:b/>
          <w:bCs/>
          <w:i/>
          <w:iCs/>
          <w:color w:val="000000"/>
          <w:sz w:val="28"/>
          <w:szCs w:val="28"/>
        </w:rPr>
        <w:t>dorada</w:t>
      </w:r>
      <w:r>
        <w:rPr>
          <w:rFonts w:cs="Helvetica"/>
          <w:i/>
          <w:color w:val="000000"/>
          <w:sz w:val="28"/>
          <w:szCs w:val="28"/>
        </w:rPr>
        <w:t xml:space="preserve"> en el centro de su plexo solar, irradiando rayos de luz a la vez se concentra con la </w:t>
      </w:r>
      <w:r>
        <w:rPr>
          <w:rFonts w:cs="Helvetica"/>
          <w:b/>
          <w:bCs/>
          <w:i/>
          <w:iCs/>
          <w:color w:val="000000"/>
          <w:sz w:val="28"/>
          <w:szCs w:val="28"/>
        </w:rPr>
        <w:t>voluntad creadora</w:t>
      </w:r>
      <w:r>
        <w:rPr>
          <w:rFonts w:cs="Helvetica"/>
          <w:i/>
          <w:color w:val="000000"/>
          <w:sz w:val="28"/>
          <w:szCs w:val="28"/>
        </w:rPr>
        <w:t>, con los ojos cerrados en el Sol, y trae hacia la cruz de luz en su ombligo ubicada la luz del Sol, haciendo que resplandezca esa cruz en su plexo solar.</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Inhala profundamente el aire, a la vez que atrae a su plexo solar la luz del</w:t>
      </w:r>
      <w:r>
        <w:rPr>
          <w:rFonts w:cs="Helvetica"/>
          <w:b/>
          <w:bCs/>
          <w:i/>
          <w:color w:val="000000"/>
          <w:sz w:val="28"/>
          <w:szCs w:val="28"/>
        </w:rPr>
        <w:t xml:space="preserve"> </w:t>
      </w:r>
      <w:r>
        <w:rPr>
          <w:rFonts w:cs="Helvetica"/>
          <w:b/>
          <w:bCs/>
          <w:i/>
          <w:iCs/>
          <w:color w:val="000000"/>
          <w:sz w:val="28"/>
          <w:szCs w:val="28"/>
        </w:rPr>
        <w:t>Sol</w:t>
      </w:r>
      <w:r>
        <w:rPr>
          <w:rFonts w:cs="Helvetica"/>
          <w:i/>
          <w:color w:val="000000"/>
          <w:sz w:val="28"/>
          <w:szCs w:val="28"/>
        </w:rPr>
        <w:t xml:space="preserve"> y con la palabra entona la vocal</w:t>
      </w:r>
      <w:r>
        <w:rPr>
          <w:rFonts w:cs="Helvetica"/>
          <w:b/>
          <w:bCs/>
          <w:i/>
          <w:color w:val="000000"/>
          <w:sz w:val="28"/>
          <w:szCs w:val="28"/>
        </w:rPr>
        <w:t xml:space="preserve"> </w:t>
      </w:r>
      <w:r>
        <w:rPr>
          <w:rFonts w:cs="Helvetica"/>
          <w:b/>
          <w:bCs/>
          <w:i/>
          <w:iCs/>
          <w:color w:val="000000"/>
          <w:sz w:val="28"/>
          <w:szCs w:val="28"/>
        </w:rPr>
        <w:t>U</w:t>
      </w:r>
      <w:r>
        <w:rPr>
          <w:rFonts w:cs="Helvetica"/>
          <w:i/>
          <w:color w:val="000000"/>
          <w:sz w:val="28"/>
          <w:szCs w:val="28"/>
        </w:rPr>
        <w:t xml:space="preserve"> en forma sostenida y muy suave. Durante una hora diaria; puede comenzar con 15 minutos e ir prolongando el tiempo poco a poco.</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b/>
          <w:bCs/>
          <w:i/>
          <w:iCs/>
          <w:color w:val="000000"/>
          <w:sz w:val="28"/>
          <w:szCs w:val="28"/>
        </w:rPr>
        <w:t>Quiero explicar que</w:t>
      </w:r>
      <w:r>
        <w:rPr>
          <w:rFonts w:cs="Helvetica"/>
          <w:i/>
          <w:color w:val="000000"/>
          <w:sz w:val="28"/>
          <w:szCs w:val="28"/>
        </w:rPr>
        <w:t xml:space="preserve"> cualquier letra o vocal sabiamente entonada, genera efectos físicos e internos en nuestra anatomía oculta. Despertando con esta practica la telepatía. Con la cual usted, en silencio podrá proyectar sus anhelos, a cualquier parte del infinito, y recibirá respuesta en su cerebro, escuchara perfectamente la voz del Maestro o la persona conque usted busca comunicarse, como si escuchara un nítido micrófono dentro de su cerebro. Debemos salir a los bosques mas profundos, a las playas aisladas y allí en paz comunicarnos telepáticamente con los</w:t>
      </w:r>
      <w:r>
        <w:rPr>
          <w:rFonts w:cs="Helvetica"/>
          <w:b/>
          <w:bCs/>
          <w:i/>
          <w:color w:val="000000"/>
          <w:sz w:val="28"/>
          <w:szCs w:val="28"/>
        </w:rPr>
        <w:t xml:space="preserve"> </w:t>
      </w:r>
      <w:r>
        <w:rPr>
          <w:rFonts w:cs="Helvetica"/>
          <w:b/>
          <w:bCs/>
          <w:i/>
          <w:iCs/>
          <w:color w:val="000000"/>
          <w:sz w:val="28"/>
          <w:szCs w:val="28"/>
        </w:rPr>
        <w:t>marcianos, venusinos, jupiterinos</w:t>
      </w:r>
      <w:r>
        <w:rPr>
          <w:rFonts w:cs="Helvetica"/>
          <w:i/>
          <w:color w:val="000000"/>
          <w:sz w:val="28"/>
          <w:szCs w:val="28"/>
        </w:rPr>
        <w:t>, etc.</w:t>
      </w:r>
    </w:p>
    <w:p>
      <w:pPr>
        <w:pStyle w:val="Normal"/>
        <w:ind w:left="240" w:right="290" w:firstLine="600"/>
        <w:jc w:val="both"/>
        <w:rPr>
          <w:rFonts w:cs="Helvetica"/>
          <w:b/>
          <w:b/>
          <w:bCs/>
          <w:i/>
          <w:i/>
          <w:iCs/>
          <w:color w:val="000000"/>
          <w:sz w:val="28"/>
          <w:szCs w:val="28"/>
        </w:rPr>
      </w:pPr>
      <w:r>
        <w:rPr>
          <w:rFonts w:cs="Helvetica"/>
          <w:b/>
          <w:bCs/>
          <w:i/>
          <w:iCs/>
          <w:color w:val="000000"/>
          <w:sz w:val="28"/>
          <w:szCs w:val="28"/>
        </w:rPr>
      </w:r>
    </w:p>
    <w:p>
      <w:pPr>
        <w:pStyle w:val="Normal"/>
        <w:ind w:left="240" w:right="290" w:firstLine="600"/>
        <w:jc w:val="both"/>
        <w:rPr/>
      </w:pPr>
      <w:r>
        <w:rPr>
          <w:rFonts w:cs="Helvetica"/>
          <w:b/>
          <w:bCs/>
          <w:i/>
          <w:iCs/>
          <w:color w:val="000000"/>
          <w:sz w:val="28"/>
          <w:szCs w:val="28"/>
        </w:rPr>
        <w:t>Pidiendo</w:t>
      </w:r>
      <w:r>
        <w:rPr>
          <w:rFonts w:cs="Helvetica"/>
          <w:i/>
          <w:color w:val="000000"/>
          <w:sz w:val="28"/>
          <w:szCs w:val="28"/>
        </w:rPr>
        <w:t xml:space="preserve"> con pureza de corazón, uniendo el sentimiento con el pensamiento en vibrante armonía a</w:t>
      </w:r>
      <w:r>
        <w:rPr>
          <w:rFonts w:cs="Helvetica"/>
          <w:i/>
          <w:iCs/>
          <w:color w:val="000000"/>
          <w:sz w:val="28"/>
          <w:szCs w:val="28"/>
        </w:rPr>
        <w:t xml:space="preserve"> </w:t>
      </w:r>
      <w:r>
        <w:rPr>
          <w:rFonts w:cs="Helvetica"/>
          <w:b/>
          <w:bCs/>
          <w:i/>
          <w:iCs/>
          <w:color w:val="000000"/>
          <w:sz w:val="28"/>
          <w:szCs w:val="28"/>
        </w:rPr>
        <w:t>nuestro Ser interno</w:t>
      </w:r>
      <w:r>
        <w:rPr>
          <w:rFonts w:cs="Helvetica"/>
          <w:i/>
          <w:color w:val="000000"/>
          <w:sz w:val="28"/>
          <w:szCs w:val="28"/>
        </w:rPr>
        <w:t>, lleve nuestros pensamientos a cualquiera de estos mundos, como a las bases extraterrestres aquí en la Tierra, y en esos momentos o mas tarde o cualquier día, poder tener la dicha que tubo Salvador Villanueva.</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 xml:space="preserve">Quien quiera visitar otros mundo, no debe ser drogadicto, no fumar, no tener vicio alguno. </w:t>
      </w:r>
      <w:r>
        <w:rPr>
          <w:rFonts w:cs="Helvetica"/>
          <w:b/>
          <w:bCs/>
          <w:i/>
          <w:iCs/>
          <w:color w:val="000000"/>
          <w:sz w:val="28"/>
          <w:szCs w:val="28"/>
        </w:rPr>
        <w:t>Debe buscar la perfección, para que sea asistido por los perfectos</w:t>
      </w:r>
      <w:r>
        <w:rPr>
          <w:rFonts w:cs="Helvetica"/>
          <w:i/>
          <w:color w:val="000000"/>
          <w:sz w:val="28"/>
          <w:szCs w:val="28"/>
        </w:rPr>
        <w:t>.</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i/>
          <w:color w:val="000000"/>
          <w:sz w:val="28"/>
          <w:szCs w:val="28"/>
        </w:rPr>
        <w:t>Las ondas del pensamiento de cualquier invocador sincero, viajan a cualquier planeta escogido en pocos segundos, y si somos dignos y merecedores, recibimos respuesta.</w:t>
      </w:r>
    </w:p>
    <w:p>
      <w:pPr>
        <w:pStyle w:val="Normal"/>
        <w:ind w:firstLine="180"/>
        <w:jc w:val="both"/>
        <w:rPr>
          <w:rFonts w:cs="Helvetica"/>
          <w:i/>
          <w:i/>
          <w:color w:val="000000"/>
          <w:sz w:val="28"/>
          <w:szCs w:val="28"/>
        </w:rPr>
      </w:pPr>
      <w:r>
        <w:rPr>
          <w:rFonts w:cs="Helvetica"/>
          <w:i/>
          <w:color w:val="000000"/>
          <w:sz w:val="28"/>
          <w:szCs w:val="28"/>
        </w:rPr>
      </w:r>
    </w:p>
    <w:p>
      <w:pPr>
        <w:pStyle w:val="Normal"/>
        <w:ind w:firstLine="180"/>
        <w:jc w:val="both"/>
        <w:rPr>
          <w:rFonts w:cs="Helvetica"/>
          <w:color w:val="000000"/>
        </w:rPr>
      </w:pPr>
      <w:r>
        <w:rPr>
          <w:rFonts w:cs="Helvetica"/>
          <w:color w:val="000000"/>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Formas de comunicación</w:t>
      </w:r>
    </w:p>
    <w:p>
      <w:pPr>
        <w:pStyle w:val="Normal"/>
        <w:ind w:firstLine="180"/>
        <w:jc w:val="both"/>
        <w:rPr>
          <w:rFonts w:cs="Helvetica"/>
          <w:b/>
          <w:b/>
          <w:bCs/>
          <w:i/>
          <w:i/>
          <w:iCs/>
          <w:color w:val="000000"/>
          <w:sz w:val="36"/>
          <w:szCs w:val="36"/>
          <w:lang w:val="en-US" w:eastAsia="en-US"/>
        </w:rPr>
      </w:pPr>
      <w:r>
        <w:rPr>
          <w:rFonts w:cs="Helvetica"/>
          <w:b/>
          <w:bCs/>
          <w:i/>
          <w:iCs/>
          <w:color w:val="000000"/>
          <w:sz w:val="36"/>
          <w:szCs w:val="36"/>
          <w:lang w:val="en-US" w:eastAsia="en-US"/>
        </w:rPr>
      </w:r>
    </w:p>
    <w:p>
      <w:pPr>
        <w:pStyle w:val="Normal"/>
        <w:ind w:left="240" w:right="290" w:firstLine="600"/>
        <w:jc w:val="both"/>
        <w:rPr/>
      </w:pPr>
      <w:r>
        <w:rPr>
          <w:rFonts w:cs="Helvetica"/>
          <w:b/>
          <w:bCs/>
          <w:i/>
          <w:iCs/>
          <w:color w:val="000000"/>
          <w:sz w:val="28"/>
          <w:szCs w:val="28"/>
        </w:rPr>
        <w:t>Físicamente</w:t>
      </w:r>
      <w:r>
        <w:rPr>
          <w:rFonts w:cs="Helvetica"/>
          <w:i/>
          <w:color w:val="000000"/>
          <w:sz w:val="28"/>
          <w:szCs w:val="28"/>
        </w:rPr>
        <w:t>; viendo desplazar sus naves a poca distancia y altura en el espacio circundante, a velocidad moderada, o a gran velocidad apreciando</w:t>
      </w:r>
      <w:r>
        <w:rPr>
          <w:rFonts w:cs="Helvetica"/>
          <w:b/>
          <w:bCs/>
          <w:i/>
          <w:iCs/>
          <w:color w:val="000000"/>
          <w:sz w:val="28"/>
          <w:szCs w:val="28"/>
        </w:rPr>
        <w:t xml:space="preserve"> la refracción del campo electromagnético del casco o coraza de la nave, que a su vez es toda una resistencia y colector de la energía solar circundante, creando hacia el exterior una hermosa luminosidad a su alrededor</w:t>
      </w:r>
      <w:r>
        <w:rPr>
          <w:rFonts w:cs="Helvetica"/>
          <w:i/>
          <w:iCs/>
          <w:color w:val="000000"/>
          <w:sz w:val="28"/>
          <w:szCs w:val="28"/>
        </w:rPr>
        <w:t xml:space="preserve">. </w:t>
      </w:r>
      <w:r>
        <w:rPr>
          <w:rFonts w:cs="Helvetica"/>
          <w:b/>
          <w:bCs/>
          <w:i/>
          <w:iCs/>
          <w:color w:val="000000"/>
          <w:sz w:val="28"/>
          <w:szCs w:val="28"/>
        </w:rPr>
        <w:t>“No Existen Naves de Plasma"</w:t>
      </w:r>
      <w:r>
        <w:rPr>
          <w:rFonts w:cs="Helvetica"/>
          <w:i/>
          <w:color w:val="000000"/>
          <w:sz w:val="28"/>
          <w:szCs w:val="28"/>
        </w:rPr>
        <w:t>.</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i/>
          <w:color w:val="000000"/>
          <w:sz w:val="28"/>
          <w:szCs w:val="28"/>
        </w:rPr>
        <w:t>También podemos tener contacto físico, cuando una de estas unidades o varias se acercan a observarnos y a dejar su mensaje con su presencia, dejando ver las naves intencionalmente como son.</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i/>
          <w:color w:val="000000"/>
          <w:sz w:val="28"/>
          <w:szCs w:val="28"/>
        </w:rPr>
        <w:t>El caso mas especial es cuando descienden y se presenta la nave con todo su esplendor y de ella descienden sus tripulantes y etc., etc., etc.</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b/>
          <w:bCs/>
          <w:i/>
          <w:iCs/>
          <w:color w:val="000000"/>
          <w:sz w:val="28"/>
          <w:szCs w:val="28"/>
        </w:rPr>
        <w:t>También podemos viajar a cualquier lugar del mundo y conocer todos los grandes secretos, como viajar con el cuerpo astral a cualquier planeta de nuestro Sistema Solar. Aprendiendo a desdoblarnos conscientemente en cuerpo astral</w:t>
      </w:r>
      <w:r>
        <w:rPr>
          <w:rFonts w:cs="Helvetica"/>
          <w:i/>
          <w:color w:val="000000"/>
          <w:sz w:val="28"/>
          <w:szCs w:val="28"/>
        </w:rPr>
        <w:t>: Quiero decir que existen por ahí</w:t>
      </w:r>
      <w:r>
        <w:rPr>
          <w:rFonts w:cs="Helvetica"/>
          <w:i/>
          <w:iCs/>
          <w:color w:val="000000"/>
          <w:sz w:val="28"/>
          <w:szCs w:val="28"/>
        </w:rPr>
        <w:t xml:space="preserve"> </w:t>
      </w:r>
      <w:r>
        <w:rPr>
          <w:rFonts w:cs="Helvetica"/>
          <w:b/>
          <w:bCs/>
          <w:i/>
          <w:iCs/>
          <w:color w:val="000000"/>
          <w:sz w:val="28"/>
          <w:szCs w:val="28"/>
        </w:rPr>
        <w:t>“seudo ocultistas mete miedos"</w:t>
      </w:r>
      <w:r>
        <w:rPr>
          <w:rFonts w:cs="Helvetica"/>
          <w:i/>
          <w:color w:val="000000"/>
          <w:sz w:val="28"/>
          <w:szCs w:val="28"/>
        </w:rPr>
        <w:t>. Todo ser humano al acostarse y dormirse se desprende de su cuerpo físico automáticamente, inconscientemente, en el vehículo llamado</w:t>
      </w:r>
      <w:r>
        <w:rPr>
          <w:rFonts w:cs="Helvetica"/>
          <w:i/>
          <w:iCs/>
          <w:color w:val="000000"/>
          <w:sz w:val="28"/>
          <w:szCs w:val="28"/>
        </w:rPr>
        <w:t xml:space="preserve"> </w:t>
      </w:r>
      <w:r>
        <w:rPr>
          <w:rFonts w:cs="Helvetica"/>
          <w:b/>
          <w:bCs/>
          <w:i/>
          <w:iCs/>
          <w:color w:val="000000"/>
          <w:sz w:val="28"/>
          <w:szCs w:val="28"/>
        </w:rPr>
        <w:t xml:space="preserve">cuerpo astral </w:t>
      </w:r>
      <w:r>
        <w:rPr>
          <w:rFonts w:cs="Helvetica"/>
          <w:i/>
          <w:color w:val="000000"/>
          <w:sz w:val="28"/>
          <w:szCs w:val="28"/>
        </w:rPr>
        <w:t xml:space="preserve"> se lleva el alma, a la mente y la voluntad a la dimensión desconocida, todas las noches de nuestra vida, tenemos todos doble existencia, una aquí en lo físico y otra en la</w:t>
      </w:r>
      <w:r>
        <w:rPr>
          <w:rFonts w:cs="Helvetica"/>
          <w:b/>
          <w:bCs/>
          <w:i/>
          <w:color w:val="000000"/>
          <w:sz w:val="28"/>
          <w:szCs w:val="28"/>
        </w:rPr>
        <w:t xml:space="preserve"> </w:t>
      </w:r>
      <w:r>
        <w:rPr>
          <w:rFonts w:cs="Helvetica"/>
          <w:b/>
          <w:bCs/>
          <w:i/>
          <w:iCs/>
          <w:color w:val="000000"/>
          <w:sz w:val="28"/>
          <w:szCs w:val="28"/>
        </w:rPr>
        <w:t>quinta dimensión</w:t>
      </w:r>
      <w:r>
        <w:rPr>
          <w:rFonts w:cs="Helvetica"/>
          <w:i/>
          <w:iCs/>
          <w:color w:val="000000"/>
          <w:sz w:val="28"/>
          <w:szCs w:val="28"/>
        </w:rPr>
        <w:t xml:space="preserve"> </w:t>
      </w:r>
      <w:r>
        <w:rPr>
          <w:rFonts w:cs="Helvetica"/>
          <w:b/>
          <w:bCs/>
          <w:i/>
          <w:iCs/>
          <w:color w:val="000000"/>
          <w:sz w:val="28"/>
          <w:szCs w:val="28"/>
        </w:rPr>
        <w:t>de la naturaleza o mundo astral de los vivos y de los muertos, allí todos los días cuando nos acostamos, o los que no tienen ya cuerpo físico y sus almas deambulan por ahí en la quinta dimensión desconocida</w:t>
      </w:r>
      <w:r>
        <w:rPr>
          <w:rFonts w:cs="Helvetica"/>
          <w:i/>
          <w:iCs/>
          <w:color w:val="000000"/>
          <w:sz w:val="28"/>
          <w:szCs w:val="28"/>
        </w:rPr>
        <w:t>.</w:t>
      </w:r>
    </w:p>
    <w:p>
      <w:pPr>
        <w:pStyle w:val="Normal"/>
        <w:ind w:left="240" w:right="290" w:firstLine="600"/>
        <w:jc w:val="both"/>
        <w:rPr>
          <w:rFonts w:cs="Helvetica"/>
          <w:i/>
          <w:i/>
          <w:iCs/>
          <w:color w:val="000000"/>
          <w:sz w:val="28"/>
          <w:szCs w:val="28"/>
        </w:rPr>
      </w:pPr>
      <w:r>
        <w:rPr>
          <w:rFonts w:cs="Helvetica"/>
          <w:i/>
          <w:iCs/>
          <w:color w:val="000000"/>
          <w:sz w:val="28"/>
          <w:szCs w:val="28"/>
        </w:rPr>
      </w:r>
    </w:p>
    <w:p>
      <w:pPr>
        <w:pStyle w:val="Normal"/>
        <w:ind w:left="240" w:right="290" w:firstLine="600"/>
        <w:jc w:val="both"/>
        <w:rPr/>
      </w:pPr>
      <w:r>
        <w:rPr>
          <w:rFonts w:cs="Helvetica"/>
          <w:b/>
          <w:bCs/>
          <w:i/>
          <w:iCs/>
          <w:color w:val="000000"/>
          <w:sz w:val="28"/>
          <w:szCs w:val="28"/>
        </w:rPr>
        <w:t>Se trata de aprender conscientemente a salir del cuerpo físico a voluntad en cuerpo astral y viajar deliciosamente por el espacio infinito de mundo en mundo, y conocer sus humanidades</w:t>
      </w:r>
      <w:r>
        <w:rPr>
          <w:rFonts w:cs="Helvetica"/>
          <w:i/>
          <w:color w:val="000000"/>
          <w:sz w:val="28"/>
          <w:szCs w:val="28"/>
        </w:rPr>
        <w:t xml:space="preserve"> y etc., etc., etc.</w:t>
      </w:r>
      <w:r>
        <w:rPr>
          <w:rFonts w:cs="Helvetica"/>
          <w:b/>
          <w:bCs/>
          <w:i/>
          <w:color w:val="000000"/>
          <w:sz w:val="28"/>
          <w:szCs w:val="28"/>
        </w:rPr>
        <w:t xml:space="preserve"> </w:t>
      </w:r>
      <w:r>
        <w:rPr>
          <w:rFonts w:cs="Helvetica"/>
          <w:b/>
          <w:bCs/>
          <w:i/>
          <w:iCs/>
          <w:color w:val="000000"/>
          <w:sz w:val="28"/>
          <w:szCs w:val="28"/>
        </w:rPr>
        <w:t>No hay que</w:t>
      </w:r>
      <w:r>
        <w:rPr>
          <w:rFonts w:cs="Helvetica"/>
          <w:i/>
          <w:color w:val="000000"/>
          <w:sz w:val="28"/>
          <w:szCs w:val="28"/>
        </w:rPr>
        <w:t xml:space="preserve"> tener temor, el cuerpo astral siempre regresa al físico.</w:t>
      </w:r>
    </w:p>
    <w:p>
      <w:pPr>
        <w:pStyle w:val="Normal"/>
        <w:ind w:firstLine="180"/>
        <w:jc w:val="center"/>
        <w:rPr>
          <w:rFonts w:cs="Helvetica"/>
          <w:b/>
          <w:b/>
          <w:bCs/>
          <w:i/>
          <w:i/>
          <w:color w:val="000000"/>
          <w:sz w:val="28"/>
          <w:szCs w:val="28"/>
        </w:rPr>
      </w:pPr>
      <w:r>
        <w:rPr>
          <w:rFonts w:cs="Helvetica"/>
          <w:b/>
          <w:bCs/>
          <w:i/>
          <w:color w:val="000000"/>
          <w:sz w:val="28"/>
          <w:szCs w:val="28"/>
        </w:rPr>
      </w:r>
    </w:p>
    <w:p>
      <w:pPr>
        <w:pStyle w:val="Normal"/>
        <w:ind w:firstLine="180"/>
        <w:jc w:val="center"/>
        <w:rPr>
          <w:rFonts w:cs="Helvetica"/>
          <w:b/>
          <w:b/>
          <w:bCs/>
          <w:color w:val="000000"/>
          <w:sz w:val="28"/>
          <w:szCs w:val="28"/>
        </w:rPr>
      </w:pPr>
      <w:r>
        <w:rPr>
          <w:rFonts w:cs="Helvetica"/>
          <w:b/>
          <w:bCs/>
          <w:color w:val="000000"/>
          <w:sz w:val="28"/>
          <w:szCs w:val="28"/>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Practica para Salir en Cuerpo Astral</w:t>
      </w:r>
    </w:p>
    <w:p>
      <w:pPr>
        <w:pStyle w:val="Normal"/>
        <w:ind w:firstLine="180"/>
        <w:jc w:val="both"/>
        <w:rPr>
          <w:rFonts w:cs="Helvetica"/>
          <w:b/>
          <w:b/>
          <w:bCs/>
          <w:color w:val="000000"/>
          <w:sz w:val="36"/>
          <w:szCs w:val="36"/>
          <w:lang w:val="en-US" w:eastAsia="en-US"/>
        </w:rPr>
      </w:pPr>
      <w:r>
        <w:rPr>
          <w:rFonts w:cs="Helvetica"/>
          <w:b/>
          <w:bCs/>
          <w:color w:val="000000"/>
          <w:sz w:val="36"/>
          <w:szCs w:val="36"/>
          <w:lang w:val="en-US" w:eastAsia="en-US"/>
        </w:rPr>
      </w:r>
    </w:p>
    <w:p>
      <w:pPr>
        <w:pStyle w:val="Normal"/>
        <w:ind w:left="240" w:right="290" w:firstLine="600"/>
        <w:jc w:val="both"/>
        <w:rPr/>
      </w:pPr>
      <w:r>
        <w:rPr>
          <w:rFonts w:cs="Helvetica"/>
          <w:i/>
          <w:color w:val="000000"/>
          <w:sz w:val="28"/>
          <w:szCs w:val="28"/>
        </w:rPr>
        <w:t>Acuéstese cómodamente relajado boca arriba, con los brazos sobre los costados, imagínese que esta usted en cualquier lugar específicamente escogido, o en las pirámides de Egipto, o en las de Teotihuacan o en cualquier lugar; siéntase estar ahí, camine por el lugar, véalo con los ojos de su alma, fíjese en El con mucha voluntad e imaginación y al adormecerse tenga por seguro que su cuerpo astral se transportara a ese lugar y usted despertara conciencia en el mundo astral y podrá flotar, viajar por los aires a voluntad, y desplazarse al lugar que le plazca,</w:t>
      </w:r>
      <w:r>
        <w:rPr>
          <w:rFonts w:cs="Helvetica"/>
          <w:b/>
          <w:bCs/>
          <w:i/>
          <w:color w:val="000000"/>
          <w:sz w:val="28"/>
          <w:szCs w:val="28"/>
        </w:rPr>
        <w:t xml:space="preserve"> </w:t>
      </w:r>
      <w:r>
        <w:rPr>
          <w:rFonts w:cs="Helvetica"/>
          <w:b/>
          <w:bCs/>
          <w:i/>
          <w:iCs/>
          <w:color w:val="000000"/>
          <w:sz w:val="28"/>
          <w:szCs w:val="28"/>
        </w:rPr>
        <w:t>le recomendamos invoque a su ser interno</w:t>
      </w:r>
      <w:r>
        <w:rPr>
          <w:rFonts w:cs="Helvetica"/>
          <w:i/>
          <w:color w:val="000000"/>
          <w:sz w:val="28"/>
          <w:szCs w:val="28"/>
        </w:rPr>
        <w:t xml:space="preserve"> y que lo guié y lleve </w:t>
      </w:r>
      <w:r>
        <w:rPr>
          <w:rFonts w:cs="Helvetica"/>
          <w:b/>
          <w:bCs/>
          <w:i/>
          <w:iCs/>
          <w:color w:val="000000"/>
          <w:sz w:val="28"/>
          <w:szCs w:val="28"/>
        </w:rPr>
        <w:t>a una base extraterrestre</w:t>
      </w:r>
      <w:r>
        <w:rPr>
          <w:rFonts w:cs="Helvetica"/>
          <w:i/>
          <w:color w:val="000000"/>
          <w:sz w:val="28"/>
          <w:szCs w:val="28"/>
        </w:rPr>
        <w:t>, o al planeta Mercurio o donde usted desee investigar.</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b/>
          <w:bCs/>
          <w:i/>
          <w:color w:val="000000"/>
          <w:sz w:val="28"/>
          <w:szCs w:val="28"/>
        </w:rPr>
        <w:t>Segunda Practica</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Acostado como acabamos de explicar, concéntrese en el sonido que emite el grillo por las noches, intensifique ese sonido con su voluntad, sumérjase dentro de dicho sonido místico del grillo. Sepa que en la Época de los Cesares se vendían en pequeñas jaulas tejidas con Oro muy fino, para realizar esta practica maravillosa. Esta es la voz melodiosa,</w:t>
      </w:r>
      <w:r>
        <w:rPr>
          <w:rFonts w:cs="Helvetica"/>
          <w:b/>
          <w:bCs/>
          <w:i/>
          <w:color w:val="000000"/>
          <w:sz w:val="28"/>
          <w:szCs w:val="28"/>
        </w:rPr>
        <w:t xml:space="preserve"> </w:t>
      </w:r>
      <w:r>
        <w:rPr>
          <w:rFonts w:cs="Helvetica"/>
          <w:b/>
          <w:bCs/>
          <w:i/>
          <w:iCs/>
          <w:color w:val="000000"/>
          <w:sz w:val="28"/>
          <w:szCs w:val="28"/>
        </w:rPr>
        <w:t>la nota clave de la gran naturaleza</w:t>
      </w:r>
      <w:r>
        <w:rPr>
          <w:rFonts w:cs="Helvetica"/>
          <w:i/>
          <w:color w:val="000000"/>
          <w:sz w:val="28"/>
          <w:szCs w:val="28"/>
        </w:rPr>
        <w:t>, sepa que todo movimiento es coesencial al sonido, que las letras y los números, son entidades vivientes que producen figuras geométricas en el espacio al pronunciar las palabras, estas figuras se llenan de materia cósmica y cristalizan materialmente.</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b/>
          <w:bCs/>
          <w:i/>
          <w:iCs/>
          <w:color w:val="000000"/>
          <w:sz w:val="28"/>
          <w:szCs w:val="28"/>
        </w:rPr>
        <w:t>La voz melodiosa, el místico sonido del grillo</w:t>
      </w:r>
      <w:r>
        <w:rPr>
          <w:rFonts w:cs="Helvetica"/>
          <w:i/>
          <w:color w:val="000000"/>
          <w:sz w:val="28"/>
          <w:szCs w:val="28"/>
        </w:rPr>
        <w:t xml:space="preserve"> tiene 10 tonalidades, con la mente quieta y en silencio interior, podrá el practicante escuchar ese sonido en su propio cerebro, al escuchar el sonido exterior del grillo, oirá que sus propias celdillas cerebrales, salir el sonido clave, levántese de la cama y eso es todo y así definitivamente fuera de su cama ya parado, en un pequeño saltito con la intención de flotar y si flota es que ya esta fuera de su cuerpo físico y trasladase conscientemente a donde quiera. Sino flota repita la practica hasta lograrlo.</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i/>
          <w:color w:val="000000"/>
          <w:sz w:val="28"/>
          <w:szCs w:val="28"/>
        </w:rPr>
        <w:t>Practique usted, la clave del discernimiento, decenas de veces al día, pregúntese así mismo:</w:t>
      </w:r>
      <w:r>
        <w:rPr>
          <w:rFonts w:cs="Helvetica"/>
          <w:b/>
          <w:bCs/>
          <w:i/>
          <w:color w:val="000000"/>
          <w:sz w:val="28"/>
          <w:szCs w:val="28"/>
        </w:rPr>
        <w:t xml:space="preserve"> </w:t>
      </w:r>
      <w:r>
        <w:rPr>
          <w:rFonts w:cs="Helvetica"/>
          <w:b/>
          <w:bCs/>
          <w:i/>
          <w:iCs/>
          <w:color w:val="000000"/>
          <w:sz w:val="28"/>
          <w:szCs w:val="28"/>
        </w:rPr>
        <w:t>¿Estaré en astral?, ¿estaré fuera de mi cuerpo físico?</w:t>
      </w:r>
      <w:r>
        <w:rPr>
          <w:rFonts w:cs="Helvetica"/>
          <w:i/>
          <w:color w:val="000000"/>
          <w:sz w:val="28"/>
          <w:szCs w:val="28"/>
        </w:rPr>
        <w:t xml:space="preserve"> a la vez que da un pequeño salto con la intención de flotar en el espacio, luego se hala cualquier dedo de sus manos, sucede;</w:t>
      </w:r>
      <w:r>
        <w:rPr>
          <w:rFonts w:cs="Helvetica"/>
          <w:b/>
          <w:bCs/>
          <w:i/>
          <w:color w:val="000000"/>
          <w:sz w:val="28"/>
          <w:szCs w:val="28"/>
        </w:rPr>
        <w:t xml:space="preserve"> </w:t>
      </w:r>
      <w:r>
        <w:rPr>
          <w:rFonts w:cs="Helvetica"/>
          <w:b/>
          <w:bCs/>
          <w:i/>
          <w:iCs/>
          <w:color w:val="000000"/>
          <w:sz w:val="28"/>
          <w:szCs w:val="28"/>
        </w:rPr>
        <w:t>que las moléculas son elásticas y esto ya esta comprobado, si se estira es que esta en cuerpo astral, también en la quinta dimensión o mundo astral existe la ley de levitación natural</w:t>
      </w:r>
      <w:r>
        <w:rPr>
          <w:rFonts w:cs="Helvetica"/>
          <w:i/>
          <w:color w:val="000000"/>
          <w:sz w:val="28"/>
          <w:szCs w:val="28"/>
        </w:rPr>
        <w:t xml:space="preserve">, por eso en nuestros sueños nos vemos flotando y volando. </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 xml:space="preserve">Total que debemos grabar esta practica en el inconsciente al repetirla miles de veces. Así ya dormidos inconscientemente como lo hacemos cada noche, fuera del cuerpo físico repetiremos la clave del discernimiento. </w:t>
      </w:r>
      <w:r>
        <w:rPr>
          <w:rFonts w:cs="Helvetica"/>
          <w:b/>
          <w:bCs/>
          <w:i/>
          <w:color w:val="000000"/>
          <w:sz w:val="28"/>
          <w:szCs w:val="28"/>
        </w:rPr>
        <w:t xml:space="preserve"> </w:t>
      </w:r>
      <w:r>
        <w:rPr>
          <w:rFonts w:cs="Helvetica"/>
          <w:b/>
          <w:bCs/>
          <w:i/>
          <w:iCs/>
          <w:color w:val="000000"/>
          <w:sz w:val="28"/>
          <w:szCs w:val="28"/>
        </w:rPr>
        <w:t>Y al brincar en la atmósfera astral flotaremos</w:t>
      </w:r>
      <w:r>
        <w:rPr>
          <w:rFonts w:cs="Helvetica"/>
          <w:i/>
          <w:color w:val="000000"/>
          <w:sz w:val="28"/>
          <w:szCs w:val="28"/>
        </w:rPr>
        <w:t xml:space="preserve"> en el ambiente circundante y si nos halamos un dedo y este se estira, </w:t>
      </w:r>
      <w:r>
        <w:rPr>
          <w:rFonts w:cs="Helvetica"/>
          <w:b/>
          <w:bCs/>
          <w:i/>
          <w:iCs/>
          <w:color w:val="000000"/>
          <w:sz w:val="28"/>
          <w:szCs w:val="28"/>
        </w:rPr>
        <w:t>así despertaremos la conciencia en el astral</w:t>
      </w:r>
      <w:r>
        <w:rPr>
          <w:rFonts w:cs="Helvetica"/>
          <w:i/>
          <w:color w:val="000000"/>
          <w:sz w:val="28"/>
          <w:szCs w:val="28"/>
        </w:rPr>
        <w:t xml:space="preserve"> y podremos visitar a nuestros hermanos los extraterrestres donde quiera que se encuentren.</w:t>
      </w:r>
    </w:p>
    <w:p>
      <w:pPr>
        <w:pStyle w:val="Normal"/>
        <w:ind w:firstLine="180"/>
        <w:jc w:val="center"/>
        <w:rPr>
          <w:rFonts w:cs="Helvetica"/>
          <w:b/>
          <w:b/>
          <w:bCs/>
          <w:i/>
          <w:i/>
          <w:color w:val="000000"/>
          <w:sz w:val="28"/>
          <w:szCs w:val="28"/>
        </w:rPr>
      </w:pPr>
      <w:r>
        <w:rPr>
          <w:rFonts w:cs="Helvetica"/>
          <w:b/>
          <w:bCs/>
          <w:i/>
          <w:color w:val="000000"/>
          <w:sz w:val="28"/>
          <w:szCs w:val="28"/>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Clave del Sistema de Corazones</w:t>
      </w:r>
    </w:p>
    <w:p>
      <w:pPr>
        <w:pStyle w:val="Normal"/>
        <w:ind w:firstLine="180"/>
        <w:jc w:val="center"/>
        <w:rPr>
          <w:rFonts w:cs="Helvetica"/>
          <w:b/>
          <w:b/>
          <w:bCs/>
          <w:color w:val="000000"/>
          <w:sz w:val="36"/>
          <w:szCs w:val="36"/>
          <w:lang w:val="en-US" w:eastAsia="en-US"/>
        </w:rPr>
      </w:pPr>
      <w:r>
        <w:rPr>
          <w:rFonts w:cs="Helvetica"/>
          <w:b/>
          <w:bCs/>
          <w:color w:val="000000"/>
          <w:sz w:val="36"/>
          <w:szCs w:val="36"/>
          <w:lang w:val="en-US" w:eastAsia="en-US"/>
        </w:rPr>
      </w:r>
    </w:p>
    <w:p>
      <w:pPr>
        <w:pStyle w:val="Normal"/>
        <w:ind w:left="240" w:right="290" w:firstLine="600"/>
        <w:jc w:val="both"/>
        <w:rPr/>
      </w:pPr>
      <w:r>
        <w:rPr>
          <w:rFonts w:cs="Helvetica"/>
          <w:i/>
          <w:color w:val="000000"/>
          <w:sz w:val="28"/>
          <w:szCs w:val="28"/>
        </w:rPr>
        <w:t>Sabed apreciado lector que</w:t>
      </w:r>
      <w:r>
        <w:rPr>
          <w:rFonts w:cs="Helvetica"/>
          <w:b/>
          <w:bCs/>
          <w:i/>
          <w:iCs/>
          <w:color w:val="000000"/>
          <w:sz w:val="28"/>
          <w:szCs w:val="28"/>
        </w:rPr>
        <w:t xml:space="preserve"> nuestro Sistema Solar de Ors, es un sistema de corazones</w:t>
      </w:r>
      <w:r>
        <w:rPr>
          <w:rFonts w:cs="Helvetica"/>
          <w:i/>
          <w:color w:val="000000"/>
          <w:sz w:val="28"/>
          <w:szCs w:val="28"/>
        </w:rPr>
        <w:t>. En el fondo de cada estrella, Sol o planeta, palpita el corazón del mundo y este corazón o núcleo planetario, es la morada sideral de cada Regente o Genio Sideral.</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Es pues nuestro Sistema Solar, una cadena de 12 corazones (o mundos) con el</w:t>
      </w:r>
      <w:r>
        <w:rPr>
          <w:rFonts w:cs="Helvetica"/>
          <w:b/>
          <w:bCs/>
          <w:i/>
          <w:color w:val="000000"/>
          <w:sz w:val="28"/>
          <w:szCs w:val="28"/>
        </w:rPr>
        <w:t xml:space="preserve"> </w:t>
      </w:r>
      <w:r>
        <w:rPr>
          <w:rFonts w:cs="Helvetica"/>
          <w:b/>
          <w:bCs/>
          <w:i/>
          <w:iCs/>
          <w:color w:val="000000"/>
          <w:sz w:val="28"/>
          <w:szCs w:val="28"/>
        </w:rPr>
        <w:t>Sol al centro</w:t>
      </w:r>
      <w:r>
        <w:rPr>
          <w:rFonts w:cs="Helvetica"/>
          <w:i/>
          <w:color w:val="000000"/>
          <w:sz w:val="28"/>
          <w:szCs w:val="28"/>
        </w:rPr>
        <w:t xml:space="preserve">. Este nuestro Sistema Solar esta </w:t>
      </w:r>
      <w:r>
        <w:rPr>
          <w:rFonts w:cs="Helvetica"/>
          <w:b/>
          <w:bCs/>
          <w:i/>
          <w:iCs/>
          <w:color w:val="000000"/>
          <w:sz w:val="28"/>
          <w:szCs w:val="28"/>
        </w:rPr>
        <w:t>“confederado"</w:t>
      </w:r>
      <w:r>
        <w:rPr>
          <w:rFonts w:cs="Helvetica"/>
          <w:i/>
          <w:color w:val="000000"/>
          <w:sz w:val="28"/>
          <w:szCs w:val="28"/>
        </w:rPr>
        <w:t>. Y esta gran confederación forman las doce humanidades planetarias con las humanidades del Sol al centro que es la numero 13.</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 xml:space="preserve">Los Regentes de cada mundo son la máxima autoridad planetaria, y poseen cuerpo de carne y huso como nosotros, mas </w:t>
      </w:r>
      <w:r>
        <w:rPr>
          <w:rFonts w:cs="Helvetica"/>
          <w:b/>
          <w:bCs/>
          <w:i/>
          <w:iCs/>
          <w:color w:val="000000"/>
          <w:sz w:val="28"/>
          <w:szCs w:val="28"/>
        </w:rPr>
        <w:t>esos cuerpos son de naturaleza solar</w:t>
      </w:r>
      <w:r>
        <w:rPr>
          <w:rFonts w:cs="Helvetica"/>
          <w:i/>
          <w:color w:val="000000"/>
          <w:sz w:val="28"/>
          <w:szCs w:val="28"/>
        </w:rPr>
        <w:t>. Son hombres solares, que se reparten el gobierno de los mundos en distintas Épocas.</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Sabed que el Regente del Sol es</w:t>
      </w:r>
      <w:r>
        <w:rPr>
          <w:rFonts w:cs="Helvetica"/>
          <w:b/>
          <w:bCs/>
          <w:i/>
          <w:color w:val="000000"/>
          <w:sz w:val="28"/>
          <w:szCs w:val="28"/>
        </w:rPr>
        <w:t xml:space="preserve"> </w:t>
      </w:r>
      <w:r>
        <w:rPr>
          <w:rFonts w:cs="Helvetica"/>
          <w:b/>
          <w:bCs/>
          <w:i/>
          <w:iCs/>
          <w:color w:val="000000"/>
          <w:sz w:val="28"/>
          <w:szCs w:val="28"/>
        </w:rPr>
        <w:t>Atin o el Ángel Michael</w:t>
      </w:r>
      <w:r>
        <w:rPr>
          <w:rFonts w:cs="Helvetica"/>
          <w:i/>
          <w:color w:val="000000"/>
          <w:sz w:val="28"/>
          <w:szCs w:val="28"/>
        </w:rPr>
        <w:t>, citado por los cristianos. A continuación los nombres de algunos regentes:</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b/>
          <w:b/>
          <w:bCs/>
          <w:i/>
          <w:i/>
          <w:iCs/>
          <w:color w:val="000000"/>
          <w:sz w:val="28"/>
          <w:szCs w:val="28"/>
        </w:rPr>
      </w:pPr>
      <w:r>
        <w:rPr>
          <w:rFonts w:cs="Helvetica"/>
          <w:b/>
          <w:bCs/>
          <w:i/>
          <w:iCs/>
          <w:color w:val="000000"/>
          <w:sz w:val="28"/>
          <w:szCs w:val="28"/>
        </w:rPr>
        <w:t xml:space="preserve">Melchizedek </w:t>
        <w:tab/>
        <w:tab/>
        <w:t>Regente de la Tierra</w:t>
      </w:r>
    </w:p>
    <w:p>
      <w:pPr>
        <w:pStyle w:val="Normal"/>
        <w:ind w:left="240" w:right="290" w:firstLine="600"/>
        <w:jc w:val="both"/>
        <w:rPr>
          <w:rFonts w:cs="Helvetica"/>
          <w:b/>
          <w:b/>
          <w:bCs/>
          <w:i/>
          <w:i/>
          <w:iCs/>
          <w:color w:val="000000"/>
          <w:sz w:val="28"/>
          <w:szCs w:val="28"/>
        </w:rPr>
      </w:pPr>
      <w:r>
        <w:rPr>
          <w:rFonts w:cs="Helvetica"/>
          <w:b/>
          <w:bCs/>
          <w:i/>
          <w:iCs/>
          <w:color w:val="000000"/>
          <w:sz w:val="28"/>
          <w:szCs w:val="28"/>
        </w:rPr>
        <w:t>Gabriel</w:t>
        <w:tab/>
        <w:tab/>
        <w:tab/>
        <w:t>Regente de la Luna</w:t>
      </w:r>
    </w:p>
    <w:p>
      <w:pPr>
        <w:pStyle w:val="Normal"/>
        <w:ind w:left="240" w:right="290" w:firstLine="600"/>
        <w:jc w:val="both"/>
        <w:rPr>
          <w:rFonts w:cs="Helvetica"/>
          <w:b/>
          <w:b/>
          <w:bCs/>
          <w:i/>
          <w:i/>
          <w:iCs/>
          <w:color w:val="000000"/>
          <w:sz w:val="28"/>
          <w:szCs w:val="28"/>
        </w:rPr>
      </w:pPr>
      <w:r>
        <w:rPr>
          <w:rFonts w:cs="Helvetica"/>
          <w:b/>
          <w:bCs/>
          <w:i/>
          <w:iCs/>
          <w:color w:val="000000"/>
          <w:sz w:val="28"/>
          <w:szCs w:val="28"/>
        </w:rPr>
        <w:t>Rafael</w:t>
        <w:tab/>
        <w:tab/>
        <w:tab/>
        <w:t>Regente de Mercurio</w:t>
      </w:r>
    </w:p>
    <w:p>
      <w:pPr>
        <w:pStyle w:val="Normal"/>
        <w:ind w:left="240" w:right="290" w:firstLine="600"/>
        <w:jc w:val="both"/>
        <w:rPr>
          <w:rFonts w:cs="Helvetica"/>
          <w:b/>
          <w:b/>
          <w:bCs/>
          <w:i/>
          <w:i/>
          <w:iCs/>
          <w:color w:val="000000"/>
          <w:sz w:val="28"/>
          <w:szCs w:val="28"/>
        </w:rPr>
      </w:pPr>
      <w:r>
        <w:rPr>
          <w:rFonts w:cs="Helvetica"/>
          <w:b/>
          <w:bCs/>
          <w:i/>
          <w:iCs/>
          <w:color w:val="000000"/>
          <w:sz w:val="28"/>
          <w:szCs w:val="28"/>
        </w:rPr>
        <w:t>Zucra o Uriel</w:t>
        <w:tab/>
        <w:tab/>
        <w:t>Regente de Venus</w:t>
      </w:r>
    </w:p>
    <w:p>
      <w:pPr>
        <w:pStyle w:val="Normal"/>
        <w:ind w:left="240" w:right="290" w:firstLine="600"/>
        <w:jc w:val="both"/>
        <w:rPr>
          <w:rFonts w:cs="Helvetica"/>
          <w:b/>
          <w:b/>
          <w:bCs/>
          <w:i/>
          <w:i/>
          <w:iCs/>
          <w:color w:val="000000"/>
          <w:sz w:val="28"/>
          <w:szCs w:val="28"/>
        </w:rPr>
      </w:pPr>
      <w:r>
        <w:rPr>
          <w:rFonts w:cs="Helvetica"/>
          <w:b/>
          <w:bCs/>
          <w:i/>
          <w:iCs/>
          <w:color w:val="000000"/>
          <w:sz w:val="28"/>
          <w:szCs w:val="28"/>
        </w:rPr>
        <w:t>Zamael</w:t>
        <w:tab/>
        <w:tab/>
        <w:tab/>
        <w:t>Regente de Marte</w:t>
      </w:r>
    </w:p>
    <w:p>
      <w:pPr>
        <w:pStyle w:val="Normal"/>
        <w:ind w:left="240" w:right="290" w:firstLine="600"/>
        <w:jc w:val="both"/>
        <w:rPr/>
      </w:pPr>
      <w:r>
        <w:rPr>
          <w:rFonts w:cs="Helvetica"/>
          <w:b/>
          <w:bCs/>
          <w:i/>
          <w:iCs/>
          <w:color w:val="000000"/>
          <w:sz w:val="28"/>
          <w:szCs w:val="28"/>
        </w:rPr>
        <w:t>Zachariel</w:t>
        <w:tab/>
        <w:tab/>
        <w:tab/>
        <w:t>Regente de Júpiter</w:t>
      </w:r>
    </w:p>
    <w:p>
      <w:pPr>
        <w:pStyle w:val="Normal"/>
        <w:ind w:left="240" w:right="290" w:firstLine="600"/>
        <w:jc w:val="both"/>
        <w:rPr>
          <w:rFonts w:cs="Helvetica"/>
          <w:b/>
          <w:b/>
          <w:bCs/>
          <w:i/>
          <w:i/>
          <w:iCs/>
          <w:color w:val="000000"/>
          <w:sz w:val="28"/>
          <w:szCs w:val="28"/>
        </w:rPr>
      </w:pPr>
      <w:r>
        <w:rPr>
          <w:rFonts w:cs="Helvetica"/>
          <w:b/>
          <w:bCs/>
          <w:i/>
          <w:iCs/>
          <w:color w:val="000000"/>
          <w:sz w:val="28"/>
          <w:szCs w:val="28"/>
        </w:rPr>
        <w:t>Orifiel</w:t>
        <w:tab/>
        <w:tab/>
        <w:tab/>
        <w:t>Regente de Saturno</w:t>
      </w:r>
    </w:p>
    <w:p>
      <w:pPr>
        <w:pStyle w:val="Normal"/>
        <w:ind w:left="240" w:right="290" w:firstLine="600"/>
        <w:jc w:val="both"/>
        <w:rPr>
          <w:rFonts w:cs="Helvetica"/>
          <w:i/>
          <w:i/>
          <w:iCs/>
          <w:color w:val="000000"/>
          <w:sz w:val="28"/>
          <w:szCs w:val="28"/>
        </w:rPr>
      </w:pPr>
      <w:r>
        <w:rPr>
          <w:rFonts w:cs="Helvetica"/>
          <w:b/>
          <w:bCs/>
          <w:i/>
          <w:iCs/>
          <w:color w:val="000000"/>
          <w:sz w:val="28"/>
          <w:szCs w:val="28"/>
        </w:rPr>
        <w:t>Urano</w:t>
        <w:tab/>
        <w:tab/>
        <w:tab/>
        <w:t>Regente de Urano</w:t>
      </w:r>
    </w:p>
    <w:p>
      <w:pPr>
        <w:pStyle w:val="Normal"/>
        <w:ind w:left="240" w:right="290" w:firstLine="600"/>
        <w:jc w:val="both"/>
        <w:rPr>
          <w:rFonts w:cs="Helvetica"/>
          <w:i/>
          <w:i/>
          <w:color w:val="000000"/>
          <w:sz w:val="28"/>
          <w:szCs w:val="28"/>
        </w:rPr>
      </w:pPr>
      <w:r>
        <w:rPr>
          <w:rFonts w:cs="Helvetica"/>
          <w:b/>
          <w:bCs/>
          <w:i/>
          <w:iCs/>
          <w:color w:val="000000"/>
          <w:sz w:val="28"/>
          <w:szCs w:val="28"/>
        </w:rPr>
        <w:t>Podemos y debemos dirigirnos con fuerza de corazón a estas moredas siderales de la siguiente manera:</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Sentados en la cama, en la playa, en el bosque muy relajados, diremos así: Padre mío, señor mío, con mi alma y mi corazón humildemente te pido, te transportes a la morada sideral, Ej. del</w:t>
      </w:r>
      <w:r>
        <w:rPr>
          <w:rFonts w:cs="Helvetica"/>
          <w:i/>
          <w:iCs/>
          <w:color w:val="000000"/>
          <w:sz w:val="28"/>
          <w:szCs w:val="28"/>
        </w:rPr>
        <w:t xml:space="preserve"> </w:t>
      </w:r>
      <w:r>
        <w:rPr>
          <w:rFonts w:cs="Helvetica"/>
          <w:b/>
          <w:bCs/>
          <w:i/>
          <w:iCs/>
          <w:color w:val="000000"/>
          <w:sz w:val="28"/>
          <w:szCs w:val="28"/>
        </w:rPr>
        <w:t>planeta Venus</w:t>
      </w:r>
      <w:r>
        <w:rPr>
          <w:rFonts w:cs="Helvetica"/>
          <w:i/>
          <w:color w:val="000000"/>
          <w:sz w:val="28"/>
          <w:szCs w:val="28"/>
        </w:rPr>
        <w:t xml:space="preserve"> ante el Regente planetario el</w:t>
      </w:r>
      <w:r>
        <w:rPr>
          <w:rFonts w:cs="Helvetica"/>
          <w:b/>
          <w:bCs/>
          <w:i/>
          <w:color w:val="000000"/>
          <w:sz w:val="28"/>
          <w:szCs w:val="28"/>
        </w:rPr>
        <w:t xml:space="preserve"> </w:t>
      </w:r>
      <w:r>
        <w:rPr>
          <w:rFonts w:cs="Helvetica"/>
          <w:b/>
          <w:bCs/>
          <w:i/>
          <w:iCs/>
          <w:color w:val="000000"/>
          <w:sz w:val="28"/>
          <w:szCs w:val="28"/>
        </w:rPr>
        <w:t>“Maestro o Ángel Uriel”</w:t>
      </w:r>
      <w:r>
        <w:rPr>
          <w:rFonts w:cs="Helvetica"/>
          <w:i/>
          <w:color w:val="000000"/>
          <w:sz w:val="28"/>
          <w:szCs w:val="28"/>
        </w:rPr>
        <w:t xml:space="preserve"> , aquí el interesado realiza su petición como desee, y tenga por seguro que será escuchado.</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i/>
          <w:color w:val="000000"/>
          <w:sz w:val="28"/>
          <w:szCs w:val="28"/>
        </w:rPr>
        <w:t>Si usted es Budista, Cristiano, Mahometano o de cualquier religión, “en el nombre de su Dios" representativo hará la petición y El lo escuchara, trasportándose al mundo que usted desea. Pídale que lo contacten con los hermanos extraterrestres de ese mundo que están aquí en la Tierra.</w:t>
      </w:r>
    </w:p>
    <w:p>
      <w:pPr>
        <w:pStyle w:val="Normal"/>
        <w:ind w:firstLine="180"/>
        <w:jc w:val="both"/>
        <w:rPr>
          <w:rFonts w:cs="Helvetica"/>
          <w:b/>
          <w:b/>
          <w:bCs/>
          <w:i/>
          <w:i/>
          <w:color w:val="000000"/>
          <w:sz w:val="28"/>
          <w:szCs w:val="28"/>
        </w:rPr>
      </w:pPr>
      <w:r>
        <w:rPr>
          <w:rFonts w:cs="Helvetica"/>
          <w:b/>
          <w:bCs/>
          <w:i/>
          <w:color w:val="000000"/>
          <w:sz w:val="28"/>
          <w:szCs w:val="28"/>
        </w:rPr>
      </w:r>
    </w:p>
    <w:p>
      <w:pPr>
        <w:pStyle w:val="Normal"/>
        <w:ind w:firstLine="180"/>
        <w:jc w:val="both"/>
        <w:rPr>
          <w:rFonts w:cs="Helvetica"/>
          <w:b/>
          <w:b/>
          <w:bCs/>
          <w:color w:val="000000"/>
        </w:rPr>
      </w:pPr>
      <w:r>
        <w:rPr>
          <w:rFonts w:cs="Helvetica"/>
          <w:b/>
          <w:bCs/>
          <w:color w:val="000000"/>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Como Viajar a Venus en Cuerpo Astral</w:t>
      </w:r>
    </w:p>
    <w:p>
      <w:pPr>
        <w:pStyle w:val="Normal"/>
        <w:ind w:firstLine="180"/>
        <w:jc w:val="both"/>
        <w:rPr>
          <w:rFonts w:cs="Helvetica"/>
          <w:b/>
          <w:b/>
          <w:bCs/>
          <w:color w:val="000000"/>
          <w:sz w:val="36"/>
          <w:szCs w:val="36"/>
          <w:lang w:val="en-US" w:eastAsia="en-US"/>
        </w:rPr>
      </w:pPr>
      <w:r>
        <w:rPr>
          <w:rFonts w:cs="Helvetica"/>
          <w:b/>
          <w:bCs/>
          <w:color w:val="000000"/>
          <w:sz w:val="36"/>
          <w:szCs w:val="36"/>
          <w:lang w:val="en-US" w:eastAsia="en-US"/>
        </w:rPr>
      </w:r>
    </w:p>
    <w:p>
      <w:pPr>
        <w:pStyle w:val="Normal"/>
        <w:ind w:left="240" w:right="290" w:firstLine="600"/>
        <w:jc w:val="both"/>
        <w:rPr>
          <w:rFonts w:cs="Helvetica"/>
          <w:color w:val="000000"/>
          <w:sz w:val="28"/>
          <w:szCs w:val="28"/>
        </w:rPr>
      </w:pPr>
      <w:r>
        <w:rPr>
          <w:rFonts w:cs="Helvetica"/>
          <w:color w:val="000000"/>
          <w:sz w:val="28"/>
          <w:szCs w:val="28"/>
        </w:rPr>
      </w:r>
    </w:p>
    <w:p>
      <w:pPr>
        <w:pStyle w:val="Normal"/>
        <w:ind w:left="240" w:right="290" w:firstLine="600"/>
        <w:jc w:val="both"/>
        <w:rPr/>
      </w:pPr>
      <w:r>
        <w:rPr>
          <w:rFonts w:cs="Helvetica"/>
          <w:i/>
          <w:color w:val="000000"/>
          <w:sz w:val="28"/>
          <w:szCs w:val="28"/>
        </w:rPr>
        <w:t xml:space="preserve">El Maestro </w:t>
      </w:r>
      <w:r>
        <w:rPr>
          <w:rFonts w:cs="Helvetica"/>
          <w:b/>
          <w:bCs/>
          <w:i/>
          <w:color w:val="000000"/>
          <w:sz w:val="28"/>
          <w:szCs w:val="28"/>
        </w:rPr>
        <w:t>“LLanos"</w:t>
      </w:r>
      <w:r>
        <w:rPr>
          <w:rFonts w:cs="Helvetica"/>
          <w:i/>
          <w:color w:val="000000"/>
          <w:sz w:val="28"/>
          <w:szCs w:val="28"/>
        </w:rPr>
        <w:t xml:space="preserve"> es un habitante del planeta Venus y el oirá la llamada del que hace la petición y lo ayudara para que llegue a Venus,</w:t>
      </w:r>
      <w:r>
        <w:rPr>
          <w:rFonts w:cs="Helvetica"/>
          <w:b/>
          <w:bCs/>
          <w:i/>
          <w:color w:val="000000"/>
          <w:sz w:val="28"/>
          <w:szCs w:val="28"/>
        </w:rPr>
        <w:t xml:space="preserve"> la estrella de las rosas, el lucero de la mañana</w:t>
      </w:r>
      <w:r>
        <w:rPr>
          <w:rFonts w:cs="Helvetica"/>
          <w:i/>
          <w:color w:val="000000"/>
          <w:sz w:val="28"/>
          <w:szCs w:val="28"/>
        </w:rPr>
        <w:t>.</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i/>
          <w:color w:val="000000"/>
          <w:sz w:val="28"/>
          <w:szCs w:val="28"/>
        </w:rPr>
        <w:t>El discípulo hará la siguiente practica:</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 xml:space="preserve">Se acostara con el cuerpo bien relajado, adormézcase un poco y con el pensamiento pronuncie así: Llanos..., Llanos..., Llanos..., ayudadme. </w:t>
      </w:r>
      <w:r>
        <w:rPr>
          <w:rFonts w:cs="Helvetica"/>
          <w:b/>
          <w:i/>
          <w:color w:val="000000"/>
          <w:sz w:val="28"/>
          <w:szCs w:val="28"/>
        </w:rPr>
        <w:t>Lla... Ma... Dor..., Lla..., Ma..., Dor..., Llanos..., Llanos...</w:t>
      </w:r>
    </w:p>
    <w:p>
      <w:pPr>
        <w:pStyle w:val="Normal"/>
        <w:ind w:left="240" w:right="290" w:firstLine="600"/>
        <w:jc w:val="both"/>
        <w:rPr>
          <w:rFonts w:cs="Helvetica"/>
          <w:b/>
          <w:b/>
          <w:i/>
          <w:i/>
          <w:color w:val="000000"/>
          <w:sz w:val="28"/>
          <w:szCs w:val="28"/>
        </w:rPr>
      </w:pPr>
      <w:r>
        <w:rPr>
          <w:rFonts w:cs="Helvetica"/>
          <w:b/>
          <w:i/>
          <w:color w:val="000000"/>
          <w:sz w:val="28"/>
          <w:szCs w:val="28"/>
        </w:rPr>
      </w:r>
    </w:p>
    <w:p>
      <w:pPr>
        <w:pStyle w:val="Normal"/>
        <w:ind w:left="240" w:right="290" w:firstLine="600"/>
        <w:jc w:val="both"/>
        <w:rPr/>
      </w:pPr>
      <w:r>
        <w:rPr>
          <w:rFonts w:cs="Helvetica"/>
          <w:i/>
          <w:color w:val="000000"/>
          <w:sz w:val="28"/>
          <w:szCs w:val="28"/>
        </w:rPr>
        <w:t xml:space="preserve">Los puntos suspensivos denotan la entonación o forma de vocalización con el pensamiento hablado. apréndase de memoria esta practica y repítala decenas e veces hasta lograr Éxito. Y cuando usted se halle dormitando, siéntese suavemente de su lecho, parece y brinque con la intención de flotar en el aire, y si flota en la atmósfera pronuncie de nuevo la invocación al maestro </w:t>
      </w:r>
      <w:r>
        <w:rPr>
          <w:rFonts w:cs="Helvetica"/>
          <w:b/>
          <w:bCs/>
          <w:i/>
          <w:iCs/>
          <w:color w:val="000000"/>
          <w:sz w:val="28"/>
          <w:szCs w:val="28"/>
        </w:rPr>
        <w:t>Llanos</w:t>
      </w:r>
      <w:r>
        <w:rPr>
          <w:rFonts w:cs="Helvetica"/>
          <w:i/>
          <w:color w:val="000000"/>
          <w:sz w:val="28"/>
          <w:szCs w:val="28"/>
        </w:rPr>
        <w:t xml:space="preserve">  como lo estaba haciendo en la cama. El maestro</w:t>
      </w:r>
      <w:r>
        <w:rPr>
          <w:rFonts w:cs="Helvetica"/>
          <w:b/>
          <w:bCs/>
          <w:i/>
          <w:iCs/>
          <w:color w:val="000000"/>
          <w:sz w:val="28"/>
          <w:szCs w:val="28"/>
        </w:rPr>
        <w:t xml:space="preserve"> Llanos</w:t>
      </w:r>
      <w:r>
        <w:rPr>
          <w:rFonts w:cs="Helvetica"/>
          <w:i/>
          <w:color w:val="000000"/>
          <w:sz w:val="28"/>
          <w:szCs w:val="28"/>
        </w:rPr>
        <w:t xml:space="preserve">  escuchara su llamado y lo ayudara para que llegue a </w:t>
      </w:r>
      <w:r>
        <w:rPr>
          <w:rFonts w:cs="Helvetica"/>
          <w:b/>
          <w:bCs/>
          <w:i/>
          <w:iCs/>
          <w:color w:val="000000"/>
          <w:sz w:val="28"/>
          <w:szCs w:val="28"/>
        </w:rPr>
        <w:t>Venus</w:t>
      </w:r>
      <w:r>
        <w:rPr>
          <w:rFonts w:cs="Helvetica"/>
          <w:i/>
          <w:color w:val="000000"/>
          <w:sz w:val="28"/>
          <w:szCs w:val="28"/>
        </w:rPr>
        <w:t xml:space="preserve"> el lucero de la mañana. </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Al llegar a Venus el discípulo, será recibido por el Maestro</w:t>
      </w:r>
      <w:r>
        <w:rPr>
          <w:rFonts w:cs="Helvetica"/>
          <w:b/>
          <w:bCs/>
          <w:i/>
          <w:iCs/>
          <w:color w:val="000000"/>
          <w:sz w:val="28"/>
          <w:szCs w:val="28"/>
        </w:rPr>
        <w:t xml:space="preserve"> “Llanos"</w:t>
      </w:r>
      <w:r>
        <w:rPr>
          <w:rFonts w:cs="Helvetica"/>
          <w:b/>
          <w:bCs/>
          <w:i/>
          <w:color w:val="000000"/>
          <w:sz w:val="28"/>
          <w:szCs w:val="28"/>
        </w:rPr>
        <w:t xml:space="preserve"> </w:t>
      </w:r>
      <w:r>
        <w:rPr>
          <w:rFonts w:cs="Helvetica"/>
          <w:i/>
          <w:color w:val="000000"/>
          <w:sz w:val="28"/>
          <w:szCs w:val="28"/>
        </w:rPr>
        <w:t>y si desea sabiduría el Maestro lo iluminara.</w:t>
      </w:r>
      <w:r>
        <w:rPr>
          <w:rFonts w:cs="Helvetica"/>
          <w:b/>
          <w:bCs/>
          <w:i/>
          <w:color w:val="000000"/>
          <w:sz w:val="28"/>
          <w:szCs w:val="28"/>
        </w:rPr>
        <w:t xml:space="preserve"> </w:t>
      </w:r>
      <w:r>
        <w:rPr>
          <w:rFonts w:cs="Helvetica"/>
          <w:i/>
          <w:color w:val="000000"/>
          <w:sz w:val="28"/>
          <w:szCs w:val="28"/>
        </w:rPr>
        <w:t xml:space="preserve">El </w:t>
      </w:r>
      <w:r>
        <w:rPr>
          <w:rFonts w:cs="Helvetica"/>
          <w:b/>
          <w:bCs/>
          <w:i/>
          <w:iCs/>
          <w:color w:val="000000"/>
          <w:sz w:val="28"/>
          <w:szCs w:val="28"/>
        </w:rPr>
        <w:t>discípulo</w:t>
      </w:r>
      <w:r>
        <w:rPr>
          <w:rFonts w:cs="Helvetica"/>
          <w:i/>
          <w:color w:val="000000"/>
          <w:sz w:val="28"/>
          <w:szCs w:val="28"/>
        </w:rPr>
        <w:t xml:space="preserve"> quedara vislumbrado, con los resplandores inefables que brotan del</w:t>
      </w:r>
      <w:r>
        <w:rPr>
          <w:rFonts w:cs="Helvetica"/>
          <w:b/>
          <w:bCs/>
          <w:i/>
          <w:color w:val="000000"/>
          <w:sz w:val="28"/>
          <w:szCs w:val="28"/>
        </w:rPr>
        <w:t xml:space="preserve"> </w:t>
      </w:r>
      <w:r>
        <w:rPr>
          <w:rFonts w:cs="Helvetica"/>
          <w:b/>
          <w:bCs/>
          <w:i/>
          <w:iCs/>
          <w:color w:val="000000"/>
          <w:sz w:val="28"/>
          <w:szCs w:val="28"/>
        </w:rPr>
        <w:t>aura de la túnica de diamante del Maestro Llanos</w:t>
      </w:r>
      <w:r>
        <w:rPr>
          <w:rFonts w:cs="Helvetica"/>
          <w:i/>
          <w:color w:val="000000"/>
          <w:sz w:val="28"/>
          <w:szCs w:val="28"/>
        </w:rPr>
        <w:t>.</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b/>
          <w:bCs/>
          <w:i/>
          <w:iCs/>
          <w:color w:val="000000"/>
          <w:sz w:val="28"/>
          <w:szCs w:val="28"/>
        </w:rPr>
        <w:t>Los aspirantes que deseen comunicación con las bases venucinas</w:t>
      </w:r>
      <w:r>
        <w:rPr>
          <w:rFonts w:cs="Helvetica"/>
          <w:i/>
          <w:color w:val="000000"/>
          <w:sz w:val="28"/>
          <w:szCs w:val="28"/>
        </w:rPr>
        <w:t xml:space="preserve">, en nuestro mundo y sus representantes aquí en la Tierra, como aspirar a ser transportados en una </w:t>
      </w:r>
      <w:r>
        <w:rPr>
          <w:rFonts w:cs="Helvetica"/>
          <w:b/>
          <w:bCs/>
          <w:i/>
          <w:iCs/>
          <w:color w:val="000000"/>
          <w:sz w:val="28"/>
          <w:szCs w:val="28"/>
        </w:rPr>
        <w:t>nave cósmica venucinas a ese mundo</w:t>
      </w:r>
      <w:r>
        <w:rPr>
          <w:rFonts w:cs="Helvetica"/>
          <w:i/>
          <w:color w:val="000000"/>
          <w:sz w:val="28"/>
          <w:szCs w:val="28"/>
        </w:rPr>
        <w:t>, debemos comprender, que aquí en la Tierra existe</w:t>
      </w:r>
      <w:r>
        <w:rPr>
          <w:rFonts w:cs="Helvetica"/>
          <w:b/>
          <w:bCs/>
          <w:i/>
          <w:color w:val="000000"/>
          <w:sz w:val="28"/>
          <w:szCs w:val="28"/>
        </w:rPr>
        <w:t xml:space="preserve"> </w:t>
      </w:r>
      <w:r>
        <w:rPr>
          <w:rFonts w:cs="Helvetica"/>
          <w:b/>
          <w:bCs/>
          <w:i/>
          <w:iCs/>
          <w:color w:val="000000"/>
          <w:sz w:val="28"/>
          <w:szCs w:val="28"/>
        </w:rPr>
        <w:t>el colegio de iniciados de la logia blanca que radica en dimensiones superiores de la naturaleza y el cosmos, con algunos exponentes</w:t>
      </w:r>
      <w:r>
        <w:rPr>
          <w:rFonts w:cs="Helvetica"/>
          <w:i/>
          <w:color w:val="000000"/>
          <w:sz w:val="28"/>
          <w:szCs w:val="28"/>
        </w:rPr>
        <w:t>, en el mundo tridimensional de Euclides.</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 xml:space="preserve">El fundador del </w:t>
      </w:r>
      <w:r>
        <w:rPr>
          <w:rFonts w:cs="Helvetica"/>
          <w:b/>
          <w:bCs/>
          <w:i/>
          <w:iCs/>
          <w:color w:val="000000"/>
          <w:sz w:val="28"/>
          <w:szCs w:val="28"/>
        </w:rPr>
        <w:t>Colegio de Iniciados es el venerable Maestro “Sanat Kumarat", un habitante del planeta Venus, que hace milenios se encuentra entre nosotros por amor a la humanidad terrestre</w:t>
      </w:r>
      <w:r>
        <w:rPr>
          <w:rFonts w:cs="Helvetica"/>
          <w:b/>
          <w:bCs/>
          <w:i/>
          <w:color w:val="000000"/>
          <w:sz w:val="28"/>
          <w:szCs w:val="28"/>
        </w:rPr>
        <w:t>.</w:t>
      </w:r>
    </w:p>
    <w:p>
      <w:pPr>
        <w:pStyle w:val="Normal"/>
        <w:ind w:left="240" w:right="290" w:firstLine="600"/>
        <w:jc w:val="both"/>
        <w:rPr>
          <w:rFonts w:cs="Helvetica"/>
          <w:b/>
          <w:b/>
          <w:bCs/>
          <w:i/>
          <w:i/>
          <w:color w:val="000000"/>
          <w:sz w:val="28"/>
          <w:szCs w:val="28"/>
        </w:rPr>
      </w:pPr>
      <w:r>
        <w:rPr>
          <w:rFonts w:cs="Helvetica"/>
          <w:b/>
          <w:bCs/>
          <w:i/>
          <w:color w:val="000000"/>
          <w:sz w:val="28"/>
          <w:szCs w:val="28"/>
        </w:rPr>
      </w:r>
    </w:p>
    <w:p>
      <w:pPr>
        <w:pStyle w:val="Normal"/>
        <w:ind w:left="240" w:right="290" w:firstLine="600"/>
        <w:jc w:val="both"/>
        <w:rPr>
          <w:rFonts w:cs="Helvetica"/>
          <w:b/>
          <w:b/>
          <w:bCs/>
          <w:i/>
          <w:i/>
          <w:iCs/>
          <w:color w:val="000000"/>
          <w:sz w:val="28"/>
          <w:szCs w:val="28"/>
        </w:rPr>
      </w:pPr>
      <w:r>
        <w:rPr>
          <w:rFonts w:cs="Helvetica"/>
          <w:b/>
          <w:bCs/>
          <w:i/>
          <w:iCs/>
          <w:color w:val="000000"/>
          <w:sz w:val="28"/>
          <w:szCs w:val="28"/>
        </w:rPr>
        <w:t>Debemos y podemos dirigirnos al V.M. Sanat Kumarat con la misma petición que se hace para dirigirnos a cualquier Regente planetario</w:t>
      </w:r>
      <w:r>
        <w:rPr>
          <w:rFonts w:cs="Helvetica"/>
          <w:b/>
          <w:bCs/>
          <w:i/>
          <w:color w:val="000000"/>
          <w:sz w:val="28"/>
          <w:szCs w:val="28"/>
        </w:rPr>
        <w:t xml:space="preserve">. </w:t>
      </w:r>
      <w:r>
        <w:rPr>
          <w:rFonts w:cs="Helvetica"/>
          <w:b/>
          <w:bCs/>
          <w:i/>
          <w:iCs/>
          <w:color w:val="000000"/>
          <w:sz w:val="28"/>
          <w:szCs w:val="28"/>
        </w:rPr>
        <w:t>Llamándolo en el nombre del Cristo, por el amor del Cristo, por la fuerza del Cristo y el nos asistirá en la petición deseada</w:t>
      </w:r>
      <w:r>
        <w:rPr>
          <w:rFonts w:cs="Helvetica"/>
          <w:i/>
          <w:color w:val="000000"/>
          <w:sz w:val="28"/>
          <w:szCs w:val="28"/>
        </w:rPr>
        <w:t>.</w:t>
      </w:r>
    </w:p>
    <w:p>
      <w:pPr>
        <w:pStyle w:val="Normal"/>
        <w:ind w:firstLine="180"/>
        <w:jc w:val="both"/>
        <w:rPr>
          <w:rFonts w:cs="Helvetica"/>
          <w:b/>
          <w:b/>
          <w:bCs/>
          <w:i/>
          <w:i/>
          <w:iCs/>
          <w:color w:val="000000"/>
          <w:sz w:val="28"/>
          <w:szCs w:val="28"/>
        </w:rPr>
      </w:pPr>
      <w:r>
        <w:rPr>
          <w:rFonts w:cs="Helvetica"/>
          <w:b/>
          <w:bCs/>
          <w:i/>
          <w:iCs/>
          <w:color w:val="000000"/>
          <w:sz w:val="28"/>
          <w:szCs w:val="28"/>
        </w:rPr>
      </w:r>
    </w:p>
    <w:p>
      <w:pPr>
        <w:pStyle w:val="Normal"/>
        <w:ind w:firstLine="180"/>
        <w:jc w:val="both"/>
        <w:rPr>
          <w:rFonts w:cs="Helvetica"/>
          <w:b/>
          <w:b/>
          <w:bCs/>
          <w:color w:val="000000"/>
        </w:rPr>
      </w:pPr>
      <w:r>
        <w:rPr>
          <w:rFonts w:cs="Helvetica"/>
          <w:b/>
          <w:bCs/>
          <w:color w:val="000000"/>
        </w:rPr>
      </w:r>
    </w:p>
    <w:p>
      <w:pPr>
        <w:pStyle w:val="Normal"/>
        <w:shd w:fill="FFCC99" w:val="clear"/>
        <w:autoSpaceDE w:val="false"/>
        <w:ind w:left="1080" w:right="890" w:hanging="0"/>
        <w:jc w:val="center"/>
        <w:rPr/>
      </w:pPr>
      <w:r>
        <w:rPr>
          <w:b/>
          <w:bCs/>
          <w:color w:val="003300"/>
          <w:sz w:val="36"/>
          <w:szCs w:val="36"/>
          <w:lang w:val="en-US" w:eastAsia="en-US"/>
        </w:rPr>
        <w:t>Símbolo de comunicación Interplanetaria</w:t>
      </w:r>
    </w:p>
    <w:p>
      <w:pPr>
        <w:pStyle w:val="Normal"/>
        <w:ind w:firstLine="180"/>
        <w:jc w:val="both"/>
        <w:rPr>
          <w:rFonts w:cs="Helvetica"/>
          <w:b/>
          <w:b/>
          <w:bCs/>
          <w:color w:val="000000"/>
          <w:sz w:val="36"/>
          <w:szCs w:val="36"/>
          <w:lang w:val="en-US" w:eastAsia="en-US"/>
        </w:rPr>
      </w:pPr>
      <w:r>
        <w:rPr>
          <w:rFonts w:cs="Helvetica"/>
          <w:b/>
          <w:bCs/>
          <w:color w:val="000000"/>
          <w:sz w:val="36"/>
          <w:szCs w:val="36"/>
          <w:lang w:val="en-US" w:eastAsia="en-US"/>
        </w:rPr>
      </w:r>
    </w:p>
    <w:p>
      <w:pPr>
        <w:pStyle w:val="Normal"/>
        <w:ind w:left="240" w:right="290" w:firstLine="720"/>
        <w:jc w:val="both"/>
        <w:rPr/>
      </w:pPr>
      <w:r>
        <w:rPr>
          <w:rFonts w:cs="Helvetica"/>
          <w:i/>
          <w:color w:val="000000"/>
          <w:sz w:val="28"/>
          <w:szCs w:val="28"/>
        </w:rPr>
        <w:t xml:space="preserve">Este </w:t>
      </w:r>
      <w:r>
        <w:rPr>
          <w:rFonts w:cs="Helvetica"/>
          <w:b/>
          <w:bCs/>
          <w:i/>
          <w:iCs/>
          <w:color w:val="000000"/>
          <w:sz w:val="28"/>
          <w:szCs w:val="28"/>
        </w:rPr>
        <w:t>símbolo</w:t>
      </w:r>
      <w:r>
        <w:rPr>
          <w:rFonts w:cs="Helvetica"/>
          <w:i/>
          <w:color w:val="000000"/>
          <w:sz w:val="28"/>
          <w:szCs w:val="28"/>
        </w:rPr>
        <w:t xml:space="preserve"> de comunicación debe ir pintado exactamente como esta en el dibujo;</w:t>
      </w:r>
      <w:r>
        <w:rPr>
          <w:rFonts w:cs="Helvetica"/>
          <w:b/>
          <w:bCs/>
          <w:i/>
          <w:color w:val="000000"/>
          <w:sz w:val="28"/>
          <w:szCs w:val="28"/>
        </w:rPr>
        <w:t xml:space="preserve"> </w:t>
      </w:r>
      <w:r>
        <w:rPr>
          <w:rFonts w:cs="Helvetica"/>
          <w:b/>
          <w:bCs/>
          <w:i/>
          <w:iCs/>
          <w:color w:val="000000"/>
          <w:sz w:val="28"/>
          <w:szCs w:val="28"/>
        </w:rPr>
        <w:t>el centro de color dorado</w:t>
      </w:r>
      <w:r>
        <w:rPr>
          <w:rFonts w:cs="Helvetica"/>
          <w:i/>
          <w:color w:val="000000"/>
          <w:sz w:val="28"/>
          <w:szCs w:val="28"/>
        </w:rPr>
        <w:t xml:space="preserve">, las líneas que parten del centro hacia la periferia, como las que parten de la periferia hacia el centro de color </w:t>
      </w:r>
      <w:r>
        <w:rPr>
          <w:rFonts w:cs="Helvetica"/>
          <w:b/>
          <w:bCs/>
          <w:i/>
          <w:iCs/>
          <w:color w:val="000000"/>
          <w:sz w:val="28"/>
          <w:szCs w:val="28"/>
        </w:rPr>
        <w:t>azul cielo</w:t>
      </w:r>
      <w:r>
        <w:rPr>
          <w:rFonts w:cs="Helvetica"/>
          <w:i/>
          <w:color w:val="000000"/>
          <w:sz w:val="28"/>
          <w:szCs w:val="28"/>
        </w:rPr>
        <w:t xml:space="preserve"> y del mismo color</w:t>
      </w:r>
      <w:r>
        <w:rPr>
          <w:rFonts w:cs="Helvetica"/>
          <w:b/>
          <w:bCs/>
          <w:i/>
          <w:color w:val="000000"/>
          <w:sz w:val="28"/>
          <w:szCs w:val="28"/>
        </w:rPr>
        <w:t xml:space="preserve"> </w:t>
      </w:r>
      <w:r>
        <w:rPr>
          <w:rFonts w:cs="Helvetica"/>
          <w:b/>
          <w:bCs/>
          <w:i/>
          <w:iCs/>
          <w:color w:val="000000"/>
          <w:sz w:val="28"/>
          <w:szCs w:val="28"/>
        </w:rPr>
        <w:t>azul cielo</w:t>
      </w:r>
      <w:r>
        <w:rPr>
          <w:rFonts w:cs="Helvetica"/>
          <w:i/>
          <w:color w:val="000000"/>
          <w:sz w:val="28"/>
          <w:szCs w:val="28"/>
        </w:rPr>
        <w:t xml:space="preserve"> los </w:t>
      </w:r>
      <w:r>
        <w:rPr>
          <w:rFonts w:cs="Helvetica"/>
          <w:b/>
          <w:bCs/>
          <w:i/>
          <w:iCs/>
          <w:color w:val="000000"/>
          <w:sz w:val="28"/>
          <w:szCs w:val="28"/>
        </w:rPr>
        <w:t>círculos</w:t>
      </w:r>
      <w:r>
        <w:rPr>
          <w:rFonts w:cs="Helvetica"/>
          <w:b/>
          <w:bCs/>
          <w:i/>
          <w:color w:val="000000"/>
          <w:sz w:val="28"/>
          <w:szCs w:val="28"/>
        </w:rPr>
        <w:t xml:space="preserve">. </w:t>
      </w:r>
      <w:r>
        <w:rPr>
          <w:rFonts w:cs="Helvetica"/>
          <w:b/>
          <w:bCs/>
          <w:i/>
          <w:iCs/>
          <w:color w:val="000000"/>
          <w:sz w:val="28"/>
          <w:szCs w:val="28"/>
        </w:rPr>
        <w:t>El fondo donde va pintado este símbolo debe de ser blanco</w:t>
      </w:r>
      <w:r>
        <w:rPr>
          <w:rFonts w:cs="Helvetica"/>
          <w:i/>
          <w:color w:val="000000"/>
          <w:sz w:val="28"/>
          <w:szCs w:val="28"/>
        </w:rPr>
        <w:t>.</w:t>
      </w:r>
    </w:p>
    <w:p>
      <w:pPr>
        <w:pStyle w:val="Normal"/>
        <w:ind w:left="240" w:right="290" w:firstLine="720"/>
        <w:jc w:val="both"/>
        <w:rPr>
          <w:rFonts w:cs="Helvetica"/>
          <w:i/>
          <w:i/>
          <w:color w:val="000000"/>
          <w:sz w:val="28"/>
          <w:szCs w:val="28"/>
        </w:rPr>
      </w:pPr>
      <w:r>
        <w:rPr>
          <w:rFonts w:cs="Helvetica"/>
          <w:i/>
          <w:color w:val="000000"/>
          <w:sz w:val="28"/>
          <w:szCs w:val="28"/>
        </w:rPr>
      </w:r>
    </w:p>
    <w:p>
      <w:pPr>
        <w:pStyle w:val="Normal"/>
        <w:ind w:left="240" w:right="290" w:firstLine="720"/>
        <w:jc w:val="both"/>
        <w:rPr/>
      </w:pPr>
      <w:r>
        <w:rPr>
          <w:rFonts w:cs="Helvetica"/>
          <w:b/>
          <w:bCs/>
          <w:i/>
          <w:iCs/>
          <w:color w:val="000000"/>
          <w:sz w:val="28"/>
          <w:szCs w:val="28"/>
        </w:rPr>
        <w:t>Se puede también hacer una antena luminosa de señales con el mismo símbolo, usando los mismos colores, este dibujo lo podemos pintar en nuestras azoteas o techos de las casas o edificio</w:t>
      </w:r>
      <w:r>
        <w:rPr>
          <w:rFonts w:cs="Helvetica"/>
          <w:i/>
          <w:color w:val="000000"/>
          <w:sz w:val="28"/>
          <w:szCs w:val="28"/>
        </w:rPr>
        <w:t>, como planchas de concreto en lugares específicos; con el fin de darles la bienvenida, de demostrar que los amamos y estamos dispuestos a recibirlos con Amor.</w:t>
      </w:r>
    </w:p>
    <w:p>
      <w:pPr>
        <w:pStyle w:val="Normal"/>
        <w:ind w:left="240" w:right="290" w:firstLine="720"/>
        <w:jc w:val="both"/>
        <w:rPr>
          <w:rFonts w:cs="Helvetica"/>
          <w:i/>
          <w:i/>
          <w:color w:val="000000"/>
          <w:sz w:val="28"/>
          <w:szCs w:val="28"/>
        </w:rPr>
      </w:pPr>
      <w:r>
        <w:rPr>
          <w:rFonts w:cs="Helvetica"/>
          <w:i/>
          <w:color w:val="000000"/>
          <w:sz w:val="28"/>
          <w:szCs w:val="28"/>
        </w:rPr>
      </w:r>
    </w:p>
    <w:p>
      <w:pPr>
        <w:pStyle w:val="Normal"/>
        <w:ind w:left="240" w:right="290" w:firstLine="720"/>
        <w:jc w:val="both"/>
        <w:rPr/>
      </w:pPr>
      <w:r>
        <w:rPr>
          <w:rFonts w:cs="Helvetica"/>
          <w:b/>
          <w:bCs/>
          <w:i/>
          <w:iCs/>
          <w:color w:val="000000"/>
          <w:sz w:val="28"/>
          <w:szCs w:val="28"/>
        </w:rPr>
        <w:t>Este símbolo cósmico</w:t>
      </w:r>
      <w:r>
        <w:rPr>
          <w:rFonts w:cs="Helvetica"/>
          <w:i/>
          <w:color w:val="000000"/>
          <w:sz w:val="28"/>
          <w:szCs w:val="28"/>
        </w:rPr>
        <w:t>; de amistad y fraternidad entre las humanidades planetarias,</w:t>
      </w:r>
      <w:r>
        <w:rPr>
          <w:rFonts w:cs="Helvetica"/>
          <w:b/>
          <w:bCs/>
          <w:i/>
          <w:color w:val="000000"/>
          <w:sz w:val="28"/>
          <w:szCs w:val="28"/>
        </w:rPr>
        <w:t xml:space="preserve"> </w:t>
      </w:r>
      <w:r>
        <w:rPr>
          <w:rFonts w:cs="Helvetica"/>
          <w:b/>
          <w:bCs/>
          <w:i/>
          <w:iCs/>
          <w:color w:val="000000"/>
          <w:sz w:val="28"/>
          <w:szCs w:val="28"/>
        </w:rPr>
        <w:t>es legado por nuestros hermanos del espacio profundo</w:t>
      </w:r>
      <w:r>
        <w:rPr>
          <w:rFonts w:cs="Helvetica"/>
          <w:i/>
          <w:color w:val="000000"/>
          <w:sz w:val="28"/>
          <w:szCs w:val="28"/>
        </w:rPr>
        <w:t>. También podemos hacer calcomanías y ponerlo en nuestras oficinas y sobre nuestros carros como señal de bienvenida.</w:t>
      </w:r>
    </w:p>
    <w:p>
      <w:pPr>
        <w:pStyle w:val="Normal"/>
        <w:ind w:left="240" w:right="290" w:firstLine="720"/>
        <w:jc w:val="both"/>
        <w:rPr>
          <w:rFonts w:cs="Helvetica"/>
          <w:i/>
          <w:i/>
          <w:color w:val="000000"/>
          <w:sz w:val="28"/>
          <w:szCs w:val="28"/>
        </w:rPr>
      </w:pPr>
      <w:r>
        <w:rPr>
          <w:rFonts w:cs="Helvetica"/>
          <w:i/>
          <w:color w:val="000000"/>
          <w:sz w:val="28"/>
          <w:szCs w:val="28"/>
        </w:rPr>
      </w:r>
    </w:p>
    <w:p>
      <w:pPr>
        <w:pStyle w:val="Normal"/>
        <w:ind w:left="240" w:right="290" w:firstLine="720"/>
        <w:jc w:val="both"/>
        <w:rPr/>
      </w:pPr>
      <w:r>
        <w:rPr>
          <w:rFonts w:cs="Helvetica"/>
          <w:b/>
          <w:bCs/>
          <w:i/>
          <w:iCs/>
          <w:color w:val="000000"/>
          <w:sz w:val="28"/>
          <w:szCs w:val="28"/>
        </w:rPr>
        <w:t>Su significado</w:t>
      </w:r>
      <w:r>
        <w:rPr>
          <w:rFonts w:cs="Helvetica"/>
          <w:i/>
          <w:color w:val="000000"/>
          <w:sz w:val="28"/>
          <w:szCs w:val="28"/>
        </w:rPr>
        <w:t>, es el mismo diseño del</w:t>
      </w:r>
      <w:r>
        <w:rPr>
          <w:rFonts w:cs="Helvetica"/>
          <w:i/>
          <w:iCs/>
          <w:color w:val="000000"/>
          <w:sz w:val="28"/>
          <w:szCs w:val="28"/>
        </w:rPr>
        <w:t xml:space="preserve"> </w:t>
      </w:r>
      <w:r>
        <w:rPr>
          <w:rFonts w:cs="Helvetica"/>
          <w:b/>
          <w:bCs/>
          <w:i/>
          <w:iCs/>
          <w:color w:val="000000"/>
          <w:sz w:val="28"/>
          <w:szCs w:val="28"/>
        </w:rPr>
        <w:t>Sol</w:t>
      </w:r>
      <w:r>
        <w:rPr>
          <w:rFonts w:cs="Helvetica"/>
          <w:i/>
          <w:color w:val="000000"/>
          <w:sz w:val="28"/>
          <w:szCs w:val="28"/>
        </w:rPr>
        <w:t xml:space="preserve"> radiante al centro, del cual se desprenden </w:t>
      </w:r>
      <w:r>
        <w:rPr>
          <w:rFonts w:cs="Helvetica"/>
          <w:b/>
          <w:bCs/>
          <w:i/>
          <w:iCs/>
          <w:color w:val="000000"/>
          <w:sz w:val="28"/>
          <w:szCs w:val="28"/>
        </w:rPr>
        <w:t>líneas magnéticas de fuerza</w:t>
      </w:r>
      <w:r>
        <w:rPr>
          <w:rFonts w:cs="Helvetica"/>
          <w:i/>
          <w:color w:val="000000"/>
          <w:sz w:val="28"/>
          <w:szCs w:val="28"/>
        </w:rPr>
        <w:t xml:space="preserve"> a todos los mundos que sostiene firmemente en su marcha. Del centro solar emanan las fuerzas</w:t>
      </w:r>
      <w:r>
        <w:rPr>
          <w:rFonts w:cs="Helvetica"/>
          <w:b/>
          <w:bCs/>
          <w:i/>
          <w:color w:val="000000"/>
          <w:sz w:val="28"/>
          <w:szCs w:val="28"/>
        </w:rPr>
        <w:t xml:space="preserve"> </w:t>
      </w:r>
      <w:r>
        <w:rPr>
          <w:rFonts w:cs="Helvetica"/>
          <w:b/>
          <w:bCs/>
          <w:i/>
          <w:iCs/>
          <w:color w:val="000000"/>
          <w:sz w:val="28"/>
          <w:szCs w:val="28"/>
        </w:rPr>
        <w:t>centrípetas magnéticas</w:t>
      </w:r>
      <w:r>
        <w:rPr>
          <w:rFonts w:cs="Helvetica"/>
          <w:i/>
          <w:color w:val="000000"/>
          <w:sz w:val="28"/>
          <w:szCs w:val="28"/>
        </w:rPr>
        <w:t xml:space="preserve"> que cruzan las cámaras atmosféricas superiores de los mundo y a el </w:t>
      </w:r>
      <w:r>
        <w:rPr>
          <w:rFonts w:cs="Helvetica"/>
          <w:b/>
          <w:bCs/>
          <w:i/>
          <w:iCs/>
          <w:color w:val="000000"/>
          <w:sz w:val="28"/>
          <w:szCs w:val="28"/>
        </w:rPr>
        <w:t>Sol</w:t>
      </w:r>
      <w:r>
        <w:rPr>
          <w:rFonts w:cs="Helvetica"/>
          <w:i/>
          <w:color w:val="000000"/>
          <w:sz w:val="28"/>
          <w:szCs w:val="28"/>
        </w:rPr>
        <w:t xml:space="preserve">, convergen las </w:t>
      </w:r>
      <w:r>
        <w:rPr>
          <w:rFonts w:cs="Helvetica"/>
          <w:b/>
          <w:bCs/>
          <w:i/>
          <w:iCs/>
          <w:color w:val="000000"/>
          <w:sz w:val="28"/>
          <w:szCs w:val="28"/>
        </w:rPr>
        <w:t>fuerzas electromagnéticas centrípetas</w:t>
      </w:r>
      <w:r>
        <w:rPr>
          <w:rFonts w:cs="Helvetica"/>
          <w:i/>
          <w:color w:val="000000"/>
          <w:sz w:val="28"/>
          <w:szCs w:val="28"/>
        </w:rPr>
        <w:t xml:space="preserve"> que provienen del espacio exterior y de los 12 mundos que lo rodean dando forma y vida a la Ley de la</w:t>
      </w:r>
      <w:r>
        <w:rPr>
          <w:rFonts w:cs="Helvetica"/>
          <w:i/>
          <w:iCs/>
          <w:color w:val="000000"/>
          <w:sz w:val="28"/>
          <w:szCs w:val="28"/>
        </w:rPr>
        <w:t xml:space="preserve"> </w:t>
      </w:r>
      <w:r>
        <w:rPr>
          <w:rFonts w:cs="Helvetica"/>
          <w:b/>
          <w:bCs/>
          <w:i/>
          <w:iCs/>
          <w:color w:val="000000"/>
          <w:sz w:val="28"/>
          <w:szCs w:val="28"/>
        </w:rPr>
        <w:t>Imantación Universal</w:t>
      </w:r>
      <w:r>
        <w:rPr>
          <w:rFonts w:cs="Helvetica"/>
          <w:i/>
          <w:color w:val="000000"/>
          <w:sz w:val="28"/>
          <w:szCs w:val="28"/>
        </w:rPr>
        <w:t>.</w:t>
      </w:r>
    </w:p>
    <w:p>
      <w:pPr>
        <w:pStyle w:val="Normal"/>
        <w:ind w:left="240" w:right="290" w:firstLine="720"/>
        <w:jc w:val="both"/>
        <w:rPr>
          <w:rFonts w:cs="Helvetica"/>
          <w:i/>
          <w:i/>
          <w:color w:val="000000"/>
          <w:sz w:val="28"/>
          <w:szCs w:val="28"/>
        </w:rPr>
      </w:pPr>
      <w:r>
        <w:rPr>
          <w:rFonts w:cs="Helvetica"/>
          <w:i/>
          <w:color w:val="000000"/>
          <w:sz w:val="28"/>
          <w:szCs w:val="28"/>
        </w:rPr>
      </w:r>
    </w:p>
    <w:p>
      <w:pPr>
        <w:pStyle w:val="Normal"/>
        <w:ind w:left="240" w:right="290" w:firstLine="720"/>
        <w:jc w:val="both"/>
        <w:rPr/>
      </w:pPr>
      <w:r>
        <w:rPr>
          <w:rFonts w:cs="Helvetica"/>
          <w:i/>
          <w:color w:val="000000"/>
          <w:sz w:val="28"/>
          <w:szCs w:val="28"/>
        </w:rPr>
        <w:t>En este símbolo se sintetiza la fuerza que sostiene a todo el Universo firme en su marcha, como a las leyes</w:t>
      </w:r>
      <w:r>
        <w:rPr>
          <w:rFonts w:cs="Helvetica"/>
          <w:b/>
          <w:bCs/>
          <w:i/>
          <w:color w:val="000000"/>
          <w:sz w:val="28"/>
          <w:szCs w:val="28"/>
        </w:rPr>
        <w:t xml:space="preserve"> </w:t>
      </w:r>
      <w:r>
        <w:rPr>
          <w:rFonts w:cs="Helvetica"/>
          <w:b/>
          <w:bCs/>
          <w:i/>
          <w:iCs/>
          <w:color w:val="000000"/>
          <w:sz w:val="28"/>
          <w:szCs w:val="28"/>
        </w:rPr>
        <w:t>que se aplican en la construcción de cualquier nave cósmica</w:t>
      </w:r>
      <w:r>
        <w:rPr>
          <w:rFonts w:cs="Helvetica"/>
          <w:i/>
          <w:color w:val="000000"/>
          <w:sz w:val="28"/>
          <w:szCs w:val="28"/>
        </w:rPr>
        <w:t>, que en si es un pequeño planeta en miniatura capaz de trasladarse</w:t>
      </w:r>
      <w:r>
        <w:rPr>
          <w:rFonts w:cs="Helvetica"/>
          <w:i/>
          <w:iCs/>
          <w:color w:val="000000"/>
          <w:sz w:val="28"/>
          <w:szCs w:val="28"/>
        </w:rPr>
        <w:t xml:space="preserve"> </w:t>
      </w:r>
      <w:r>
        <w:rPr>
          <w:rFonts w:cs="Helvetica"/>
          <w:b/>
          <w:bCs/>
          <w:i/>
          <w:iCs/>
          <w:color w:val="000000"/>
          <w:sz w:val="28"/>
          <w:szCs w:val="28"/>
        </w:rPr>
        <w:t>en la luz, dentro de la luz</w:t>
      </w:r>
      <w:r>
        <w:rPr>
          <w:rFonts w:cs="Helvetica"/>
          <w:i/>
          <w:color w:val="000000"/>
          <w:sz w:val="28"/>
          <w:szCs w:val="28"/>
        </w:rPr>
        <w:t>, mas rápido decenas de veces la velocidad de la luz. Y de rotar sobre su propio eje. He ahí las</w:t>
      </w:r>
      <w:r>
        <w:rPr>
          <w:rFonts w:cs="Helvetica"/>
          <w:b/>
          <w:bCs/>
          <w:i/>
          <w:color w:val="000000"/>
          <w:sz w:val="28"/>
          <w:szCs w:val="28"/>
        </w:rPr>
        <w:t xml:space="preserve"> </w:t>
      </w:r>
      <w:r>
        <w:rPr>
          <w:rFonts w:cs="Helvetica"/>
          <w:b/>
          <w:bCs/>
          <w:i/>
          <w:iCs/>
          <w:color w:val="000000"/>
          <w:sz w:val="28"/>
          <w:szCs w:val="28"/>
        </w:rPr>
        <w:t>naves del súper hombre</w:t>
      </w:r>
      <w:r>
        <w:rPr>
          <w:rFonts w:cs="Helvetica"/>
          <w:i/>
          <w:color w:val="000000"/>
          <w:sz w:val="28"/>
          <w:szCs w:val="28"/>
        </w:rPr>
        <w:t>.</w:t>
      </w:r>
    </w:p>
    <w:p>
      <w:pPr>
        <w:pStyle w:val="Normal"/>
        <w:ind w:firstLine="180"/>
        <w:jc w:val="center"/>
        <w:rPr>
          <w:rFonts w:cs="Helvetica"/>
          <w:b/>
          <w:b/>
          <w:bCs/>
          <w:i/>
          <w:i/>
          <w:color w:val="000000"/>
          <w:sz w:val="28"/>
          <w:szCs w:val="28"/>
        </w:rPr>
      </w:pPr>
      <w:r>
        <w:rPr>
          <w:rFonts w:cs="Helvetica"/>
          <w:b/>
          <w:bCs/>
          <w:i/>
          <w:color w:val="000000"/>
          <w:sz w:val="28"/>
          <w:szCs w:val="28"/>
        </w:rPr>
      </w:r>
    </w:p>
    <w:p>
      <w:pPr>
        <w:pStyle w:val="Normal"/>
        <w:ind w:firstLine="180"/>
        <w:jc w:val="center"/>
        <w:rPr>
          <w:rFonts w:cs="Helvetica"/>
          <w:b/>
          <w:b/>
          <w:bCs/>
          <w:color w:val="000000"/>
        </w:rPr>
      </w:pPr>
      <w:r>
        <w:rPr>
          <w:rFonts w:cs="Helvetica"/>
          <w:b/>
          <w:bCs/>
          <w:color w:val="000000"/>
        </w:rPr>
        <w:drawing>
          <wp:inline distT="0" distB="0" distL="0" distR="0">
            <wp:extent cx="6477000" cy="64770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6" t="-6" r="-6" b="-6"/>
                    <a:stretch>
                      <a:fillRect/>
                    </a:stretch>
                  </pic:blipFill>
                  <pic:spPr bwMode="auto">
                    <a:xfrm>
                      <a:off x="0" y="0"/>
                      <a:ext cx="6477000" cy="6477000"/>
                    </a:xfrm>
                    <a:prstGeom prst="rect">
                      <a:avLst/>
                    </a:prstGeom>
                  </pic:spPr>
                </pic:pic>
              </a:graphicData>
            </a:graphic>
          </wp:inline>
        </w:drawing>
      </w:r>
    </w:p>
    <w:p>
      <w:pPr>
        <w:pStyle w:val="Normal"/>
        <w:ind w:firstLine="180"/>
        <w:jc w:val="center"/>
        <w:rPr>
          <w:rFonts w:cs="Helvetica"/>
          <w:b/>
          <w:b/>
          <w:bCs/>
          <w:color w:val="000000"/>
        </w:rPr>
      </w:pPr>
      <w:r>
        <w:rPr>
          <w:rFonts w:cs="Helvetica"/>
          <w:b/>
          <w:bCs/>
          <w:color w:val="000000"/>
        </w:rPr>
      </w:r>
    </w:p>
    <w:p>
      <w:pPr>
        <w:pStyle w:val="Normal"/>
        <w:ind w:firstLine="180"/>
        <w:jc w:val="center"/>
        <w:rPr>
          <w:rFonts w:cs="Helvetica"/>
          <w:b/>
          <w:b/>
          <w:bCs/>
          <w:color w:val="000000"/>
          <w:sz w:val="28"/>
          <w:szCs w:val="28"/>
        </w:rPr>
      </w:pPr>
      <w:r>
        <w:rPr>
          <w:rFonts w:cs="Helvetica"/>
          <w:b/>
          <w:bCs/>
          <w:color w:val="000000"/>
          <w:sz w:val="28"/>
          <w:szCs w:val="28"/>
        </w:rPr>
        <w:t>Símbolo cósmico de comunicación Universal</w:t>
      </w:r>
    </w:p>
    <w:p>
      <w:pPr>
        <w:pStyle w:val="Normal"/>
        <w:ind w:left="240" w:right="290" w:firstLine="720"/>
        <w:jc w:val="both"/>
        <w:rPr>
          <w:rFonts w:cs="Helvetica"/>
          <w:b/>
          <w:b/>
          <w:bCs/>
          <w:i/>
          <w:i/>
          <w:color w:val="000000"/>
          <w:sz w:val="28"/>
          <w:szCs w:val="28"/>
        </w:rPr>
      </w:pPr>
      <w:r>
        <w:rPr>
          <w:rFonts w:cs="Helvetica"/>
          <w:b/>
          <w:bCs/>
          <w:i/>
          <w:color w:val="000000"/>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SEXO PARA DIOSES</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 xml:space="preserve">Como Realizan el Acto Sexual </w:t>
      </w:r>
    </w:p>
    <w:p>
      <w:pPr>
        <w:pStyle w:val="Normal"/>
        <w:shd w:fill="FFCC99" w:val="clear"/>
        <w:autoSpaceDE w:val="false"/>
        <w:ind w:left="1080" w:right="890" w:hanging="0"/>
        <w:jc w:val="center"/>
        <w:rPr/>
      </w:pPr>
      <w:r>
        <w:rPr>
          <w:b/>
          <w:bCs/>
          <w:color w:val="003300"/>
          <w:sz w:val="36"/>
          <w:szCs w:val="36"/>
          <w:lang w:val="en-US" w:eastAsia="en-US"/>
        </w:rPr>
        <w:t>Los Humanos de otros Mundos</w:t>
      </w:r>
    </w:p>
    <w:p>
      <w:pPr>
        <w:pStyle w:val="Normal"/>
        <w:autoSpaceDE w:val="false"/>
        <w:jc w:val="both"/>
        <w:rPr>
          <w:rFonts w:ascii="Arial" w:hAnsi="Arial" w:cs="Arial"/>
          <w:b/>
          <w:b/>
          <w:bCs/>
          <w:color w:val="000000"/>
          <w:sz w:val="36"/>
          <w:szCs w:val="36"/>
          <w:lang w:val="en-US" w:eastAsia="en-US"/>
        </w:rPr>
      </w:pPr>
      <w:r>
        <w:rPr>
          <w:rFonts w:cs="Arial" w:ascii="Arial" w:hAnsi="Arial"/>
          <w:b/>
          <w:bCs/>
          <w:color w:val="000000"/>
          <w:sz w:val="36"/>
          <w:szCs w:val="36"/>
          <w:lang w:val="en-US" w:eastAsia="en-US"/>
        </w:rPr>
      </w:r>
    </w:p>
    <w:p>
      <w:pPr>
        <w:pStyle w:val="Normal"/>
        <w:autoSpaceDE w:val="false"/>
        <w:ind w:left="240" w:right="290" w:hanging="0"/>
        <w:jc w:val="center"/>
        <w:rPr/>
      </w:pPr>
      <w:r>
        <w:rPr/>
        <w:drawing>
          <wp:inline distT="0" distB="0" distL="0" distR="0">
            <wp:extent cx="6243320" cy="64770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6" t="-6" r="3641" b="-6"/>
                    <a:stretch>
                      <a:fillRect/>
                    </a:stretch>
                  </pic:blipFill>
                  <pic:spPr bwMode="auto">
                    <a:xfrm>
                      <a:off x="0" y="0"/>
                      <a:ext cx="6243320" cy="6477000"/>
                    </a:xfrm>
                    <a:prstGeom prst="rect">
                      <a:avLst/>
                    </a:prstGeom>
                  </pic:spPr>
                </pic:pic>
              </a:graphicData>
            </a:graphic>
          </wp:inline>
        </w:drawing>
      </w:r>
    </w:p>
    <w:p>
      <w:pPr>
        <w:pStyle w:val="Normal"/>
        <w:autoSpaceDE w:val="false"/>
        <w:ind w:left="240" w:right="290" w:firstLine="720"/>
        <w:jc w:val="both"/>
        <w:rPr/>
      </w:pPr>
      <w:r>
        <w:rPr/>
      </w:r>
    </w:p>
    <w:p>
      <w:pPr>
        <w:pStyle w:val="Normal"/>
        <w:autoSpaceDE w:val="false"/>
        <w:ind w:left="240" w:right="290" w:firstLine="720"/>
        <w:jc w:val="both"/>
        <w:rPr/>
      </w:pPr>
      <w:r>
        <w:rPr>
          <w:i/>
          <w:color w:val="000000"/>
          <w:sz w:val="28"/>
          <w:szCs w:val="28"/>
        </w:rPr>
        <w:t xml:space="preserve">Ante todo debemos comprender, en forma enfática que las humanidades de otros mundo, están formadas por grupos familiares; padre, madre, hijos, igual que nosotros. Por lo tanto para la multiplicación de la especie humana en todos los mundos habitados, </w:t>
      </w:r>
      <w:r>
        <w:rPr>
          <w:b/>
          <w:bCs/>
          <w:i/>
          <w:iCs/>
          <w:color w:val="000000"/>
          <w:sz w:val="28"/>
          <w:szCs w:val="28"/>
        </w:rPr>
        <w:t>obviamente se necesita de un hombre y de una mujer en pleno acto sexual</w:t>
      </w:r>
      <w:r>
        <w:rPr>
          <w:i/>
          <w:color w:val="000000"/>
          <w:sz w:val="28"/>
          <w:szCs w:val="28"/>
        </w:rPr>
        <w:t>, la única diferencia es como la practican, muy distinto a nosotros los animales intelectuales de la Tier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Todas las humanidades del sistema solar a excepción de la humanidad que habita en la superficie terrestre de este mundo, son indubitablemente </w:t>
      </w:r>
      <w:r>
        <w:rPr>
          <w:b/>
          <w:bCs/>
          <w:i/>
          <w:iCs/>
          <w:color w:val="000000"/>
          <w:sz w:val="28"/>
          <w:szCs w:val="28"/>
        </w:rPr>
        <w:t>“Suprasexuales"</w:t>
      </w:r>
      <w:r>
        <w:rPr>
          <w:i/>
          <w:color w:val="000000"/>
          <w:sz w:val="28"/>
          <w:szCs w:val="28"/>
        </w:rPr>
        <w:t xml:space="preserve">. El acto sexual que ellos practican, es lo que llamamos en el </w:t>
      </w:r>
      <w:r>
        <w:rPr>
          <w:b/>
          <w:bCs/>
          <w:i/>
          <w:iCs/>
          <w:color w:val="000000"/>
          <w:sz w:val="28"/>
          <w:szCs w:val="28"/>
        </w:rPr>
        <w:t>“Gnosticismo Universal" transmutación de la libido sexual, en el andrógeno divino</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En la unión del “Falo y el Yoni", se haya la clave de la redención del hombre, del desarrollo armonioso del ser para consigo mismo; del despertar interior, de todas las facultades extrasensoriales del súper hombre, y el perfeccionamiento físico, moral y espiritual de toda la humanidad.</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Pongo al “cielo por testigo; que todas las humanidades del espacio infinito, como las que viven en el interior de la Tierra hueca, como las que habitan en este mundo y en todos los mundos en la cuarta vertical; practican “La Magia Sexual", el Arcano A.Z.F. Indudablemente; la inserción del lingan generador masculino, dentro del “Yoni" receptor femenino, forman cruz, he aquí el símbolo de la redención humana, utilizado por Jesús el Cristo.</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pPr>
      <w:r>
        <w:rPr>
          <w:b/>
          <w:bCs/>
          <w:i/>
          <w:iCs/>
          <w:color w:val="000000"/>
          <w:sz w:val="28"/>
          <w:szCs w:val="28"/>
        </w:rPr>
        <w:t xml:space="preserve">La combinación sabia del ansia sexual con “el anhelo espiritual, en plena copula metafísica, en pleno coito químico sublima, origina conmociones nerviosas trascendentes y extraordinarias, vibraciones auricas entra la pareja Adán-Eva. </w:t>
      </w:r>
      <w:r>
        <w:rPr>
          <w:i/>
          <w:color w:val="000000"/>
          <w:sz w:val="28"/>
          <w:szCs w:val="28"/>
        </w:rPr>
        <w:t xml:space="preserve">Es incuestionable, que tales alteraciones intimas, influyen secretamente en las </w:t>
      </w:r>
      <w:r>
        <w:rPr>
          <w:b/>
          <w:bCs/>
          <w:i/>
          <w:iCs/>
          <w:color w:val="000000"/>
          <w:sz w:val="28"/>
          <w:szCs w:val="28"/>
        </w:rPr>
        <w:t>relaciones</w:t>
      </w:r>
    </w:p>
    <w:p>
      <w:pPr>
        <w:pStyle w:val="Normal"/>
        <w:autoSpaceDE w:val="false"/>
        <w:ind w:left="240" w:right="290" w:firstLine="720"/>
        <w:jc w:val="both"/>
        <w:rPr/>
      </w:pPr>
      <w:r>
        <w:rPr>
          <w:b/>
          <w:bCs/>
          <w:i/>
          <w:iCs/>
          <w:color w:val="000000"/>
          <w:sz w:val="28"/>
          <w:szCs w:val="28"/>
        </w:rPr>
        <w:t>electroquímicas, en las unidades vitales de nuestro organismo, para transformar su estructura</w:t>
      </w:r>
      <w:r>
        <w:rPr>
          <w:b/>
          <w:bCs/>
          <w:i/>
          <w:color w:val="000000"/>
          <w:sz w:val="28"/>
          <w:szCs w:val="28"/>
        </w:rPr>
        <w:t>.</w:t>
      </w:r>
    </w:p>
    <w:p>
      <w:pPr>
        <w:pStyle w:val="Normal"/>
        <w:autoSpaceDE w:val="false"/>
        <w:ind w:left="240" w:right="290" w:firstLine="720"/>
        <w:jc w:val="both"/>
        <w:rPr>
          <w:b/>
          <w:b/>
          <w:bCs/>
          <w:i/>
          <w:i/>
          <w:color w:val="000000"/>
          <w:sz w:val="28"/>
          <w:szCs w:val="28"/>
        </w:rPr>
      </w:pPr>
      <w:r>
        <w:rPr>
          <w:b/>
          <w:bCs/>
          <w:i/>
          <w:color w:val="000000"/>
          <w:sz w:val="28"/>
          <w:szCs w:val="28"/>
        </w:rPr>
      </w:r>
    </w:p>
    <w:p>
      <w:pPr>
        <w:pStyle w:val="Normal"/>
        <w:autoSpaceDE w:val="false"/>
        <w:ind w:left="240" w:right="290" w:firstLine="720"/>
        <w:jc w:val="both"/>
        <w:rPr/>
      </w:pPr>
      <w:r>
        <w:rPr>
          <w:b/>
          <w:bCs/>
          <w:i/>
          <w:iCs/>
          <w:color w:val="000000"/>
          <w:sz w:val="28"/>
          <w:szCs w:val="28"/>
        </w:rPr>
        <w:t>Esta inducción eléctrica</w:t>
      </w:r>
      <w:r>
        <w:rPr>
          <w:i/>
          <w:color w:val="000000"/>
          <w:sz w:val="28"/>
          <w:szCs w:val="28"/>
        </w:rPr>
        <w:t xml:space="preserve">, producto de la unión del falo y el útero, ofrecen </w:t>
      </w:r>
      <w:r>
        <w:rPr>
          <w:b/>
          <w:bCs/>
          <w:i/>
          <w:iCs/>
          <w:color w:val="000000"/>
          <w:sz w:val="28"/>
          <w:szCs w:val="28"/>
        </w:rPr>
        <w:t>posibilidades sorprendentes, cambios psicológicos de fondo</w:t>
      </w:r>
      <w:r>
        <w:rPr>
          <w:i/>
          <w:color w:val="000000"/>
          <w:sz w:val="28"/>
          <w:szCs w:val="28"/>
        </w:rPr>
        <w:t xml:space="preserve">, pueden surgir en las honduras de la conciencia si sabemos aprovechar </w:t>
      </w:r>
      <w:r>
        <w:rPr>
          <w:b/>
          <w:bCs/>
          <w:i/>
          <w:iCs/>
          <w:color w:val="000000"/>
          <w:sz w:val="28"/>
          <w:szCs w:val="28"/>
        </w:rPr>
        <w:t>inteligentemente la cósmica oportunidad que se nos brinda, que se pierde tal oportunidad cuando solo nos proponemos “gratificar los sentidos"</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Desdichado el Sansón de la Cábala</w:t>
      </w:r>
      <w:r>
        <w:rPr>
          <w:i/>
          <w:color w:val="000000"/>
          <w:sz w:val="28"/>
          <w:szCs w:val="28"/>
        </w:rPr>
        <w:t xml:space="preserve">, que se deja dormir por </w:t>
      </w:r>
      <w:r>
        <w:rPr>
          <w:b/>
          <w:bCs/>
          <w:i/>
          <w:iCs/>
          <w:color w:val="000000"/>
          <w:sz w:val="28"/>
          <w:szCs w:val="28"/>
        </w:rPr>
        <w:t>Dalila</w:t>
      </w:r>
      <w:r>
        <w:rPr>
          <w:i/>
          <w:color w:val="000000"/>
          <w:sz w:val="28"/>
          <w:szCs w:val="28"/>
        </w:rPr>
        <w:t xml:space="preserve">, es decir, el que cae en la concupiscencia animal, extrayendo de sus </w:t>
      </w:r>
      <w:r>
        <w:rPr>
          <w:b/>
          <w:bCs/>
          <w:i/>
          <w:iCs/>
          <w:color w:val="000000"/>
          <w:sz w:val="28"/>
          <w:szCs w:val="28"/>
        </w:rPr>
        <w:t>glándulas sexuales el licor de la vida, el Esperma Solar</w:t>
      </w:r>
      <w:r>
        <w:rPr>
          <w:i/>
          <w:color w:val="000000"/>
          <w:sz w:val="28"/>
          <w:szCs w:val="28"/>
        </w:rPr>
        <w:t xml:space="preserve">, a través del </w:t>
      </w:r>
      <w:r>
        <w:rPr>
          <w:b/>
          <w:bCs/>
          <w:i/>
          <w:iCs/>
          <w:color w:val="000000"/>
          <w:sz w:val="28"/>
          <w:szCs w:val="28"/>
        </w:rPr>
        <w:t>“espasmo de la fisiología orgánica, del cuerpo físico"</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Esto es fornicación; es decálogo dice enfáticamente: “No Fornicar". Radicalmente, no derramar el esperma sagrado</w:t>
      </w:r>
      <w:r>
        <w:rPr>
          <w:i/>
          <w:color w:val="000000"/>
          <w:sz w:val="28"/>
          <w:szCs w:val="28"/>
        </w:rPr>
        <w:t xml:space="preserve">, ni adentro, ni afuera, ni por los lados, ni por ninguna parte. </w:t>
      </w:r>
      <w:r>
        <w:rPr>
          <w:b/>
          <w:bCs/>
          <w:i/>
          <w:iCs/>
          <w:color w:val="000000"/>
          <w:sz w:val="28"/>
          <w:szCs w:val="28"/>
        </w:rPr>
        <w:t xml:space="preserve">Este acto normal </w:t>
      </w:r>
      <w:r>
        <w:rPr>
          <w:i/>
          <w:color w:val="000000"/>
          <w:sz w:val="28"/>
          <w:szCs w:val="28"/>
        </w:rPr>
        <w:t xml:space="preserve">animal humano; no es el que practican los </w:t>
      </w:r>
      <w:r>
        <w:rPr>
          <w:b/>
          <w:bCs/>
          <w:i/>
          <w:iCs/>
          <w:color w:val="000000"/>
          <w:sz w:val="28"/>
          <w:szCs w:val="28"/>
        </w:rPr>
        <w:t>Suprasexuales</w:t>
      </w:r>
      <w:r>
        <w:rPr>
          <w:i/>
          <w:color w:val="000000"/>
          <w:sz w:val="28"/>
          <w:szCs w:val="28"/>
        </w:rPr>
        <w:t>, los hombres verdaderos; es únicamente de esta especie de nuestro mund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También en ves de la </w:t>
      </w:r>
      <w:r>
        <w:rPr>
          <w:b/>
          <w:bCs/>
          <w:i/>
          <w:iCs/>
          <w:color w:val="000000"/>
          <w:sz w:val="28"/>
          <w:szCs w:val="28"/>
        </w:rPr>
        <w:t xml:space="preserve">incontinencia, o abstención fatal </w:t>
      </w:r>
      <w:r>
        <w:rPr>
          <w:i/>
          <w:color w:val="000000"/>
          <w:sz w:val="28"/>
          <w:szCs w:val="28"/>
        </w:rPr>
        <w:t xml:space="preserve">que practican, algunas ordenes seudo religiosas; esta escrito en </w:t>
      </w:r>
      <w:r>
        <w:rPr>
          <w:b/>
          <w:bCs/>
          <w:i/>
          <w:iCs/>
          <w:color w:val="000000"/>
          <w:sz w:val="28"/>
          <w:szCs w:val="28"/>
        </w:rPr>
        <w:t>El Libro de Oro de la Vida</w:t>
      </w:r>
      <w:r>
        <w:rPr>
          <w:i/>
          <w:color w:val="000000"/>
          <w:sz w:val="28"/>
          <w:szCs w:val="28"/>
        </w:rPr>
        <w:t xml:space="preserve">; que </w:t>
      </w:r>
      <w:r>
        <w:rPr>
          <w:b/>
          <w:bCs/>
          <w:i/>
          <w:iCs/>
          <w:color w:val="000000"/>
          <w:sz w:val="28"/>
          <w:szCs w:val="28"/>
        </w:rPr>
        <w:t>el coito es una forma de oración</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El secreto de la felicidad del </w:t>
      </w:r>
      <w:r>
        <w:rPr>
          <w:b/>
          <w:bCs/>
          <w:i/>
          <w:iCs/>
          <w:color w:val="000000"/>
          <w:sz w:val="28"/>
          <w:szCs w:val="28"/>
        </w:rPr>
        <w:t xml:space="preserve">Dios </w:t>
      </w:r>
      <w:r>
        <w:rPr>
          <w:i/>
          <w:color w:val="000000"/>
          <w:sz w:val="28"/>
          <w:szCs w:val="28"/>
        </w:rPr>
        <w:t xml:space="preserve">íntimo de cada criatura, consiste en la relación de El consigo mismo. El propio estado divinal, es fuera de toda duda, el de la dicha suprema, un deseo y goce sexual, que es un derecho legítimo de </w:t>
      </w:r>
      <w:r>
        <w:rPr>
          <w:b/>
          <w:bCs/>
          <w:i/>
          <w:iCs/>
          <w:color w:val="000000"/>
          <w:sz w:val="28"/>
          <w:szCs w:val="28"/>
        </w:rPr>
        <w:t>El y Ell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Hablando de la </w:t>
      </w:r>
      <w:r>
        <w:rPr>
          <w:b/>
          <w:bCs/>
          <w:i/>
          <w:iCs/>
          <w:color w:val="000000"/>
          <w:sz w:val="28"/>
          <w:szCs w:val="28"/>
        </w:rPr>
        <w:t>Transmutación Sexual del acto de los hombres verdaderos</w:t>
      </w:r>
      <w:r>
        <w:rPr>
          <w:i/>
          <w:color w:val="000000"/>
          <w:sz w:val="28"/>
          <w:szCs w:val="28"/>
        </w:rPr>
        <w:t xml:space="preserve">, diremos que nuestros hermanos de espacio conocen la perfección de </w:t>
      </w:r>
      <w:r>
        <w:rPr>
          <w:b/>
          <w:bCs/>
          <w:i/>
          <w:iCs/>
          <w:color w:val="000000"/>
          <w:sz w:val="28"/>
          <w:szCs w:val="28"/>
        </w:rPr>
        <w:t>la fuerza eléctrica y magnéticas de sus cuerpos</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Saben por experiencia que la </w:t>
      </w:r>
      <w:r>
        <w:rPr>
          <w:b/>
          <w:bCs/>
          <w:i/>
          <w:iCs/>
          <w:color w:val="000000"/>
          <w:sz w:val="28"/>
          <w:szCs w:val="28"/>
        </w:rPr>
        <w:t>Fuerza sexual</w:t>
      </w:r>
      <w:r>
        <w:rPr>
          <w:i/>
          <w:color w:val="000000"/>
          <w:sz w:val="28"/>
          <w:szCs w:val="28"/>
        </w:rPr>
        <w:t xml:space="preserve">, ejerce al igual que un magneto, </w:t>
      </w:r>
      <w:r>
        <w:rPr>
          <w:b/>
          <w:bCs/>
          <w:i/>
          <w:iCs/>
          <w:color w:val="000000"/>
          <w:sz w:val="28"/>
          <w:szCs w:val="28"/>
        </w:rPr>
        <w:t>fuerzas de atracción y repulsión</w:t>
      </w:r>
      <w:r>
        <w:rPr>
          <w:i/>
          <w:color w:val="000000"/>
          <w:sz w:val="28"/>
          <w:szCs w:val="28"/>
        </w:rPr>
        <w:t xml:space="preserve">, es por eso que en los verdaderos amantes, esa fuerza magnética y su acción llega muy lejos, los hombres auténticos ya trascendieron </w:t>
      </w:r>
      <w:r>
        <w:rPr>
          <w:b/>
          <w:bCs/>
          <w:i/>
          <w:iCs/>
          <w:color w:val="000000"/>
          <w:sz w:val="28"/>
          <w:szCs w:val="28"/>
        </w:rPr>
        <w:t>“la sombría corriente cotidiana de la eyaculación del esperma sagrado, del acoplamiento vulgar, renunciaron a la conscupisencia animal en aras de la espiritualidad</w:t>
      </w:r>
      <w:r>
        <w:rPr>
          <w:i/>
          <w:iCs/>
          <w:color w:val="000000"/>
          <w:sz w:val="28"/>
          <w:szCs w:val="28"/>
        </w:rPr>
        <w:t>.</w:t>
      </w:r>
    </w:p>
    <w:p>
      <w:pPr>
        <w:pStyle w:val="Normal"/>
        <w:autoSpaceDE w:val="false"/>
        <w:ind w:left="240" w:right="290" w:firstLine="720"/>
        <w:jc w:val="both"/>
        <w:rPr>
          <w:i/>
          <w:i/>
          <w:iCs/>
          <w:color w:val="000000"/>
          <w:sz w:val="28"/>
          <w:szCs w:val="28"/>
        </w:rPr>
      </w:pPr>
      <w:r>
        <w:rPr>
          <w:i/>
          <w:iCs/>
          <w:color w:val="000000"/>
          <w:sz w:val="28"/>
          <w:szCs w:val="28"/>
        </w:rPr>
      </w:r>
    </w:p>
    <w:p>
      <w:pPr>
        <w:pStyle w:val="Normal"/>
        <w:autoSpaceDE w:val="false"/>
        <w:ind w:left="240" w:right="290" w:firstLine="720"/>
        <w:jc w:val="both"/>
        <w:rPr/>
      </w:pPr>
      <w:r>
        <w:rPr>
          <w:b/>
          <w:bCs/>
          <w:i/>
          <w:iCs/>
          <w:color w:val="000000"/>
          <w:sz w:val="28"/>
          <w:szCs w:val="28"/>
        </w:rPr>
        <w:t>Cada pareja del cosmos es fiel la una a la otra</w:t>
      </w:r>
      <w:r>
        <w:rPr>
          <w:i/>
          <w:iCs/>
          <w:color w:val="000000"/>
          <w:sz w:val="28"/>
          <w:szCs w:val="28"/>
        </w:rPr>
        <w:t xml:space="preserve">, jamás cometen el </w:t>
      </w:r>
      <w:r>
        <w:rPr>
          <w:b/>
          <w:bCs/>
          <w:i/>
          <w:iCs/>
          <w:color w:val="000000"/>
          <w:sz w:val="28"/>
          <w:szCs w:val="28"/>
        </w:rPr>
        <w:t>delito gravísimo del adulterio, ni mucho menos el de la fornicación</w:t>
      </w:r>
      <w:r>
        <w:rPr>
          <w:i/>
          <w:color w:val="000000"/>
          <w:sz w:val="28"/>
          <w:szCs w:val="28"/>
        </w:rPr>
        <w:t xml:space="preserve">, que en nuestra presente civilización es más común, </w:t>
      </w:r>
      <w:r>
        <w:rPr>
          <w:b/>
          <w:bCs/>
          <w:i/>
          <w:iCs/>
          <w:color w:val="000000"/>
          <w:sz w:val="28"/>
          <w:szCs w:val="28"/>
        </w:rPr>
        <w:t>“que comer y lavarse las manos"</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Así las parejas enamoradas se retiran antes del orgasmo, así el deseo refrenado, mediante voluntad consiente, </w:t>
      </w:r>
      <w:r>
        <w:rPr>
          <w:b/>
          <w:bCs/>
          <w:i/>
          <w:iCs/>
          <w:color w:val="000000"/>
          <w:sz w:val="28"/>
          <w:szCs w:val="28"/>
        </w:rPr>
        <w:t xml:space="preserve">transmutando </w:t>
      </w:r>
      <w:r>
        <w:rPr>
          <w:i/>
          <w:color w:val="000000"/>
          <w:sz w:val="28"/>
          <w:szCs w:val="28"/>
        </w:rPr>
        <w:t xml:space="preserve">el licor seminal en sutilísimos vapores, polarizados de energías, positivas y negativas; estas energías </w:t>
      </w:r>
      <w:r>
        <w:rPr>
          <w:b/>
          <w:bCs/>
          <w:i/>
          <w:iCs/>
          <w:color w:val="000000"/>
          <w:sz w:val="28"/>
          <w:szCs w:val="28"/>
        </w:rPr>
        <w:t xml:space="preserve">electromagnéticas sexuales </w:t>
      </w:r>
      <w:r>
        <w:rPr>
          <w:i/>
          <w:color w:val="000000"/>
          <w:sz w:val="28"/>
          <w:szCs w:val="28"/>
        </w:rPr>
        <w:t>ascienden desde las glándulas sexuales del varón y de la mujer hacia un orificio en la base del cóccix, donde se encuentra un centro magnifico de altísimo poder.</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Para ascender luego dichas energías, por dos finos </w:t>
      </w:r>
      <w:r>
        <w:rPr>
          <w:b/>
          <w:bCs/>
          <w:i/>
          <w:iCs/>
          <w:color w:val="000000"/>
          <w:sz w:val="28"/>
          <w:szCs w:val="28"/>
        </w:rPr>
        <w:t xml:space="preserve">hilos nerviosos </w:t>
      </w:r>
      <w:r>
        <w:rPr>
          <w:i/>
          <w:color w:val="000000"/>
          <w:sz w:val="28"/>
          <w:szCs w:val="28"/>
        </w:rPr>
        <w:t xml:space="preserve">de naturaleza semifisica, semieterica, que se enroscan en el interior de la medula nerviosa, formando </w:t>
      </w:r>
      <w:r>
        <w:rPr>
          <w:b/>
          <w:bCs/>
          <w:i/>
          <w:iCs/>
          <w:color w:val="000000"/>
          <w:sz w:val="28"/>
          <w:szCs w:val="28"/>
        </w:rPr>
        <w:t>el caduceo de mercurio, el símbolo actual de la medicina modern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Por dicho par de cordones, que en oriente se llaman Ida y Píngala </w:t>
      </w:r>
      <w:r>
        <w:rPr>
          <w:i/>
          <w:color w:val="000000"/>
          <w:sz w:val="28"/>
          <w:szCs w:val="28"/>
        </w:rPr>
        <w:t xml:space="preserve">suben hasta nuestro cerebro, </w:t>
      </w:r>
      <w:r>
        <w:rPr>
          <w:b/>
          <w:bCs/>
          <w:i/>
          <w:iCs/>
          <w:color w:val="000000"/>
          <w:sz w:val="28"/>
          <w:szCs w:val="28"/>
        </w:rPr>
        <w:t xml:space="preserve">los átomos solares y lunares </w:t>
      </w:r>
      <w:r>
        <w:rPr>
          <w:i/>
          <w:color w:val="000000"/>
          <w:sz w:val="28"/>
          <w:szCs w:val="28"/>
        </w:rPr>
        <w:t>de nuestras glándulas creadora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Este acto es posible solo: a través de la unión de la imaginación y de la voluntad, unidas en vibrante armonía, de El y ella en el transe sexual, que a través de la respiración se inhala, se absorbe, esa electricidad erótica</w:t>
      </w:r>
      <w:r>
        <w:rPr>
          <w:i/>
          <w:color w:val="000000"/>
          <w:sz w:val="28"/>
          <w:szCs w:val="28"/>
        </w:rPr>
        <w:t xml:space="preserve">, inteligentemente conduciéndola por ese par de hilos nerviosos hasta llevarla al centro del </w:t>
      </w:r>
      <w:r>
        <w:rPr>
          <w:b/>
          <w:bCs/>
          <w:i/>
          <w:color w:val="000000"/>
          <w:sz w:val="28"/>
          <w:szCs w:val="28"/>
        </w:rPr>
        <w:t xml:space="preserve">cerebro </w:t>
      </w:r>
      <w:r>
        <w:rPr>
          <w:i/>
          <w:color w:val="000000"/>
          <w:sz w:val="28"/>
          <w:szCs w:val="28"/>
        </w:rPr>
        <w:t xml:space="preserve">y después al corazón; </w:t>
      </w:r>
      <w:r>
        <w:rPr>
          <w:b/>
          <w:bCs/>
          <w:i/>
          <w:iCs/>
          <w:color w:val="000000"/>
          <w:sz w:val="28"/>
          <w:szCs w:val="28"/>
        </w:rPr>
        <w:t>“Así el cerebro se seminiza y el sexo se cerebrisa"</w:t>
      </w:r>
      <w:r>
        <w:rPr>
          <w:i/>
          <w:color w:val="000000"/>
          <w:sz w:val="28"/>
          <w:szCs w:val="28"/>
        </w:rPr>
        <w:t xml:space="preserve">. </w:t>
      </w:r>
      <w:r>
        <w:rPr>
          <w:b/>
          <w:bCs/>
          <w:i/>
          <w:iCs/>
          <w:color w:val="000000"/>
          <w:sz w:val="28"/>
          <w:szCs w:val="28"/>
        </w:rPr>
        <w:t>La magia sexual es el arte de influir conscientemente sobre nuestro mundo interior. Es imposible en este tratado transcribir</w:t>
      </w:r>
      <w:r>
        <w:rPr>
          <w:i/>
          <w:color w:val="000000"/>
          <w:sz w:val="28"/>
          <w:szCs w:val="28"/>
        </w:rPr>
        <w:t>, lo que solo es posible en la practic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a infrasexualidad humana es el polo negativo de la Suprasexualidad divina, </w:t>
      </w:r>
      <w:r>
        <w:rPr>
          <w:b/>
          <w:bCs/>
          <w:i/>
          <w:iCs/>
          <w:color w:val="000000"/>
          <w:sz w:val="28"/>
          <w:szCs w:val="28"/>
        </w:rPr>
        <w:t>la gran naturaleza esta haciendo un experimento en el mismo laboratorio de la naturaleza, el de crear hombres auténticos</w:t>
      </w:r>
      <w:r>
        <w:rPr>
          <w:i/>
          <w:color w:val="000000"/>
          <w:sz w:val="28"/>
          <w:szCs w:val="28"/>
        </w:rPr>
        <w:t xml:space="preserve">, por eso ella a depositado </w:t>
      </w:r>
      <w:r>
        <w:rPr>
          <w:b/>
          <w:bCs/>
          <w:i/>
          <w:iCs/>
          <w:color w:val="000000"/>
          <w:sz w:val="28"/>
          <w:szCs w:val="28"/>
        </w:rPr>
        <w:t>los gérmenes del hombre solar</w:t>
      </w:r>
      <w:r>
        <w:rPr>
          <w:i/>
          <w:color w:val="000000"/>
          <w:sz w:val="28"/>
          <w:szCs w:val="28"/>
        </w:rPr>
        <w:t xml:space="preserve">, en nuestras glándulas creadoras, dichos gérmenes pueden despertarse, mediante el arcano A.Z.F. </w:t>
      </w:r>
      <w:r>
        <w:rPr>
          <w:b/>
          <w:bCs/>
          <w:i/>
          <w:iCs/>
          <w:color w:val="000000"/>
          <w:sz w:val="28"/>
          <w:szCs w:val="28"/>
        </w:rPr>
        <w:t xml:space="preserve">“Transmutación Sexual" </w:t>
      </w:r>
      <w:r>
        <w:rPr>
          <w:i/>
          <w:color w:val="000000"/>
          <w:sz w:val="28"/>
          <w:szCs w:val="28"/>
        </w:rPr>
        <w:t xml:space="preserve">y dar con dichos gérmenes Solares creación, </w:t>
      </w:r>
      <w:r>
        <w:rPr>
          <w:b/>
          <w:bCs/>
          <w:i/>
          <w:iCs/>
          <w:color w:val="000000"/>
          <w:sz w:val="28"/>
          <w:szCs w:val="28"/>
        </w:rPr>
        <w:t xml:space="preserve">vida </w:t>
      </w:r>
      <w:r>
        <w:rPr>
          <w:i/>
          <w:color w:val="000000"/>
          <w:sz w:val="28"/>
          <w:szCs w:val="28"/>
        </w:rPr>
        <w:t xml:space="preserve">al hombre </w:t>
      </w:r>
      <w:r>
        <w:rPr>
          <w:b/>
          <w:bCs/>
          <w:i/>
          <w:iCs/>
          <w:color w:val="000000"/>
          <w:sz w:val="28"/>
          <w:szCs w:val="28"/>
        </w:rPr>
        <w:t>celeste</w:t>
      </w:r>
      <w:r>
        <w:rPr>
          <w:i/>
          <w:color w:val="000000"/>
          <w:sz w:val="28"/>
          <w:szCs w:val="28"/>
        </w:rPr>
        <w:t xml:space="preserve">. O continuar normal y común y corriente como los hombres mundanos llenos de </w:t>
      </w:r>
      <w:r>
        <w:rPr>
          <w:b/>
          <w:bCs/>
          <w:i/>
          <w:iCs/>
          <w:color w:val="000000"/>
          <w:sz w:val="28"/>
          <w:szCs w:val="28"/>
        </w:rPr>
        <w:t>soberbia y orgullo</w:t>
      </w:r>
      <w:r>
        <w:rPr>
          <w:i/>
          <w:color w:val="000000"/>
          <w:sz w:val="28"/>
          <w:szCs w:val="28"/>
        </w:rPr>
        <w:t>, creyéndonos el centro de gravedad del Univers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os invitamos pues a nuestros estudios Gnósticos a leer los libros de la sabiduría antigua, escritos por el V.M. Maestro Samael Aun Weor, </w:t>
      </w:r>
      <w:r>
        <w:rPr>
          <w:b/>
          <w:bCs/>
          <w:i/>
          <w:iCs/>
          <w:color w:val="000000"/>
          <w:sz w:val="28"/>
          <w:szCs w:val="28"/>
        </w:rPr>
        <w:t>del cual hemos tenido el privilegio de recibir estas sublimes enseñanzas</w:t>
      </w:r>
      <w:r>
        <w:rPr>
          <w:i/>
          <w:color w:val="000000"/>
          <w:sz w:val="28"/>
          <w:szCs w:val="28"/>
        </w:rPr>
        <w:t xml:space="preserve">, que como el </w:t>
      </w:r>
      <w:r>
        <w:rPr>
          <w:b/>
          <w:bCs/>
          <w:i/>
          <w:iCs/>
          <w:color w:val="000000"/>
          <w:sz w:val="28"/>
          <w:szCs w:val="28"/>
        </w:rPr>
        <w:t>regente del planeta Marte</w:t>
      </w:r>
      <w:r>
        <w:rPr>
          <w:i/>
          <w:color w:val="000000"/>
          <w:sz w:val="28"/>
          <w:szCs w:val="28"/>
        </w:rPr>
        <w:t xml:space="preserve">, por amor a la humanidad, los marcianos con </w:t>
      </w:r>
      <w:r>
        <w:rPr>
          <w:b/>
          <w:bCs/>
          <w:i/>
          <w:color w:val="000000"/>
          <w:sz w:val="28"/>
          <w:szCs w:val="28"/>
        </w:rPr>
        <w:t xml:space="preserve">El </w:t>
      </w:r>
      <w:r>
        <w:rPr>
          <w:i/>
          <w:color w:val="000000"/>
          <w:sz w:val="28"/>
          <w:szCs w:val="28"/>
        </w:rPr>
        <w:t xml:space="preserve">a la cabeza en estos momentos de crisis mundial, nos entrega la clave de la redención humana, que en Marte es la practica mas natural del mundo; </w:t>
      </w:r>
      <w:r>
        <w:rPr>
          <w:b/>
          <w:bCs/>
          <w:i/>
          <w:iCs/>
          <w:color w:val="000000"/>
          <w:sz w:val="28"/>
          <w:szCs w:val="28"/>
        </w:rPr>
        <w:t>realizan en el acto sexual el verdadero amor</w:t>
      </w:r>
      <w:r>
        <w:rPr>
          <w:i/>
          <w:color w:val="000000"/>
          <w:sz w:val="28"/>
          <w:szCs w:val="28"/>
        </w:rPr>
        <w:t xml:space="preserve">, y no por </w:t>
      </w:r>
      <w:r>
        <w:rPr>
          <w:b/>
          <w:bCs/>
          <w:i/>
          <w:iCs/>
          <w:color w:val="000000"/>
          <w:sz w:val="28"/>
          <w:szCs w:val="28"/>
        </w:rPr>
        <w:t>matar como lo hacen aquí en la Tierra; la semilla sexual mediante el asqueante vicio de la fornicación</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El hombre selecciona las mejores semillas para la siembra, produce los mejores sementales en todas las especies animales de que se sirve, mas ¿quE hace con su simiente?</w:t>
      </w:r>
      <w:r>
        <w:rPr>
          <w:i/>
          <w:color w:val="000000"/>
          <w:sz w:val="28"/>
          <w:szCs w:val="28"/>
        </w:rPr>
        <w:t xml:space="preserve">; los biólogos se esfuerzan y los químicos, por producir medicamentos afrodisíacos, estimulantes sexuales, y todo tipo de medicinas que den vida y virilidad, a una vejes que como verdugo siempre llega y con ella la decrepitud y la muerte. </w:t>
      </w:r>
      <w:r>
        <w:rPr>
          <w:b/>
          <w:bCs/>
          <w:i/>
          <w:iCs/>
          <w:color w:val="000000"/>
          <w:sz w:val="28"/>
          <w:szCs w:val="28"/>
        </w:rPr>
        <w:t>¿Y que hace con la semilla humana? El Buda, Hermes, Quetzalcoatl, Zoroastro, Dante, Mahoma, Moisés y los grandes Hierofantes, como Jesús el Cristo, hubieron de pasar por la prueba máxima de la novena esfera, trabajar en la magia sexual, frente a los grandes maestros; resplandecieron grandes mujeres.</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Ante el Buda Gautama su esposa sacerdotisa “Yosidara", ante Jesús de Nazareth una Magdalena, ante Abraham su sagrada Esposa, como ante un Moisés bíblico la mujer que lo convirtió en hombre verdadero; es pues la mujer la escalera para subir o bajar, depende del uso que le demos a nuestra fuerza sexual.</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 xml:space="preserve">Jesús el Cristo, NO fue un castrado volitivo como lo quieren pintar ciertas sectas decadentes; Jesús el Cristo tubo esposa sacerdotisa, era una bella mujer de cabellos rubios y ojos azules, con la que practico magia sexual en el interior de su gran pirámide. </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 xml:space="preserve">Convirtiéndose en el más eminente Maestro que allá pisado el planeta Tierra. </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El en las bodas de Canan enseño públicamente la transmutación del agua espermática, en el vino de la luz.</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Acaso no fue el que instituyo “El Matrimonio Perfecto” sin mancilla sin fornicación. Y esto s textual de la Biblia, acaso no le dijo a la samaritana que trajera a su marido, para enseñarle a beber del agua de la fuente seminal; que es manantial de dulce ambrosia y que se podrían convertí en la misma fuente vida.</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pPr>
      <w:r>
        <w:rPr>
          <w:b/>
          <w:bCs/>
          <w:i/>
          <w:iCs/>
          <w:color w:val="000000"/>
          <w:sz w:val="28"/>
          <w:szCs w:val="28"/>
        </w:rPr>
        <w:t>La abstención es un delito contra natura</w:t>
      </w:r>
      <w:r>
        <w:rPr>
          <w:i/>
          <w:color w:val="000000"/>
          <w:sz w:val="28"/>
          <w:szCs w:val="28"/>
        </w:rPr>
        <w:t xml:space="preserve">, el hombre se hizo para la mujer y la mujer para el hombre, cuando las sectas cristianas decadentes se retiraron de los verdaderos principios cristianos </w:t>
      </w:r>
      <w:r>
        <w:rPr>
          <w:b/>
          <w:bCs/>
          <w:i/>
          <w:iCs/>
          <w:color w:val="000000"/>
          <w:sz w:val="28"/>
          <w:szCs w:val="28"/>
        </w:rPr>
        <w:t>inventaron un dogma y tabú sobre el sexo, pintando repito a un Jesús castrado volitivo como ellos</w:t>
      </w:r>
      <w:r>
        <w:rPr>
          <w:i/>
          <w:color w:val="000000"/>
          <w:sz w:val="28"/>
          <w:szCs w:val="28"/>
        </w:rPr>
        <w:t xml:space="preserve">, que no pudieron practicar las verdaderas enseñanzas cristianas, como dijo nuestro señor el Cristo; </w:t>
      </w:r>
      <w:r>
        <w:rPr>
          <w:b/>
          <w:bCs/>
          <w:i/>
          <w:iCs/>
          <w:color w:val="000000"/>
          <w:sz w:val="28"/>
          <w:szCs w:val="28"/>
        </w:rPr>
        <w:t>Niégate a ti mismo “aniquilación del ego animal, agarra tu cruz del sexo, transmuta tu fuerza sexual y sígueme, para dar esta enseñanza a toda la humanidad; se desviaron estas sectas,</w:t>
      </w:r>
    </w:p>
    <w:p>
      <w:pPr>
        <w:pStyle w:val="Normal"/>
        <w:autoSpaceDE w:val="false"/>
        <w:ind w:left="240" w:right="290" w:firstLine="720"/>
        <w:jc w:val="both"/>
        <w:rPr/>
      </w:pPr>
      <w:r>
        <w:rPr>
          <w:b/>
          <w:bCs/>
          <w:i/>
          <w:iCs/>
          <w:color w:val="000000"/>
          <w:sz w:val="28"/>
          <w:szCs w:val="28"/>
        </w:rPr>
        <w:t xml:space="preserve">por la sombría corriente negativa de la infrasexualidad, cayendo en la abominable abstención que genera, homosexualismo, lesbianismo y toda clase de aberraciones incluyendo la crueldad exorbitante y el crimen, además es falso, el varón jamás puede ser casto si es solo abstemio, pues normalmente tiene derramamiento de esperma </w:t>
      </w:r>
      <w:r>
        <w:rPr>
          <w:i/>
          <w:color w:val="000000"/>
          <w:sz w:val="28"/>
          <w:szCs w:val="28"/>
        </w:rPr>
        <w:t xml:space="preserve">cuando duerme, esto solo es posible en la mujer, aunque su naturaleza es diferente. </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o mismo sucedió con la doctrina del </w:t>
      </w:r>
      <w:r>
        <w:rPr>
          <w:b/>
          <w:bCs/>
          <w:i/>
          <w:iCs/>
          <w:color w:val="000000"/>
          <w:sz w:val="28"/>
          <w:szCs w:val="28"/>
        </w:rPr>
        <w:t xml:space="preserve">Buda Gautama </w:t>
      </w:r>
      <w:r>
        <w:rPr>
          <w:i/>
          <w:color w:val="000000"/>
          <w:sz w:val="28"/>
          <w:szCs w:val="28"/>
        </w:rPr>
        <w:t xml:space="preserve">al retirarse, nacieron una cantidad de sectas decadentes, abstemias dizque budistas. Todos los hombres iniciados en este misterio; </w:t>
      </w:r>
      <w:r>
        <w:rPr>
          <w:b/>
          <w:bCs/>
          <w:i/>
          <w:iCs/>
          <w:color w:val="000000"/>
          <w:sz w:val="28"/>
          <w:szCs w:val="28"/>
        </w:rPr>
        <w:t>del magisterio del fuego, tienen derecho</w:t>
      </w:r>
      <w:r>
        <w:rPr>
          <w:i/>
          <w:iCs/>
          <w:color w:val="000000"/>
          <w:sz w:val="28"/>
          <w:szCs w:val="28"/>
        </w:rPr>
        <w:t xml:space="preserve">, a recibir </w:t>
      </w:r>
      <w:r>
        <w:rPr>
          <w:b/>
          <w:bCs/>
          <w:i/>
          <w:iCs/>
          <w:color w:val="000000"/>
          <w:sz w:val="28"/>
          <w:szCs w:val="28"/>
        </w:rPr>
        <w:t>“El Elixir de Larga Vida" que es un gas electro luminoso depositado en el fondo vital del cuerpo humano, que a través de incesantes transmutaciones durante toda la vida sin perder siquiera una sola gota de semen, así han logrado el “Elixir de Larga Vida"</w:t>
      </w:r>
      <w:r>
        <w:rPr>
          <w:i/>
          <w:color w:val="000000"/>
          <w:sz w:val="28"/>
          <w:szCs w:val="28"/>
        </w:rPr>
        <w:t>.</w:t>
      </w:r>
    </w:p>
    <w:p>
      <w:pPr>
        <w:pStyle w:val="Normal"/>
        <w:autoSpaceDE w:val="false"/>
        <w:ind w:left="240" w:right="290" w:firstLine="720"/>
        <w:jc w:val="both"/>
        <w:rPr/>
      </w:pPr>
      <w:r>
        <w:rPr>
          <w:i/>
          <w:color w:val="000000"/>
          <w:sz w:val="28"/>
          <w:szCs w:val="28"/>
        </w:rPr>
        <w:t xml:space="preserve">Cuando el iniciado recibe el elixir de la </w:t>
      </w:r>
      <w:r>
        <w:rPr>
          <w:b/>
          <w:bCs/>
          <w:i/>
          <w:iCs/>
          <w:color w:val="000000"/>
          <w:sz w:val="28"/>
          <w:szCs w:val="28"/>
        </w:rPr>
        <w:t>inmortalidad, muere pero no muere</w:t>
      </w:r>
      <w:r>
        <w:rPr>
          <w:b/>
          <w:bCs/>
          <w:i/>
          <w:color w:val="000000"/>
          <w:sz w:val="28"/>
          <w:szCs w:val="28"/>
        </w:rPr>
        <w:t xml:space="preserve">. </w:t>
      </w:r>
      <w:r>
        <w:rPr>
          <w:i/>
          <w:color w:val="000000"/>
          <w:sz w:val="28"/>
          <w:szCs w:val="28"/>
        </w:rPr>
        <w:t xml:space="preserve">En este caso el iniciado, pasa, por la misma </w:t>
      </w:r>
      <w:r>
        <w:rPr>
          <w:b/>
          <w:bCs/>
          <w:i/>
          <w:iCs/>
          <w:color w:val="000000"/>
          <w:sz w:val="28"/>
          <w:szCs w:val="28"/>
        </w:rPr>
        <w:t>muerte y resurrección de nuestro señor el Cristo; tal como lo explicamos en el capitulo de Zorocotora Melchizedek</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según las tradiciones mahometanas, sabemos que el </w:t>
      </w:r>
      <w:r>
        <w:rPr>
          <w:b/>
          <w:bCs/>
          <w:i/>
          <w:iCs/>
          <w:color w:val="000000"/>
          <w:sz w:val="28"/>
          <w:szCs w:val="28"/>
        </w:rPr>
        <w:t>Maestro de Mahoma era un hombre Jinas, un habitante del hiperespacio, de la cuarta coordenada, cuyo cuerpo era inmortal, había logrado el Elixir de Larga Vid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Khedr, era considerado como profeta, había trabajado con el gran Arcano A.Z.F., este fue el gran Maestro de Mahoma</w:t>
      </w:r>
      <w:r>
        <w:rPr>
          <w:b/>
          <w:bCs/>
          <w:i/>
          <w:color w:val="000000"/>
          <w:sz w:val="28"/>
          <w:szCs w:val="28"/>
        </w:rPr>
        <w:t>.</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pPr>
      <w:r>
        <w:rPr>
          <w:b/>
          <w:bCs/>
          <w:i/>
          <w:iCs/>
          <w:color w:val="000000"/>
          <w:sz w:val="28"/>
          <w:szCs w:val="28"/>
        </w:rPr>
        <w:t>La autentica humanidad divina de la Tierra, vive en los paraísos Jinas de la cuarta vertical, multitudes inefables de hombres y mujeres habitan con sus cuerpos en las tierras Jinas</w:t>
      </w:r>
      <w:r>
        <w:rPr>
          <w:b/>
          <w:bCs/>
          <w:i/>
          <w:color w:val="000000"/>
          <w:sz w:val="28"/>
          <w:szCs w:val="28"/>
        </w:rPr>
        <w:t xml:space="preserve">. </w:t>
      </w:r>
      <w:r>
        <w:rPr>
          <w:b/>
          <w:bCs/>
          <w:i/>
          <w:iCs/>
          <w:color w:val="000000"/>
          <w:sz w:val="28"/>
          <w:szCs w:val="28"/>
        </w:rPr>
        <w:t>Aquellos que quieran, regresar a esos paraísos, deben entrar por donde salieron</w:t>
      </w:r>
      <w:r>
        <w:rPr>
          <w:i/>
          <w:color w:val="000000"/>
          <w:sz w:val="28"/>
          <w:szCs w:val="28"/>
        </w:rPr>
        <w:t xml:space="preserve">. Nosotros salimos del </w:t>
      </w:r>
      <w:r>
        <w:rPr>
          <w:b/>
          <w:bCs/>
          <w:i/>
          <w:iCs/>
          <w:color w:val="000000"/>
          <w:sz w:val="28"/>
          <w:szCs w:val="28"/>
        </w:rPr>
        <w:t>Edén</w:t>
      </w:r>
      <w:r>
        <w:rPr>
          <w:i/>
          <w:color w:val="000000"/>
          <w:sz w:val="28"/>
          <w:szCs w:val="28"/>
        </w:rPr>
        <w:t xml:space="preserve">, por </w:t>
      </w:r>
      <w:r>
        <w:rPr>
          <w:b/>
          <w:bCs/>
          <w:i/>
          <w:iCs/>
          <w:color w:val="000000"/>
          <w:sz w:val="28"/>
          <w:szCs w:val="28"/>
        </w:rPr>
        <w:t>“Las Puertas del Sexo"</w:t>
      </w:r>
      <w:r>
        <w:rPr>
          <w:i/>
          <w:color w:val="000000"/>
          <w:sz w:val="28"/>
          <w:szCs w:val="28"/>
        </w:rPr>
        <w:t xml:space="preserve">, cuando cometimos el gravísimo error de comernos la manzana, y luego nos tapamos el </w:t>
      </w:r>
      <w:r>
        <w:rPr>
          <w:b/>
          <w:bCs/>
          <w:i/>
          <w:color w:val="000000"/>
          <w:sz w:val="28"/>
          <w:szCs w:val="28"/>
        </w:rPr>
        <w:t xml:space="preserve">“sexo" </w:t>
      </w:r>
      <w:r>
        <w:rPr>
          <w:i/>
          <w:color w:val="000000"/>
          <w:sz w:val="28"/>
          <w:szCs w:val="28"/>
        </w:rPr>
        <w:t xml:space="preserve">por que nos dio temor del delito de </w:t>
      </w:r>
      <w:r>
        <w:rPr>
          <w:b/>
          <w:bCs/>
          <w:i/>
          <w:iCs/>
          <w:color w:val="000000"/>
          <w:sz w:val="28"/>
          <w:szCs w:val="28"/>
        </w:rPr>
        <w:t>la fornicación que habíamos cometido</w:t>
      </w:r>
      <w:r>
        <w:rPr>
          <w:i/>
          <w:color w:val="000000"/>
          <w:sz w:val="28"/>
          <w:szCs w:val="28"/>
        </w:rPr>
        <w:t xml:space="preserve">, al extraer el </w:t>
      </w:r>
      <w:r>
        <w:rPr>
          <w:b/>
          <w:bCs/>
          <w:i/>
          <w:iCs/>
          <w:color w:val="000000"/>
          <w:sz w:val="28"/>
          <w:szCs w:val="28"/>
        </w:rPr>
        <w:t>licor de la vida de nuestro organismo</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Solo por la misma puerta por donde salimos, podemos entrar al </w:t>
      </w:r>
      <w:r>
        <w:rPr>
          <w:b/>
          <w:bCs/>
          <w:i/>
          <w:iCs/>
          <w:color w:val="000000"/>
          <w:sz w:val="28"/>
          <w:szCs w:val="28"/>
        </w:rPr>
        <w:t>Edén perdido, un estado de conciencia superior.</w:t>
      </w:r>
    </w:p>
    <w:p>
      <w:pPr>
        <w:pStyle w:val="Normal"/>
        <w:autoSpaceDE w:val="false"/>
        <w:ind w:left="240" w:right="290" w:firstLine="720"/>
        <w:jc w:val="both"/>
        <w:rPr/>
      </w:pPr>
      <w:r>
        <w:rPr>
          <w:b/>
          <w:bCs/>
          <w:i/>
          <w:iCs/>
          <w:color w:val="000000"/>
          <w:sz w:val="28"/>
          <w:szCs w:val="28"/>
        </w:rPr>
        <w:t>Jesús el Cristo dijo que: había una sola puerta estrecha y difícil que conduciría a la luz, y esa puerta es el sexo</w:t>
      </w:r>
      <w:r>
        <w:rPr>
          <w:i/>
          <w:color w:val="000000"/>
          <w:sz w:val="28"/>
          <w:szCs w:val="28"/>
        </w:rPr>
        <w:t xml:space="preserve">. </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Es falso que hay muchos caminos para llegar a </w:t>
      </w:r>
      <w:r>
        <w:rPr>
          <w:b/>
          <w:bCs/>
          <w:i/>
          <w:iCs/>
          <w:color w:val="000000"/>
          <w:sz w:val="28"/>
          <w:szCs w:val="28"/>
        </w:rPr>
        <w:t>Dios</w:t>
      </w:r>
      <w:r>
        <w:rPr>
          <w:i/>
          <w:color w:val="000000"/>
          <w:sz w:val="28"/>
          <w:szCs w:val="28"/>
        </w:rPr>
        <w:t xml:space="preserve">, pues el </w:t>
      </w:r>
      <w:r>
        <w:rPr>
          <w:b/>
          <w:bCs/>
          <w:i/>
          <w:iCs/>
          <w:color w:val="000000"/>
          <w:sz w:val="28"/>
          <w:szCs w:val="28"/>
        </w:rPr>
        <w:t>señor dijo: angosta es la puerta y estrecho es el camino, de mil que me buscan, uno me encuentra; de mil que me encuentran, uno me sigue y de mil que me siguen, uno es mío</w:t>
      </w:r>
      <w:r>
        <w:rPr>
          <w:i/>
          <w:color w:val="000000"/>
          <w:sz w:val="28"/>
          <w:szCs w:val="28"/>
        </w:rPr>
        <w:t xml:space="preserve">. He aquí la dificultad de encontrar el camino, </w:t>
      </w:r>
      <w:r>
        <w:rPr>
          <w:b/>
          <w:bCs/>
          <w:i/>
          <w:iCs/>
          <w:color w:val="000000"/>
          <w:sz w:val="28"/>
          <w:szCs w:val="28"/>
        </w:rPr>
        <w:t>la verdad esta en el corazón de cada cual</w:t>
      </w:r>
      <w:r>
        <w:rPr>
          <w:i/>
          <w:color w:val="000000"/>
          <w:sz w:val="28"/>
          <w:szCs w:val="28"/>
        </w:rPr>
        <w:t>, y si se busca afuera, es perdida de tiemp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Cagliostro</w:t>
      </w:r>
      <w:r>
        <w:rPr>
          <w:i/>
          <w:color w:val="000000"/>
          <w:sz w:val="28"/>
          <w:szCs w:val="28"/>
        </w:rPr>
        <w:t xml:space="preserve">, el enigmático y poderoso Conde, era un habitante de la tierra Jinas, vivió en la Época de </w:t>
      </w:r>
      <w:r>
        <w:rPr>
          <w:b/>
          <w:bCs/>
          <w:i/>
          <w:iCs/>
          <w:color w:val="000000"/>
          <w:sz w:val="28"/>
          <w:szCs w:val="28"/>
        </w:rPr>
        <w:t>Jesucristo</w:t>
      </w:r>
      <w:r>
        <w:rPr>
          <w:i/>
          <w:color w:val="000000"/>
          <w:sz w:val="28"/>
          <w:szCs w:val="28"/>
        </w:rPr>
        <w:t xml:space="preserve">. </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Fue amigo personal de Cleopatra, trabajo para </w:t>
      </w:r>
      <w:r>
        <w:rPr>
          <w:b/>
          <w:bCs/>
          <w:i/>
          <w:iCs/>
          <w:color w:val="000000"/>
          <w:sz w:val="28"/>
          <w:szCs w:val="28"/>
        </w:rPr>
        <w:t>Catalina de Medesis</w:t>
      </w:r>
      <w:r>
        <w:rPr>
          <w:i/>
          <w:color w:val="000000"/>
          <w:sz w:val="28"/>
          <w:szCs w:val="28"/>
        </w:rPr>
        <w:t xml:space="preserve">, fue el Conde </w:t>
      </w:r>
      <w:r>
        <w:rPr>
          <w:b/>
          <w:bCs/>
          <w:i/>
          <w:iCs/>
          <w:color w:val="000000"/>
          <w:sz w:val="28"/>
          <w:szCs w:val="28"/>
        </w:rPr>
        <w:t xml:space="preserve">Fénix </w:t>
      </w:r>
      <w:r>
        <w:rPr>
          <w:i/>
          <w:color w:val="000000"/>
          <w:sz w:val="28"/>
          <w:szCs w:val="28"/>
        </w:rPr>
        <w:t xml:space="preserve">en Rusia, etc. </w:t>
      </w:r>
      <w:r>
        <w:rPr>
          <w:b/>
          <w:bCs/>
          <w:i/>
          <w:iCs/>
          <w:color w:val="000000"/>
          <w:sz w:val="28"/>
          <w:szCs w:val="28"/>
        </w:rPr>
        <w:t xml:space="preserve">Transmutaba </w:t>
      </w:r>
      <w:r>
        <w:rPr>
          <w:i/>
          <w:color w:val="000000"/>
          <w:sz w:val="28"/>
          <w:szCs w:val="28"/>
        </w:rPr>
        <w:t>el plomo en oro, y hacia diamantes de la mejor calidad.</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Zanoni</w:t>
      </w:r>
      <w:r>
        <w:rPr>
          <w:i/>
          <w:color w:val="000000"/>
          <w:sz w:val="28"/>
          <w:szCs w:val="28"/>
        </w:rPr>
        <w:t xml:space="preserve">, fue otro Maestro Inmortal maravilloso, había sido iniciado en </w:t>
      </w:r>
      <w:r>
        <w:rPr>
          <w:b/>
          <w:bCs/>
          <w:i/>
          <w:iCs/>
          <w:color w:val="000000"/>
          <w:sz w:val="28"/>
          <w:szCs w:val="28"/>
        </w:rPr>
        <w:t>la torre de fuego de la vieja Caldea</w:t>
      </w:r>
      <w:r>
        <w:rPr>
          <w:i/>
          <w:color w:val="000000"/>
          <w:sz w:val="28"/>
          <w:szCs w:val="28"/>
        </w:rPr>
        <w:t xml:space="preserve">, y vivía en los paraísos de la cuarta vertical. Desgraciadamente, se cayó por que se enamoro de una artista de </w:t>
      </w:r>
      <w:r>
        <w:rPr>
          <w:b/>
          <w:bCs/>
          <w:i/>
          <w:iCs/>
          <w:color w:val="000000"/>
          <w:sz w:val="28"/>
          <w:szCs w:val="28"/>
        </w:rPr>
        <w:t>Nápoles</w:t>
      </w:r>
      <w:r>
        <w:rPr>
          <w:i/>
          <w:color w:val="000000"/>
          <w:sz w:val="28"/>
          <w:szCs w:val="28"/>
        </w:rPr>
        <w:t xml:space="preserve">, se cayó por el sexo, en la generación animal humana, al extraer de sus glándulas el </w:t>
      </w:r>
      <w:r>
        <w:rPr>
          <w:b/>
          <w:bCs/>
          <w:i/>
          <w:iCs/>
          <w:color w:val="000000"/>
          <w:sz w:val="28"/>
          <w:szCs w:val="28"/>
        </w:rPr>
        <w:t>Licor de la Vid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Con el sexo nos levantamos y con el sexo nos caemos, con el sexo nos convertimos en lo que queremos ser, Ángeles Hombres, Demonios o Dioses</w:t>
      </w:r>
      <w:r>
        <w:rPr>
          <w:b/>
          <w:bCs/>
          <w:i/>
          <w:color w:val="000000"/>
          <w:sz w:val="28"/>
          <w:szCs w:val="28"/>
        </w:rPr>
        <w:t>.</w:t>
      </w:r>
    </w:p>
    <w:p>
      <w:pPr>
        <w:pStyle w:val="Normal"/>
        <w:autoSpaceDE w:val="false"/>
        <w:ind w:left="240" w:right="290" w:firstLine="720"/>
        <w:jc w:val="both"/>
        <w:rPr>
          <w:b/>
          <w:b/>
          <w:bCs/>
          <w:i/>
          <w:i/>
          <w:color w:val="000000"/>
          <w:sz w:val="28"/>
          <w:szCs w:val="28"/>
        </w:rPr>
      </w:pPr>
      <w:r>
        <w:rPr>
          <w:b/>
          <w:bCs/>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Zanoni se dejo caer y perdió la cabeza en la guillotina durante la revolución francesa.</w:t>
      </w:r>
    </w:p>
    <w:p>
      <w:pPr>
        <w:pStyle w:val="Normal"/>
        <w:autoSpaceDE w:val="false"/>
        <w:ind w:left="240" w:right="290" w:firstLine="720"/>
        <w:jc w:val="both"/>
        <w:rPr/>
      </w:pPr>
      <w:r>
        <w:rPr>
          <w:b/>
          <w:bCs/>
          <w:i/>
          <w:iCs/>
          <w:color w:val="000000"/>
          <w:sz w:val="28"/>
          <w:szCs w:val="28"/>
        </w:rPr>
        <w:t>El Conde de San germán</w:t>
      </w:r>
      <w:r>
        <w:rPr>
          <w:i/>
          <w:color w:val="000000"/>
          <w:sz w:val="28"/>
          <w:szCs w:val="28"/>
        </w:rPr>
        <w:t>, posee actualmente el mismo cuerpo físico, con el cual se le conoció, durante los siglos XVII y XVIII, en las regias cortes de Europ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os Maestros Inmortales pueden hacer visible y tangible su cuerpo físico, en cualquier lugar del mundo. También pueden desaparecer instantáneamente, como lo hizo Jesús de Nazareth. Tienen poder sobre </w:t>
      </w:r>
      <w:r>
        <w:rPr>
          <w:b/>
          <w:bCs/>
          <w:i/>
          <w:iCs/>
          <w:color w:val="000000"/>
          <w:sz w:val="28"/>
          <w:szCs w:val="28"/>
        </w:rPr>
        <w:t>la vida y la muerte, los elementos de la naturaleza le obedecen como sucedió con el patriarca Moisés; dicen las tradiciones que subió al monte “Moría" y desapareció con su cuerpo; se sumergió dentro del hiperespacio, penetro al Edén</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Todos los seres humanos, no importa a que mundo pertenezcan, marchan acordes con las leyes de la naturaleza y el cosmos infinito, pues son Suprasexual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os habitantes del planeta Venus, el cual tenemos el alto honor de haber, de conocer, son hermosos de rostro, de un metro estimadamente, sus ojos azul verdosos, y su piel sonrosada como la Aurora. Son hombres auténticos ya que en ellos mora la divinidad, </w:t>
      </w:r>
      <w:r>
        <w:rPr>
          <w:b/>
          <w:bCs/>
          <w:i/>
          <w:iCs/>
          <w:color w:val="000000"/>
          <w:sz w:val="28"/>
          <w:szCs w:val="28"/>
        </w:rPr>
        <w:t>“El Cristo Íntimo", encarnado en sus humanos cuerpos solarizados</w:t>
      </w:r>
      <w:r>
        <w:rPr>
          <w:i/>
          <w:color w:val="000000"/>
          <w:sz w:val="28"/>
          <w:szCs w:val="28"/>
        </w:rPr>
        <w:t xml:space="preserve">, con la energía sexual transmutada, que es el acto normal de los habitantes del planeta Venus. Son pues los venusinos, una </w:t>
      </w:r>
      <w:r>
        <w:rPr>
          <w:b/>
          <w:bCs/>
          <w:i/>
          <w:iCs/>
          <w:color w:val="000000"/>
          <w:sz w:val="28"/>
          <w:szCs w:val="28"/>
        </w:rPr>
        <w:t>raza de titanes</w:t>
      </w:r>
      <w:r>
        <w:rPr>
          <w:i/>
          <w:color w:val="000000"/>
          <w:sz w:val="28"/>
          <w:szCs w:val="28"/>
        </w:rPr>
        <w:t xml:space="preserve">; de hombre iluminados, como las demás humanidades del sistema solar, que practican en sus hogares sin excepción, el </w:t>
      </w:r>
      <w:r>
        <w:rPr>
          <w:b/>
          <w:bCs/>
          <w:i/>
          <w:iCs/>
          <w:color w:val="000000"/>
          <w:sz w:val="28"/>
          <w:szCs w:val="28"/>
        </w:rPr>
        <w:t>Arcano A.Z.F.</w:t>
      </w:r>
      <w:r>
        <w:rPr>
          <w:i/>
          <w:color w:val="000000"/>
          <w:sz w:val="28"/>
          <w:szCs w:val="28"/>
        </w:rPr>
        <w:t xml:space="preserve">, mundos donde se desconoce </w:t>
      </w:r>
      <w:r>
        <w:rPr>
          <w:b/>
          <w:bCs/>
          <w:i/>
          <w:iCs/>
          <w:color w:val="000000"/>
          <w:sz w:val="28"/>
          <w:szCs w:val="28"/>
        </w:rPr>
        <w:t>la fornicación y el adulterio</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A toda la humanidad terrestre, </w:t>
      </w:r>
      <w:r>
        <w:rPr>
          <w:b/>
          <w:bCs/>
          <w:i/>
          <w:iCs/>
          <w:color w:val="000000"/>
          <w:sz w:val="28"/>
          <w:szCs w:val="28"/>
        </w:rPr>
        <w:t>el Maestro da este mensaje:</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En nombre del eterno Dios viviente, que creo el cielo y las cosas que hay, en El; yo Samael Aun Weor juro, por el que vive por siempre jamás, que solo y únicamente con el arcano A.Z.F. podemos transformarnos en dioses omnipotentes.</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pPr>
      <w:r>
        <w:rPr>
          <w:b/>
          <w:bCs/>
          <w:i/>
          <w:iCs/>
          <w:color w:val="000000"/>
          <w:sz w:val="28"/>
          <w:szCs w:val="28"/>
        </w:rPr>
        <w:t>Esta es la manera como podemos seleccionarnos para ser asistidos en la hora suprema y ser evacuados a otros mundos</w:t>
      </w:r>
      <w:r>
        <w:rPr>
          <w:i/>
          <w:color w:val="000000"/>
          <w:sz w:val="28"/>
          <w:szCs w:val="28"/>
        </w:rPr>
        <w:t xml:space="preserve">. </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También comprendiendo nuestros defectos y aniquilándolos, es decir, </w:t>
      </w:r>
      <w:r>
        <w:rPr>
          <w:b/>
          <w:bCs/>
          <w:i/>
          <w:iCs/>
          <w:color w:val="000000"/>
          <w:sz w:val="28"/>
          <w:szCs w:val="28"/>
        </w:rPr>
        <w:t>Negándonos así mismos</w:t>
      </w:r>
      <w:r>
        <w:rPr>
          <w:i/>
          <w:iCs/>
          <w:color w:val="000000"/>
          <w:sz w:val="28"/>
          <w:szCs w:val="28"/>
        </w:rPr>
        <w:t>.</w:t>
      </w:r>
    </w:p>
    <w:p>
      <w:pPr>
        <w:pStyle w:val="Normal"/>
        <w:autoSpaceDE w:val="false"/>
        <w:ind w:left="240" w:right="290" w:firstLine="720"/>
        <w:jc w:val="both"/>
        <w:rPr>
          <w:i/>
          <w:i/>
          <w:iCs/>
          <w:color w:val="000000"/>
          <w:sz w:val="28"/>
          <w:szCs w:val="28"/>
        </w:rPr>
      </w:pPr>
      <w:r>
        <w:rPr>
          <w:i/>
          <w:iCs/>
          <w:color w:val="000000"/>
          <w:sz w:val="28"/>
          <w:szCs w:val="28"/>
        </w:rPr>
      </w:r>
    </w:p>
    <w:p>
      <w:pPr>
        <w:pStyle w:val="Normal"/>
        <w:autoSpaceDE w:val="false"/>
        <w:ind w:left="240" w:right="290" w:firstLine="720"/>
        <w:jc w:val="both"/>
        <w:rPr/>
      </w:pPr>
      <w:r>
        <w:rPr>
          <w:i/>
          <w:color w:val="000000"/>
          <w:sz w:val="28"/>
          <w:szCs w:val="28"/>
        </w:rPr>
        <w:t xml:space="preserve">Siendo sinceros consigo mismos, reconociendo nuestra vanidad interior y dispuestos a una </w:t>
      </w:r>
      <w:r>
        <w:rPr>
          <w:b/>
          <w:bCs/>
          <w:i/>
          <w:iCs/>
          <w:color w:val="000000"/>
          <w:sz w:val="28"/>
          <w:szCs w:val="28"/>
        </w:rPr>
        <w:t>revolución total de la conciencia</w:t>
      </w:r>
      <w:r>
        <w:rPr>
          <w:i/>
          <w:color w:val="000000"/>
          <w:sz w:val="28"/>
          <w:szCs w:val="28"/>
        </w:rPr>
        <w:t xml:space="preserve">. Debemos ser misericordiosos con nuestros semejantes, sirviendo al prójimo como a nosotros mismos, </w:t>
      </w:r>
      <w:r>
        <w:rPr>
          <w:b/>
          <w:bCs/>
          <w:i/>
          <w:iCs/>
          <w:color w:val="000000"/>
          <w:sz w:val="28"/>
          <w:szCs w:val="28"/>
        </w:rPr>
        <w:t xml:space="preserve">entregando </w:t>
      </w:r>
      <w:r>
        <w:rPr>
          <w:i/>
          <w:color w:val="000000"/>
          <w:sz w:val="28"/>
          <w:szCs w:val="28"/>
        </w:rPr>
        <w:t>este mensaje de la redención del</w:t>
      </w:r>
      <w:r>
        <w:rPr>
          <w:rFonts w:cs="Arial" w:ascii="Arial" w:hAnsi="Arial"/>
          <w:color w:val="000000"/>
        </w:rPr>
        <w:t xml:space="preserve"> hombre a toda la </w:t>
      </w:r>
      <w:r>
        <w:rPr>
          <w:rFonts w:cs="Arial,BoldItalic" w:ascii="Arial,BoldItalic" w:hAnsi="Arial,BoldItalic"/>
          <w:b/>
          <w:bCs/>
          <w:i/>
          <w:iCs/>
          <w:color w:val="000000"/>
        </w:rPr>
        <w:t>humanidad doliente</w:t>
      </w:r>
      <w:r>
        <w:rPr>
          <w:rFonts w:cs="Arial" w:ascii="Arial" w:hAnsi="Arial"/>
          <w:color w:val="000000"/>
        </w:rPr>
        <w:t>.</w:t>
      </w:r>
    </w:p>
    <w:p>
      <w:pPr>
        <w:pStyle w:val="Normal"/>
        <w:autoSpaceDE w:val="false"/>
        <w:ind w:left="240" w:right="290" w:firstLine="720"/>
        <w:jc w:val="both"/>
        <w:rPr>
          <w:rFonts w:ascii="Arial" w:hAnsi="Arial" w:cs="Arial"/>
          <w:color w:val="000000"/>
        </w:rPr>
      </w:pPr>
      <w:r>
        <w:rPr>
          <w:rFonts w:cs="Arial" w:ascii="Arial" w:hAnsi="Arial"/>
          <w:color w:val="000000"/>
        </w:rPr>
      </w:r>
    </w:p>
    <w:p>
      <w:pPr>
        <w:pStyle w:val="Normal"/>
        <w:autoSpaceDE w:val="false"/>
        <w:ind w:left="240" w:right="290" w:firstLine="720"/>
        <w:jc w:val="both"/>
        <w:rPr>
          <w:rFonts w:ascii="Arial" w:hAnsi="Arial" w:cs="Arial"/>
          <w:color w:val="000000"/>
        </w:rPr>
      </w:pPr>
      <w:r>
        <w:rPr>
          <w:rFonts w:cs="Arial" w:ascii="Arial" w:hAnsi="Arial"/>
          <w:color w:val="000000"/>
        </w:rPr>
      </w:r>
    </w:p>
    <w:p>
      <w:pPr>
        <w:pStyle w:val="Normal"/>
        <w:shd w:fill="FFCC99" w:val="clear"/>
        <w:autoSpaceDE w:val="false"/>
        <w:ind w:left="1080" w:right="890" w:hanging="0"/>
        <w:jc w:val="center"/>
        <w:rPr>
          <w:b/>
          <w:b/>
          <w:color w:val="003300"/>
          <w:sz w:val="36"/>
          <w:szCs w:val="36"/>
        </w:rPr>
      </w:pPr>
      <w:r>
        <w:rPr>
          <w:b/>
          <w:color w:val="003300"/>
          <w:sz w:val="36"/>
          <w:szCs w:val="36"/>
        </w:rPr>
        <w:t>La Practica de Transmutación Sexual para Matrimonios debidamente Constituidos</w:t>
      </w:r>
    </w:p>
    <w:p>
      <w:pPr>
        <w:pStyle w:val="Normal"/>
        <w:ind w:left="240" w:right="290" w:firstLine="720"/>
        <w:jc w:val="both"/>
        <w:rPr>
          <w:b/>
          <w:b/>
          <w:i/>
          <w:i/>
          <w:color w:val="003300"/>
          <w:sz w:val="28"/>
          <w:szCs w:val="28"/>
        </w:rPr>
      </w:pPr>
      <w:r>
        <w:rPr>
          <w:b/>
          <w:i/>
          <w:color w:val="003300"/>
          <w:sz w:val="28"/>
          <w:szCs w:val="28"/>
        </w:rPr>
      </w:r>
    </w:p>
    <w:p>
      <w:pPr>
        <w:pStyle w:val="Normal"/>
        <w:ind w:left="240" w:right="290" w:firstLine="720"/>
        <w:jc w:val="both"/>
        <w:rPr>
          <w:i/>
          <w:i/>
          <w:sz w:val="28"/>
          <w:szCs w:val="28"/>
        </w:rPr>
      </w:pPr>
      <w:r>
        <w:rPr>
          <w:i/>
          <w:sz w:val="28"/>
          <w:szCs w:val="28"/>
        </w:rPr>
        <w:t>La explicación de los sagrados espósales, en la pareja debidamente constituida, en matrimonio ante las Leyes de la sociedad y de las Leyes Gnósticas, tiene lógicamente un variado numero de detalles, que inquebrantablemente la pareja deben llevar acab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urante cada Nuevo Acto Sexual, aprendemos y maduramos en el Trabaj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necesario tener en cuenta los siguientes puntos necesarios durante la copula metafísic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El lema de la iglesia gnóstica es: “Thelema – voluntad”, el propósito inquebrantable de conservar nuestra Simiente Sagrada cueste lo que cues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 </w:t>
      </w:r>
      <w:r>
        <w:rPr>
          <w:i/>
          <w:sz w:val="28"/>
          <w:szCs w:val="28"/>
        </w:rPr>
        <w:tab/>
        <w:t>Imaginación creadora activa como fuente de conducción, dirección y canalización de la energía trascendental Erótic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 </w:t>
      </w:r>
      <w:r>
        <w:rPr>
          <w:i/>
          <w:sz w:val="28"/>
          <w:szCs w:val="28"/>
        </w:rPr>
        <w:tab/>
        <w:t>Con este espejo, de la imaginación, vemos el caldero ardiendo y los dos cordones nerviosos, como el canal central medular, es decir visualizamos el Caduceo de Mercuri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ab/>
        <w:t>Nuestra conciencia debe permanecer en vela, lucida, alerta, siguiendo y sintiendo atentamente el calor del Fuego para estar siempre alejados del llamado tenebroso de la Lujuria, el Orgasmo y de la eyaculacion seminal.</w:t>
      </w:r>
    </w:p>
    <w:p>
      <w:pPr>
        <w:pStyle w:val="Normal"/>
        <w:ind w:left="240" w:right="290" w:firstLine="720"/>
        <w:jc w:val="both"/>
        <w:rPr>
          <w:b/>
          <w:b/>
          <w:i/>
          <w:i/>
          <w:sz w:val="28"/>
          <w:szCs w:val="28"/>
        </w:rPr>
      </w:pPr>
      <w:r>
        <w:rPr>
          <w:b/>
          <w:i/>
          <w:sz w:val="28"/>
          <w:szCs w:val="28"/>
        </w:rPr>
        <w:t xml:space="preserve"> </w:t>
      </w:r>
      <w:r>
        <w:rPr>
          <w:b/>
          <w:i/>
          <w:sz w:val="28"/>
          <w:szCs w:val="28"/>
        </w:rPr>
        <w:tab/>
        <w:t>El Matrimonio Gnóstico, ora antes del abrazo de la unión “Al Espíritu Santo”, en nuestra Madre Kundalini y Nuestro Señor El Cris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ab/>
        <w:t>Pidiendo Thelema, lucidez, estado de alerta, control de nuestras emociones y que no nos dejen caer en Fornic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ab/>
        <w:t>Cada uno, de los participantes tendrá registrado en su esencia los defectos siniestros que a comprendido en la Meditación de la Muerte del Yo y que va a aniquilar, el mínimo para cada cónyuge deben ser Tres Yoes, los que deberán ser sometidos al crisol de fundición. para su desintegració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 </w:t>
      </w:r>
      <w:r>
        <w:rPr>
          <w:i/>
          <w:sz w:val="28"/>
          <w:szCs w:val="28"/>
        </w:rPr>
        <w:tab/>
        <w:t xml:space="preserve">La inserción del Falus Vertical, dentro del Vaso Hermético  debe realizarse en forma suave, delicada, graduativamente; evitando por todos los medios el </w:t>
      </w:r>
      <w:r>
        <w:rPr>
          <w:b/>
          <w:i/>
          <w:sz w:val="28"/>
          <w:szCs w:val="28"/>
        </w:rPr>
        <w:t>“ Empujón del pecado de la Lujuria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 </w:t>
      </w:r>
      <w:r>
        <w:rPr>
          <w:i/>
          <w:sz w:val="28"/>
          <w:szCs w:val="28"/>
        </w:rPr>
        <w:tab/>
      </w:r>
      <w:r>
        <w:rPr>
          <w:b/>
          <w:i/>
          <w:sz w:val="28"/>
          <w:szCs w:val="28"/>
        </w:rPr>
        <w:t>El V.M Samael, en calidad de guru de todas las Instituciones Gnósticas del mundo en su magistral obra titulada El Misterio Del Áureo Florecer, en el capitulo nueve titulado El Paroxismo Sexual , escribe así:</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ujeres escuchadme: la Shakti debe ser vivida regiamente durante el coito, como Maya Shakti “ Mujer Eva Dios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olo así puede lograrse con éxito la consustancialización del amor, en el realismo Psico-fisiológico de nuestra naturalez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varón Gnóstico durante el Sahaja-Maituna (Magia Sexual) deberá personificar a Shiva (El espíritu Santo) y sentirse inundado con esa fuerza maravillosa del Tercer Log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l realizarse el cruce del órgano de reproducción femenino y masculino, y ya debidamente acoplados, en el capitulo del Paroxismo Sexual, dice el Cristo Samael,, que se multiplica la potencia de la voluntad inmediatam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Se produce el desencadenamiento y actualización omnipotente de las corrientes sutiles Nerviosas, </w:t>
      </w:r>
      <w:r>
        <w:rPr>
          <w:b/>
          <w:i/>
          <w:sz w:val="28"/>
          <w:szCs w:val="28"/>
        </w:rPr>
        <w:t>“El alma del uno se funde en el otro formando una sola alm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os dos cuerpos pierden la diferenciación de Sexos y se hacen uno los dos, fundidos en el Espíritu Santo y en su esposa, Nuestra Madre Divina Kundalini.</w:t>
      </w:r>
    </w:p>
    <w:p>
      <w:pPr>
        <w:pStyle w:val="Normal"/>
        <w:ind w:left="240" w:right="290" w:firstLine="720"/>
        <w:jc w:val="both"/>
        <w:rPr>
          <w:i/>
          <w:i/>
          <w:sz w:val="28"/>
          <w:szCs w:val="28"/>
        </w:rPr>
      </w:pPr>
      <w:r>
        <w:rPr>
          <w:i/>
          <w:sz w:val="28"/>
          <w:szCs w:val="28"/>
        </w:rPr>
        <w:t xml:space="preserve"> </w:t>
      </w:r>
      <w:r>
        <w:rPr>
          <w:i/>
          <w:sz w:val="28"/>
          <w:szCs w:val="28"/>
        </w:rPr>
        <w:tab/>
      </w:r>
    </w:p>
    <w:p>
      <w:pPr>
        <w:pStyle w:val="Normal"/>
        <w:ind w:left="240" w:right="290" w:firstLine="720"/>
        <w:jc w:val="both"/>
        <w:rPr>
          <w:b/>
          <w:b/>
          <w:i/>
          <w:i/>
          <w:sz w:val="28"/>
          <w:szCs w:val="28"/>
        </w:rPr>
      </w:pPr>
      <w:r>
        <w:rPr>
          <w:b/>
          <w:i/>
          <w:sz w:val="28"/>
          <w:szCs w:val="28"/>
        </w:rPr>
        <w:t>Inmediatamente unidos en una sola unidad indivisible dentro del fuego del amor del Ser, se produce: “Una poderosa inducción eléctrica en la pareja contray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espertándose una tremenda voluptuosidad erótica; llamas, ascuas de fuego, en éxtasis delicioso que arroban la unidad anímica del Hombre y la Mujer.</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stos goces legítimos, aproximadamente tienen inicialmente un tiempo de duración de 5  minutos, </w:t>
      </w:r>
      <w:r>
        <w:rPr>
          <w:b/>
          <w:i/>
          <w:sz w:val="28"/>
          <w:szCs w:val="28"/>
        </w:rPr>
        <w:t>y se repiten intermitentemente durante la avivación del Fuego Sexual; cuando se realiza el trabajo, en el Laboratorio Oratorium del Tercer Logos.</w:t>
      </w:r>
    </w:p>
    <w:p>
      <w:pPr>
        <w:pStyle w:val="Normal"/>
        <w:ind w:left="240" w:right="290" w:firstLine="720"/>
        <w:jc w:val="both"/>
        <w:rPr>
          <w:i/>
          <w:i/>
          <w:sz w:val="28"/>
          <w:szCs w:val="28"/>
        </w:rPr>
      </w:pPr>
      <w:r>
        <w:rPr>
          <w:i/>
          <w:sz w:val="28"/>
          <w:szCs w:val="28"/>
        </w:rPr>
        <w:t xml:space="preserve"> </w:t>
      </w:r>
      <w:r>
        <w:rPr>
          <w:i/>
          <w:sz w:val="28"/>
          <w:szCs w:val="28"/>
        </w:rPr>
        <w:tab/>
      </w:r>
    </w:p>
    <w:p>
      <w:pPr>
        <w:pStyle w:val="Normal"/>
        <w:ind w:left="240" w:right="290" w:firstLine="720"/>
        <w:jc w:val="both"/>
        <w:rPr>
          <w:i/>
          <w:i/>
          <w:sz w:val="28"/>
          <w:szCs w:val="28"/>
        </w:rPr>
      </w:pPr>
      <w:r>
        <w:rPr>
          <w:i/>
          <w:sz w:val="28"/>
          <w:szCs w:val="28"/>
        </w:rPr>
        <w:t>Si el fuego sublime de la llama augusta del amor, combinado sabiamente con el ansia sexual y el anhelo espiritual, de cada uno de los practicantes, esta demasiado elevado en su temperatur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n forma urgente, los sacerdotes del fuego iniciaran el acto de respiración transmutatoria, con la intención de canalizar su Energía Electrónica Sexual desde sus Órganos Sexuales hacia adentro del interior del cóccix y de adentro del  cóccix hacia arriba, a través del Caduceo de Mercurio interior; al cerebro, garganta y al llegar al corazón, cantan la totalidad del Mantram: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IIII….   AAAA....  OOOO....   siete vec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Al iniciarse el acto sexual, y si el fuego esta controlado puede y debe disfrutar la pareja del goce legitimo de su amor, fundidos en el Shamadi del fuego y suplicando la aniquilación de tal o cual Y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ab/>
        <w:t>A Conciencia, a Voluntad, por determinación propia lo primero que deben realizar los Matrimonios Gnósticos es la sublimación de sus secreciones sexual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ara convertirlas en energía conciencia y espíritu. cantando el Mantram:</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IIII….   AAAA....  OOOO....   siete vec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ada vocal se pronuncia por cada exhalación, en coro los d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shd w:fill="FFCC99" w:val="clear"/>
        <w:autoSpaceDE w:val="false"/>
        <w:ind w:right="50" w:hanging="0"/>
        <w:jc w:val="center"/>
        <w:rPr>
          <w:b/>
          <w:b/>
          <w:color w:val="003300"/>
          <w:sz w:val="36"/>
          <w:szCs w:val="36"/>
        </w:rPr>
      </w:pPr>
      <w:r>
        <w:rPr>
          <w:b/>
          <w:color w:val="003300"/>
          <w:sz w:val="36"/>
          <w:szCs w:val="36"/>
        </w:rPr>
        <w:t>LA ORACION QUE DEBE REALIZARSE EN EL ACTO SUPRASEXUAL PARA ANIQUILAR EL EGO</w:t>
      </w:r>
    </w:p>
    <w:p>
      <w:pPr>
        <w:pStyle w:val="Normal"/>
        <w:jc w:val="both"/>
        <w:rPr>
          <w:rFonts w:ascii="Arial" w:hAnsi="Arial" w:cs="Arial"/>
          <w:b/>
          <w:b/>
          <w:color w:val="003300"/>
          <w:sz w:val="10"/>
          <w:szCs w:val="36"/>
        </w:rPr>
      </w:pPr>
      <w:r>
        <w:rPr>
          <w:rFonts w:cs="Arial" w:ascii="Arial" w:hAnsi="Arial"/>
          <w:b/>
          <w:color w:val="003300"/>
          <w:sz w:val="10"/>
          <w:szCs w:val="36"/>
        </w:rPr>
      </w:r>
    </w:p>
    <w:p>
      <w:pPr>
        <w:pStyle w:val="Normal"/>
        <w:ind w:right="-2" w:firstLine="708"/>
        <w:jc w:val="both"/>
        <w:rPr>
          <w:rFonts w:ascii="Arial" w:hAnsi="Arial" w:cs="Arial"/>
          <w:iCs/>
          <w:sz w:val="28"/>
          <w:szCs w:val="28"/>
        </w:rPr>
      </w:pPr>
      <w:r>
        <w:rPr>
          <w:rFonts w:cs="Arial" w:ascii="Arial" w:hAnsi="Arial"/>
          <w:iCs/>
          <w:sz w:val="28"/>
          <w:szCs w:val="28"/>
        </w:rPr>
      </w:r>
    </w:p>
    <w:p>
      <w:pPr>
        <w:pStyle w:val="Normal"/>
        <w:ind w:left="240" w:right="290" w:firstLine="720"/>
        <w:jc w:val="both"/>
        <w:rPr/>
      </w:pPr>
      <w:r>
        <w:rPr>
          <w:i/>
          <w:sz w:val="28"/>
          <w:szCs w:val="28"/>
        </w:rPr>
        <w:t xml:space="preserve">NUESTRO SEÑOR EL CRISTO SAMAEL, EN EL TEMA: PAROXISMO SEXUAL, de su libro el MISTERIO DEL ÁUREO FLORECER; DICE ASÍ: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MUJERES ESCUCHADME, LA SHAKTI, debe ser vivida regiamente durante el COITO, como MAYA- SHAKTI, (MUJER-EVA-DIOSA) solo así puede  lograse con éxito la consubstancialización del AMOR, en el realismo psico – fisiológico de nuestra naturalez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varón Gnóstico durante el SAHAJA MAITUNA ( MAGIA SEXUAL) debe personificar a SHIVA (EL ESPÍRITU SANTO)  y sentirse inundado con esa fuerza maravillosa del tercer logos.</w:t>
      </w:r>
    </w:p>
    <w:p>
      <w:pPr>
        <w:pStyle w:val="Normal"/>
        <w:ind w:left="240" w:right="290" w:firstLine="720"/>
        <w:jc w:val="both"/>
        <w:rPr>
          <w:i/>
          <w:i/>
          <w:sz w:val="28"/>
          <w:szCs w:val="28"/>
        </w:rPr>
      </w:pPr>
      <w:r>
        <w:rPr>
          <w:i/>
          <w:sz w:val="28"/>
          <w:szCs w:val="28"/>
        </w:rPr>
        <w:t>Terminado el proceso de avivación del fuego CON LA TÉCNICA SABIA DEL PREACTO SEXUAL YA ESCRITA PARA LOS MATRIMONIOS GNÓSTICOS, deben tomar una de las dos asanas, o posturas fundamentales que el Maestro SAMAEL, indica en el mismo libro de EL ÁUREO FLORECER, para iniciar; el intercambio magnético.</w:t>
      </w:r>
    </w:p>
    <w:p>
      <w:pPr>
        <w:pStyle w:val="Normal"/>
        <w:ind w:left="240" w:right="290" w:firstLine="720"/>
        <w:jc w:val="both"/>
        <w:rPr>
          <w:i/>
          <w:i/>
          <w:sz w:val="28"/>
          <w:szCs w:val="28"/>
        </w:rPr>
      </w:pPr>
      <w:r>
        <w:rPr>
          <w:i/>
          <w:sz w:val="28"/>
          <w:szCs w:val="28"/>
        </w:rPr>
        <w:t>En este punto matemático en el trabajo, los dos CON IMAGINACIÓN, VOLUNTAD, A TRAVÉS, DE LA RESPIRACIÓN, CUAL UNA ASPIRADORA TOMARAN CADA UNO SU ENERGÍA ELÉCTRICA TRASCENDENTAL ERÓTICA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Y la conducirán inteligentemente desde sus órganos creadores, hacia la base del cóccix, DE LA BASE DEL CÓCCIX, HACIA DENTRO DEL MISMO Y DE AHÍ HACIA ARRIBA MUY LENTAMENTE, VÉRTEBRA POR VÉRTEBRA, A TRAVÉS DEL CANAL CENTRAL Y LOS DOS CORDONES, SEMI – FISICO, SEMI- ETERICOS QUE SE ENROSCAN ALREDEDOR DEL MISM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odrán en su acepción inicialmente visualizar una flama dorada, azul purísimo o blanco luminoso, que va inundando la totalidad de su medula espinal, hasta llegar ala base misma del cerebro proyectando la energía, hacia la glándula PINEAL y de ahí a la raíz del entrecejo donde se encuentra el CHACRA FRONTAL.</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ara este momento, los pulmones estarán totalmente llenos, saturados del aire que hemos aspirad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e sugiere OBTURAR, CERRAR, LAS FOSAS NASALES CON EL DEDO ÍNDICE Y PULGAR PARA MAYOR CONTROL Y RETENCIÓN DE LA ENERGÍA DE NUESTRO MISMO ORGANISMO, CANALIZÁNDOLA INMEDIATAMENTE HACIA LA GARGANTA, HACIA EL CHACRA TIROIDES PARA TERMINAR DEPOSITÁNDOLA EN EL CÁLIZ DE DIAMANTE O DE ORO, DENTRO DE NUESTRO CORAZ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Depositamos a Voluntad, intencionalmente en el interior del cáliz, el FUEGO DEL AMOR.</w:t>
      </w:r>
    </w:p>
    <w:p>
      <w:pPr>
        <w:pStyle w:val="Normal"/>
        <w:ind w:left="240" w:right="290" w:firstLine="720"/>
        <w:jc w:val="both"/>
        <w:rPr>
          <w:i/>
          <w:i/>
          <w:sz w:val="28"/>
          <w:szCs w:val="28"/>
        </w:rPr>
      </w:pPr>
      <w:r>
        <w:rPr>
          <w:i/>
          <w:sz w:val="28"/>
          <w:szCs w:val="28"/>
        </w:rPr>
        <w:t>Cantamos a continuación la totalidad de la vocal “ IIIIIIIIIIIII.....IIIIIII.IIIIII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spiramos sublimando de nuevo nuestras secreciones sexuales hacia el corazón e entonamos la vocal “ AAAAAA.......AAAAAAAAA........AAAAAAAA..... “  PARA ASPIRAR Y SUBLIMAR NUEVAMENTE y cantar la vocal “ OOOO....OOOO.....OOOO..... “.</w:t>
      </w:r>
    </w:p>
    <w:p>
      <w:pPr>
        <w:pStyle w:val="Normal"/>
        <w:ind w:left="240" w:right="290" w:firstLine="720"/>
        <w:jc w:val="both"/>
        <w:rPr>
          <w:i/>
          <w:i/>
          <w:sz w:val="28"/>
          <w:szCs w:val="28"/>
        </w:rPr>
      </w:pPr>
      <w:r>
        <w:rPr>
          <w:i/>
          <w:sz w:val="28"/>
          <w:szCs w:val="28"/>
        </w:rPr>
        <w:t>El “ I A O “ lo repetimos siete veces (7 x 3 = 21) total 21 aspiraciones y 21 exhalaciones, el mantram “ I A O “ , debe pronunciarse sobre la base de la nota FA; deberán primero decir los practicantes DO, RE, MI, FA, SO, LA... y sobre LA entonar todos los mantrams por el resto de la existenci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sonido del mantram, con voluntad e imaginación, debe penetrar en lo más hondo de nuestro corazón, que legua a nuestra conciencia, a nuestro propio SER, como un rayo que se clava en el interior de nuestra ALMA.</w:t>
      </w:r>
    </w:p>
    <w:p>
      <w:pPr>
        <w:pStyle w:val="Normal"/>
        <w:ind w:left="240" w:right="290" w:firstLine="720"/>
        <w:jc w:val="both"/>
        <w:rPr>
          <w:i/>
          <w:i/>
          <w:sz w:val="28"/>
          <w:szCs w:val="28"/>
        </w:rPr>
      </w:pPr>
      <w:r>
        <w:rPr>
          <w:i/>
          <w:sz w:val="28"/>
          <w:szCs w:val="28"/>
        </w:rPr>
        <w:t>Concluido este proceso de intercambio magnético de nuestras más selectas energías, creadoras, regeneradoras, y de polarización de las mismas. Comenzamos la oración para la aniquilación del ego animal, apelando exactamente a las enseñanzas que el sempiterno patriarca DE LA IGLESIA GNÓSTICA NUESTRO SEÑOR EL CRISTO SAMAEL, CONDENSARA EN LA BIBLIA GNÓSTICA PISTIS SOPHI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Que a la letra dice así: LA MUJER TOMARA COMO PROPIOS LOS DEFECTOS DEL HOMBRE Y A SU VEZ EL HOMBRE TOMARA COMO PROPIOS LOS DEFECTOS DE LA MUJER, UNIDOS POR SU VERBO EN LA ORACIÓN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Llenos y desbordantes de FE, invocaran así LOS DOS A LA VEZ UNIENDO SU VERBO EN UNO SOL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RISTO ÍGNEO, MADRE DIVINA KUNDALINI, SACRATÍSIMO ESPÍRITU SANT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HUMILDEMENTE CON NUESTRA ALMA Y NUESTRO CORAZÓN TE PEDIM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ANIQUILES EN ESTA TU HIJA SACERDOTISA EL YO QUE E COMPRENDIDO (POR EJEMPLO, LA IRA)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TRAYENDO EL DEFECTO AL CALDERO DE FUEGO DEL SEXO, CON LA IMAGINACIÓN DECIMOS.</w:t>
      </w:r>
    </w:p>
    <w:p>
      <w:pPr>
        <w:pStyle w:val="Normal"/>
        <w:ind w:left="240" w:right="290" w:firstLine="720"/>
        <w:jc w:val="both"/>
        <w:rPr>
          <w:i/>
          <w:i/>
          <w:sz w:val="28"/>
          <w:szCs w:val="28"/>
        </w:rPr>
      </w:pPr>
      <w:r>
        <w:rPr>
          <w:i/>
          <w:sz w:val="28"/>
          <w:szCs w:val="28"/>
        </w:rPr>
        <w:t>-DECAPITA, DESMIEMBRA, QUEMA, DESINTEGRA, REDUCE A POLVO CÓSMICO ESTE YO DE LA IRA “ EN SU TRIPLE PODER, SEXO, DESEO Y MENT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INMEDIATAMENTE ASPIRAN Y SUBLIMAN SUS ENERGÍAS AL CORAZÓN, PARA ENTONAR EL PODEROSO MANTRAM “ KRIM “, VISUALIZANDO A TRAVÉS DE ÉL A NUESTRA PROPIA MADRE KUNDALINI QUE CON ESPADA EN MANO, NOS DECAPITA A SI MISMOS.</w:t>
      </w:r>
    </w:p>
    <w:p>
      <w:pPr>
        <w:pStyle w:val="Normal"/>
        <w:ind w:left="240" w:right="290" w:firstLine="720"/>
        <w:jc w:val="both"/>
        <w:rPr>
          <w:i/>
          <w:i/>
          <w:sz w:val="28"/>
          <w:szCs w:val="28"/>
        </w:rPr>
      </w:pPr>
      <w:r>
        <w:rPr>
          <w:i/>
          <w:sz w:val="28"/>
          <w:szCs w:val="28"/>
        </w:rPr>
        <w:t>MOSTRÁNDOLE EL YO A ELLA PARA QUE LO DECAPITE Y VIENDO COMO SALE FUEGO DE LA ESPADA Y NOS QUEMA, NOS DESINTEGR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ontinuarán orando así, uniendo sus dos verbos en uno solo a través del amor:</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RISTO ÍGNEO, MADRE KUNDALINI, SACRATÍSIMO ESPÍRITU SANTO TE PEDIMOS, ANIQUILA, DE LA PSIQUIS DE ESTA SACERDOTISA EL YO CAUSAL QUE HE COMPRENDIDO, QUE PERSONIFICA ESTE DEMONIO DE LA IR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VOLVEMOS A SUBLIMAR NUESTRAS ENERGÍAS AL CORAZÓN, CANTAMOS EL MANTRAM “ KRIM “ DE NUEVO APELANDO A LA MISMA DIDÁCTIC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Y ESTAS dos peticiones de aniquilación budista, terminadas las a favor a la mujer, se realizan a favor del sacerdote de fuego, exactamente igual.</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 xml:space="preserve">LOS VENUCINOS SON DICHOSOS POR QUE </w:t>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YA ANIQUILARON EL YO</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autoSpaceDE w:val="false"/>
        <w:ind w:left="240" w:right="50" w:hanging="0"/>
        <w:jc w:val="center"/>
        <w:rPr/>
      </w:pPr>
      <w:r>
        <w:rPr/>
        <w:drawing>
          <wp:inline distT="0" distB="0" distL="0" distR="0">
            <wp:extent cx="5660390" cy="740918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6" t="-6" r="23644" b="-6"/>
                    <a:stretch>
                      <a:fillRect/>
                    </a:stretch>
                  </pic:blipFill>
                  <pic:spPr bwMode="auto">
                    <a:xfrm>
                      <a:off x="0" y="0"/>
                      <a:ext cx="5660390" cy="7409180"/>
                    </a:xfrm>
                    <a:prstGeom prst="rect">
                      <a:avLst/>
                    </a:prstGeom>
                  </pic:spPr>
                </pic:pic>
              </a:graphicData>
            </a:graphic>
          </wp:inline>
        </w:drawing>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Existe energía estancada; y el yo es un nudo que hay que desatar. El </w:t>
      </w:r>
      <w:r>
        <w:rPr>
          <w:b/>
          <w:bCs/>
          <w:i/>
          <w:iCs/>
          <w:color w:val="000000"/>
          <w:sz w:val="28"/>
          <w:szCs w:val="28"/>
        </w:rPr>
        <w:t xml:space="preserve">Yo </w:t>
      </w:r>
      <w:r>
        <w:rPr>
          <w:i/>
          <w:color w:val="000000"/>
          <w:sz w:val="28"/>
          <w:szCs w:val="28"/>
        </w:rPr>
        <w:t>es energía estancada. El espíritu Universal de vida, es energía libre en su movimiento. El espíritu no es el Yo. El alma no es el Yo. El cuerpo físico no es el Yo.</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Es necesario saber que el </w:t>
      </w:r>
      <w:r>
        <w:rPr>
          <w:b/>
          <w:bCs/>
          <w:i/>
          <w:iCs/>
          <w:color w:val="000000"/>
          <w:sz w:val="28"/>
          <w:szCs w:val="28"/>
        </w:rPr>
        <w:t>Yo</w:t>
      </w:r>
      <w:r>
        <w:rPr>
          <w:i/>
          <w:color w:val="000000"/>
          <w:sz w:val="28"/>
          <w:szCs w:val="28"/>
        </w:rPr>
        <w:t xml:space="preserve">, es el Satán de que nos habla la Biblia. El Yo es el Ariman de los persas. El Yo es un manojo de recuerdos, deseos, pasiones, apetencias, temores, etc. </w:t>
      </w:r>
      <w:r>
        <w:rPr>
          <w:b/>
          <w:bCs/>
          <w:i/>
          <w:iCs/>
          <w:color w:val="000000"/>
          <w:sz w:val="28"/>
          <w:szCs w:val="28"/>
        </w:rPr>
        <w:t>No hay tal Yo superior</w:t>
      </w:r>
      <w:r>
        <w:rPr>
          <w:i/>
          <w:color w:val="000000"/>
          <w:sz w:val="28"/>
          <w:szCs w:val="28"/>
        </w:rPr>
        <w:t xml:space="preserve">. Realmente nuestro real Ser, esta por encima de todo Yo. Nuestro real Ser es el Ser y nada mas que eso; </w:t>
      </w:r>
      <w:r>
        <w:rPr>
          <w:b/>
          <w:bCs/>
          <w:i/>
          <w:iCs/>
          <w:color w:val="000000"/>
          <w:sz w:val="28"/>
          <w:szCs w:val="28"/>
        </w:rPr>
        <w:t>“el Ser"</w:t>
      </w:r>
      <w:r>
        <w:rPr>
          <w:i/>
          <w:iCs/>
          <w:color w:val="000000"/>
          <w:sz w:val="28"/>
          <w:szCs w:val="28"/>
        </w:rPr>
        <w:t xml:space="preserve">, </w:t>
      </w:r>
      <w:r>
        <w:rPr>
          <w:b/>
          <w:bCs/>
          <w:i/>
          <w:iCs/>
          <w:color w:val="000000"/>
          <w:sz w:val="28"/>
          <w:szCs w:val="28"/>
        </w:rPr>
        <w:t>el alma es el ser</w:t>
      </w:r>
      <w:r>
        <w:rPr>
          <w:i/>
          <w:color w:val="000000"/>
          <w:sz w:val="28"/>
          <w:szCs w:val="28"/>
        </w:rPr>
        <w:t xml:space="preserve">. El espíritu es el </w:t>
      </w:r>
      <w:r>
        <w:rPr>
          <w:b/>
          <w:bCs/>
          <w:i/>
          <w:iCs/>
          <w:color w:val="000000"/>
          <w:sz w:val="28"/>
          <w:szCs w:val="28"/>
        </w:rPr>
        <w:t>Ser</w:t>
      </w:r>
      <w:r>
        <w:rPr>
          <w:i/>
          <w:color w:val="000000"/>
          <w:sz w:val="28"/>
          <w:szCs w:val="28"/>
        </w:rPr>
        <w:t xml:space="preserve">, pero el </w:t>
      </w:r>
      <w:r>
        <w:rPr>
          <w:b/>
          <w:bCs/>
          <w:i/>
          <w:iCs/>
          <w:color w:val="000000"/>
          <w:sz w:val="28"/>
          <w:szCs w:val="28"/>
        </w:rPr>
        <w:t xml:space="preserve">Yo </w:t>
      </w:r>
      <w:r>
        <w:rPr>
          <w:i/>
          <w:color w:val="000000"/>
          <w:sz w:val="28"/>
          <w:szCs w:val="28"/>
        </w:rPr>
        <w:t xml:space="preserve">no es el alma ni el espíritu. El </w:t>
      </w:r>
      <w:r>
        <w:rPr>
          <w:b/>
          <w:bCs/>
          <w:i/>
          <w:iCs/>
          <w:color w:val="000000"/>
          <w:sz w:val="28"/>
          <w:szCs w:val="28"/>
        </w:rPr>
        <w:t xml:space="preserve">Yo </w:t>
      </w:r>
      <w:r>
        <w:rPr>
          <w:i/>
          <w:color w:val="000000"/>
          <w:sz w:val="28"/>
          <w:szCs w:val="28"/>
        </w:rPr>
        <w:t>es el diablo en nosotros y eso es todo.</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El </w:t>
      </w:r>
      <w:r>
        <w:rPr>
          <w:b/>
          <w:bCs/>
          <w:i/>
          <w:iCs/>
          <w:color w:val="000000"/>
          <w:sz w:val="28"/>
          <w:szCs w:val="28"/>
        </w:rPr>
        <w:t>Y</w:t>
      </w:r>
      <w:r>
        <w:rPr>
          <w:b/>
          <w:bCs/>
          <w:i/>
          <w:color w:val="000000"/>
          <w:sz w:val="28"/>
          <w:szCs w:val="28"/>
        </w:rPr>
        <w:t xml:space="preserve">o </w:t>
      </w:r>
      <w:r>
        <w:rPr>
          <w:i/>
          <w:color w:val="000000"/>
          <w:sz w:val="28"/>
          <w:szCs w:val="28"/>
        </w:rPr>
        <w:t xml:space="preserve">existe en </w:t>
      </w:r>
      <w:r>
        <w:rPr>
          <w:b/>
          <w:bCs/>
          <w:i/>
          <w:iCs/>
          <w:color w:val="000000"/>
          <w:sz w:val="28"/>
          <w:szCs w:val="28"/>
        </w:rPr>
        <w:t>forma pluralizada</w:t>
      </w:r>
      <w:r>
        <w:rPr>
          <w:i/>
          <w:color w:val="000000"/>
          <w:sz w:val="28"/>
          <w:szCs w:val="28"/>
        </w:rPr>
        <w:t xml:space="preserve">; con esto queremos decir, que el Yo es </w:t>
      </w:r>
      <w:r>
        <w:rPr>
          <w:b/>
          <w:bCs/>
          <w:i/>
          <w:iCs/>
          <w:color w:val="000000"/>
          <w:sz w:val="28"/>
          <w:szCs w:val="28"/>
        </w:rPr>
        <w:t>Legión de Diablos</w:t>
      </w:r>
      <w:r>
        <w:rPr>
          <w:i/>
          <w:color w:val="000000"/>
          <w:sz w:val="28"/>
          <w:szCs w:val="28"/>
        </w:rPr>
        <w:t xml:space="preserve">. así como el agua se compone de muchas gotas, así como la llama tiene muchas, así el Yo se compone de muchos pequeños </w:t>
      </w:r>
      <w:r>
        <w:rPr>
          <w:b/>
          <w:bCs/>
          <w:i/>
          <w:iCs/>
          <w:color w:val="000000"/>
          <w:sz w:val="28"/>
          <w:szCs w:val="28"/>
        </w:rPr>
        <w:t>Yoes</w:t>
      </w:r>
      <w:r>
        <w:rPr>
          <w:i/>
          <w:color w:val="000000"/>
          <w:sz w:val="28"/>
          <w:szCs w:val="28"/>
        </w:rPr>
        <w:t>. Cada deseo humano esta personificado por cada Yo, cada apetencia esta personificada por pequeños Yo.</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Los pecados capitales están personificados por 7 </w:t>
      </w:r>
      <w:r>
        <w:rPr>
          <w:b/>
          <w:bCs/>
          <w:i/>
          <w:iCs/>
          <w:color w:val="000000"/>
          <w:sz w:val="28"/>
          <w:szCs w:val="28"/>
        </w:rPr>
        <w:t>Yoes, uno para cada pecado capital</w:t>
      </w:r>
      <w:r>
        <w:rPr>
          <w:i/>
          <w:color w:val="000000"/>
          <w:sz w:val="28"/>
          <w:szCs w:val="28"/>
        </w:rPr>
        <w:t xml:space="preserve">, y para los 7 pecados capitales, todos los vicios, pasiones y maldades, están personificadas por pequeños Yoes que en su conjunto, constituyen el </w:t>
      </w:r>
      <w:r>
        <w:rPr>
          <w:b/>
          <w:bCs/>
          <w:i/>
          <w:iCs/>
          <w:color w:val="000000"/>
          <w:sz w:val="28"/>
          <w:szCs w:val="28"/>
        </w:rPr>
        <w:t>Yo o el Ego reencarnante</w:t>
      </w:r>
      <w:r>
        <w:rPr>
          <w:i/>
          <w:color w:val="000000"/>
          <w:sz w:val="28"/>
          <w:szCs w:val="28"/>
        </w:rPr>
        <w:t>.</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b/>
          <w:bCs/>
          <w:i/>
          <w:iCs/>
          <w:color w:val="000000"/>
          <w:sz w:val="28"/>
          <w:szCs w:val="28"/>
        </w:rPr>
        <w:t>Lo que se reencarna es el Yo</w:t>
      </w:r>
      <w:r>
        <w:rPr>
          <w:i/>
          <w:color w:val="000000"/>
          <w:sz w:val="28"/>
          <w:szCs w:val="28"/>
        </w:rPr>
        <w:t xml:space="preserve">, el yo se reencarna para satisfacer deseos y pagar </w:t>
      </w:r>
      <w:r>
        <w:rPr>
          <w:b/>
          <w:bCs/>
          <w:i/>
          <w:iCs/>
          <w:color w:val="000000"/>
          <w:sz w:val="28"/>
          <w:szCs w:val="28"/>
        </w:rPr>
        <w:t>Karma</w:t>
      </w:r>
      <w:r>
        <w:rPr>
          <w:i/>
          <w:color w:val="000000"/>
          <w:sz w:val="28"/>
          <w:szCs w:val="28"/>
        </w:rPr>
        <w:t xml:space="preserve">; el Yo es el origen del dolor, el Yo es el origen de todas nuestras maldades. Cuando el Yo se reduce a polvo, lo único que queda dentro de nosotros es </w:t>
      </w:r>
      <w:r>
        <w:rPr>
          <w:b/>
          <w:bCs/>
          <w:i/>
          <w:iCs/>
          <w:color w:val="000000"/>
          <w:sz w:val="28"/>
          <w:szCs w:val="28"/>
        </w:rPr>
        <w:t>el alma</w:t>
      </w:r>
      <w:r>
        <w:rPr>
          <w:i/>
          <w:color w:val="000000"/>
          <w:sz w:val="28"/>
          <w:szCs w:val="28"/>
        </w:rPr>
        <w:t>. Realmente el alma tiene naturaleza de felicidad. El alma es felicidad.</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i/>
          <w:i/>
          <w:color w:val="000000"/>
          <w:sz w:val="28"/>
          <w:szCs w:val="28"/>
        </w:rPr>
      </w:pPr>
      <w:r>
        <w:rPr>
          <w:i/>
          <w:color w:val="000000"/>
          <w:sz w:val="28"/>
          <w:szCs w:val="28"/>
        </w:rPr>
        <w:t>Es absolutamente absurdo buscar felicidad, ella viene cuando el Yo ha muerto, mientras exista el Yo pluralizado, no puede haber felicidad. Existen en la vida horas placenteras, alegría, pero felicidad no existe mientras el Yo no se disuelva.</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Cuando el Yo se reduce a polvo, podemos reencarnarnos en otros planetas mas avanzados para trabajar en nuestra </w:t>
      </w:r>
      <w:r>
        <w:rPr>
          <w:b/>
          <w:bCs/>
          <w:i/>
          <w:iCs/>
          <w:color w:val="000000"/>
          <w:sz w:val="28"/>
          <w:szCs w:val="28"/>
        </w:rPr>
        <w:t xml:space="preserve">autorrealización </w:t>
      </w:r>
      <w:r>
        <w:rPr>
          <w:i/>
          <w:color w:val="000000"/>
          <w:sz w:val="28"/>
          <w:szCs w:val="28"/>
        </w:rPr>
        <w:t xml:space="preserve">íntima. La disolución del </w:t>
      </w:r>
      <w:r>
        <w:rPr>
          <w:b/>
          <w:bCs/>
          <w:i/>
          <w:iCs/>
          <w:color w:val="000000"/>
          <w:sz w:val="28"/>
          <w:szCs w:val="28"/>
        </w:rPr>
        <w:t xml:space="preserve">Yo </w:t>
      </w:r>
      <w:r>
        <w:rPr>
          <w:i/>
          <w:color w:val="000000"/>
          <w:sz w:val="28"/>
          <w:szCs w:val="28"/>
        </w:rPr>
        <w:t xml:space="preserve">atrae </w:t>
      </w:r>
      <w:r>
        <w:rPr>
          <w:b/>
          <w:bCs/>
          <w:i/>
          <w:iCs/>
          <w:color w:val="000000"/>
          <w:sz w:val="28"/>
          <w:szCs w:val="28"/>
        </w:rPr>
        <w:t>libertad verdadera</w:t>
      </w:r>
      <w:r>
        <w:rPr>
          <w:i/>
          <w:color w:val="000000"/>
          <w:sz w:val="28"/>
          <w:szCs w:val="28"/>
        </w:rPr>
        <w:t>.</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Los venusinos son verdaderamente dichosos, por que ya aniquilaron el </w:t>
      </w:r>
      <w:r>
        <w:rPr>
          <w:b/>
          <w:bCs/>
          <w:i/>
          <w:iCs/>
          <w:color w:val="000000"/>
          <w:sz w:val="28"/>
          <w:szCs w:val="28"/>
        </w:rPr>
        <w:t>Yo</w:t>
      </w:r>
      <w:r>
        <w:rPr>
          <w:i/>
          <w:color w:val="000000"/>
          <w:sz w:val="28"/>
          <w:szCs w:val="28"/>
        </w:rPr>
        <w:t xml:space="preserve">, no tienen </w:t>
      </w:r>
      <w:r>
        <w:rPr>
          <w:b/>
          <w:bCs/>
          <w:i/>
          <w:iCs/>
          <w:color w:val="000000"/>
          <w:sz w:val="28"/>
          <w:szCs w:val="28"/>
        </w:rPr>
        <w:t>Yo</w:t>
      </w:r>
      <w:r>
        <w:rPr>
          <w:i/>
          <w:iCs/>
          <w:color w:val="000000"/>
          <w:sz w:val="28"/>
          <w:szCs w:val="28"/>
        </w:rPr>
        <w:t xml:space="preserve">. </w:t>
      </w:r>
      <w:r>
        <w:rPr>
          <w:b/>
          <w:bCs/>
          <w:i/>
          <w:iCs/>
          <w:color w:val="000000"/>
          <w:sz w:val="28"/>
          <w:szCs w:val="28"/>
        </w:rPr>
        <w:t>Los venusinos no necesitan dinero, porque no tienen ansias de acumulación; no apetece nada, no tienen codicia, se contentan con el pan de cada día; semejante conciencia es propia de seres que ya no tienen Yo</w:t>
      </w:r>
      <w:r>
        <w:rPr>
          <w:b/>
          <w:bCs/>
          <w:i/>
          <w:color w:val="000000"/>
          <w:sz w:val="28"/>
          <w:szCs w:val="28"/>
        </w:rPr>
        <w:t>.</w:t>
      </w:r>
    </w:p>
    <w:p>
      <w:pPr>
        <w:pStyle w:val="Normal"/>
        <w:autoSpaceDE w:val="false"/>
        <w:ind w:left="240" w:right="410" w:firstLine="720"/>
        <w:jc w:val="both"/>
        <w:rPr>
          <w:b/>
          <w:b/>
          <w:bCs/>
          <w:i/>
          <w:i/>
          <w:color w:val="000000"/>
          <w:sz w:val="28"/>
          <w:szCs w:val="28"/>
        </w:rPr>
      </w:pPr>
      <w:r>
        <w:rPr>
          <w:b/>
          <w:bCs/>
          <w:i/>
          <w:color w:val="000000"/>
          <w:sz w:val="28"/>
          <w:szCs w:val="28"/>
        </w:rPr>
      </w:r>
    </w:p>
    <w:p>
      <w:pPr>
        <w:pStyle w:val="Normal"/>
        <w:autoSpaceDE w:val="false"/>
        <w:ind w:left="240" w:right="410" w:firstLine="720"/>
        <w:jc w:val="both"/>
        <w:rPr/>
      </w:pPr>
      <w:r>
        <w:rPr>
          <w:i/>
          <w:color w:val="000000"/>
          <w:sz w:val="28"/>
          <w:szCs w:val="28"/>
        </w:rPr>
        <w:t xml:space="preserve">En </w:t>
      </w:r>
      <w:r>
        <w:rPr>
          <w:b/>
          <w:bCs/>
          <w:i/>
          <w:iCs/>
          <w:color w:val="000000"/>
          <w:sz w:val="28"/>
          <w:szCs w:val="28"/>
        </w:rPr>
        <w:t>Venus</w:t>
      </w:r>
      <w:r>
        <w:rPr>
          <w:i/>
          <w:color w:val="000000"/>
          <w:sz w:val="28"/>
          <w:szCs w:val="28"/>
        </w:rPr>
        <w:t xml:space="preserve">, no se necesitan autoridades, por que no hay violencia, solo el </w:t>
      </w:r>
      <w:r>
        <w:rPr>
          <w:b/>
          <w:bCs/>
          <w:i/>
          <w:iCs/>
          <w:color w:val="000000"/>
          <w:sz w:val="28"/>
          <w:szCs w:val="28"/>
        </w:rPr>
        <w:t xml:space="preserve">Yo </w:t>
      </w:r>
      <w:r>
        <w:rPr>
          <w:i/>
          <w:color w:val="000000"/>
          <w:sz w:val="28"/>
          <w:szCs w:val="28"/>
        </w:rPr>
        <w:t xml:space="preserve">es violento. En </w:t>
      </w:r>
      <w:r>
        <w:rPr>
          <w:b/>
          <w:bCs/>
          <w:i/>
          <w:iCs/>
          <w:color w:val="000000"/>
          <w:sz w:val="28"/>
          <w:szCs w:val="28"/>
        </w:rPr>
        <w:t xml:space="preserve">Venus </w:t>
      </w:r>
      <w:r>
        <w:rPr>
          <w:i/>
          <w:color w:val="000000"/>
          <w:sz w:val="28"/>
          <w:szCs w:val="28"/>
        </w:rPr>
        <w:t xml:space="preserve">no se necesita gobierno por que cada </w:t>
      </w:r>
      <w:r>
        <w:rPr>
          <w:b/>
          <w:bCs/>
          <w:i/>
          <w:iCs/>
          <w:color w:val="000000"/>
          <w:sz w:val="28"/>
          <w:szCs w:val="28"/>
        </w:rPr>
        <w:t>ciudadano se sabe gobernar así mismo</w:t>
      </w:r>
      <w:r>
        <w:rPr>
          <w:i/>
          <w:color w:val="000000"/>
          <w:sz w:val="28"/>
          <w:szCs w:val="28"/>
        </w:rPr>
        <w:t>.</w:t>
      </w:r>
    </w:p>
    <w:p>
      <w:pPr>
        <w:pStyle w:val="Normal"/>
        <w:autoSpaceDE w:val="false"/>
        <w:ind w:left="240" w:right="410" w:firstLine="720"/>
        <w:jc w:val="both"/>
        <w:rPr/>
      </w:pPr>
      <w:r>
        <w:rPr>
          <w:i/>
          <w:color w:val="000000"/>
          <w:sz w:val="28"/>
          <w:szCs w:val="28"/>
        </w:rPr>
        <w:t xml:space="preserve">Cuando el Yo ha sido aniquilado, cada ciudadano se convierte en un gobierno por si mismo. ¿Entonces quiEn querrá ya gobernar?. </w:t>
      </w:r>
      <w:r>
        <w:rPr>
          <w:b/>
          <w:bCs/>
          <w:i/>
          <w:iCs/>
          <w:color w:val="000000"/>
          <w:sz w:val="28"/>
          <w:szCs w:val="28"/>
        </w:rPr>
        <w:t>En Venus no existe la familia particular, todos los venusinos son una sola familia</w:t>
      </w:r>
      <w:r>
        <w:rPr>
          <w:i/>
          <w:color w:val="000000"/>
          <w:sz w:val="28"/>
          <w:szCs w:val="28"/>
        </w:rPr>
        <w:t xml:space="preserve">; eso solo es posible gracias a que ya ellos aniquilaron el </w:t>
      </w:r>
      <w:r>
        <w:rPr>
          <w:b/>
          <w:bCs/>
          <w:i/>
          <w:iCs/>
          <w:color w:val="000000"/>
          <w:sz w:val="28"/>
          <w:szCs w:val="28"/>
        </w:rPr>
        <w:t>horrible Yo pluralizado</w:t>
      </w:r>
      <w:r>
        <w:rPr>
          <w:i/>
          <w:color w:val="000000"/>
          <w:sz w:val="28"/>
          <w:szCs w:val="28"/>
        </w:rPr>
        <w:t>.</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i/>
          <w:i/>
          <w:color w:val="000000"/>
          <w:sz w:val="28"/>
          <w:szCs w:val="28"/>
        </w:rPr>
      </w:pPr>
      <w:r>
        <w:rPr>
          <w:i/>
          <w:color w:val="000000"/>
          <w:sz w:val="28"/>
          <w:szCs w:val="28"/>
        </w:rPr>
        <w:t>El yo es eso que llamamos: mi familia, mi casa, mis propiedades, mi lujuria, mis deseos de resentimiento, mis pasiones, mis recuerdos, etc. El Yo continua en nuestros descendientes el Yo es la raza, la nación, mi clase social, mi dinero, mi herencia etc. El Yo es el subconsciente.</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Cuando el Yo se aniquila, el subconsciente se vuelve consiente. Necesitamos aniquilar el </w:t>
      </w:r>
      <w:r>
        <w:rPr>
          <w:b/>
          <w:bCs/>
          <w:i/>
          <w:color w:val="000000"/>
          <w:sz w:val="28"/>
          <w:szCs w:val="28"/>
        </w:rPr>
        <w:t>Yo</w:t>
      </w:r>
      <w:r>
        <w:rPr>
          <w:i/>
          <w:color w:val="000000"/>
          <w:sz w:val="28"/>
          <w:szCs w:val="28"/>
        </w:rPr>
        <w:t xml:space="preserve">, para volver consiente al subconsciente, </w:t>
      </w:r>
      <w:r>
        <w:rPr>
          <w:b/>
          <w:bCs/>
          <w:i/>
          <w:color w:val="000000"/>
          <w:sz w:val="28"/>
          <w:szCs w:val="28"/>
        </w:rPr>
        <w:t xml:space="preserve">solo </w:t>
      </w:r>
      <w:r>
        <w:rPr>
          <w:i/>
          <w:color w:val="000000"/>
          <w:sz w:val="28"/>
          <w:szCs w:val="28"/>
        </w:rPr>
        <w:t>aniquilando al Yo, podemos volver consiente al subconsciente.</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La humanidad actual tiene en un 97% la conciencia dormida. </w:t>
      </w:r>
      <w:r>
        <w:rPr>
          <w:b/>
          <w:bCs/>
          <w:i/>
          <w:iCs/>
          <w:color w:val="000000"/>
          <w:sz w:val="28"/>
          <w:szCs w:val="28"/>
        </w:rPr>
        <w:t xml:space="preserve">Los habitantes de Venus son 100% conscientes. </w:t>
      </w:r>
    </w:p>
    <w:p>
      <w:pPr>
        <w:pStyle w:val="Normal"/>
        <w:autoSpaceDE w:val="false"/>
        <w:ind w:left="240" w:right="410" w:firstLine="720"/>
        <w:jc w:val="both"/>
        <w:rPr>
          <w:b/>
          <w:b/>
          <w:bCs/>
          <w:i/>
          <w:i/>
          <w:iCs/>
          <w:color w:val="000000"/>
          <w:sz w:val="28"/>
          <w:szCs w:val="28"/>
        </w:rPr>
      </w:pPr>
      <w:r>
        <w:rPr>
          <w:b/>
          <w:bCs/>
          <w:i/>
          <w:iCs/>
          <w:color w:val="000000"/>
          <w:sz w:val="28"/>
          <w:szCs w:val="28"/>
        </w:rPr>
      </w:r>
    </w:p>
    <w:p>
      <w:pPr>
        <w:pStyle w:val="Normal"/>
        <w:autoSpaceDE w:val="false"/>
        <w:ind w:left="240" w:right="410" w:firstLine="720"/>
        <w:jc w:val="both"/>
        <w:rPr/>
      </w:pPr>
      <w:r>
        <w:rPr>
          <w:b/>
          <w:bCs/>
          <w:i/>
          <w:iCs/>
          <w:color w:val="000000"/>
          <w:sz w:val="28"/>
          <w:szCs w:val="28"/>
        </w:rPr>
        <w:t>La humanidad de Venus aniquilo el Yo</w:t>
      </w:r>
      <w:r>
        <w:rPr>
          <w:i/>
          <w:color w:val="000000"/>
          <w:sz w:val="28"/>
          <w:szCs w:val="28"/>
        </w:rPr>
        <w:t>.</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b/>
          <w:bCs/>
          <w:i/>
          <w:iCs/>
          <w:color w:val="000000"/>
          <w:sz w:val="28"/>
          <w:szCs w:val="28"/>
        </w:rPr>
        <w:t>Realmente el Yo solo se puede aniquilar a base de rigurosa “comprensión creadora", necesitamos hacerle “La auto disección al Yo, con el auto bisturí de la auto critica"</w:t>
      </w:r>
      <w:r>
        <w:rPr>
          <w:i/>
          <w:color w:val="000000"/>
          <w:sz w:val="28"/>
          <w:szCs w:val="28"/>
        </w:rPr>
        <w:t>.</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b/>
          <w:bCs/>
          <w:i/>
          <w:iCs/>
          <w:color w:val="000000"/>
          <w:sz w:val="28"/>
          <w:szCs w:val="28"/>
        </w:rPr>
        <w:t>En ves de criticar a los demás, debemos criticarnos así mismos, la vida practica es el espejo donde podemos vernos de cuerpo entero tal como somos</w:t>
      </w:r>
      <w:r>
        <w:rPr>
          <w:b/>
          <w:bCs/>
          <w:i/>
          <w:color w:val="000000"/>
          <w:sz w:val="28"/>
          <w:szCs w:val="28"/>
        </w:rPr>
        <w:t xml:space="preserve">. </w:t>
      </w:r>
      <w:r>
        <w:rPr>
          <w:i/>
          <w:color w:val="000000"/>
          <w:sz w:val="28"/>
          <w:szCs w:val="28"/>
        </w:rPr>
        <w:t>Cuando la mente se haya en estado de alerta percepción podemos, fácilmente descubrir nuestros defectos en convivencia con el prójimo, por que estos afloran espontáneamente.</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b/>
          <w:bCs/>
          <w:i/>
          <w:iCs/>
          <w:color w:val="000000"/>
          <w:sz w:val="28"/>
          <w:szCs w:val="28"/>
        </w:rPr>
        <w:t>Todo defecto descubierto debe ser analizado</w:t>
      </w:r>
      <w:r>
        <w:rPr>
          <w:i/>
          <w:color w:val="000000"/>
          <w:sz w:val="28"/>
          <w:szCs w:val="28"/>
        </w:rPr>
        <w:t>, intelectualmente; mas el intelecto no lo es todo, el intelecto es únicamente una fracción de la mente; necesitamos explorar el subconsciente, para descubrir los íntimos resortes de nuestros defectos.</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Solo a través de la meditación muy profunda, podemos de verdad explorar el subconsciente, cuando hemos comprendido íntegramente un defecto, se </w:t>
      </w:r>
      <w:r>
        <w:rPr>
          <w:b/>
          <w:bCs/>
          <w:i/>
          <w:iCs/>
          <w:color w:val="000000"/>
          <w:sz w:val="28"/>
          <w:szCs w:val="28"/>
        </w:rPr>
        <w:t>desintegra el Yo energético que lo personifica</w:t>
      </w:r>
      <w:r>
        <w:rPr>
          <w:i/>
          <w:color w:val="000000"/>
          <w:sz w:val="28"/>
          <w:szCs w:val="28"/>
        </w:rPr>
        <w:t xml:space="preserve">, así es como vamos muriendo de instante en instante. </w:t>
      </w:r>
      <w:r>
        <w:rPr>
          <w:b/>
          <w:bCs/>
          <w:i/>
          <w:iCs/>
          <w:color w:val="000000"/>
          <w:sz w:val="28"/>
          <w:szCs w:val="28"/>
        </w:rPr>
        <w:t xml:space="preserve">El Yo gasta la preciosa esencia anímica, en explosiones atómicas de ira, codicia, lujuria, pereza, orgullo, gula </w:t>
      </w:r>
      <w:r>
        <w:rPr>
          <w:i/>
          <w:color w:val="000000"/>
          <w:sz w:val="28"/>
          <w:szCs w:val="28"/>
        </w:rPr>
        <w:t>etc. todavía el ser humano, no tiene continuidad de propósitos, por que no tiene individualidad.</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i/>
          <w:i/>
          <w:color w:val="000000"/>
          <w:sz w:val="28"/>
          <w:szCs w:val="28"/>
        </w:rPr>
      </w:pPr>
      <w:r>
        <w:rPr>
          <w:i/>
          <w:color w:val="000000"/>
          <w:sz w:val="28"/>
          <w:szCs w:val="28"/>
        </w:rPr>
        <w:t>Afortunadamente existe un poder extraordinario dentro de la anatomía oculta del humano, quiero referirme en forma enfática, al fuego sagrado que los indostaníes llaman Kundalini.</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La madre Kundalini o Dios madre de nuestra alma, es el </w:t>
      </w:r>
      <w:r>
        <w:rPr>
          <w:b/>
          <w:bCs/>
          <w:i/>
          <w:iCs/>
          <w:color w:val="000000"/>
          <w:sz w:val="28"/>
          <w:szCs w:val="28"/>
        </w:rPr>
        <w:t xml:space="preserve">“Foat" </w:t>
      </w:r>
      <w:r>
        <w:rPr>
          <w:i/>
          <w:color w:val="000000"/>
          <w:sz w:val="28"/>
          <w:szCs w:val="28"/>
        </w:rPr>
        <w:t xml:space="preserve">fundamental, el cual se debe </w:t>
      </w:r>
      <w:r>
        <w:rPr>
          <w:b/>
          <w:bCs/>
          <w:i/>
          <w:iCs/>
          <w:color w:val="000000"/>
          <w:sz w:val="28"/>
          <w:szCs w:val="28"/>
        </w:rPr>
        <w:t>invocar en la fragua encendida de Vulcano, entre el amor ardiente de la magia sexual, para en este mismo transe erótico pedirle, a nuestra madre divina particular Devi Kundalini, queme con el fuego erótico, tal o cual Yo, previamente</w:t>
      </w:r>
    </w:p>
    <w:p>
      <w:pPr>
        <w:pStyle w:val="Normal"/>
        <w:autoSpaceDE w:val="false"/>
        <w:ind w:left="240" w:right="410" w:firstLine="720"/>
        <w:jc w:val="both"/>
        <w:rPr/>
      </w:pPr>
      <w:r>
        <w:rPr>
          <w:b/>
          <w:bCs/>
          <w:i/>
          <w:iCs/>
          <w:color w:val="000000"/>
          <w:sz w:val="28"/>
          <w:szCs w:val="28"/>
        </w:rPr>
        <w:t>comprendido, antes de la transmutación</w:t>
      </w:r>
      <w:r>
        <w:rPr>
          <w:b/>
          <w:bCs/>
          <w:i/>
          <w:color w:val="000000"/>
          <w:sz w:val="28"/>
          <w:szCs w:val="28"/>
        </w:rPr>
        <w:t>.</w:t>
      </w:r>
    </w:p>
    <w:p>
      <w:pPr>
        <w:pStyle w:val="Normal"/>
        <w:autoSpaceDE w:val="false"/>
        <w:ind w:left="240" w:right="410" w:firstLine="720"/>
        <w:jc w:val="both"/>
        <w:rPr>
          <w:b/>
          <w:b/>
          <w:bCs/>
          <w:i/>
          <w:i/>
          <w:color w:val="000000"/>
          <w:sz w:val="28"/>
          <w:szCs w:val="28"/>
        </w:rPr>
      </w:pPr>
      <w:r>
        <w:rPr>
          <w:b/>
          <w:bCs/>
          <w:i/>
          <w:color w:val="000000"/>
          <w:sz w:val="28"/>
          <w:szCs w:val="28"/>
        </w:rPr>
      </w:r>
    </w:p>
    <w:p>
      <w:pPr>
        <w:pStyle w:val="Normal"/>
        <w:autoSpaceDE w:val="false"/>
        <w:ind w:left="240" w:right="410" w:firstLine="720"/>
        <w:jc w:val="both"/>
        <w:rPr/>
      </w:pPr>
      <w:r>
        <w:rPr>
          <w:b/>
          <w:bCs/>
          <w:i/>
          <w:iCs/>
          <w:color w:val="000000"/>
          <w:sz w:val="28"/>
          <w:szCs w:val="28"/>
        </w:rPr>
        <w:t>He aquí la clave fundamental, la llave de todos los imperios, para convertirnos en hombres solares. Magia sexual y aniquilación Budista, de los agregados psicológicos como se les llamaba a los Yoes el Buda Gautama</w:t>
      </w:r>
      <w:r>
        <w:rPr>
          <w:i/>
          <w:iCs/>
          <w:color w:val="000000"/>
          <w:sz w:val="28"/>
          <w:szCs w:val="28"/>
        </w:rPr>
        <w:t>.</w:t>
      </w:r>
    </w:p>
    <w:p>
      <w:pPr>
        <w:pStyle w:val="Normal"/>
        <w:autoSpaceDE w:val="false"/>
        <w:ind w:left="240" w:right="410" w:firstLine="720"/>
        <w:jc w:val="both"/>
        <w:rPr>
          <w:i/>
          <w:i/>
          <w:iCs/>
          <w:color w:val="000000"/>
          <w:sz w:val="28"/>
          <w:szCs w:val="28"/>
        </w:rPr>
      </w:pPr>
      <w:r>
        <w:rPr>
          <w:i/>
          <w:iCs/>
          <w:color w:val="000000"/>
          <w:sz w:val="28"/>
          <w:szCs w:val="28"/>
        </w:rPr>
      </w:r>
    </w:p>
    <w:p>
      <w:pPr>
        <w:pStyle w:val="Normal"/>
        <w:autoSpaceDE w:val="false"/>
        <w:ind w:left="240" w:right="410" w:firstLine="720"/>
        <w:jc w:val="both"/>
        <w:rPr>
          <w:b/>
          <w:b/>
          <w:bCs/>
          <w:i/>
          <w:i/>
          <w:iCs/>
          <w:color w:val="000000"/>
          <w:sz w:val="28"/>
          <w:szCs w:val="28"/>
        </w:rPr>
      </w:pPr>
      <w:r>
        <w:rPr>
          <w:b/>
          <w:bCs/>
          <w:i/>
          <w:iCs/>
          <w:color w:val="000000"/>
          <w:sz w:val="28"/>
          <w:szCs w:val="28"/>
        </w:rPr>
        <w:t>Con la dolarización de la energía solar sexual, en la anatomía oculta de nuestro organismo, solarizamos nuestros cuerpos internos, llenándonos con luz interior “Odica Cuantica". Y así nos vestimos con el traje de bodas de luz citado por Jesús el Cristo.</w:t>
      </w:r>
    </w:p>
    <w:p>
      <w:pPr>
        <w:pStyle w:val="Normal"/>
        <w:autoSpaceDE w:val="false"/>
        <w:ind w:left="240" w:right="410" w:firstLine="720"/>
        <w:jc w:val="both"/>
        <w:rPr>
          <w:b/>
          <w:b/>
          <w:bCs/>
          <w:i/>
          <w:i/>
          <w:iCs/>
          <w:color w:val="000000"/>
          <w:sz w:val="28"/>
          <w:szCs w:val="28"/>
        </w:rPr>
      </w:pPr>
      <w:r>
        <w:rPr>
          <w:b/>
          <w:bCs/>
          <w:i/>
          <w:iCs/>
          <w:color w:val="000000"/>
          <w:sz w:val="28"/>
          <w:szCs w:val="28"/>
        </w:rPr>
      </w:r>
    </w:p>
    <w:p>
      <w:pPr>
        <w:pStyle w:val="Normal"/>
        <w:autoSpaceDE w:val="false"/>
        <w:ind w:left="240" w:right="410" w:firstLine="720"/>
        <w:jc w:val="both"/>
        <w:rPr>
          <w:b/>
          <w:b/>
          <w:bCs/>
          <w:i/>
          <w:i/>
          <w:iCs/>
          <w:color w:val="000000"/>
          <w:sz w:val="28"/>
          <w:szCs w:val="28"/>
        </w:rPr>
      </w:pPr>
      <w:r>
        <w:rPr>
          <w:b/>
          <w:bCs/>
          <w:i/>
          <w:iCs/>
          <w:color w:val="000000"/>
          <w:sz w:val="28"/>
          <w:szCs w:val="28"/>
        </w:rPr>
        <w:t>Ropaje de luz polarizada, que viste a nuestra alma cuando aniquilamos el ego animal. Y así nos hacemos hombres de carne y hueso, pero de luz con alma de Ángeles; en auténticos hombre solares.</w:t>
      </w:r>
    </w:p>
    <w:p>
      <w:pPr>
        <w:pStyle w:val="Normal"/>
        <w:ind w:left="240" w:right="290" w:firstLine="720"/>
        <w:jc w:val="both"/>
        <w:rPr>
          <w:b/>
          <w:b/>
          <w:bCs/>
          <w:i/>
          <w:i/>
          <w:iCs/>
          <w:color w:val="000000"/>
          <w:sz w:val="28"/>
          <w:szCs w:val="28"/>
        </w:rPr>
      </w:pPr>
      <w:r>
        <w:rPr>
          <w:b/>
          <w:bCs/>
          <w:i/>
          <w:iCs/>
          <w:color w:val="000000"/>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LA TECNICA PARA ANIQUILAR EL YO</w:t>
      </w:r>
    </w:p>
    <w:p>
      <w:pPr>
        <w:pStyle w:val="Normal"/>
        <w:ind w:left="240" w:right="290" w:firstLine="720"/>
        <w:jc w:val="both"/>
        <w:rPr>
          <w:rFonts w:ascii="Modern No. 20;Heavy Heap" w:hAnsi="Modern No. 20;Heavy Heap" w:cs="Modern No. 20;Heavy Heap"/>
          <w:b/>
          <w:b/>
          <w:bCs/>
          <w:i/>
          <w:i/>
          <w:sz w:val="28"/>
          <w:szCs w:val="28"/>
          <w:lang w:val="en-US" w:eastAsia="en-US"/>
        </w:rPr>
      </w:pPr>
      <w:r>
        <w:rPr>
          <w:rFonts w:cs="Modern No. 20;Heavy Heap" w:ascii="Modern No. 20;Heavy Heap" w:hAnsi="Modern No. 20;Heavy Heap"/>
          <w:b/>
          <w:bCs/>
          <w:i/>
          <w:sz w:val="28"/>
          <w:szCs w:val="28"/>
          <w:lang w:val="en-US" w:eastAsia="en-US"/>
        </w:rPr>
      </w:r>
    </w:p>
    <w:p>
      <w:pPr>
        <w:pStyle w:val="Normal"/>
        <w:ind w:left="240" w:right="290" w:firstLine="720"/>
        <w:jc w:val="both"/>
        <w:rPr>
          <w:i/>
          <w:i/>
          <w:sz w:val="28"/>
          <w:szCs w:val="28"/>
        </w:rPr>
      </w:pPr>
      <w:r>
        <w:rPr>
          <w:i/>
          <w:sz w:val="28"/>
          <w:szCs w:val="28"/>
        </w:rPr>
      </w:r>
    </w:p>
    <w:p>
      <w:pPr>
        <w:pStyle w:val="Normal"/>
        <w:shd w:fill="FFCC99" w:val="clear"/>
        <w:autoSpaceDE w:val="false"/>
        <w:ind w:left="1080" w:right="890" w:hanging="0"/>
        <w:jc w:val="center"/>
        <w:rPr>
          <w:b/>
          <w:b/>
          <w:color w:val="003300"/>
          <w:sz w:val="36"/>
          <w:szCs w:val="36"/>
        </w:rPr>
      </w:pPr>
      <w:r>
        <w:rPr>
          <w:b/>
          <w:color w:val="003300"/>
          <w:sz w:val="36"/>
          <w:szCs w:val="36"/>
        </w:rPr>
        <w:t>EL YO PSICOLOGICO</w:t>
      </w:r>
    </w:p>
    <w:p>
      <w:pPr>
        <w:pStyle w:val="Sangra2detindependiente"/>
        <w:rPr>
          <w:rFonts w:ascii="Times New Roman" w:hAnsi="Times New Roman" w:cs="Times New Roman"/>
          <w:b/>
          <w:b/>
          <w:color w:val="003300"/>
          <w:sz w:val="24"/>
          <w:szCs w:val="36"/>
        </w:rPr>
      </w:pPr>
      <w:r>
        <w:rPr>
          <w:rFonts w:cs="Times New Roman" w:ascii="Times New Roman" w:hAnsi="Times New Roman"/>
          <w:b/>
          <w:color w:val="003300"/>
          <w:sz w:val="24"/>
          <w:szCs w:val="36"/>
        </w:rPr>
      </w:r>
    </w:p>
    <w:p>
      <w:pPr>
        <w:pStyle w:val="Sangra2detindependiente"/>
        <w:ind w:left="240" w:right="410" w:firstLine="708"/>
        <w:rPr/>
      </w:pPr>
      <w:r>
        <w:rPr>
          <w:rFonts w:cs="Times New Roman" w:ascii="Times New Roman" w:hAnsi="Times New Roman"/>
          <w:i/>
          <w:sz w:val="28"/>
          <w:szCs w:val="28"/>
        </w:rPr>
        <w:t xml:space="preserve">El yo psicológico, dijéramos  el Goliat de la cábala hebraica con sus miles de filisteos: </w:t>
      </w:r>
      <w:r>
        <w:rPr>
          <w:rFonts w:cs="Times New Roman" w:ascii="Times New Roman" w:hAnsi="Times New Roman"/>
          <w:b/>
          <w:i/>
          <w:sz w:val="28"/>
          <w:szCs w:val="28"/>
        </w:rPr>
        <w:t>yoes pendencieros, asesinos,  borrachos, lujuriosos, gritones, etc., disputan una terrible batalla en nuestro interior, contra el SER.</w:t>
      </w:r>
    </w:p>
    <w:p>
      <w:pPr>
        <w:pStyle w:val="Normal"/>
        <w:ind w:left="240" w:right="410" w:firstLine="708"/>
        <w:jc w:val="both"/>
        <w:rPr>
          <w:rFonts w:ascii="Times New Roman" w:hAnsi="Times New Roman" w:cs="Times New Roman"/>
          <w:b/>
          <w:b/>
          <w:i/>
          <w:i/>
          <w:sz w:val="28"/>
          <w:szCs w:val="28"/>
        </w:rPr>
      </w:pPr>
      <w:r>
        <w:rPr>
          <w:rFonts w:cs="Times New Roman"/>
          <w:b/>
          <w:i/>
          <w:sz w:val="28"/>
          <w:szCs w:val="28"/>
        </w:rPr>
      </w:r>
    </w:p>
    <w:p>
      <w:pPr>
        <w:pStyle w:val="Normal"/>
        <w:ind w:left="240" w:right="410" w:firstLine="708"/>
        <w:jc w:val="both"/>
        <w:rPr/>
      </w:pPr>
      <w:r>
        <w:rPr>
          <w:i/>
          <w:sz w:val="28"/>
          <w:szCs w:val="28"/>
        </w:rPr>
        <w:t xml:space="preserve">El Yo psicológico, es el enemigo secreto que todos llevamos dentro, y tiene su centro de gravedad demoníaca, en la anatomía oculta del hueso coccígeo. SAMAEL AUN WEOR nos dice que en el coxis, tenemos un átomo súper maligno que dirige todas las actividades del Satán interior. </w:t>
      </w:r>
      <w:r>
        <w:rPr>
          <w:b/>
          <w:i/>
          <w:sz w:val="28"/>
          <w:szCs w:val="28"/>
        </w:rPr>
        <w:t>El átomo maligno, es también, la medusa infernal, con todas sus miles de serpientes psicológicas que como cabellos siniestros hacen parte de su horrenda cabeza. Obviamente la medusa es la personificación de nuestro Yo psicológico y de todos nuestros Yoes.</w:t>
      </w:r>
    </w:p>
    <w:p>
      <w:pPr>
        <w:pStyle w:val="Normal"/>
        <w:ind w:left="240" w:right="410" w:firstLine="708"/>
        <w:jc w:val="both"/>
        <w:rPr>
          <w:b/>
          <w:b/>
          <w:i/>
          <w:i/>
          <w:sz w:val="28"/>
          <w:szCs w:val="28"/>
        </w:rPr>
      </w:pPr>
      <w:r>
        <w:rPr>
          <w:b/>
          <w:i/>
          <w:sz w:val="28"/>
          <w:szCs w:val="28"/>
        </w:rPr>
      </w:r>
    </w:p>
    <w:p>
      <w:pPr>
        <w:pStyle w:val="Normal"/>
        <w:ind w:left="240" w:right="410" w:firstLine="708"/>
        <w:jc w:val="both"/>
        <w:rPr>
          <w:i/>
          <w:i/>
          <w:sz w:val="28"/>
          <w:szCs w:val="28"/>
        </w:rPr>
      </w:pPr>
      <w:r>
        <w:rPr>
          <w:i/>
          <w:sz w:val="28"/>
          <w:szCs w:val="28"/>
        </w:rPr>
        <w:t>La cabeza de legión, incuestionablemente, es uno, Mara, es tres, es siete y es muchos, es decir, el ego pluralizado.</w:t>
      </w:r>
    </w:p>
    <w:p>
      <w:pPr>
        <w:pStyle w:val="Normal"/>
        <w:ind w:left="240" w:right="410" w:firstLine="708"/>
        <w:jc w:val="both"/>
        <w:rPr>
          <w:i/>
          <w:i/>
          <w:sz w:val="28"/>
          <w:szCs w:val="28"/>
        </w:rPr>
      </w:pPr>
      <w:r>
        <w:rPr>
          <w:i/>
          <w:sz w:val="28"/>
          <w:szCs w:val="28"/>
        </w:rPr>
      </w:r>
    </w:p>
    <w:p>
      <w:pPr>
        <w:pStyle w:val="Normal"/>
        <w:ind w:left="240" w:right="410" w:firstLine="708"/>
        <w:jc w:val="both"/>
        <w:rPr>
          <w:b/>
          <w:b/>
          <w:i/>
          <w:i/>
          <w:sz w:val="28"/>
          <w:szCs w:val="28"/>
        </w:rPr>
      </w:pPr>
      <w:r>
        <w:rPr>
          <w:b/>
          <w:i/>
          <w:sz w:val="28"/>
          <w:szCs w:val="28"/>
        </w:rPr>
        <w:t>El yo psicológico, como causa, se procesa, existe, agita y alimenta a cada uno de los 49 niveles de la mente.</w:t>
      </w:r>
    </w:p>
    <w:p>
      <w:pPr>
        <w:pStyle w:val="Normal"/>
        <w:ind w:left="240" w:right="410" w:firstLine="708"/>
        <w:jc w:val="both"/>
        <w:rPr>
          <w:b/>
          <w:b/>
          <w:i/>
          <w:i/>
          <w:sz w:val="28"/>
          <w:szCs w:val="28"/>
        </w:rPr>
      </w:pPr>
      <w:r>
        <w:rPr>
          <w:b/>
          <w:i/>
          <w:sz w:val="28"/>
          <w:szCs w:val="28"/>
        </w:rPr>
      </w:r>
    </w:p>
    <w:p>
      <w:pPr>
        <w:pStyle w:val="Normal"/>
        <w:ind w:left="240" w:right="410" w:firstLine="708"/>
        <w:jc w:val="both"/>
        <w:rPr>
          <w:i/>
          <w:i/>
          <w:sz w:val="28"/>
          <w:szCs w:val="28"/>
        </w:rPr>
      </w:pPr>
      <w:r>
        <w:rPr>
          <w:i/>
          <w:sz w:val="28"/>
          <w:szCs w:val="28"/>
        </w:rPr>
        <w:t>La luz y las tinieblas interiores, se disputan el poder en el caos ígneo espermático de la existencia, en el sexo se realiza la gran batalla entre ángeles y demonios.</w:t>
      </w:r>
    </w:p>
    <w:p>
      <w:pPr>
        <w:pStyle w:val="TextBody"/>
        <w:ind w:left="240" w:right="410" w:firstLine="708"/>
        <w:rPr>
          <w:rFonts w:ascii="Times New Roman" w:hAnsi="Times New Roman" w:cs="Times New Roman"/>
          <w:i/>
          <w:i/>
          <w:sz w:val="28"/>
          <w:szCs w:val="28"/>
        </w:rPr>
      </w:pPr>
      <w:r>
        <w:rPr>
          <w:rFonts w:cs="Times New Roman" w:ascii="Times New Roman" w:hAnsi="Times New Roman"/>
          <w:i/>
          <w:sz w:val="28"/>
          <w:szCs w:val="28"/>
        </w:rPr>
      </w:r>
    </w:p>
    <w:p>
      <w:pPr>
        <w:pStyle w:val="TextBody"/>
        <w:ind w:left="240" w:right="410" w:firstLine="708"/>
        <w:rPr>
          <w:rFonts w:ascii="Times New Roman" w:hAnsi="Times New Roman" w:cs="Times New Roman"/>
          <w:i/>
          <w:i/>
          <w:sz w:val="28"/>
          <w:szCs w:val="28"/>
        </w:rPr>
      </w:pPr>
      <w:r>
        <w:rPr>
          <w:rFonts w:cs="Times New Roman" w:ascii="Times New Roman" w:hAnsi="Times New Roman"/>
          <w:i/>
          <w:sz w:val="28"/>
          <w:szCs w:val="28"/>
        </w:rPr>
        <w:t>Afortunadamente, hermanos gnósticos, gracias a la gran ley cósmica, a los hermanos del círculo conciente de la humanidad solar, tenemos al “Guerrero de los Dioses” con nosotros el V.M. SAMAEL AUN WEOR enseñándonos la doctrina gnóstica, a través de sus obras de sabiduría donde nos entrega la clave sacra de todos los imperios.</w:t>
      </w:r>
    </w:p>
    <w:p>
      <w:pPr>
        <w:pStyle w:val="Normal"/>
        <w:ind w:firstLine="708"/>
        <w:jc w:val="both"/>
        <w:rPr>
          <w:rFonts w:ascii="Times New Roman" w:hAnsi="Times New Roman" w:cs="Times New Roman"/>
          <w:i/>
          <w:i/>
          <w:sz w:val="28"/>
          <w:szCs w:val="28"/>
        </w:rPr>
      </w:pPr>
      <w:r>
        <w:rPr>
          <w:rFonts w:cs="Times New Roman"/>
          <w:i/>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shd w:fill="FFCC99" w:val="clear"/>
        <w:autoSpaceDE w:val="false"/>
        <w:ind w:left="1080" w:right="890" w:hanging="0"/>
        <w:jc w:val="center"/>
        <w:rPr>
          <w:b/>
          <w:b/>
          <w:color w:val="003300"/>
          <w:sz w:val="36"/>
          <w:szCs w:val="36"/>
        </w:rPr>
      </w:pPr>
      <w:r>
        <w:rPr>
          <w:b/>
          <w:color w:val="003300"/>
          <w:sz w:val="36"/>
          <w:szCs w:val="36"/>
        </w:rPr>
        <w:t>SUGERENCIAS</w:t>
      </w:r>
    </w:p>
    <w:p>
      <w:pPr>
        <w:pStyle w:val="Normal"/>
        <w:jc w:val="both"/>
        <w:rPr>
          <w:b/>
          <w:b/>
          <w:color w:val="003300"/>
          <w:sz w:val="36"/>
          <w:szCs w:val="36"/>
        </w:rPr>
      </w:pPr>
      <w:r>
        <w:rPr>
          <w:b/>
          <w:color w:val="003300"/>
          <w:sz w:val="36"/>
          <w:szCs w:val="36"/>
        </w:rPr>
      </w:r>
    </w:p>
    <w:p>
      <w:pPr>
        <w:pStyle w:val="Normal"/>
        <w:jc w:val="both"/>
        <w:rPr/>
      </w:pPr>
      <w:r>
        <w:rPr/>
      </w:r>
    </w:p>
    <w:p>
      <w:pPr>
        <w:pStyle w:val="Normal"/>
        <w:numPr>
          <w:ilvl w:val="0"/>
          <w:numId w:val="5"/>
        </w:numPr>
        <w:tabs>
          <w:tab w:val="clear" w:pos="708"/>
          <w:tab w:val="left" w:pos="720" w:leader="none"/>
        </w:tabs>
        <w:ind w:left="720" w:right="410" w:hanging="360"/>
        <w:jc w:val="both"/>
        <w:rPr>
          <w:i/>
          <w:i/>
          <w:sz w:val="28"/>
          <w:szCs w:val="28"/>
        </w:rPr>
      </w:pPr>
      <w:r>
        <w:rPr>
          <w:i/>
          <w:sz w:val="28"/>
          <w:szCs w:val="28"/>
        </w:rPr>
        <w:t>Sugerimos escalar, subir, a través de la imaginación creadora y de la voluntad conciente de nuestro Ser, escalón por escalón la escalera de la meditación.</w:t>
      </w:r>
    </w:p>
    <w:p>
      <w:pPr>
        <w:pStyle w:val="Normal"/>
        <w:tabs>
          <w:tab w:val="clear" w:pos="708"/>
          <w:tab w:val="left" w:pos="720" w:leader="none"/>
        </w:tabs>
        <w:ind w:left="720" w:right="410" w:hanging="0"/>
        <w:jc w:val="both"/>
        <w:rPr>
          <w:i/>
          <w:i/>
          <w:sz w:val="28"/>
          <w:szCs w:val="28"/>
        </w:rPr>
      </w:pPr>
      <w:r>
        <w:rPr>
          <w:i/>
          <w:sz w:val="28"/>
          <w:szCs w:val="28"/>
        </w:rPr>
      </w:r>
    </w:p>
    <w:p>
      <w:pPr>
        <w:pStyle w:val="Normal"/>
        <w:numPr>
          <w:ilvl w:val="0"/>
          <w:numId w:val="5"/>
        </w:numPr>
        <w:tabs>
          <w:tab w:val="clear" w:pos="708"/>
          <w:tab w:val="left" w:pos="720" w:leader="none"/>
        </w:tabs>
        <w:ind w:left="720" w:right="410" w:hanging="360"/>
        <w:jc w:val="both"/>
        <w:rPr>
          <w:i/>
          <w:i/>
          <w:sz w:val="28"/>
          <w:szCs w:val="28"/>
        </w:rPr>
      </w:pPr>
      <w:r>
        <w:rPr>
          <w:i/>
          <w:sz w:val="28"/>
          <w:szCs w:val="28"/>
        </w:rPr>
        <w:t>Sugerimos que no se intente pasar hasta el siguiente escalón, sino hasta que se haya dominado el anterior.</w:t>
      </w:r>
    </w:p>
    <w:p>
      <w:pPr>
        <w:pStyle w:val="Normal"/>
        <w:tabs>
          <w:tab w:val="clear" w:pos="708"/>
          <w:tab w:val="left" w:pos="720" w:leader="none"/>
        </w:tabs>
        <w:ind w:left="720" w:right="410" w:hanging="0"/>
        <w:jc w:val="both"/>
        <w:rPr>
          <w:i/>
          <w:i/>
          <w:sz w:val="28"/>
          <w:szCs w:val="28"/>
        </w:rPr>
      </w:pPr>
      <w:r>
        <w:rPr>
          <w:i/>
          <w:sz w:val="28"/>
          <w:szCs w:val="28"/>
        </w:rPr>
      </w:r>
    </w:p>
    <w:p>
      <w:pPr>
        <w:pStyle w:val="Normal"/>
        <w:numPr>
          <w:ilvl w:val="0"/>
          <w:numId w:val="5"/>
        </w:numPr>
        <w:tabs>
          <w:tab w:val="clear" w:pos="708"/>
          <w:tab w:val="left" w:pos="720" w:leader="none"/>
        </w:tabs>
        <w:ind w:left="720" w:right="410" w:hanging="360"/>
        <w:jc w:val="both"/>
        <w:rPr>
          <w:i/>
          <w:i/>
          <w:sz w:val="28"/>
          <w:szCs w:val="28"/>
        </w:rPr>
      </w:pPr>
      <w:r>
        <w:rPr>
          <w:i/>
          <w:sz w:val="28"/>
          <w:szCs w:val="28"/>
        </w:rPr>
        <w:t>Sugerimos antes de iniciar la práctica tomar conciencia pura, unitotal, del siguiente mecanismo psicológico.</w:t>
      </w:r>
    </w:p>
    <w:p>
      <w:pPr>
        <w:pStyle w:val="Normal"/>
        <w:tabs>
          <w:tab w:val="clear" w:pos="708"/>
          <w:tab w:val="left" w:pos="720" w:leader="none"/>
        </w:tabs>
        <w:ind w:left="720" w:right="410" w:hanging="0"/>
        <w:jc w:val="both"/>
        <w:rPr>
          <w:i/>
          <w:i/>
          <w:sz w:val="28"/>
          <w:szCs w:val="28"/>
        </w:rPr>
      </w:pPr>
      <w:r>
        <w:rPr>
          <w:i/>
          <w:sz w:val="28"/>
          <w:szCs w:val="28"/>
        </w:rPr>
      </w:r>
    </w:p>
    <w:p>
      <w:pPr>
        <w:pStyle w:val="Normal"/>
        <w:numPr>
          <w:ilvl w:val="0"/>
          <w:numId w:val="3"/>
        </w:numPr>
        <w:tabs>
          <w:tab w:val="clear" w:pos="708"/>
          <w:tab w:val="left" w:pos="720" w:leader="none"/>
          <w:tab w:val="left" w:pos="1776" w:leader="none"/>
        </w:tabs>
        <w:ind w:left="720" w:right="410" w:hanging="360"/>
        <w:jc w:val="both"/>
        <w:rPr>
          <w:b/>
          <w:b/>
          <w:i/>
          <w:i/>
          <w:sz w:val="28"/>
          <w:szCs w:val="28"/>
        </w:rPr>
      </w:pPr>
      <w:r>
        <w:rPr>
          <w:b/>
          <w:i/>
          <w:sz w:val="28"/>
          <w:szCs w:val="28"/>
        </w:rPr>
        <w:t>Auto-observación - (Psicología revolucionaria).</w:t>
      </w:r>
    </w:p>
    <w:p>
      <w:pPr>
        <w:pStyle w:val="Normal"/>
        <w:numPr>
          <w:ilvl w:val="0"/>
          <w:numId w:val="3"/>
        </w:numPr>
        <w:tabs>
          <w:tab w:val="clear" w:pos="708"/>
          <w:tab w:val="left" w:pos="720" w:leader="none"/>
          <w:tab w:val="left" w:pos="1776" w:leader="none"/>
        </w:tabs>
        <w:ind w:left="720" w:right="410" w:hanging="360"/>
        <w:jc w:val="both"/>
        <w:rPr>
          <w:b/>
          <w:b/>
          <w:i/>
          <w:i/>
          <w:sz w:val="28"/>
          <w:szCs w:val="28"/>
        </w:rPr>
      </w:pPr>
      <w:r>
        <w:rPr>
          <w:b/>
          <w:i/>
          <w:sz w:val="28"/>
          <w:szCs w:val="28"/>
        </w:rPr>
        <w:t>Auto-análisis - (Revolución de la dialéctica).</w:t>
      </w:r>
    </w:p>
    <w:p>
      <w:pPr>
        <w:pStyle w:val="Normal"/>
        <w:numPr>
          <w:ilvl w:val="0"/>
          <w:numId w:val="3"/>
        </w:numPr>
        <w:tabs>
          <w:tab w:val="clear" w:pos="708"/>
          <w:tab w:val="left" w:pos="720" w:leader="none"/>
          <w:tab w:val="left" w:pos="1776" w:leader="none"/>
        </w:tabs>
        <w:ind w:left="720" w:right="410" w:hanging="360"/>
        <w:jc w:val="both"/>
        <w:rPr>
          <w:b/>
          <w:b/>
          <w:i/>
          <w:i/>
          <w:sz w:val="28"/>
          <w:szCs w:val="28"/>
        </w:rPr>
      </w:pPr>
      <w:r>
        <w:rPr>
          <w:b/>
          <w:i/>
          <w:sz w:val="28"/>
          <w:szCs w:val="28"/>
        </w:rPr>
        <w:t>Auto-exploración - (Psicología revolucionaria y La gran rebelión).</w:t>
      </w:r>
    </w:p>
    <w:p>
      <w:pPr>
        <w:pStyle w:val="Normal"/>
        <w:numPr>
          <w:ilvl w:val="0"/>
          <w:numId w:val="3"/>
        </w:numPr>
        <w:tabs>
          <w:tab w:val="clear" w:pos="708"/>
          <w:tab w:val="left" w:pos="720" w:leader="none"/>
          <w:tab w:val="left" w:pos="1776" w:leader="none"/>
        </w:tabs>
        <w:ind w:left="720" w:right="410" w:hanging="360"/>
        <w:jc w:val="both"/>
        <w:rPr>
          <w:b/>
          <w:b/>
          <w:i/>
          <w:i/>
          <w:sz w:val="28"/>
          <w:szCs w:val="28"/>
        </w:rPr>
      </w:pPr>
      <w:r>
        <w:rPr>
          <w:b/>
          <w:i/>
          <w:sz w:val="28"/>
          <w:szCs w:val="28"/>
        </w:rPr>
        <w:t>Auto-reflexión - (Psicología revolucionaria y La gran rebelión).</w:t>
      </w:r>
    </w:p>
    <w:p>
      <w:pPr>
        <w:pStyle w:val="Normal"/>
        <w:numPr>
          <w:ilvl w:val="0"/>
          <w:numId w:val="3"/>
        </w:numPr>
        <w:tabs>
          <w:tab w:val="clear" w:pos="708"/>
          <w:tab w:val="left" w:pos="720" w:leader="none"/>
          <w:tab w:val="left" w:pos="1776" w:leader="none"/>
        </w:tabs>
        <w:ind w:left="720" w:right="410" w:hanging="360"/>
        <w:jc w:val="both"/>
        <w:rPr>
          <w:b/>
          <w:b/>
          <w:i/>
          <w:i/>
          <w:sz w:val="28"/>
          <w:szCs w:val="28"/>
        </w:rPr>
      </w:pPr>
      <w:r>
        <w:rPr>
          <w:b/>
          <w:i/>
          <w:sz w:val="28"/>
          <w:szCs w:val="28"/>
        </w:rPr>
        <w:t>Auto-descubrimiento – (Psicología revolucionaria y La gran rebelión).</w:t>
      </w:r>
    </w:p>
    <w:p>
      <w:pPr>
        <w:pStyle w:val="Normal"/>
        <w:numPr>
          <w:ilvl w:val="0"/>
          <w:numId w:val="3"/>
        </w:numPr>
        <w:tabs>
          <w:tab w:val="clear" w:pos="708"/>
          <w:tab w:val="left" w:pos="720" w:leader="none"/>
          <w:tab w:val="left" w:pos="1776" w:leader="none"/>
        </w:tabs>
        <w:ind w:left="720" w:right="410" w:hanging="360"/>
        <w:jc w:val="both"/>
        <w:rPr>
          <w:b/>
          <w:b/>
          <w:i/>
          <w:i/>
          <w:sz w:val="28"/>
          <w:szCs w:val="28"/>
        </w:rPr>
      </w:pPr>
      <w:r>
        <w:rPr>
          <w:b/>
          <w:i/>
          <w:sz w:val="28"/>
          <w:szCs w:val="28"/>
        </w:rPr>
        <w:t>Auto-comprensión – (Revolución de la dialéctica y Pistis Sophia cap. 46).</w:t>
      </w:r>
    </w:p>
    <w:p>
      <w:pPr>
        <w:pStyle w:val="Normal"/>
        <w:numPr>
          <w:ilvl w:val="0"/>
          <w:numId w:val="3"/>
        </w:numPr>
        <w:tabs>
          <w:tab w:val="clear" w:pos="708"/>
          <w:tab w:val="left" w:pos="720" w:leader="none"/>
          <w:tab w:val="left" w:pos="1776" w:leader="none"/>
        </w:tabs>
        <w:ind w:left="720" w:right="410" w:hanging="360"/>
        <w:jc w:val="both"/>
        <w:rPr>
          <w:b/>
          <w:b/>
          <w:i/>
          <w:i/>
          <w:sz w:val="28"/>
          <w:szCs w:val="28"/>
        </w:rPr>
      </w:pPr>
      <w:r>
        <w:rPr>
          <w:b/>
          <w:i/>
          <w:sz w:val="28"/>
          <w:szCs w:val="28"/>
        </w:rPr>
        <w:t>Auto-aniquilamiento – (Psicología revolucionaria y La gran rebelión).</w:t>
      </w:r>
    </w:p>
    <w:p>
      <w:pPr>
        <w:pStyle w:val="Normal"/>
        <w:tabs>
          <w:tab w:val="clear" w:pos="708"/>
          <w:tab w:val="left" w:pos="720" w:leader="none"/>
        </w:tabs>
        <w:ind w:left="720" w:right="410" w:firstLine="360"/>
        <w:jc w:val="both"/>
        <w:rPr>
          <w:b/>
          <w:b/>
          <w:i/>
          <w:i/>
          <w:sz w:val="28"/>
          <w:szCs w:val="28"/>
        </w:rPr>
      </w:pPr>
      <w:r>
        <w:rPr>
          <w:b/>
          <w:i/>
          <w:sz w:val="28"/>
          <w:szCs w:val="28"/>
        </w:rPr>
      </w:r>
    </w:p>
    <w:p>
      <w:pPr>
        <w:pStyle w:val="Normal"/>
        <w:tabs>
          <w:tab w:val="clear" w:pos="708"/>
          <w:tab w:val="left" w:pos="720" w:leader="none"/>
        </w:tabs>
        <w:ind w:left="720" w:right="410" w:firstLine="360"/>
        <w:jc w:val="both"/>
        <w:rPr>
          <w:i/>
          <w:i/>
          <w:sz w:val="28"/>
          <w:szCs w:val="28"/>
        </w:rPr>
      </w:pPr>
      <w:r>
        <w:rPr>
          <w:i/>
          <w:sz w:val="28"/>
          <w:szCs w:val="28"/>
        </w:rPr>
        <w:t>Estudiar reflexivamente a través de la meditación los capítulos de la obra de nuestro maestro V.M. Samael Aun Weor citados al final de este trabajo.</w:t>
      </w:r>
    </w:p>
    <w:p>
      <w:pPr>
        <w:pStyle w:val="Normal"/>
        <w:jc w:val="both"/>
        <w:rPr>
          <w:i/>
          <w:i/>
          <w:sz w:val="28"/>
          <w:szCs w:val="28"/>
        </w:rPr>
      </w:pPr>
      <w:r>
        <w:rPr>
          <w:i/>
          <w:sz w:val="28"/>
          <w:szCs w:val="28"/>
        </w:rPr>
      </w:r>
    </w:p>
    <w:p>
      <w:pPr>
        <w:pStyle w:val="Normal"/>
        <w:jc w:val="both"/>
        <w:rPr/>
      </w:pPr>
      <w:r>
        <w:rPr/>
      </w:r>
    </w:p>
    <w:p>
      <w:pPr>
        <w:pStyle w:val="Normal"/>
        <w:shd w:fill="FFCC99" w:val="clear"/>
        <w:autoSpaceDE w:val="false"/>
        <w:ind w:left="1080" w:right="890" w:hanging="0"/>
        <w:jc w:val="center"/>
        <w:rPr>
          <w:b/>
          <w:b/>
          <w:color w:val="003300"/>
          <w:sz w:val="36"/>
          <w:szCs w:val="36"/>
        </w:rPr>
      </w:pPr>
      <w:r>
        <w:rPr>
          <w:b/>
          <w:color w:val="003300"/>
          <w:sz w:val="36"/>
          <w:szCs w:val="36"/>
        </w:rPr>
        <w:t>EL AUTODESCUBRIMIENTO</w:t>
      </w:r>
    </w:p>
    <w:p>
      <w:pPr>
        <w:pStyle w:val="Normal"/>
        <w:jc w:val="center"/>
        <w:rPr>
          <w:b/>
          <w:b/>
          <w:i/>
          <w:i/>
          <w:color w:val="003300"/>
          <w:sz w:val="32"/>
          <w:szCs w:val="36"/>
        </w:rPr>
      </w:pPr>
      <w:r>
        <w:rPr>
          <w:b/>
          <w:i/>
          <w:color w:val="003300"/>
          <w:sz w:val="32"/>
          <w:szCs w:val="36"/>
        </w:rPr>
      </w:r>
    </w:p>
    <w:p>
      <w:pPr>
        <w:pStyle w:val="Normal"/>
        <w:ind w:left="240" w:right="410" w:firstLine="708"/>
        <w:jc w:val="both"/>
        <w:rPr/>
      </w:pPr>
      <w:r>
        <w:rPr>
          <w:i/>
          <w:sz w:val="28"/>
          <w:szCs w:val="28"/>
        </w:rPr>
        <w:t xml:space="preserve">Hermanos gnósticos, no basta, no es suficiente, capturar un defecto definido, discernir sobre el, observarlo en sus diferentes manifestaciones y luego pedir la muerte del defecto a la divina Madre </w:t>
      </w:r>
      <w:r>
        <w:rPr>
          <w:b/>
          <w:i/>
          <w:sz w:val="28"/>
          <w:szCs w:val="28"/>
        </w:rPr>
        <w:t>SI PREVIAMENTE NO HEMOS COMPRENDIDO EL YO CAUSA y su causa intrínseca de su compleja manifestación.</w:t>
      </w:r>
      <w:r>
        <w:rPr>
          <w:i/>
          <w:sz w:val="28"/>
          <w:szCs w:val="28"/>
        </w:rPr>
        <w:t xml:space="preserve"> </w:t>
      </w:r>
    </w:p>
    <w:p>
      <w:pPr>
        <w:pStyle w:val="Normal"/>
        <w:ind w:left="240" w:right="410" w:hanging="0"/>
        <w:jc w:val="both"/>
        <w:rPr>
          <w:i/>
          <w:i/>
          <w:sz w:val="28"/>
          <w:szCs w:val="28"/>
        </w:rPr>
      </w:pPr>
      <w:r>
        <w:rPr>
          <w:i/>
          <w:sz w:val="28"/>
          <w:szCs w:val="28"/>
        </w:rPr>
      </w:r>
    </w:p>
    <w:p>
      <w:pPr>
        <w:pStyle w:val="Normal"/>
        <w:ind w:left="240" w:right="410" w:firstLine="708"/>
        <w:jc w:val="both"/>
        <w:rPr>
          <w:i/>
          <w:i/>
          <w:sz w:val="28"/>
          <w:szCs w:val="28"/>
        </w:rPr>
      </w:pPr>
      <w:r>
        <w:rPr>
          <w:i/>
          <w:sz w:val="28"/>
          <w:szCs w:val="28"/>
        </w:rPr>
        <w:t>Conocer un robot humano en su totalidad no es suficiente; es necesario conocer y comprender la inteligencia que lo creo, y la causa profunda, el que motivo a esta inteligencia negativa a la creación.</w:t>
      </w:r>
    </w:p>
    <w:p>
      <w:pPr>
        <w:pStyle w:val="Sangra3detindependiente"/>
        <w:ind w:left="240" w:right="410" w:firstLine="708"/>
        <w:rPr>
          <w:rFonts w:ascii="Times New Roman" w:hAnsi="Times New Roman" w:cs="Times New Roman"/>
          <w:i/>
          <w:i/>
          <w:sz w:val="28"/>
          <w:szCs w:val="28"/>
        </w:rPr>
      </w:pPr>
      <w:r>
        <w:rPr>
          <w:rFonts w:cs="Times New Roman" w:ascii="Times New Roman" w:hAnsi="Times New Roman"/>
          <w:i/>
          <w:sz w:val="28"/>
          <w:szCs w:val="28"/>
        </w:rPr>
      </w:r>
    </w:p>
    <w:p>
      <w:pPr>
        <w:pStyle w:val="Sangra3detindependiente"/>
        <w:ind w:left="240" w:right="410" w:firstLine="708"/>
        <w:rPr>
          <w:rFonts w:ascii="Times New Roman" w:hAnsi="Times New Roman" w:cs="Times New Roman"/>
          <w:i/>
          <w:i/>
          <w:sz w:val="28"/>
          <w:szCs w:val="28"/>
        </w:rPr>
      </w:pPr>
      <w:r>
        <w:rPr>
          <w:rFonts w:cs="Times New Roman" w:ascii="Times New Roman" w:hAnsi="Times New Roman"/>
          <w:i/>
          <w:sz w:val="28"/>
          <w:szCs w:val="28"/>
        </w:rPr>
        <w:t>El V. M Samael Aun Weor, comenta: “Solo mediante los dos aspectos definidos que citaremos, podremos darnos la dicha de lograr la desintegración de todos esos elementos causales, que en una y otra forma, pueden conducirnos a la eliminación definitiva de los elementos indeseables y la causa que personifican esos errores”.</w:t>
      </w:r>
    </w:p>
    <w:p>
      <w:pPr>
        <w:pStyle w:val="Normal"/>
        <w:ind w:firstLine="360"/>
        <w:jc w:val="both"/>
        <w:rPr>
          <w:rFonts w:ascii="Times New Roman" w:hAnsi="Times New Roman" w:cs="Times New Roman"/>
          <w:b/>
          <w:b/>
          <w:i/>
          <w:i/>
          <w:sz w:val="28"/>
          <w:szCs w:val="28"/>
        </w:rPr>
      </w:pPr>
      <w:r>
        <w:rPr>
          <w:rFonts w:cs="Times New Roman"/>
          <w:b/>
          <w:i/>
          <w:sz w:val="28"/>
          <w:szCs w:val="28"/>
        </w:rPr>
      </w:r>
    </w:p>
    <w:p>
      <w:pPr>
        <w:pStyle w:val="Sangra3detindependiente"/>
        <w:ind w:left="240" w:right="290" w:firstLine="708"/>
        <w:jc w:val="left"/>
        <w:rPr>
          <w:rFonts w:ascii="Times New Roman" w:hAnsi="Times New Roman" w:cs="Times New Roman"/>
          <w:i/>
          <w:i/>
          <w:sz w:val="28"/>
          <w:szCs w:val="28"/>
        </w:rPr>
      </w:pPr>
      <w:r>
        <w:rPr>
          <w:rFonts w:cs="Times New Roman" w:ascii="Times New Roman" w:hAnsi="Times New Roman"/>
          <w:i/>
          <w:sz w:val="28"/>
          <w:szCs w:val="28"/>
        </w:rPr>
        <w:t>LOS DOS ASPECTOS SON:</w:t>
      </w:r>
    </w:p>
    <w:p>
      <w:pPr>
        <w:pStyle w:val="Sangra3detindependiente"/>
        <w:ind w:left="240" w:right="290" w:firstLine="708"/>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6"/>
        </w:numPr>
        <w:ind w:left="240" w:right="290" w:firstLine="708"/>
        <w:jc w:val="both"/>
        <w:rPr>
          <w:b/>
          <w:b/>
          <w:i/>
          <w:i/>
          <w:sz w:val="28"/>
          <w:szCs w:val="28"/>
        </w:rPr>
      </w:pPr>
      <w:r>
        <w:rPr>
          <w:b/>
          <w:i/>
          <w:sz w:val="28"/>
          <w:szCs w:val="28"/>
        </w:rPr>
        <w:t xml:space="preserve">EL ARREPENTIMIENTO MÁS PROFUNDO </w:t>
      </w:r>
    </w:p>
    <w:p>
      <w:pPr>
        <w:pStyle w:val="Normal"/>
        <w:numPr>
          <w:ilvl w:val="0"/>
          <w:numId w:val="6"/>
        </w:numPr>
        <w:tabs>
          <w:tab w:val="clear" w:pos="708"/>
        </w:tabs>
        <w:ind w:left="1440" w:right="290" w:hanging="492"/>
        <w:jc w:val="both"/>
        <w:rPr>
          <w:b/>
          <w:b/>
          <w:i/>
          <w:i/>
          <w:sz w:val="28"/>
          <w:szCs w:val="28"/>
        </w:rPr>
      </w:pPr>
      <w:r>
        <w:rPr>
          <w:b/>
          <w:i/>
          <w:sz w:val="28"/>
          <w:szCs w:val="28"/>
        </w:rPr>
        <w:t>LOS RESPECTIVOS NEGOCIOS CON LOS SEÑORES DE LA LEY, A TRAVÉS DEL CRISTO ÍNTIMO</w:t>
      </w:r>
    </w:p>
    <w:p>
      <w:pPr>
        <w:pStyle w:val="Normal"/>
        <w:ind w:left="240" w:right="290" w:firstLine="708"/>
        <w:jc w:val="both"/>
        <w:rPr>
          <w:b/>
          <w:b/>
          <w:i/>
          <w:i/>
          <w:sz w:val="28"/>
          <w:szCs w:val="28"/>
        </w:rPr>
      </w:pPr>
      <w:r>
        <w:rPr>
          <w:b/>
          <w:i/>
          <w:sz w:val="28"/>
          <w:szCs w:val="28"/>
        </w:rPr>
      </w:r>
    </w:p>
    <w:p>
      <w:pPr>
        <w:pStyle w:val="Normal"/>
        <w:ind w:left="240" w:right="290" w:firstLine="708"/>
        <w:jc w:val="both"/>
        <w:rPr>
          <w:i/>
          <w:i/>
          <w:sz w:val="28"/>
          <w:szCs w:val="28"/>
        </w:rPr>
      </w:pPr>
      <w:r>
        <w:rPr>
          <w:i/>
          <w:sz w:val="28"/>
          <w:szCs w:val="28"/>
        </w:rPr>
        <w:t>Los YOES CAUSAS  suelen tener complejidades espantosamente difíciles, y solo el Cristo íntimo basado en trabajos conscientes y padecimientos voluntarios puede eliminar las causas de nuestros errores.</w:t>
      </w:r>
    </w:p>
    <w:p>
      <w:pPr>
        <w:pStyle w:val="Normal"/>
        <w:ind w:left="240" w:right="290" w:firstLine="708"/>
        <w:jc w:val="both"/>
        <w:rPr>
          <w:i/>
          <w:i/>
          <w:sz w:val="28"/>
          <w:szCs w:val="28"/>
        </w:rPr>
      </w:pPr>
      <w:r>
        <w:rPr>
          <w:i/>
          <w:sz w:val="28"/>
          <w:szCs w:val="28"/>
        </w:rPr>
      </w:r>
    </w:p>
    <w:p>
      <w:pPr>
        <w:pStyle w:val="Normal"/>
        <w:ind w:left="240" w:right="290" w:firstLine="708"/>
        <w:jc w:val="both"/>
        <w:rPr/>
      </w:pPr>
      <w:r>
        <w:rPr>
          <w:i/>
          <w:sz w:val="28"/>
          <w:szCs w:val="28"/>
        </w:rPr>
        <w:t xml:space="preserve">La conciencia solar integrada con el Cristo, la comprensión absoluta, </w:t>
      </w:r>
      <w:r>
        <w:rPr>
          <w:i/>
          <w:sz w:val="28"/>
          <w:szCs w:val="28"/>
          <w:u w:val="single"/>
        </w:rPr>
        <w:t>el arrepentimiento más sincero y los serios negocios con los señores de la ley,</w:t>
      </w:r>
      <w:r>
        <w:rPr>
          <w:i/>
          <w:sz w:val="28"/>
          <w:szCs w:val="28"/>
        </w:rPr>
        <w:t xml:space="preserve"> son el paso definitivo para pedir luego la eliminación de los yoes causales. </w:t>
      </w:r>
    </w:p>
    <w:p>
      <w:pPr>
        <w:pStyle w:val="Normal"/>
        <w:ind w:left="240" w:right="290" w:firstLine="708"/>
        <w:jc w:val="both"/>
        <w:rPr>
          <w:i/>
          <w:i/>
          <w:sz w:val="28"/>
          <w:szCs w:val="28"/>
        </w:rPr>
      </w:pPr>
      <w:r>
        <w:rPr>
          <w:i/>
          <w:sz w:val="28"/>
          <w:szCs w:val="28"/>
        </w:rPr>
      </w:r>
    </w:p>
    <w:p>
      <w:pPr>
        <w:pStyle w:val="Normal"/>
        <w:ind w:left="240" w:right="290" w:firstLine="708"/>
        <w:jc w:val="both"/>
        <w:rPr>
          <w:i/>
          <w:i/>
          <w:sz w:val="28"/>
          <w:szCs w:val="28"/>
        </w:rPr>
      </w:pPr>
      <w:r>
        <w:rPr>
          <w:i/>
          <w:sz w:val="28"/>
          <w:szCs w:val="28"/>
        </w:rPr>
        <w:t>En el mundo causal el Cristo íntimo pasa por todas las torturas y amarguras de su vía crucis.</w:t>
      </w:r>
    </w:p>
    <w:p>
      <w:pPr>
        <w:pStyle w:val="Normal"/>
        <w:ind w:left="240" w:right="290" w:firstLine="708"/>
        <w:jc w:val="both"/>
        <w:rPr>
          <w:i/>
          <w:i/>
          <w:sz w:val="28"/>
          <w:szCs w:val="28"/>
        </w:rPr>
      </w:pPr>
      <w:r>
        <w:rPr>
          <w:i/>
          <w:sz w:val="28"/>
          <w:szCs w:val="28"/>
        </w:rPr>
      </w:r>
    </w:p>
    <w:p>
      <w:pPr>
        <w:pStyle w:val="Normal"/>
        <w:ind w:left="240" w:right="290" w:firstLine="708"/>
        <w:jc w:val="both"/>
        <w:rPr>
          <w:i/>
          <w:i/>
          <w:sz w:val="28"/>
          <w:szCs w:val="28"/>
        </w:rPr>
      </w:pPr>
      <w:r>
        <w:rPr>
          <w:i/>
          <w:sz w:val="28"/>
          <w:szCs w:val="28"/>
        </w:rPr>
        <w:t xml:space="preserve">Teniendo en cuenta este trabajo del Cristo íntimo, y considerando que nuestro ego psicológico ha sido creado con energía sexual mal usada. </w:t>
      </w:r>
    </w:p>
    <w:p>
      <w:pPr>
        <w:pStyle w:val="Normal"/>
        <w:ind w:left="240" w:right="290" w:firstLine="708"/>
        <w:jc w:val="both"/>
        <w:rPr>
          <w:i/>
          <w:i/>
          <w:sz w:val="28"/>
          <w:szCs w:val="28"/>
        </w:rPr>
      </w:pPr>
      <w:r>
        <w:rPr>
          <w:i/>
          <w:sz w:val="28"/>
          <w:szCs w:val="28"/>
        </w:rPr>
      </w:r>
    </w:p>
    <w:p>
      <w:pPr>
        <w:pStyle w:val="Normal"/>
        <w:ind w:left="240" w:right="290" w:firstLine="708"/>
        <w:jc w:val="both"/>
        <w:rPr>
          <w:b/>
          <w:b/>
          <w:i/>
          <w:i/>
          <w:sz w:val="28"/>
          <w:szCs w:val="28"/>
        </w:rPr>
      </w:pPr>
      <w:r>
        <w:rPr>
          <w:b/>
          <w:i/>
          <w:sz w:val="28"/>
          <w:szCs w:val="28"/>
        </w:rPr>
        <w:t>Solo apelando conscientemente  al Cristo y a nuestra divina Madre, pidiéndoles que empuñen la lanza de Eros podemos morir de momento en momento.</w:t>
      </w:r>
    </w:p>
    <w:p>
      <w:pPr>
        <w:pStyle w:val="Normal"/>
        <w:ind w:left="240" w:right="290" w:firstLine="708"/>
        <w:jc w:val="both"/>
        <w:rPr>
          <w:b/>
          <w:b/>
          <w:i/>
          <w:i/>
          <w:sz w:val="28"/>
          <w:szCs w:val="28"/>
        </w:rPr>
      </w:pPr>
      <w:r>
        <w:rPr>
          <w:b/>
          <w:i/>
          <w:sz w:val="28"/>
          <w:szCs w:val="28"/>
        </w:rPr>
      </w:r>
    </w:p>
    <w:p>
      <w:pPr>
        <w:pStyle w:val="Normal"/>
        <w:ind w:left="240" w:right="290" w:firstLine="708"/>
        <w:jc w:val="both"/>
        <w:rPr>
          <w:i/>
          <w:i/>
          <w:sz w:val="28"/>
          <w:szCs w:val="28"/>
        </w:rPr>
      </w:pPr>
      <w:r>
        <w:rPr>
          <w:i/>
          <w:sz w:val="28"/>
          <w:szCs w:val="28"/>
        </w:rPr>
        <w:t xml:space="preserve">El conjunto de agregados psíquicos que forman el ego, tienen raíces causales, y estas, tiene su origen en el rasgo psicológico. </w:t>
      </w:r>
    </w:p>
    <w:p>
      <w:pPr>
        <w:pStyle w:val="Normal"/>
        <w:ind w:left="240" w:right="290" w:firstLine="708"/>
        <w:jc w:val="both"/>
        <w:rPr>
          <w:i/>
          <w:i/>
          <w:sz w:val="28"/>
          <w:szCs w:val="28"/>
        </w:rPr>
      </w:pPr>
      <w:r>
        <w:rPr>
          <w:i/>
          <w:sz w:val="28"/>
          <w:szCs w:val="28"/>
        </w:rPr>
      </w:r>
    </w:p>
    <w:p>
      <w:pPr>
        <w:pStyle w:val="Normal"/>
        <w:ind w:left="240" w:right="290" w:firstLine="708"/>
        <w:jc w:val="both"/>
        <w:rPr>
          <w:i/>
          <w:i/>
          <w:sz w:val="28"/>
          <w:szCs w:val="28"/>
        </w:rPr>
      </w:pPr>
      <w:r>
        <w:rPr>
          <w:i/>
          <w:sz w:val="28"/>
          <w:szCs w:val="28"/>
        </w:rPr>
        <w:t>Cada faceta psicológica, cada yo, cada elemento infrahumano con esencia condicionada, tienen su propio origen – raíz causal, emanado del rasgo psicológico.</w:t>
      </w:r>
    </w:p>
    <w:p>
      <w:pPr>
        <w:pStyle w:val="Normal"/>
        <w:ind w:left="240" w:right="290" w:firstLine="708"/>
        <w:jc w:val="both"/>
        <w:rPr>
          <w:i/>
          <w:i/>
          <w:sz w:val="28"/>
          <w:szCs w:val="28"/>
        </w:rPr>
      </w:pPr>
      <w:r>
        <w:rPr>
          <w:i/>
          <w:sz w:val="28"/>
          <w:szCs w:val="28"/>
        </w:rPr>
      </w:r>
    </w:p>
    <w:p>
      <w:pPr>
        <w:pStyle w:val="Normal"/>
        <w:ind w:left="240" w:right="290" w:firstLine="708"/>
        <w:jc w:val="both"/>
        <w:rPr>
          <w:i/>
          <w:i/>
          <w:sz w:val="28"/>
          <w:szCs w:val="28"/>
        </w:rPr>
      </w:pPr>
      <w:r>
        <w:rPr>
          <w:i/>
          <w:sz w:val="28"/>
          <w:szCs w:val="28"/>
        </w:rPr>
        <w:t>Nos explica el V.M Samael, que los YOES CAUSAS están vinculados a las leyes de causa efecto. No puede existir causa sin efecto, ni efecto sin causa, esto es irrefutable. El origen único de la causa y efecto lo encontramos en el yo psicológico.</w:t>
      </w:r>
    </w:p>
    <w:p>
      <w:pPr>
        <w:pStyle w:val="Normal"/>
        <w:ind w:left="240" w:right="290" w:firstLine="708"/>
        <w:jc w:val="both"/>
        <w:rPr>
          <w:i/>
          <w:i/>
          <w:sz w:val="28"/>
          <w:szCs w:val="28"/>
        </w:rPr>
      </w:pPr>
      <w:r>
        <w:rPr>
          <w:i/>
          <w:sz w:val="28"/>
          <w:szCs w:val="28"/>
        </w:rPr>
      </w:r>
    </w:p>
    <w:p>
      <w:pPr>
        <w:pStyle w:val="Normal"/>
        <w:ind w:left="240" w:right="290" w:firstLine="708"/>
        <w:jc w:val="both"/>
        <w:rPr>
          <w:b/>
          <w:b/>
          <w:i/>
          <w:i/>
          <w:sz w:val="28"/>
          <w:szCs w:val="28"/>
        </w:rPr>
      </w:pPr>
      <w:r>
        <w:rPr>
          <w:b/>
          <w:i/>
          <w:sz w:val="28"/>
          <w:szCs w:val="28"/>
        </w:rPr>
        <w:t>Obviamente los yoes causas, se encuentran íntimamente asociados  a determinadas deudas karmicas. Cada manifestación definida del ego, a través de cualquiera de los cinco cilindros de la maquina humana, tiene su causa causorum en el yo psicológico.</w:t>
      </w:r>
    </w:p>
    <w:p>
      <w:pPr>
        <w:pStyle w:val="Normal"/>
        <w:ind w:left="240" w:right="290" w:firstLine="708"/>
        <w:jc w:val="both"/>
        <w:rPr>
          <w:b/>
          <w:b/>
          <w:i/>
          <w:i/>
          <w:sz w:val="28"/>
          <w:szCs w:val="28"/>
        </w:rPr>
      </w:pPr>
      <w:r>
        <w:rPr>
          <w:b/>
          <w:i/>
          <w:sz w:val="28"/>
          <w:szCs w:val="28"/>
        </w:rPr>
      </w:r>
    </w:p>
    <w:p>
      <w:pPr>
        <w:pStyle w:val="Normal"/>
        <w:ind w:left="240" w:right="290" w:firstLine="708"/>
        <w:jc w:val="both"/>
        <w:rPr>
          <w:i/>
          <w:i/>
          <w:sz w:val="28"/>
          <w:szCs w:val="28"/>
        </w:rPr>
      </w:pPr>
      <w:r>
        <w:rPr>
          <w:i/>
          <w:sz w:val="28"/>
          <w:szCs w:val="28"/>
        </w:rPr>
        <w:t>Cada actuación nefasta de uno de tantos elementos infrahumanos, que en nuestro interior cargamos creará nuevos defectos negativos, y estos a su vez, otras causas que traerán nuevos efectos y así sucesivamente, vinculándolos a la ley del destino, al karma; haciéndonos la vida trágica y dolorosa en un ciento por ciento.</w:t>
      </w:r>
    </w:p>
    <w:p>
      <w:pPr>
        <w:pStyle w:val="Normal"/>
        <w:ind w:left="240" w:right="290" w:firstLine="708"/>
        <w:jc w:val="both"/>
        <w:rPr>
          <w:i/>
          <w:i/>
          <w:sz w:val="28"/>
          <w:szCs w:val="28"/>
        </w:rPr>
      </w:pPr>
      <w:r>
        <w:rPr>
          <w:i/>
          <w:sz w:val="28"/>
          <w:szCs w:val="28"/>
        </w:rPr>
      </w:r>
    </w:p>
    <w:p>
      <w:pPr>
        <w:pStyle w:val="Normal"/>
        <w:ind w:left="240" w:right="290" w:firstLine="708"/>
        <w:jc w:val="both"/>
        <w:rPr>
          <w:i/>
          <w:i/>
          <w:sz w:val="28"/>
          <w:szCs w:val="28"/>
        </w:rPr>
      </w:pPr>
      <w:r>
        <w:rPr>
          <w:i/>
          <w:sz w:val="28"/>
          <w:szCs w:val="28"/>
        </w:rPr>
        <w:t>Teniendo en cuenta que son miles los agregados psíquicos, es lógico, que sean miles las causas que los estimulan a manifestarse ¿cuál será la causa?, ¿cuál será la inteligencia maligna que los mueve a existir? Y ¿cuál será el centro de gravedad tenebroso de esos elementos causales? Indudablemente el yo psicológico.</w:t>
      </w:r>
    </w:p>
    <w:p>
      <w:pPr>
        <w:pStyle w:val="Normal"/>
        <w:ind w:left="240" w:right="290" w:firstLine="708"/>
        <w:jc w:val="both"/>
        <w:rPr>
          <w:i/>
          <w:i/>
          <w:sz w:val="28"/>
          <w:szCs w:val="28"/>
        </w:rPr>
      </w:pPr>
      <w:r>
        <w:rPr>
          <w:i/>
          <w:sz w:val="28"/>
          <w:szCs w:val="28"/>
        </w:rPr>
      </w:r>
    </w:p>
    <w:p>
      <w:pPr>
        <w:pStyle w:val="Normal"/>
        <w:ind w:left="240" w:right="290" w:firstLine="708"/>
        <w:jc w:val="both"/>
        <w:rPr>
          <w:i/>
          <w:i/>
          <w:sz w:val="28"/>
          <w:szCs w:val="28"/>
        </w:rPr>
      </w:pPr>
      <w:r>
        <w:rPr>
          <w:i/>
          <w:sz w:val="28"/>
          <w:szCs w:val="28"/>
        </w:rPr>
        <w:t>Lo más crítico de esta cuestión, es que cada uno de nosotros, en nuestro interior, cargamos el yo psicológico.</w:t>
      </w:r>
    </w:p>
    <w:p>
      <w:pPr>
        <w:pStyle w:val="Normal"/>
        <w:jc w:val="both"/>
        <w:rPr>
          <w:i/>
          <w:i/>
          <w:sz w:val="28"/>
          <w:szCs w:val="28"/>
        </w:rPr>
      </w:pPr>
      <w:r>
        <w:rPr>
          <w:i/>
          <w:sz w:val="28"/>
          <w:szCs w:val="28"/>
        </w:rPr>
      </w:r>
    </w:p>
    <w:p>
      <w:pPr>
        <w:pStyle w:val="Normal"/>
        <w:shd w:fill="FFCC99" w:val="clear"/>
        <w:autoSpaceDE w:val="false"/>
        <w:ind w:left="1080" w:right="890" w:hanging="0"/>
        <w:jc w:val="center"/>
        <w:rPr>
          <w:b/>
          <w:b/>
          <w:color w:val="003300"/>
          <w:sz w:val="36"/>
          <w:szCs w:val="36"/>
        </w:rPr>
      </w:pPr>
      <w:r>
        <w:rPr>
          <w:b/>
          <w:color w:val="003300"/>
          <w:sz w:val="36"/>
          <w:szCs w:val="36"/>
        </w:rPr>
        <w:t>EL ENJUICIAMIENTO PARA  LA COMPRENSION</w:t>
      </w:r>
    </w:p>
    <w:p>
      <w:pPr>
        <w:pStyle w:val="Normal"/>
        <w:jc w:val="both"/>
        <w:rPr>
          <w:b/>
          <w:b/>
          <w:color w:val="003300"/>
          <w:sz w:val="36"/>
          <w:szCs w:val="36"/>
        </w:rPr>
      </w:pPr>
      <w:r>
        <w:rPr>
          <w:b/>
          <w:color w:val="003300"/>
          <w:sz w:val="36"/>
          <w:szCs w:val="36"/>
        </w:rPr>
      </w:r>
    </w:p>
    <w:p>
      <w:pPr>
        <w:pStyle w:val="Normal"/>
        <w:ind w:left="240" w:right="290" w:firstLine="720"/>
        <w:jc w:val="both"/>
        <w:rPr/>
      </w:pPr>
      <w:r>
        <w:rPr>
          <w:i/>
          <w:sz w:val="28"/>
          <w:szCs w:val="28"/>
        </w:rPr>
        <w:t xml:space="preserve">Sin comprensión no puede haber eliminación. Para comprender es necesario </w:t>
      </w:r>
      <w:r>
        <w:rPr>
          <w:b/>
          <w:i/>
          <w:sz w:val="28"/>
          <w:szCs w:val="28"/>
        </w:rPr>
        <w:t>someter al yo psicológico a la MEDITACIÓN DE LA MUERTE DEL YO,</w:t>
      </w:r>
      <w:r>
        <w:rPr>
          <w:i/>
          <w:sz w:val="28"/>
          <w:szCs w:val="28"/>
        </w:rPr>
        <w:t xml:space="preserve"> capturar el intimo sentido de su manifestación, arrepentirnos, enjuiciarlo y por ultimo pedir su eliminación; Sentarlo en el banquillo de los acusados y a través de la ley de los opuestos, de los extremos, </w:t>
      </w:r>
      <w:r>
        <w:rPr>
          <w:b/>
          <w:i/>
          <w:sz w:val="28"/>
          <w:szCs w:val="28"/>
        </w:rPr>
        <w:t xml:space="preserve">reflexionando profundamente en el yo, hacerle ver a el mismo todos los errores, sufrimientos, amarguras, problemas, etc.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Que hemos cometido a causa de él en toda nuestra existencia; hasta conocerlo unitotalmente y reflexionar también en su opuesto </w:t>
      </w:r>
      <w:r>
        <w:rPr>
          <w:b/>
          <w:i/>
          <w:sz w:val="28"/>
          <w:szCs w:val="28"/>
        </w:rPr>
        <w:t>¿Qué sería de nuestra vida si este defecto hubiese sido eliminado, si no existiera? ¿Qué virtudes, que partes del ser se manifestarían? Y así con la reflexión evidente del ser en este juicio, analizando los dos extremos llegaremos al centro, al TAO, a la comprensión.</w:t>
      </w:r>
    </w:p>
    <w:p>
      <w:pPr>
        <w:pStyle w:val="Normal"/>
        <w:jc w:val="both"/>
        <w:rPr>
          <w:b/>
          <w:b/>
          <w:i/>
          <w:i/>
          <w:sz w:val="28"/>
          <w:szCs w:val="28"/>
        </w:rPr>
      </w:pPr>
      <w:r>
        <w:rPr>
          <w:b/>
          <w:i/>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CC99" w:val="clear"/>
        <w:autoSpaceDE w:val="false"/>
        <w:ind w:left="1080" w:right="890" w:hanging="0"/>
        <w:jc w:val="center"/>
        <w:rPr>
          <w:b/>
          <w:b/>
          <w:color w:val="003300"/>
          <w:sz w:val="36"/>
          <w:szCs w:val="36"/>
        </w:rPr>
      </w:pPr>
      <w:r>
        <w:rPr>
          <w:b/>
          <w:color w:val="003300"/>
          <w:sz w:val="36"/>
          <w:szCs w:val="36"/>
        </w:rPr>
        <w:t>LOS   PASOS PARA LA ANIQUILACIÓN DEL EGO</w:t>
      </w:r>
    </w:p>
    <w:p>
      <w:pPr>
        <w:pStyle w:val="Normal"/>
        <w:jc w:val="center"/>
        <w:rPr>
          <w:b/>
          <w:b/>
          <w:color w:val="003300"/>
          <w:sz w:val="28"/>
          <w:szCs w:val="36"/>
        </w:rPr>
      </w:pPr>
      <w:r>
        <w:rPr>
          <w:b/>
          <w:color w:val="003300"/>
          <w:sz w:val="28"/>
          <w:szCs w:val="36"/>
        </w:rPr>
      </w:r>
    </w:p>
    <w:p>
      <w:pPr>
        <w:pStyle w:val="Normal"/>
        <w:jc w:val="center"/>
        <w:rPr>
          <w:sz w:val="28"/>
        </w:rPr>
      </w:pPr>
      <w:r>
        <w:rPr>
          <w:sz w:val="28"/>
        </w:rPr>
      </w:r>
    </w:p>
    <w:p>
      <w:pPr>
        <w:pStyle w:val="Normal"/>
        <w:numPr>
          <w:ilvl w:val="0"/>
          <w:numId w:val="2"/>
        </w:numPr>
        <w:ind w:left="360" w:right="290" w:hanging="360"/>
        <w:jc w:val="both"/>
        <w:rPr>
          <w:b/>
          <w:b/>
          <w:i/>
          <w:i/>
          <w:color w:val="000000"/>
          <w:sz w:val="28"/>
          <w:szCs w:val="28"/>
        </w:rPr>
      </w:pPr>
      <w:r>
        <w:rPr>
          <w:b/>
          <w:i/>
          <w:color w:val="000000"/>
          <w:sz w:val="28"/>
          <w:szCs w:val="28"/>
        </w:rPr>
        <w:t>AUTO – OBSERVACIÓN</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A través de este sentido de nuestro Ser, en auto -  vigilancia, de instante en instante, como soldado en época de guerra, veremos aflorar los Yoes. El auto – descubrimiento y captura de uno de tantos agregados psíquicos, será motivo suficiente para entrar en meditación.</w:t>
      </w:r>
    </w:p>
    <w:p>
      <w:pPr>
        <w:pStyle w:val="Normal"/>
        <w:ind w:right="290" w:hanging="0"/>
        <w:jc w:val="both"/>
        <w:rPr>
          <w:i/>
          <w:i/>
          <w:color w:val="000000"/>
          <w:sz w:val="28"/>
          <w:szCs w:val="28"/>
        </w:rPr>
      </w:pPr>
      <w:r>
        <w:rPr>
          <w:i/>
          <w:color w:val="000000"/>
          <w:sz w:val="28"/>
          <w:szCs w:val="28"/>
        </w:rPr>
      </w:r>
    </w:p>
    <w:p>
      <w:pPr>
        <w:pStyle w:val="Normal"/>
        <w:numPr>
          <w:ilvl w:val="0"/>
          <w:numId w:val="2"/>
        </w:numPr>
        <w:ind w:left="360" w:right="290" w:hanging="360"/>
        <w:jc w:val="both"/>
        <w:rPr>
          <w:b/>
          <w:b/>
          <w:i/>
          <w:i/>
          <w:color w:val="000000"/>
          <w:sz w:val="28"/>
          <w:szCs w:val="28"/>
        </w:rPr>
      </w:pPr>
      <w:r>
        <w:rPr>
          <w:b/>
          <w:i/>
          <w:color w:val="000000"/>
          <w:sz w:val="28"/>
          <w:szCs w:val="28"/>
        </w:rPr>
        <w:t>ASANA</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Postura cómoda del cuerpo, sentado o acostado. Relajación física y psíquica.</w:t>
      </w:r>
    </w:p>
    <w:p>
      <w:pPr>
        <w:pStyle w:val="Normal"/>
        <w:ind w:right="290" w:hanging="0"/>
        <w:jc w:val="both"/>
        <w:rPr>
          <w:i/>
          <w:i/>
          <w:color w:val="000000"/>
          <w:sz w:val="28"/>
          <w:szCs w:val="28"/>
        </w:rPr>
      </w:pPr>
      <w:r>
        <w:rPr>
          <w:i/>
          <w:color w:val="000000"/>
          <w:sz w:val="28"/>
          <w:szCs w:val="28"/>
        </w:rPr>
      </w:r>
    </w:p>
    <w:p>
      <w:pPr>
        <w:pStyle w:val="Normal"/>
        <w:numPr>
          <w:ilvl w:val="0"/>
          <w:numId w:val="2"/>
        </w:numPr>
        <w:ind w:left="360" w:right="290" w:hanging="360"/>
        <w:jc w:val="both"/>
        <w:rPr>
          <w:b/>
          <w:b/>
          <w:i/>
          <w:i/>
          <w:color w:val="000000"/>
          <w:sz w:val="28"/>
          <w:szCs w:val="28"/>
        </w:rPr>
      </w:pPr>
      <w:r>
        <w:rPr>
          <w:b/>
          <w:i/>
          <w:color w:val="000000"/>
          <w:sz w:val="28"/>
          <w:szCs w:val="28"/>
        </w:rPr>
        <w:t>ORACIÓN</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Entrega total a nuestra madre divina y al Cristo intimo, mediante el diálogo interior, con toda nuestra alma y nuestro corazón, para que nos apoyen en  esta meditación de la muerte del yo.</w:t>
      </w:r>
    </w:p>
    <w:p>
      <w:pPr>
        <w:pStyle w:val="Normal"/>
        <w:ind w:right="290" w:hanging="0"/>
        <w:jc w:val="both"/>
        <w:rPr>
          <w:i/>
          <w:i/>
          <w:color w:val="000000"/>
          <w:sz w:val="28"/>
          <w:szCs w:val="28"/>
        </w:rPr>
      </w:pPr>
      <w:r>
        <w:rPr>
          <w:i/>
          <w:color w:val="000000"/>
          <w:sz w:val="28"/>
          <w:szCs w:val="28"/>
        </w:rPr>
      </w:r>
    </w:p>
    <w:p>
      <w:pPr>
        <w:pStyle w:val="Normal"/>
        <w:numPr>
          <w:ilvl w:val="0"/>
          <w:numId w:val="2"/>
        </w:numPr>
        <w:ind w:left="360" w:right="290" w:hanging="360"/>
        <w:jc w:val="both"/>
        <w:rPr>
          <w:b/>
          <w:b/>
          <w:i/>
          <w:i/>
          <w:color w:val="000000"/>
          <w:sz w:val="28"/>
          <w:szCs w:val="28"/>
        </w:rPr>
      </w:pPr>
      <w:r>
        <w:rPr>
          <w:b/>
          <w:i/>
          <w:color w:val="000000"/>
          <w:sz w:val="28"/>
          <w:szCs w:val="28"/>
        </w:rPr>
        <w:t>RETROSPECCIÓN</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Reconstruir, únicamente, la última escena, comedia o tragicomedia, con la ayuda de la clave de sol: sujeto, objeto y lugar, en donde el yo actuó.</w:t>
      </w:r>
    </w:p>
    <w:p>
      <w:pPr>
        <w:pStyle w:val="Normal"/>
        <w:ind w:right="290" w:hanging="0"/>
        <w:jc w:val="both"/>
        <w:rPr>
          <w:i/>
          <w:i/>
          <w:color w:val="000000"/>
          <w:sz w:val="28"/>
          <w:szCs w:val="28"/>
        </w:rPr>
      </w:pPr>
      <w:r>
        <w:rPr>
          <w:i/>
          <w:color w:val="000000"/>
          <w:sz w:val="28"/>
          <w:szCs w:val="28"/>
        </w:rPr>
      </w:r>
    </w:p>
    <w:p>
      <w:pPr>
        <w:pStyle w:val="Normal"/>
        <w:numPr>
          <w:ilvl w:val="0"/>
          <w:numId w:val="2"/>
        </w:numPr>
        <w:ind w:left="360" w:right="290" w:hanging="360"/>
        <w:jc w:val="both"/>
        <w:rPr>
          <w:b/>
          <w:b/>
          <w:i/>
          <w:i/>
          <w:color w:val="000000"/>
          <w:sz w:val="28"/>
          <w:szCs w:val="28"/>
        </w:rPr>
      </w:pPr>
      <w:r>
        <w:rPr>
          <w:b/>
          <w:i/>
          <w:color w:val="000000"/>
          <w:sz w:val="28"/>
          <w:szCs w:val="28"/>
        </w:rPr>
        <w:t>CENTRO DE GRAVEDAD DEL YO</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Mediante el análisis psicológico, indagar, intuir, con exactitud matemática, cual de los cinco centros, es el centro de gravedad, guarida o lugar donde habita el yo, e investigar con que centros o nivel polifacético  tiene vínculos.</w:t>
      </w:r>
    </w:p>
    <w:p>
      <w:pPr>
        <w:pStyle w:val="Normal"/>
        <w:ind w:right="290" w:hanging="0"/>
        <w:jc w:val="both"/>
        <w:rPr>
          <w:i/>
          <w:i/>
          <w:color w:val="000000"/>
          <w:sz w:val="28"/>
          <w:szCs w:val="28"/>
        </w:rPr>
      </w:pPr>
      <w:r>
        <w:rPr>
          <w:i/>
          <w:color w:val="000000"/>
          <w:sz w:val="28"/>
          <w:szCs w:val="28"/>
        </w:rPr>
      </w:r>
    </w:p>
    <w:p>
      <w:pPr>
        <w:pStyle w:val="Normal"/>
        <w:numPr>
          <w:ilvl w:val="0"/>
          <w:numId w:val="2"/>
        </w:numPr>
        <w:ind w:left="360" w:right="290" w:hanging="360"/>
        <w:jc w:val="both"/>
        <w:rPr>
          <w:b/>
          <w:b/>
          <w:i/>
          <w:i/>
          <w:color w:val="000000"/>
          <w:sz w:val="28"/>
          <w:szCs w:val="28"/>
        </w:rPr>
      </w:pPr>
      <w:r>
        <w:rPr>
          <w:b/>
          <w:i/>
          <w:color w:val="000000"/>
          <w:sz w:val="28"/>
          <w:szCs w:val="28"/>
        </w:rPr>
        <w:t>POSESIÓN</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Cuando el defecto toma mando de nuestra máquina, cerebro, sentidos, etc. definir por cual de los vehículos de expresión: pensamiento, palabra y acción se expresa el elemento psicológico. Hacernos conscientes de cuando, como y por qué se posesiona de nosotros el yo.</w:t>
      </w:r>
    </w:p>
    <w:p>
      <w:pPr>
        <w:pStyle w:val="Normal"/>
        <w:ind w:right="290" w:hanging="0"/>
        <w:jc w:val="both"/>
        <w:rPr>
          <w:i/>
          <w:i/>
          <w:color w:val="000000"/>
          <w:sz w:val="28"/>
          <w:szCs w:val="28"/>
        </w:rPr>
      </w:pPr>
      <w:r>
        <w:rPr>
          <w:i/>
          <w:color w:val="000000"/>
          <w:sz w:val="28"/>
          <w:szCs w:val="28"/>
        </w:rPr>
      </w:r>
    </w:p>
    <w:p>
      <w:pPr>
        <w:pStyle w:val="Normal"/>
        <w:numPr>
          <w:ilvl w:val="0"/>
          <w:numId w:val="2"/>
        </w:numPr>
        <w:ind w:left="360" w:right="290" w:hanging="360"/>
        <w:jc w:val="both"/>
        <w:rPr>
          <w:b/>
          <w:b/>
          <w:i/>
          <w:i/>
          <w:color w:val="000000"/>
          <w:sz w:val="28"/>
          <w:szCs w:val="28"/>
        </w:rPr>
      </w:pPr>
      <w:r>
        <w:rPr>
          <w:b/>
          <w:i/>
          <w:color w:val="000000"/>
          <w:sz w:val="28"/>
          <w:szCs w:val="28"/>
        </w:rPr>
        <w:t>CAUSAS EXTERNAS QUE PROVOCAN LA SALIDA DEL EGO</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Definir con exactitud meridiana, que Yoes de esposo (a), hijos, familia, amigos, hermanos gnósticos, situaciones, eventos, cosas, comportamientos de otros, hacen aflorar como imán al ego que llevamos dentro; concientizar que estas causas externas son el maravilloso espejo donde podemos vernos tal como somos.</w:t>
      </w:r>
    </w:p>
    <w:p>
      <w:pPr>
        <w:pStyle w:val="Normal"/>
        <w:ind w:right="290" w:hanging="0"/>
        <w:jc w:val="both"/>
        <w:rPr>
          <w:i/>
          <w:i/>
          <w:color w:val="000000"/>
          <w:sz w:val="28"/>
          <w:szCs w:val="28"/>
        </w:rPr>
      </w:pPr>
      <w:r>
        <w:rPr>
          <w:i/>
          <w:color w:val="000000"/>
          <w:sz w:val="28"/>
          <w:szCs w:val="28"/>
        </w:rPr>
      </w:r>
    </w:p>
    <w:p>
      <w:pPr>
        <w:pStyle w:val="Normal"/>
        <w:numPr>
          <w:ilvl w:val="0"/>
          <w:numId w:val="2"/>
        </w:numPr>
        <w:ind w:left="360" w:right="290" w:hanging="360"/>
        <w:jc w:val="both"/>
        <w:rPr>
          <w:b/>
          <w:b/>
          <w:i/>
          <w:i/>
          <w:color w:val="000000"/>
          <w:sz w:val="28"/>
          <w:szCs w:val="28"/>
        </w:rPr>
      </w:pPr>
      <w:r>
        <w:rPr>
          <w:b/>
          <w:i/>
          <w:color w:val="000000"/>
          <w:sz w:val="28"/>
          <w:szCs w:val="28"/>
        </w:rPr>
        <w:t>CAUSAS INTERNAS QUE PROVOCAN LA SALIDA DEL EGO</w:t>
      </w:r>
    </w:p>
    <w:p>
      <w:pPr>
        <w:pStyle w:val="Normal"/>
        <w:ind w:right="290" w:firstLine="36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Cuando el ego sale de nuestros trasfondos, cuando el rasgo aflora; cuando los Yoes afines, efigies, representaciones, apetitos, ansias, deseos, inhibiciones, recuerdos, etc., surgen, que Yoes causas las provocaron a manifestarse.</w:t>
      </w:r>
    </w:p>
    <w:p>
      <w:pPr>
        <w:pStyle w:val="Normal"/>
        <w:ind w:right="290" w:hanging="0"/>
        <w:jc w:val="both"/>
        <w:rPr>
          <w:i/>
          <w:i/>
          <w:color w:val="000000"/>
          <w:sz w:val="28"/>
          <w:szCs w:val="28"/>
        </w:rPr>
      </w:pPr>
      <w:r>
        <w:rPr>
          <w:i/>
          <w:color w:val="000000"/>
          <w:sz w:val="28"/>
          <w:szCs w:val="28"/>
        </w:rPr>
      </w:r>
    </w:p>
    <w:p>
      <w:pPr>
        <w:pStyle w:val="Normal"/>
        <w:numPr>
          <w:ilvl w:val="0"/>
          <w:numId w:val="2"/>
        </w:numPr>
        <w:ind w:left="360" w:right="290" w:hanging="360"/>
        <w:jc w:val="both"/>
        <w:rPr>
          <w:b/>
          <w:b/>
          <w:i/>
          <w:i/>
          <w:color w:val="000000"/>
          <w:sz w:val="28"/>
          <w:szCs w:val="28"/>
        </w:rPr>
      </w:pPr>
      <w:r>
        <w:rPr>
          <w:b/>
          <w:i/>
          <w:color w:val="000000"/>
          <w:sz w:val="28"/>
          <w:szCs w:val="28"/>
        </w:rPr>
        <w:t>QUE DAÑOS CAUSA EL YO AL EXTERIOR</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Que daños causa el yo al tomar posesión de nuestro cuerpo y alma y hacernos actuar como bestias, hacia el esposo (a), hijos, familiares, sociedad, institución, hermandad gnóstica, cosas, animales, etc.</w:t>
      </w:r>
    </w:p>
    <w:p>
      <w:pPr>
        <w:pStyle w:val="Normal"/>
        <w:ind w:right="290" w:hanging="0"/>
        <w:jc w:val="both"/>
        <w:rPr>
          <w:i/>
          <w:i/>
          <w:color w:val="000000"/>
          <w:sz w:val="28"/>
          <w:szCs w:val="28"/>
        </w:rPr>
      </w:pPr>
      <w:r>
        <w:rPr>
          <w:i/>
          <w:color w:val="000000"/>
          <w:sz w:val="28"/>
          <w:szCs w:val="28"/>
        </w:rPr>
      </w:r>
    </w:p>
    <w:p>
      <w:pPr>
        <w:pStyle w:val="Normal"/>
        <w:numPr>
          <w:ilvl w:val="0"/>
          <w:numId w:val="2"/>
        </w:numPr>
        <w:ind w:left="360" w:right="290" w:hanging="360"/>
        <w:jc w:val="both"/>
        <w:rPr>
          <w:b/>
          <w:b/>
          <w:i/>
          <w:i/>
          <w:color w:val="000000"/>
          <w:sz w:val="28"/>
          <w:szCs w:val="28"/>
        </w:rPr>
      </w:pPr>
      <w:r>
        <w:rPr>
          <w:b/>
          <w:i/>
          <w:color w:val="000000"/>
          <w:sz w:val="28"/>
          <w:szCs w:val="28"/>
        </w:rPr>
        <w:t>QUE DAÑOS CAUSA EL YO AL INTERIOR</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Que daños causa a nuestra alma condicionada dentro del mismo ego, y a nuestra esencia no condicionada, a nuestro propio ser: Estancamiento, descenso de nivel del Ser, impedimento en el desarrollo espiritual, perdida de la memoria – trabajo, más Karma, dolor, sufrimiento, fortificación del ego, etc. Reflexionar profundamente sobre estos puntos.</w:t>
      </w:r>
    </w:p>
    <w:p>
      <w:pPr>
        <w:pStyle w:val="Normal"/>
        <w:ind w:right="290" w:hanging="0"/>
        <w:jc w:val="both"/>
        <w:rPr>
          <w:i/>
          <w:i/>
          <w:color w:val="000000"/>
          <w:sz w:val="28"/>
          <w:szCs w:val="28"/>
        </w:rPr>
      </w:pPr>
      <w:r>
        <w:rPr>
          <w:i/>
          <w:color w:val="000000"/>
          <w:sz w:val="28"/>
          <w:szCs w:val="28"/>
        </w:rPr>
      </w:r>
    </w:p>
    <w:p>
      <w:pPr>
        <w:pStyle w:val="Normal"/>
        <w:numPr>
          <w:ilvl w:val="0"/>
          <w:numId w:val="2"/>
        </w:numPr>
        <w:ind w:left="360" w:right="290" w:hanging="360"/>
        <w:jc w:val="both"/>
        <w:rPr>
          <w:b/>
          <w:b/>
          <w:i/>
          <w:i/>
          <w:color w:val="000000"/>
          <w:sz w:val="28"/>
          <w:szCs w:val="28"/>
        </w:rPr>
      </w:pPr>
      <w:r>
        <w:rPr>
          <w:b/>
          <w:i/>
          <w:color w:val="000000"/>
          <w:sz w:val="28"/>
          <w:szCs w:val="28"/>
        </w:rPr>
        <w:t>EL PODER DE LA BESTIA</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Hacernos conscientes mediante la reconstrucción de la tragicomedia, de la intensidad de fuerza venenoskiriana, conque se expresa la “bestia”. Ver su forma, tamaño, intuir su peligrosidad, poder, capacidad de acción, etc. analizar a que leyes, círculos infernales pertenece, captando su mas intimo poder fuerza y energía venenoskiriana, con la cual condiciona nuestra fracción de alma, etc.</w:t>
      </w:r>
    </w:p>
    <w:p>
      <w:pPr>
        <w:pStyle w:val="Normal"/>
        <w:ind w:right="290" w:hanging="0"/>
        <w:jc w:val="both"/>
        <w:rPr>
          <w:i/>
          <w:i/>
          <w:color w:val="000000"/>
          <w:sz w:val="28"/>
          <w:szCs w:val="28"/>
        </w:rPr>
      </w:pPr>
      <w:r>
        <w:rPr>
          <w:i/>
          <w:color w:val="000000"/>
          <w:sz w:val="28"/>
          <w:szCs w:val="28"/>
        </w:rPr>
      </w:r>
    </w:p>
    <w:p>
      <w:pPr>
        <w:pStyle w:val="Normal"/>
        <w:numPr>
          <w:ilvl w:val="0"/>
          <w:numId w:val="2"/>
        </w:numPr>
        <w:ind w:left="360" w:right="290" w:hanging="360"/>
        <w:jc w:val="both"/>
        <w:rPr>
          <w:b/>
          <w:b/>
          <w:i/>
          <w:i/>
          <w:color w:val="000000"/>
          <w:sz w:val="28"/>
          <w:szCs w:val="28"/>
        </w:rPr>
      </w:pPr>
      <w:r>
        <w:rPr>
          <w:b/>
          <w:i/>
          <w:color w:val="000000"/>
          <w:sz w:val="28"/>
          <w:szCs w:val="28"/>
        </w:rPr>
        <w:t xml:space="preserve">ESTADO FÍSICO, MORAL Y ESPIRITUAL </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Estado físico, moral y espiritual en que nos deja después de actuar el ego: agotamiento, nerviosidad, debilidad, alteración emocional, desquiciamiento moral, dolor, arrepentimiento, agitamiento mental, etc.</w:t>
      </w:r>
    </w:p>
    <w:p>
      <w:pPr>
        <w:pStyle w:val="Normal"/>
        <w:ind w:right="290" w:hanging="0"/>
        <w:jc w:val="both"/>
        <w:rPr>
          <w:i/>
          <w:i/>
          <w:color w:val="000000"/>
          <w:sz w:val="28"/>
          <w:szCs w:val="28"/>
        </w:rPr>
      </w:pPr>
      <w:r>
        <w:rPr>
          <w:i/>
          <w:color w:val="000000"/>
          <w:sz w:val="28"/>
          <w:szCs w:val="28"/>
        </w:rPr>
      </w:r>
    </w:p>
    <w:p>
      <w:pPr>
        <w:pStyle w:val="Normal"/>
        <w:numPr>
          <w:ilvl w:val="0"/>
          <w:numId w:val="2"/>
        </w:numPr>
        <w:ind w:left="360" w:right="290" w:hanging="360"/>
        <w:jc w:val="both"/>
        <w:rPr>
          <w:b/>
          <w:b/>
          <w:i/>
          <w:i/>
          <w:color w:val="000000"/>
          <w:sz w:val="28"/>
          <w:szCs w:val="28"/>
        </w:rPr>
      </w:pPr>
      <w:r>
        <w:rPr>
          <w:b/>
          <w:i/>
          <w:color w:val="000000"/>
          <w:sz w:val="28"/>
          <w:szCs w:val="28"/>
        </w:rPr>
        <w:t>CANCIÓN PSICOLÓGICA</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Por cuanto tiempo después de manifestado el defecto psicológico quedó resonando, durante que tiempo quedó el recuerdo de la escena. Si la canción psicológica se vuelve obsesiva o es intermitente.</w:t>
      </w:r>
    </w:p>
    <w:p>
      <w:pPr>
        <w:pStyle w:val="Normal"/>
        <w:numPr>
          <w:ilvl w:val="0"/>
          <w:numId w:val="2"/>
        </w:numPr>
        <w:ind w:left="360" w:right="290" w:hanging="360"/>
        <w:jc w:val="both"/>
        <w:rPr>
          <w:b/>
          <w:b/>
          <w:i/>
          <w:i/>
          <w:color w:val="000000"/>
          <w:sz w:val="28"/>
          <w:szCs w:val="28"/>
        </w:rPr>
      </w:pPr>
      <w:r>
        <w:rPr>
          <w:b/>
          <w:i/>
          <w:color w:val="000000"/>
          <w:sz w:val="28"/>
          <w:szCs w:val="28"/>
        </w:rPr>
        <w:t>QUE EFECTOS Y QUE NUEVAS CAUSAS CONCRETAS</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Que efectos y que nuevas causas concretas se crearon al actuar de tal o cual manera, que complicaciones y que problemas nos creó el defecto psicológico.</w:t>
      </w:r>
    </w:p>
    <w:p>
      <w:pPr>
        <w:pStyle w:val="Normal"/>
        <w:ind w:right="290" w:hanging="0"/>
        <w:jc w:val="both"/>
        <w:rPr>
          <w:i/>
          <w:i/>
          <w:color w:val="000000"/>
          <w:sz w:val="28"/>
          <w:szCs w:val="28"/>
        </w:rPr>
      </w:pPr>
      <w:r>
        <w:rPr>
          <w:i/>
          <w:color w:val="000000"/>
          <w:sz w:val="28"/>
          <w:szCs w:val="28"/>
        </w:rPr>
      </w:r>
    </w:p>
    <w:p>
      <w:pPr>
        <w:pStyle w:val="Normal"/>
        <w:numPr>
          <w:ilvl w:val="0"/>
          <w:numId w:val="2"/>
        </w:numPr>
        <w:ind w:left="360" w:right="290" w:hanging="360"/>
        <w:jc w:val="both"/>
        <w:rPr>
          <w:b/>
          <w:b/>
          <w:i/>
          <w:i/>
          <w:color w:val="000000"/>
          <w:sz w:val="28"/>
          <w:szCs w:val="28"/>
        </w:rPr>
      </w:pPr>
      <w:r>
        <w:rPr>
          <w:b/>
          <w:i/>
          <w:color w:val="000000"/>
          <w:sz w:val="28"/>
          <w:szCs w:val="28"/>
        </w:rPr>
        <w:t>COMPRENSIÓN DEL YO PSICOLÓGICO</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 xml:space="preserve">Si ya comprendimos el Yo psicológico actuante que analizamos en esta meditación reflexiva, debemos asir y capturar sus manifestaciones en otras facetas, manifestaciones y representaciones, etc., a través de la Reflexión. </w:t>
      </w:r>
    </w:p>
    <w:p>
      <w:pPr>
        <w:pStyle w:val="Normal"/>
        <w:ind w:right="290" w:hanging="0"/>
        <w:jc w:val="both"/>
        <w:rPr>
          <w:b/>
          <w:b/>
          <w:i/>
          <w:i/>
          <w:color w:val="000000"/>
          <w:sz w:val="28"/>
          <w:szCs w:val="28"/>
        </w:rPr>
      </w:pPr>
      <w:r>
        <w:rPr>
          <w:b/>
          <w:i/>
          <w:color w:val="000000"/>
          <w:sz w:val="28"/>
          <w:szCs w:val="28"/>
        </w:rPr>
      </w:r>
    </w:p>
    <w:p>
      <w:pPr>
        <w:pStyle w:val="Normal"/>
        <w:numPr>
          <w:ilvl w:val="0"/>
          <w:numId w:val="2"/>
        </w:numPr>
        <w:ind w:left="360" w:right="290" w:hanging="360"/>
        <w:jc w:val="both"/>
        <w:rPr>
          <w:b/>
          <w:b/>
          <w:i/>
          <w:i/>
          <w:color w:val="000000"/>
          <w:sz w:val="28"/>
          <w:szCs w:val="28"/>
        </w:rPr>
      </w:pPr>
      <w:r>
        <w:rPr>
          <w:b/>
          <w:i/>
          <w:color w:val="000000"/>
          <w:sz w:val="28"/>
          <w:szCs w:val="28"/>
        </w:rPr>
        <w:t>AUTO – DESCUBRIMIENTO DEL YO CAUSA</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El Auto – descubrimiento del Yo causa específico que originó la manifestación del agregado psíquico. La revelación del Yo causa aflora del minucioso trabajo anterior: escalón por escalón; y suplicando a la Divina Madre y al Cristo para que en esta parte del trabajo nos lo muestre.</w:t>
      </w:r>
    </w:p>
    <w:p>
      <w:pPr>
        <w:pStyle w:val="Normal"/>
        <w:ind w:right="290" w:hanging="0"/>
        <w:jc w:val="both"/>
        <w:rPr>
          <w:b/>
          <w:b/>
          <w:i/>
          <w:i/>
          <w:color w:val="000000"/>
          <w:sz w:val="28"/>
          <w:szCs w:val="28"/>
        </w:rPr>
      </w:pPr>
      <w:r>
        <w:rPr>
          <w:b/>
          <w:i/>
          <w:color w:val="000000"/>
          <w:sz w:val="28"/>
          <w:szCs w:val="28"/>
        </w:rPr>
      </w:r>
    </w:p>
    <w:p>
      <w:pPr>
        <w:pStyle w:val="Normal"/>
        <w:numPr>
          <w:ilvl w:val="0"/>
          <w:numId w:val="2"/>
        </w:numPr>
        <w:ind w:left="360" w:right="290" w:hanging="360"/>
        <w:jc w:val="both"/>
        <w:rPr>
          <w:b/>
          <w:b/>
          <w:i/>
          <w:i/>
          <w:color w:val="000000"/>
          <w:sz w:val="28"/>
          <w:szCs w:val="28"/>
        </w:rPr>
      </w:pPr>
      <w:r>
        <w:rPr>
          <w:b/>
          <w:i/>
          <w:color w:val="000000"/>
          <w:sz w:val="28"/>
          <w:szCs w:val="28"/>
        </w:rPr>
        <w:t>ARREPENTIMIENTO</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A esta altura de la meditación aflorará el KAOM interior, la voz de la conciencia que hará brotar la chispa del arrepentimiento. El anhelo sincero de liberarnos, de emanciparnos de esa inútil vestidura que nos condiciona despertará el anhelo de la liberación a nuestra esencia condicionada dentro de dicho defecto psicológico.</w:t>
      </w:r>
    </w:p>
    <w:p>
      <w:pPr>
        <w:pStyle w:val="Normal"/>
        <w:ind w:right="290" w:hanging="0"/>
        <w:jc w:val="both"/>
        <w:rPr>
          <w:i/>
          <w:i/>
          <w:color w:val="000000"/>
          <w:sz w:val="28"/>
          <w:szCs w:val="28"/>
        </w:rPr>
      </w:pPr>
      <w:r>
        <w:rPr>
          <w:i/>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ind w:right="290" w:hanging="0"/>
        <w:jc w:val="both"/>
        <w:rPr>
          <w:color w:val="000000"/>
          <w:sz w:val="28"/>
          <w:szCs w:val="28"/>
        </w:rPr>
      </w:pPr>
      <w:r>
        <w:rPr>
          <w:color w:val="000000"/>
          <w:sz w:val="28"/>
          <w:szCs w:val="28"/>
        </w:rPr>
      </w:r>
    </w:p>
    <w:p>
      <w:pPr>
        <w:pStyle w:val="Normal"/>
        <w:jc w:val="center"/>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t>ORACIÓN E IMAGINACIÓN EN LA PRÁCTICA DE LA ANIQUILACIÓN DEL YO</w:t>
      </w:r>
    </w:p>
    <w:p>
      <w:pPr>
        <w:pStyle w:val="Normal"/>
        <w:rPr>
          <w:rFonts w:ascii="Modern No. 20;Heavy Heap" w:hAnsi="Modern No. 20;Heavy Heap" w:cs="Modern No. 20;Heavy Heap"/>
          <w:b/>
          <w:b/>
          <w:bCs/>
          <w:sz w:val="44"/>
          <w:szCs w:val="44"/>
          <w:lang w:val="en-US" w:eastAsia="en-US"/>
        </w:rPr>
      </w:pPr>
      <w:r>
        <w:rPr>
          <w:rFonts w:cs="Modern No. 20;Heavy Heap" w:ascii="Modern No. 20;Heavy Heap" w:hAnsi="Modern No. 20;Heavy Heap"/>
          <w:b/>
          <w:bCs/>
          <w:sz w:val="44"/>
          <w:szCs w:val="44"/>
          <w:lang w:val="en-US" w:eastAsia="en-US"/>
        </w:rPr>
      </w:r>
    </w:p>
    <w:p>
      <w:pPr>
        <w:pStyle w:val="Normal"/>
        <w:rPr/>
      </w:pPr>
      <w:r>
        <w:rPr/>
      </w:r>
    </w:p>
    <w:p>
      <w:pPr>
        <w:pStyle w:val="Normal"/>
        <w:ind w:right="290" w:hanging="0"/>
        <w:jc w:val="center"/>
        <w:rPr>
          <w:b/>
          <w:b/>
          <w:i/>
          <w:i/>
          <w:color w:val="000000"/>
          <w:sz w:val="28"/>
          <w:szCs w:val="28"/>
        </w:rPr>
      </w:pPr>
      <w:r>
        <w:rPr>
          <w:b/>
          <w:i/>
          <w:color w:val="000000"/>
          <w:sz w:val="28"/>
          <w:szCs w:val="28"/>
        </w:rPr>
        <w:t>ARREPENTIMIENTO</w:t>
      </w:r>
    </w:p>
    <w:p>
      <w:pPr>
        <w:pStyle w:val="Normal"/>
        <w:ind w:right="290" w:hanging="0"/>
        <w:jc w:val="both"/>
        <w:rPr>
          <w:b/>
          <w:b/>
          <w:i/>
          <w:i/>
          <w:color w:val="000000"/>
          <w:sz w:val="28"/>
          <w:szCs w:val="28"/>
        </w:rPr>
      </w:pPr>
      <w:r>
        <w:rPr>
          <w:b/>
          <w:i/>
          <w:color w:val="000000"/>
          <w:sz w:val="28"/>
          <w:szCs w:val="28"/>
        </w:rPr>
      </w:r>
    </w:p>
    <w:p>
      <w:pPr>
        <w:pStyle w:val="Normal"/>
        <w:ind w:right="290" w:firstLine="360"/>
        <w:jc w:val="both"/>
        <w:rPr>
          <w:i/>
          <w:i/>
          <w:color w:val="000000"/>
          <w:sz w:val="28"/>
          <w:szCs w:val="28"/>
        </w:rPr>
      </w:pPr>
      <w:r>
        <w:rPr>
          <w:i/>
          <w:color w:val="000000"/>
          <w:sz w:val="28"/>
          <w:szCs w:val="28"/>
        </w:rPr>
        <w:t>A esta altura de la meditación aflorará el KAOM interior, la voz de la conciencia que hará brotar la chispa del arrepentimiento. El anhelo sincero de liberarnos, de emanciparnos de esa inútil vestidura que nos condiciona despertará el anhelo de la liberación a nuestra esencia condicionada dentro de dicho defecto psicológico.</w:t>
      </w:r>
    </w:p>
    <w:p>
      <w:pPr>
        <w:pStyle w:val="Normal"/>
        <w:ind w:right="290" w:hanging="0"/>
        <w:jc w:val="both"/>
        <w:rPr>
          <w:i/>
          <w:i/>
          <w:color w:val="000000"/>
          <w:sz w:val="28"/>
          <w:szCs w:val="28"/>
        </w:rPr>
      </w:pPr>
      <w:r>
        <w:rPr>
          <w:i/>
          <w:color w:val="000000"/>
          <w:sz w:val="28"/>
          <w:szCs w:val="28"/>
        </w:rPr>
      </w:r>
    </w:p>
    <w:p>
      <w:pPr>
        <w:pStyle w:val="Normal"/>
        <w:ind w:right="290" w:hanging="0"/>
        <w:jc w:val="center"/>
        <w:rPr>
          <w:b/>
          <w:b/>
          <w:i/>
          <w:i/>
          <w:color w:val="000000"/>
          <w:sz w:val="28"/>
          <w:szCs w:val="28"/>
        </w:rPr>
      </w:pPr>
      <w:r>
        <w:rPr>
          <w:b/>
          <w:i/>
          <w:color w:val="000000"/>
          <w:sz w:val="28"/>
          <w:szCs w:val="28"/>
        </w:rPr>
        <w:t xml:space="preserve">RESPECTIVOS NEGOCIOS </w:t>
      </w:r>
    </w:p>
    <w:p>
      <w:pPr>
        <w:pStyle w:val="Normal"/>
        <w:ind w:right="290" w:hanging="0"/>
        <w:jc w:val="center"/>
        <w:rPr>
          <w:b/>
          <w:b/>
          <w:i/>
          <w:i/>
          <w:color w:val="000000"/>
          <w:sz w:val="28"/>
          <w:szCs w:val="28"/>
        </w:rPr>
      </w:pPr>
      <w:r>
        <w:rPr>
          <w:b/>
          <w:i/>
          <w:color w:val="000000"/>
          <w:sz w:val="28"/>
          <w:szCs w:val="28"/>
        </w:rPr>
        <w:t>CON LOS SEÑORES DE LA LEY</w:t>
      </w:r>
    </w:p>
    <w:p>
      <w:pPr>
        <w:pStyle w:val="Normal"/>
        <w:ind w:right="290" w:hanging="0"/>
        <w:jc w:val="both"/>
        <w:rPr>
          <w:b/>
          <w:b/>
          <w:i/>
          <w:i/>
          <w:color w:val="000000"/>
          <w:sz w:val="28"/>
          <w:szCs w:val="28"/>
        </w:rPr>
      </w:pPr>
      <w:r>
        <w:rPr>
          <w:b/>
          <w:i/>
          <w:color w:val="000000"/>
          <w:sz w:val="28"/>
          <w:szCs w:val="28"/>
        </w:rPr>
      </w:r>
    </w:p>
    <w:p>
      <w:pPr>
        <w:pStyle w:val="Normal"/>
        <w:numPr>
          <w:ilvl w:val="0"/>
          <w:numId w:val="4"/>
        </w:numPr>
        <w:ind w:left="360" w:right="290" w:hanging="360"/>
        <w:jc w:val="both"/>
        <w:rPr>
          <w:i/>
          <w:i/>
          <w:color w:val="000000"/>
          <w:sz w:val="28"/>
          <w:szCs w:val="28"/>
        </w:rPr>
      </w:pPr>
      <w:r>
        <w:rPr>
          <w:i/>
          <w:color w:val="000000"/>
          <w:sz w:val="28"/>
          <w:szCs w:val="28"/>
        </w:rPr>
        <w:t>Invocar con nuestra esencia a nuestra Madre Kundalini y a nuestro señor el Cristo Íntimo.</w:t>
      </w:r>
    </w:p>
    <w:p>
      <w:pPr>
        <w:pStyle w:val="Normal"/>
        <w:ind w:right="290" w:hanging="0"/>
        <w:jc w:val="both"/>
        <w:rPr>
          <w:i/>
          <w:i/>
          <w:color w:val="000000"/>
          <w:sz w:val="28"/>
          <w:szCs w:val="28"/>
        </w:rPr>
      </w:pPr>
      <w:r>
        <w:rPr>
          <w:i/>
          <w:color w:val="000000"/>
          <w:sz w:val="28"/>
          <w:szCs w:val="28"/>
        </w:rPr>
      </w:r>
    </w:p>
    <w:p>
      <w:pPr>
        <w:pStyle w:val="Normal"/>
        <w:numPr>
          <w:ilvl w:val="0"/>
          <w:numId w:val="4"/>
        </w:numPr>
        <w:ind w:left="360" w:right="290" w:hanging="360"/>
        <w:jc w:val="both"/>
        <w:rPr/>
      </w:pPr>
      <w:r>
        <w:rPr>
          <w:i/>
          <w:color w:val="000000"/>
          <w:sz w:val="28"/>
          <w:szCs w:val="28"/>
        </w:rPr>
        <w:t xml:space="preserve">Suplicarles que a través del policía del Karma y los ángeles de nuestro Padre Jeú, </w:t>
      </w:r>
      <w:r>
        <w:rPr>
          <w:b/>
          <w:i/>
          <w:color w:val="000000"/>
          <w:sz w:val="28"/>
          <w:szCs w:val="28"/>
        </w:rPr>
        <w:t>capturen, del centro que pertenece a nuestra esencia embutida dentro de ese yo</w:t>
      </w:r>
      <w:r>
        <w:rPr>
          <w:i/>
          <w:color w:val="000000"/>
          <w:sz w:val="28"/>
          <w:szCs w:val="28"/>
        </w:rPr>
        <w:t>, lo extraiga de dicho centro y seamos presentados ante Anubis y los 42 jueces del Karma.</w:t>
      </w:r>
    </w:p>
    <w:p>
      <w:pPr>
        <w:pStyle w:val="Normal"/>
        <w:ind w:right="290" w:hanging="0"/>
        <w:jc w:val="both"/>
        <w:rPr>
          <w:i/>
          <w:i/>
          <w:color w:val="000000"/>
          <w:sz w:val="28"/>
          <w:szCs w:val="28"/>
        </w:rPr>
      </w:pPr>
      <w:r>
        <w:rPr>
          <w:i/>
          <w:color w:val="000000"/>
          <w:sz w:val="28"/>
          <w:szCs w:val="28"/>
        </w:rPr>
      </w:r>
    </w:p>
    <w:p>
      <w:pPr>
        <w:pStyle w:val="Normal"/>
        <w:numPr>
          <w:ilvl w:val="0"/>
          <w:numId w:val="4"/>
        </w:numPr>
        <w:ind w:left="360" w:right="290" w:hanging="360"/>
        <w:jc w:val="both"/>
        <w:rPr/>
      </w:pPr>
      <w:r>
        <w:rPr>
          <w:i/>
          <w:color w:val="000000"/>
          <w:sz w:val="28"/>
          <w:szCs w:val="28"/>
        </w:rPr>
        <w:t xml:space="preserve">EL JUICIO; con lágrimas en el alma y en los ojos, con ansiedad y angustia infinita imploramos perdón, y arrepentidos de corazón pedimos  misericordia y perdón, </w:t>
      </w:r>
      <w:r>
        <w:rPr>
          <w:b/>
          <w:i/>
          <w:color w:val="000000"/>
          <w:sz w:val="28"/>
          <w:szCs w:val="28"/>
        </w:rPr>
        <w:t xml:space="preserve">por haber creado al demonio que nos condiciona. </w:t>
      </w:r>
    </w:p>
    <w:p>
      <w:pPr>
        <w:pStyle w:val="Normal"/>
        <w:ind w:right="290" w:hanging="0"/>
        <w:jc w:val="both"/>
        <w:rPr>
          <w:b/>
          <w:b/>
          <w:i/>
          <w:i/>
          <w:color w:val="000000"/>
          <w:sz w:val="28"/>
          <w:szCs w:val="28"/>
        </w:rPr>
      </w:pPr>
      <w:r>
        <w:rPr>
          <w:b/>
          <w:i/>
          <w:color w:val="000000"/>
          <w:sz w:val="28"/>
          <w:szCs w:val="28"/>
        </w:rPr>
      </w:r>
    </w:p>
    <w:p>
      <w:pPr>
        <w:pStyle w:val="Normal"/>
        <w:ind w:right="290" w:hanging="0"/>
        <w:jc w:val="both"/>
        <w:rPr>
          <w:i/>
          <w:i/>
          <w:color w:val="000000"/>
          <w:sz w:val="28"/>
          <w:szCs w:val="28"/>
        </w:rPr>
      </w:pPr>
      <w:r>
        <w:rPr>
          <w:i/>
          <w:color w:val="000000"/>
          <w:sz w:val="28"/>
          <w:szCs w:val="28"/>
        </w:rPr>
        <w:t xml:space="preserve">       </w:t>
      </w:r>
      <w:r>
        <w:rPr>
          <w:i/>
          <w:color w:val="000000"/>
          <w:sz w:val="28"/>
          <w:szCs w:val="28"/>
        </w:rPr>
        <w:t>Imploramos también perdón al SER.</w:t>
      </w:r>
    </w:p>
    <w:p>
      <w:pPr>
        <w:pStyle w:val="Normal"/>
        <w:ind w:right="290" w:hanging="0"/>
        <w:jc w:val="center"/>
        <w:rPr>
          <w:b/>
          <w:b/>
          <w:i/>
          <w:i/>
          <w:color w:val="000000"/>
          <w:sz w:val="28"/>
          <w:szCs w:val="28"/>
        </w:rPr>
      </w:pPr>
      <w:r>
        <w:rPr>
          <w:b/>
          <w:i/>
          <w:color w:val="000000"/>
          <w:sz w:val="28"/>
          <w:szCs w:val="28"/>
        </w:rPr>
      </w:r>
    </w:p>
    <w:p>
      <w:pPr>
        <w:pStyle w:val="Normal"/>
        <w:ind w:right="290" w:hanging="0"/>
        <w:jc w:val="center"/>
        <w:rPr>
          <w:b/>
          <w:b/>
          <w:i/>
          <w:i/>
          <w:color w:val="000000"/>
          <w:sz w:val="28"/>
          <w:szCs w:val="28"/>
        </w:rPr>
      </w:pPr>
      <w:r>
        <w:rPr>
          <w:b/>
          <w:i/>
          <w:color w:val="000000"/>
          <w:sz w:val="28"/>
          <w:szCs w:val="28"/>
        </w:rPr>
        <w:t>LA ANIQUILACIÓN BUDISTA</w:t>
      </w:r>
    </w:p>
    <w:p>
      <w:pPr>
        <w:pStyle w:val="Normal"/>
        <w:ind w:left="360" w:right="290" w:hanging="0"/>
        <w:jc w:val="both"/>
        <w:rPr>
          <w:b/>
          <w:b/>
          <w:i/>
          <w:i/>
          <w:color w:val="000000"/>
          <w:sz w:val="28"/>
          <w:szCs w:val="28"/>
        </w:rPr>
      </w:pPr>
      <w:r>
        <w:rPr>
          <w:b/>
          <w:i/>
          <w:color w:val="000000"/>
          <w:sz w:val="28"/>
          <w:szCs w:val="28"/>
        </w:rPr>
      </w:r>
    </w:p>
    <w:p>
      <w:pPr>
        <w:pStyle w:val="Normal"/>
        <w:ind w:right="290" w:firstLine="708"/>
        <w:jc w:val="both"/>
        <w:rPr/>
      </w:pPr>
      <w:r>
        <w:rPr>
          <w:i/>
          <w:color w:val="000000"/>
          <w:sz w:val="28"/>
          <w:szCs w:val="28"/>
        </w:rPr>
        <w:t xml:space="preserve">Imploramos al Cristo y a nuestra Madre Kundalini </w:t>
      </w:r>
      <w:r>
        <w:rPr>
          <w:b/>
          <w:i/>
          <w:color w:val="000000"/>
          <w:sz w:val="28"/>
          <w:szCs w:val="28"/>
        </w:rPr>
        <w:t>realicen los respectivos negocios con la ley para que el disco del destino y el disco del León de la Ley giren a nuestro favor.</w:t>
      </w:r>
    </w:p>
    <w:p>
      <w:pPr>
        <w:pStyle w:val="Normal"/>
        <w:ind w:right="290" w:firstLine="708"/>
        <w:jc w:val="both"/>
        <w:rPr>
          <w:b/>
          <w:b/>
          <w:i/>
          <w:i/>
          <w:color w:val="000000"/>
          <w:sz w:val="28"/>
          <w:szCs w:val="28"/>
        </w:rPr>
      </w:pPr>
      <w:r>
        <w:rPr>
          <w:b/>
          <w:i/>
          <w:color w:val="000000"/>
          <w:sz w:val="28"/>
          <w:szCs w:val="28"/>
        </w:rPr>
      </w:r>
    </w:p>
    <w:p>
      <w:pPr>
        <w:pStyle w:val="Normal"/>
        <w:ind w:right="290" w:firstLine="708"/>
        <w:jc w:val="both"/>
        <w:rPr>
          <w:i/>
          <w:i/>
          <w:color w:val="000000"/>
          <w:sz w:val="28"/>
          <w:szCs w:val="28"/>
        </w:rPr>
      </w:pPr>
      <w:r>
        <w:rPr>
          <w:i/>
          <w:color w:val="000000"/>
          <w:sz w:val="28"/>
          <w:szCs w:val="28"/>
        </w:rPr>
        <w:t xml:space="preserve">Y se decrete por la ley de Anubis la aniquilación radical de esta inútil vestimenta fría y fantasmal en la que se encuentra mezclada nuestra fracción de luz. </w:t>
      </w:r>
    </w:p>
    <w:p>
      <w:pPr>
        <w:pStyle w:val="Normal"/>
        <w:ind w:right="290" w:firstLine="708"/>
        <w:jc w:val="both"/>
        <w:rPr>
          <w:i/>
          <w:i/>
          <w:color w:val="000000"/>
          <w:sz w:val="28"/>
          <w:szCs w:val="28"/>
        </w:rPr>
      </w:pPr>
      <w:r>
        <w:rPr>
          <w:i/>
          <w:color w:val="000000"/>
          <w:sz w:val="28"/>
          <w:szCs w:val="28"/>
        </w:rPr>
      </w:r>
    </w:p>
    <w:p>
      <w:pPr>
        <w:pStyle w:val="Normal"/>
        <w:ind w:right="290" w:firstLine="708"/>
        <w:jc w:val="both"/>
        <w:rPr/>
      </w:pPr>
      <w:r>
        <w:rPr>
          <w:b/>
          <w:i/>
          <w:color w:val="000000"/>
          <w:sz w:val="28"/>
          <w:szCs w:val="28"/>
        </w:rPr>
        <w:t>Identificada la partícula de esencia que va a ser liberada de dentro del espíritu inmundo rotulándola con su nombre correctamente</w:t>
      </w:r>
      <w:r>
        <w:rPr>
          <w:i/>
          <w:color w:val="000000"/>
          <w:sz w:val="28"/>
          <w:szCs w:val="28"/>
        </w:rPr>
        <w:t>, ya sea pureza amor, castidad pureza, etc. Traer la imagen forma y figura a nuestro entendimiento del espíritu inmundo que nos personifica.</w:t>
      </w:r>
    </w:p>
    <w:p>
      <w:pPr>
        <w:pStyle w:val="Normal"/>
        <w:ind w:right="290" w:firstLine="708"/>
        <w:jc w:val="both"/>
        <w:rPr>
          <w:i/>
          <w:i/>
          <w:color w:val="000000"/>
          <w:sz w:val="28"/>
          <w:szCs w:val="28"/>
        </w:rPr>
      </w:pPr>
      <w:r>
        <w:rPr>
          <w:i/>
          <w:color w:val="000000"/>
          <w:sz w:val="28"/>
          <w:szCs w:val="28"/>
        </w:rPr>
      </w:r>
    </w:p>
    <w:p>
      <w:pPr>
        <w:pStyle w:val="Normal"/>
        <w:ind w:right="290" w:firstLine="708"/>
        <w:jc w:val="both"/>
        <w:rPr>
          <w:i/>
          <w:i/>
          <w:sz w:val="28"/>
          <w:szCs w:val="28"/>
        </w:rPr>
      </w:pPr>
      <w:r>
        <w:rPr>
          <w:i/>
          <w:sz w:val="28"/>
          <w:szCs w:val="28"/>
        </w:rPr>
        <w:t>Traemos intencionalmente, el demonio rojo pecador que vamos a aniquilar, a la imaginación, con gran conciencia y voluntad.</w:t>
      </w:r>
    </w:p>
    <w:p>
      <w:pPr>
        <w:pStyle w:val="Normal"/>
        <w:ind w:right="290" w:firstLine="708"/>
        <w:jc w:val="both"/>
        <w:rPr>
          <w:i/>
          <w:i/>
          <w:sz w:val="28"/>
          <w:szCs w:val="28"/>
        </w:rPr>
      </w:pPr>
      <w:r>
        <w:rPr>
          <w:i/>
          <w:sz w:val="28"/>
          <w:szCs w:val="28"/>
        </w:rPr>
      </w:r>
    </w:p>
    <w:p>
      <w:pPr>
        <w:pStyle w:val="Normal"/>
        <w:ind w:right="290" w:firstLine="708"/>
        <w:jc w:val="both"/>
        <w:rPr/>
      </w:pPr>
      <w:r>
        <w:rPr>
          <w:b/>
          <w:i/>
          <w:sz w:val="28"/>
          <w:szCs w:val="28"/>
        </w:rPr>
        <w:t>Imploramos a nuestra Madre Kundalini Eros y al Cristo</w:t>
      </w:r>
      <w:r>
        <w:rPr>
          <w:i/>
          <w:sz w:val="28"/>
          <w:szCs w:val="28"/>
        </w:rPr>
        <w:t xml:space="preserve"> nos decapite, queme, desmembré, desintegre y reduzca a polvo cósmico, </w:t>
      </w:r>
      <w:r>
        <w:rPr>
          <w:b/>
          <w:i/>
          <w:sz w:val="28"/>
          <w:szCs w:val="28"/>
        </w:rPr>
        <w:t>el Triple poder  del Ego, Sexo, Deseo y Mente</w:t>
      </w:r>
      <w:r>
        <w:rPr>
          <w:i/>
          <w:sz w:val="28"/>
          <w:szCs w:val="28"/>
        </w:rPr>
        <w:t>. Para que se emancipe nuestra fracción de conciencia prisionera en ese demonio.</w:t>
      </w:r>
    </w:p>
    <w:p>
      <w:pPr>
        <w:pStyle w:val="Normal"/>
        <w:ind w:right="290" w:firstLine="708"/>
        <w:jc w:val="both"/>
        <w:rPr>
          <w:i/>
          <w:i/>
          <w:sz w:val="28"/>
          <w:szCs w:val="28"/>
        </w:rPr>
      </w:pPr>
      <w:r>
        <w:rPr>
          <w:i/>
          <w:sz w:val="28"/>
          <w:szCs w:val="28"/>
        </w:rPr>
      </w:r>
    </w:p>
    <w:p>
      <w:pPr>
        <w:pStyle w:val="Normal"/>
        <w:ind w:right="290" w:firstLine="708"/>
        <w:jc w:val="both"/>
        <w:rPr>
          <w:i/>
          <w:i/>
          <w:sz w:val="28"/>
          <w:szCs w:val="28"/>
        </w:rPr>
      </w:pPr>
      <w:r>
        <w:rPr>
          <w:i/>
          <w:sz w:val="28"/>
          <w:szCs w:val="28"/>
        </w:rPr>
        <w:t>Cantamos a continuación el Mantram “Krim”, con gran imaginación, usando su sonido, ya como espada decapitadota, ya como lanza que nos traspasa el corazón, ya como fuego incinerador.</w:t>
      </w:r>
    </w:p>
    <w:p>
      <w:pPr>
        <w:pStyle w:val="Normal"/>
        <w:ind w:right="290" w:firstLine="708"/>
        <w:jc w:val="both"/>
        <w:rPr>
          <w:i/>
          <w:i/>
          <w:sz w:val="28"/>
          <w:szCs w:val="28"/>
        </w:rPr>
      </w:pPr>
      <w:r>
        <w:rPr>
          <w:i/>
          <w:sz w:val="28"/>
          <w:szCs w:val="28"/>
        </w:rPr>
      </w:r>
    </w:p>
    <w:p>
      <w:pPr>
        <w:pStyle w:val="Normal"/>
        <w:ind w:right="290" w:firstLine="708"/>
        <w:jc w:val="both"/>
        <w:rPr/>
      </w:pPr>
      <w:r>
        <w:rPr>
          <w:i/>
          <w:sz w:val="28"/>
          <w:szCs w:val="28"/>
        </w:rPr>
        <w:t xml:space="preserve">Luego rogamos al Cristo y a la Virgen de la Luz, aniquilen </w:t>
      </w:r>
      <w:r>
        <w:rPr>
          <w:b/>
          <w:i/>
          <w:sz w:val="28"/>
          <w:szCs w:val="28"/>
        </w:rPr>
        <w:t>“El Yo Causa que personifica al Yo, recién eliminado”.</w:t>
      </w:r>
    </w:p>
    <w:p>
      <w:pPr>
        <w:pStyle w:val="Normal"/>
        <w:ind w:right="290" w:firstLine="708"/>
        <w:jc w:val="both"/>
        <w:rPr>
          <w:b/>
          <w:b/>
          <w:i/>
          <w:i/>
          <w:sz w:val="28"/>
          <w:szCs w:val="28"/>
        </w:rPr>
      </w:pPr>
      <w:r>
        <w:rPr>
          <w:b/>
          <w:i/>
          <w:sz w:val="28"/>
          <w:szCs w:val="28"/>
        </w:rPr>
      </w:r>
    </w:p>
    <w:p>
      <w:pPr>
        <w:pStyle w:val="Normal"/>
        <w:ind w:right="290" w:firstLine="708"/>
        <w:jc w:val="both"/>
        <w:rPr/>
      </w:pPr>
      <w:r>
        <w:rPr>
          <w:b/>
          <w:i/>
          <w:sz w:val="28"/>
          <w:szCs w:val="28"/>
        </w:rPr>
        <w:t>También en su triple poder, Sexo, deseo y mente</w:t>
      </w:r>
      <w:r>
        <w:rPr>
          <w:i/>
          <w:sz w:val="28"/>
          <w:szCs w:val="28"/>
        </w:rPr>
        <w:t xml:space="preserve"> y cantamos el Mantram “Krim”, realizando con gran Imaginación y voluntad el proceso de Auto aniquilación.</w:t>
      </w:r>
    </w:p>
    <w:p>
      <w:pPr>
        <w:pStyle w:val="Normal"/>
        <w:ind w:right="290" w:firstLine="708"/>
        <w:jc w:val="both"/>
        <w:rPr>
          <w:i/>
          <w:i/>
          <w:sz w:val="28"/>
          <w:szCs w:val="28"/>
        </w:rPr>
      </w:pPr>
      <w:r>
        <w:rPr>
          <w:i/>
          <w:sz w:val="28"/>
          <w:szCs w:val="28"/>
        </w:rPr>
      </w:r>
    </w:p>
    <w:p>
      <w:pPr>
        <w:pStyle w:val="Normal"/>
        <w:ind w:right="290" w:firstLine="708"/>
        <w:jc w:val="both"/>
        <w:rPr/>
      </w:pPr>
      <w:r>
        <w:rPr>
          <w:i/>
          <w:sz w:val="28"/>
          <w:szCs w:val="28"/>
        </w:rPr>
        <w:t xml:space="preserve">A continuación suplicamos al Cristo y a la Madre Divina Eros, eliminen el Triple Poder, Sexo, Deseo, Mente del </w:t>
      </w:r>
      <w:r>
        <w:rPr>
          <w:b/>
          <w:i/>
          <w:sz w:val="28"/>
          <w:szCs w:val="28"/>
        </w:rPr>
        <w:t>“Germen Causal” que dio vida al Yo Causa.</w:t>
      </w:r>
    </w:p>
    <w:p>
      <w:pPr>
        <w:pStyle w:val="Normal"/>
        <w:ind w:right="290" w:firstLine="708"/>
        <w:jc w:val="both"/>
        <w:rPr>
          <w:b/>
          <w:b/>
          <w:i/>
          <w:i/>
          <w:sz w:val="28"/>
          <w:szCs w:val="28"/>
        </w:rPr>
      </w:pPr>
      <w:r>
        <w:rPr>
          <w:b/>
          <w:i/>
          <w:sz w:val="28"/>
          <w:szCs w:val="28"/>
        </w:rPr>
      </w:r>
    </w:p>
    <w:p>
      <w:pPr>
        <w:pStyle w:val="Normal"/>
        <w:ind w:right="290" w:firstLine="708"/>
        <w:jc w:val="both"/>
        <w:rPr>
          <w:i/>
          <w:i/>
          <w:sz w:val="28"/>
          <w:szCs w:val="28"/>
        </w:rPr>
      </w:pPr>
      <w:r>
        <w:rPr>
          <w:i/>
          <w:sz w:val="28"/>
          <w:szCs w:val="28"/>
        </w:rPr>
        <w:t>Y cantamos con la misma intención de Auto aniquilación intencional, el Mantram Krim, reduciéndonos con esa luz purificadora a cenizas.</w:t>
      </w:r>
    </w:p>
    <w:p>
      <w:pPr>
        <w:pStyle w:val="Normal"/>
        <w:ind w:right="290" w:firstLine="708"/>
        <w:jc w:val="both"/>
        <w:rPr>
          <w:i/>
          <w:i/>
          <w:sz w:val="28"/>
          <w:szCs w:val="28"/>
        </w:rPr>
      </w:pPr>
      <w:r>
        <w:rPr>
          <w:i/>
          <w:sz w:val="28"/>
          <w:szCs w:val="28"/>
        </w:rPr>
      </w:r>
    </w:p>
    <w:p>
      <w:pPr>
        <w:pStyle w:val="Normal"/>
        <w:ind w:right="290" w:firstLine="708"/>
        <w:jc w:val="both"/>
        <w:rPr/>
      </w:pPr>
      <w:r>
        <w:rPr>
          <w:i/>
          <w:sz w:val="28"/>
          <w:szCs w:val="28"/>
        </w:rPr>
        <w:t xml:space="preserve">Posteriormente suplicamos una vez más a Devi Kundalini Eros, y al Cristo Intimo, </w:t>
      </w:r>
      <w:r>
        <w:rPr>
          <w:b/>
          <w:i/>
          <w:sz w:val="28"/>
          <w:szCs w:val="28"/>
        </w:rPr>
        <w:t>aniquilar, todas las Efigies, representaciones de ese Yo actuante</w:t>
      </w:r>
      <w:r>
        <w:rPr>
          <w:i/>
          <w:sz w:val="28"/>
          <w:szCs w:val="28"/>
        </w:rPr>
        <w:t xml:space="preserve"> y toda la Película vivida a través de el, “las Cintas Teleoginoras de su actuación”. Y cantamos el Mantram Krim.</w:t>
      </w:r>
    </w:p>
    <w:p>
      <w:pPr>
        <w:pStyle w:val="Normal"/>
        <w:ind w:right="290" w:firstLine="708"/>
        <w:jc w:val="both"/>
        <w:rPr>
          <w:i/>
          <w:i/>
          <w:sz w:val="28"/>
          <w:szCs w:val="28"/>
        </w:rPr>
      </w:pPr>
      <w:r>
        <w:rPr>
          <w:i/>
          <w:sz w:val="28"/>
          <w:szCs w:val="28"/>
        </w:rPr>
      </w:r>
    </w:p>
    <w:p>
      <w:pPr>
        <w:pStyle w:val="Normal"/>
        <w:ind w:right="290" w:firstLine="708"/>
        <w:jc w:val="both"/>
        <w:rPr/>
      </w:pPr>
      <w:r>
        <w:rPr>
          <w:i/>
          <w:sz w:val="28"/>
          <w:szCs w:val="28"/>
        </w:rPr>
        <w:t xml:space="preserve">Y por ultimo después de Invocar al fuego del Cristo y al poder de la Serpiente Ígnea y de su esposo Eros, le regamos, desintegre radicalmente, </w:t>
      </w:r>
      <w:r>
        <w:rPr>
          <w:b/>
          <w:i/>
          <w:sz w:val="28"/>
          <w:szCs w:val="28"/>
        </w:rPr>
        <w:t>la Energía venenosa</w:t>
      </w:r>
      <w:r>
        <w:rPr>
          <w:i/>
          <w:sz w:val="28"/>
          <w:szCs w:val="28"/>
        </w:rPr>
        <w:t xml:space="preserve">, o </w:t>
      </w:r>
      <w:r>
        <w:rPr>
          <w:b/>
          <w:i/>
          <w:sz w:val="28"/>
          <w:szCs w:val="28"/>
        </w:rPr>
        <w:t>Venenoskiriana</w:t>
      </w:r>
      <w:r>
        <w:rPr>
          <w:i/>
          <w:sz w:val="28"/>
          <w:szCs w:val="28"/>
        </w:rPr>
        <w:t xml:space="preserve"> que es segregada y dejada por el Yo demonio, cuando se posesiono de nuestra Fracción de Alma del Cuerpo Físico y cuerpos internos.</w:t>
      </w:r>
    </w:p>
    <w:p>
      <w:pPr>
        <w:pStyle w:val="Normal"/>
        <w:ind w:right="290" w:firstLine="708"/>
        <w:jc w:val="both"/>
        <w:rPr>
          <w:i/>
          <w:i/>
          <w:sz w:val="28"/>
          <w:szCs w:val="28"/>
        </w:rPr>
      </w:pPr>
      <w:r>
        <w:rPr>
          <w:i/>
          <w:sz w:val="28"/>
          <w:szCs w:val="28"/>
        </w:rPr>
      </w:r>
    </w:p>
    <w:p>
      <w:pPr>
        <w:pStyle w:val="Normal"/>
        <w:ind w:right="290" w:firstLine="708"/>
        <w:jc w:val="both"/>
        <w:rPr>
          <w:i/>
          <w:i/>
          <w:sz w:val="28"/>
          <w:szCs w:val="28"/>
        </w:rPr>
      </w:pPr>
      <w:r>
        <w:rPr>
          <w:i/>
          <w:sz w:val="28"/>
          <w:szCs w:val="28"/>
        </w:rPr>
        <w:t>Los hermanos Debemos tener conciencia que la fracción de esencia Divina liberada durante la Aniquilación Budista.</w:t>
      </w:r>
    </w:p>
    <w:p>
      <w:pPr>
        <w:pStyle w:val="Normal"/>
        <w:ind w:right="290" w:firstLine="708"/>
        <w:jc w:val="both"/>
        <w:rPr>
          <w:i/>
          <w:i/>
          <w:sz w:val="28"/>
          <w:szCs w:val="28"/>
        </w:rPr>
      </w:pPr>
      <w:r>
        <w:rPr>
          <w:i/>
          <w:sz w:val="28"/>
          <w:szCs w:val="28"/>
        </w:rPr>
      </w:r>
    </w:p>
    <w:p>
      <w:pPr>
        <w:pStyle w:val="Normal"/>
        <w:ind w:right="290" w:firstLine="708"/>
        <w:jc w:val="both"/>
        <w:rPr>
          <w:i/>
          <w:i/>
          <w:sz w:val="28"/>
          <w:szCs w:val="28"/>
        </w:rPr>
      </w:pPr>
      <w:r>
        <w:rPr>
          <w:i/>
          <w:sz w:val="28"/>
          <w:szCs w:val="28"/>
        </w:rPr>
        <w:t>Por Ley de imantación Divina, a través del gran Conciliar, el Espíritu Santo y el gran integral, el Cristo Intimo:</w:t>
      </w:r>
    </w:p>
    <w:p>
      <w:pPr>
        <w:pStyle w:val="Normal"/>
        <w:ind w:right="290" w:firstLine="708"/>
        <w:jc w:val="both"/>
        <w:rPr>
          <w:i/>
          <w:i/>
          <w:sz w:val="28"/>
          <w:szCs w:val="28"/>
        </w:rPr>
      </w:pPr>
      <w:r>
        <w:rPr>
          <w:i/>
          <w:sz w:val="28"/>
          <w:szCs w:val="28"/>
        </w:rPr>
      </w:r>
    </w:p>
    <w:p>
      <w:pPr>
        <w:pStyle w:val="Normal"/>
        <w:ind w:right="290" w:firstLine="708"/>
        <w:jc w:val="both"/>
        <w:rPr>
          <w:i/>
          <w:i/>
          <w:sz w:val="28"/>
          <w:szCs w:val="28"/>
        </w:rPr>
      </w:pPr>
      <w:r>
        <w:rPr>
          <w:i/>
          <w:sz w:val="28"/>
          <w:szCs w:val="28"/>
        </w:rPr>
        <w:t>Regresa a Integrarse, con el porcentaje de Alma no condicionada, y así en paciencia lograremos, recuperar nuestra Alma y tener un poderoso centro Cristico de conciencia permanente.</w:t>
      </w:r>
    </w:p>
    <w:p>
      <w:pPr>
        <w:pStyle w:val="Normal"/>
        <w:ind w:right="290" w:firstLine="708"/>
        <w:jc w:val="both"/>
        <w:rPr>
          <w:i/>
          <w:i/>
          <w:sz w:val="28"/>
          <w:szCs w:val="28"/>
        </w:rPr>
      </w:pPr>
      <w:r>
        <w:rPr>
          <w:i/>
          <w:sz w:val="28"/>
          <w:szCs w:val="28"/>
        </w:rPr>
        <w:t>De está forma gradualmente, con la Muerte del Yo, iremos recuperando Nuestra Conciencia dentro de las entrañas del Abismo, de los Yoes Demonios y perversos que cargamos dentro.</w:t>
      </w:r>
    </w:p>
    <w:p>
      <w:pPr>
        <w:pStyle w:val="Normal"/>
        <w:ind w:right="290" w:firstLine="708"/>
        <w:jc w:val="both"/>
        <w:rPr>
          <w:i/>
          <w:i/>
          <w:sz w:val="28"/>
          <w:szCs w:val="28"/>
        </w:rPr>
      </w:pPr>
      <w:r>
        <w:rPr>
          <w:i/>
          <w:sz w:val="28"/>
          <w:szCs w:val="28"/>
        </w:rPr>
      </w:r>
    </w:p>
    <w:p>
      <w:pPr>
        <w:pStyle w:val="Normal"/>
        <w:ind w:right="290" w:firstLine="708"/>
        <w:jc w:val="both"/>
        <w:rPr/>
      </w:pPr>
      <w:r>
        <w:rPr>
          <w:i/>
          <w:sz w:val="28"/>
          <w:szCs w:val="28"/>
        </w:rPr>
        <w:t xml:space="preserve">Todos los Sacerdotes e Isis, como hermandad de la iglesia Gnóstica Cristiana Universal de México y del Mundo, deberán, aprenderse de memoria, está técnica solar gnóstica de la </w:t>
      </w:r>
      <w:r>
        <w:rPr>
          <w:b/>
          <w:i/>
          <w:sz w:val="28"/>
          <w:szCs w:val="28"/>
        </w:rPr>
        <w:t>“MEDITACIÓN DE LA MUERTE DEL YO”.</w:t>
      </w:r>
    </w:p>
    <w:p>
      <w:pPr>
        <w:pStyle w:val="Normal"/>
        <w:ind w:right="290" w:firstLine="708"/>
        <w:jc w:val="both"/>
        <w:rPr>
          <w:b/>
          <w:b/>
          <w:i/>
          <w:i/>
          <w:sz w:val="28"/>
          <w:szCs w:val="28"/>
        </w:rPr>
      </w:pPr>
      <w:r>
        <w:rPr>
          <w:b/>
          <w:i/>
          <w:sz w:val="28"/>
          <w:szCs w:val="28"/>
        </w:rPr>
      </w:r>
    </w:p>
    <w:p>
      <w:pPr>
        <w:pStyle w:val="Normal"/>
        <w:ind w:right="290" w:firstLine="708"/>
        <w:jc w:val="both"/>
        <w:rPr>
          <w:i/>
          <w:i/>
          <w:sz w:val="28"/>
          <w:szCs w:val="28"/>
        </w:rPr>
      </w:pPr>
      <w:r>
        <w:rPr>
          <w:i/>
          <w:sz w:val="28"/>
          <w:szCs w:val="28"/>
        </w:rPr>
        <w:t>Y aplicarla Diariamente por el Resto de su Existencia y Ser.</w:t>
      </w:r>
    </w:p>
    <w:p>
      <w:pPr>
        <w:pStyle w:val="Normal"/>
        <w:ind w:right="290" w:firstLine="708"/>
        <w:jc w:val="both"/>
        <w:rPr>
          <w:i/>
          <w:i/>
          <w:sz w:val="28"/>
          <w:szCs w:val="28"/>
        </w:rPr>
      </w:pPr>
      <w:r>
        <w:rPr>
          <w:i/>
          <w:sz w:val="28"/>
          <w:szCs w:val="28"/>
        </w:rPr>
      </w:r>
    </w:p>
    <w:p>
      <w:pPr>
        <w:pStyle w:val="Normal"/>
        <w:ind w:right="290" w:firstLine="708"/>
        <w:jc w:val="both"/>
        <w:rPr>
          <w:b/>
          <w:b/>
          <w:i/>
          <w:i/>
          <w:sz w:val="28"/>
          <w:szCs w:val="28"/>
        </w:rPr>
      </w:pPr>
      <w:r>
        <w:rPr>
          <w:b/>
          <w:i/>
          <w:sz w:val="28"/>
          <w:szCs w:val="28"/>
        </w:rPr>
        <w:t>Así los Misioneros y Misioneras, podrán enseñar psicología gnóstica, con conocimiento de Causa.</w:t>
      </w:r>
    </w:p>
    <w:p>
      <w:pPr>
        <w:pStyle w:val="Normal"/>
        <w:ind w:right="290" w:firstLine="708"/>
        <w:jc w:val="both"/>
        <w:rPr>
          <w:b/>
          <w:b/>
          <w:i/>
          <w:i/>
          <w:sz w:val="28"/>
          <w:szCs w:val="28"/>
        </w:rPr>
      </w:pPr>
      <w:r>
        <w:rPr>
          <w:b/>
          <w:i/>
          <w:sz w:val="28"/>
          <w:szCs w:val="28"/>
        </w:rPr>
      </w:r>
    </w:p>
    <w:p>
      <w:pPr>
        <w:pStyle w:val="Normal"/>
        <w:ind w:right="290" w:firstLine="708"/>
        <w:jc w:val="both"/>
        <w:rPr>
          <w:i/>
          <w:i/>
          <w:sz w:val="28"/>
          <w:szCs w:val="28"/>
        </w:rPr>
      </w:pPr>
      <w:r>
        <w:rPr>
          <w:i/>
          <w:sz w:val="28"/>
          <w:szCs w:val="28"/>
        </w:rPr>
        <w:t>Los Misioneros podrán dirigir, la Meditación de la Muerte del Yo, en sus santuarios de acuerdo al Orden establecido a través de la Iglesia Gnóstica Cristiana Universal.</w:t>
      </w:r>
    </w:p>
    <w:p>
      <w:pPr>
        <w:pStyle w:val="Normal"/>
        <w:ind w:right="290" w:firstLine="708"/>
        <w:jc w:val="both"/>
        <w:rPr>
          <w:i/>
          <w:i/>
          <w:sz w:val="28"/>
          <w:szCs w:val="28"/>
        </w:rPr>
      </w:pPr>
      <w:r>
        <w:rPr>
          <w:i/>
          <w:sz w:val="28"/>
          <w:szCs w:val="28"/>
        </w:rPr>
      </w:r>
    </w:p>
    <w:p>
      <w:pPr>
        <w:pStyle w:val="Normal"/>
        <w:ind w:right="290" w:firstLine="708"/>
        <w:jc w:val="both"/>
        <w:rPr>
          <w:i/>
          <w:i/>
          <w:sz w:val="28"/>
          <w:szCs w:val="28"/>
        </w:rPr>
      </w:pPr>
      <w:r>
        <w:rPr>
          <w:i/>
          <w:sz w:val="28"/>
          <w:szCs w:val="28"/>
        </w:rPr>
        <w:t>Está técnica gnóstica, para aniquilar la causa de la amargura y sufrimiento humano, está sustentada, por el Patriarca Samael dentro de su quinto evangelio o Doctrina Gnóstic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jc w:val="center"/>
        <w:rPr/>
      </w:pPr>
      <w:r>
        <mc:AlternateContent>
          <mc:Choice Requires="wps">
            <w:drawing>
              <wp:anchor behindDoc="1" distT="0" distB="0" distL="93980" distR="93980" simplePos="0" locked="0" layoutInCell="0" allowOverlap="1" relativeHeight="574">
                <wp:simplePos x="0" y="0"/>
                <wp:positionH relativeFrom="column">
                  <wp:posOffset>4417060</wp:posOffset>
                </wp:positionH>
                <wp:positionV relativeFrom="paragraph">
                  <wp:posOffset>-15240</wp:posOffset>
                </wp:positionV>
                <wp:extent cx="609600" cy="702945"/>
                <wp:effectExtent l="0" t="0" r="0" b="0"/>
                <wp:wrapNone/>
                <wp:docPr id="59" name=""/>
                <a:graphic xmlns:a="http://schemas.openxmlformats.org/drawingml/2006/main">
                  <a:graphicData uri="http://schemas.microsoft.com/office/word/2010/wordprocessingShape">
                    <wps:wsp>
                      <wps:cNvSpPr/>
                      <wps:spPr>
                        <a:xfrm rot="20125200">
                          <a:off x="0" y="0"/>
                          <a:ext cx="609480" cy="703080"/>
                        </a:xfrm>
                        <a:prstGeom prst="diamond">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47.75pt;margin-top:-1.3pt;width:47.95pt;height:55.3pt;mso-wrap-style:none;v-text-anchor:middle;rotation:335" type="_x0000_t4">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762000</wp:posOffset>
                </wp:positionH>
                <wp:positionV relativeFrom="paragraph">
                  <wp:posOffset>310515</wp:posOffset>
                </wp:positionV>
                <wp:extent cx="3657600" cy="0"/>
                <wp:effectExtent l="0" t="5080" r="635" b="5080"/>
                <wp:wrapNone/>
                <wp:docPr id="60" name=""/>
                <a:graphic xmlns:a="http://schemas.openxmlformats.org/drawingml/2006/main">
                  <a:graphicData uri="http://schemas.microsoft.com/office/word/2010/wordprocessingShape">
                    <wps:wsp>
                      <wps:cNvSpPr/>
                      <wps:spPr>
                        <a:xfrm>
                          <a:off x="0" y="0"/>
                          <a:ext cx="3657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0pt,24.45pt" to="347.95pt,24.4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762000</wp:posOffset>
                </wp:positionH>
                <wp:positionV relativeFrom="paragraph">
                  <wp:posOffset>414020</wp:posOffset>
                </wp:positionV>
                <wp:extent cx="3657600" cy="0"/>
                <wp:effectExtent l="0" t="5080" r="635" b="5080"/>
                <wp:wrapNone/>
                <wp:docPr id="61" name=""/>
                <a:graphic xmlns:a="http://schemas.openxmlformats.org/drawingml/2006/main">
                  <a:graphicData uri="http://schemas.microsoft.com/office/word/2010/wordprocessingShape">
                    <wps:wsp>
                      <wps:cNvSpPr/>
                      <wps:spPr>
                        <a:xfrm>
                          <a:off x="0" y="0"/>
                          <a:ext cx="3657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0pt,32.6pt" to="347.95pt,32.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676400</wp:posOffset>
                </wp:positionH>
                <wp:positionV relativeFrom="paragraph">
                  <wp:posOffset>517525</wp:posOffset>
                </wp:positionV>
                <wp:extent cx="2819400" cy="0"/>
                <wp:effectExtent l="0" t="5080" r="0" b="5080"/>
                <wp:wrapNone/>
                <wp:docPr id="62"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40.75pt" to="353.95pt,40.75pt" stroked="t" o:allowincell="f" style="position:absolute">
                <v:stroke color="black" weight="9360" joinstyle="miter" endcap="flat"/>
                <v:fill o:detectmouseclick="t" on="false"/>
                <w10:wrap type="none"/>
              </v:line>
            </w:pict>
          </mc:Fallback>
        </mc:AlternateContent>
      </w:r>
      <w:r>
        <w:rPr>
          <w:rFonts w:cs="Bodoni MT" w:ascii="Bodoni MT" w:hAnsi="Bodoni MT"/>
          <w:b/>
          <w:bCs/>
          <w:color w:val="800000"/>
          <w:sz w:val="80"/>
          <w:szCs w:val="80"/>
        </w:rPr>
        <w:t xml:space="preserve">NOTA FINA </w:t>
      </w:r>
      <w:r>
        <w:rPr>
          <w:rFonts w:cs="Bodoni MT" w:ascii="Bodoni MT" w:hAnsi="Bodoni MT"/>
          <w:b/>
          <w:bCs/>
          <w:color w:val="FFFFFF"/>
          <w:sz w:val="80"/>
          <w:szCs w:val="80"/>
        </w:rPr>
        <w:t>L</w:t>
      </w:r>
      <w:r>
        <w:rPr>
          <w:rFonts w:cs="Bodoni MT" w:ascii="Bodoni MT" w:hAnsi="Bodoni MT"/>
          <w:b/>
          <w:bCs/>
          <w:color w:val="000000"/>
          <w:sz w:val="80"/>
          <w:szCs w:val="80"/>
        </w:rPr>
        <w:t xml:space="preserve"> </w:t>
      </w:r>
    </w:p>
    <w:p>
      <w:pPr>
        <w:pStyle w:val="Normal"/>
        <w:ind w:left="240" w:right="290" w:firstLine="720"/>
        <w:jc w:val="both"/>
        <w:rPr>
          <w:rFonts w:ascii="Bodoni MT" w:hAnsi="Bodoni MT" w:cs="Bodoni MT"/>
          <w:b/>
          <w:b/>
          <w:bCs/>
          <w:i/>
          <w:i/>
          <w:color w:val="000000"/>
          <w:sz w:val="28"/>
          <w:szCs w:val="28"/>
        </w:rPr>
      </w:pPr>
      <w:r>
        <w:rPr>
          <w:rFonts w:cs="Bodoni MT" w:ascii="Bodoni MT" w:hAnsi="Bodoni MT"/>
          <w:b/>
          <w:bCs/>
          <w:i/>
          <w:color w:val="000000"/>
          <w:sz w:val="28"/>
          <w:szCs w:val="28"/>
        </w:rPr>
      </w:r>
    </w:p>
    <w:p>
      <w:pPr>
        <w:pStyle w:val="Normal"/>
        <w:ind w:left="240" w:right="290" w:firstLine="720"/>
        <w:jc w:val="both"/>
        <w:rPr>
          <w:b/>
          <w:b/>
          <w:i/>
          <w:i/>
          <w:sz w:val="34"/>
          <w:szCs w:val="34"/>
        </w:rPr>
      </w:pPr>
      <w:r>
        <w:rPr>
          <w:b/>
          <w:i/>
          <w:sz w:val="34"/>
          <w:szCs w:val="34"/>
        </w:rPr>
      </w:r>
    </w:p>
    <w:p>
      <w:pPr>
        <w:pStyle w:val="Normal"/>
        <w:ind w:left="240" w:right="290" w:firstLine="720"/>
        <w:jc w:val="both"/>
        <w:rPr>
          <w:b/>
          <w:b/>
          <w:i/>
          <w:i/>
          <w:sz w:val="34"/>
          <w:szCs w:val="34"/>
        </w:rPr>
      </w:pPr>
      <w:r>
        <w:rPr>
          <w:b/>
          <w:i/>
          <w:sz w:val="34"/>
          <w:szCs w:val="34"/>
        </w:rPr>
        <w:t>Este Libro de Oro, es para la Conciencia anhelante de luz, Sabiduría y Verdad, una panacea que habré las puertas al autentico conocimiento Gnostico y un aporte cultural a la humanidad terrestre.</w:t>
      </w:r>
    </w:p>
    <w:p>
      <w:pPr>
        <w:pStyle w:val="Normal"/>
        <w:ind w:left="240" w:right="290" w:firstLine="720"/>
        <w:jc w:val="both"/>
        <w:rPr>
          <w:b/>
          <w:b/>
          <w:i/>
          <w:i/>
          <w:sz w:val="34"/>
          <w:szCs w:val="34"/>
        </w:rPr>
      </w:pPr>
      <w:r>
        <w:rPr>
          <w:b/>
          <w:i/>
          <w:sz w:val="34"/>
          <w:szCs w:val="34"/>
        </w:rPr>
      </w:r>
    </w:p>
    <w:p>
      <w:pPr>
        <w:pStyle w:val="Normal"/>
        <w:ind w:left="240" w:right="290" w:firstLine="720"/>
        <w:jc w:val="both"/>
        <w:rPr>
          <w:b/>
          <w:b/>
          <w:i/>
          <w:i/>
          <w:sz w:val="34"/>
          <w:szCs w:val="34"/>
        </w:rPr>
      </w:pPr>
      <w:r>
        <w:rPr>
          <w:b/>
          <w:i/>
          <w:sz w:val="34"/>
          <w:szCs w:val="34"/>
        </w:rPr>
        <w:t>A los escépticos Materialistas, a los homicidas y buitres de la Guerra, a los creadores de la torre de babel de estos tiempos.</w:t>
      </w:r>
    </w:p>
    <w:p>
      <w:pPr>
        <w:pStyle w:val="Normal"/>
        <w:ind w:left="240" w:right="290" w:firstLine="720"/>
        <w:jc w:val="both"/>
        <w:rPr>
          <w:b/>
          <w:b/>
          <w:i/>
          <w:i/>
          <w:sz w:val="34"/>
          <w:szCs w:val="34"/>
        </w:rPr>
      </w:pPr>
      <w:r>
        <w:rPr>
          <w:b/>
          <w:i/>
          <w:sz w:val="34"/>
          <w:szCs w:val="34"/>
        </w:rPr>
      </w:r>
    </w:p>
    <w:p>
      <w:pPr>
        <w:pStyle w:val="Normal"/>
        <w:ind w:left="240" w:right="290" w:firstLine="720"/>
        <w:jc w:val="both"/>
        <w:rPr>
          <w:b/>
          <w:b/>
          <w:i/>
          <w:i/>
          <w:sz w:val="34"/>
          <w:szCs w:val="34"/>
        </w:rPr>
      </w:pPr>
      <w:r>
        <w:rPr>
          <w:b/>
          <w:i/>
          <w:sz w:val="34"/>
          <w:szCs w:val="34"/>
        </w:rPr>
        <w:t>De antemano les diremos que todos sus inútiles esfuerzos por conquistar los Mundos Vecinos y esclavizar a las humanidades solares de los mismos, de hecho ya están fracasados.</w:t>
      </w:r>
    </w:p>
    <w:p>
      <w:pPr>
        <w:pStyle w:val="Normal"/>
        <w:ind w:left="240" w:right="290" w:firstLine="720"/>
        <w:jc w:val="both"/>
        <w:rPr>
          <w:b/>
          <w:b/>
          <w:i/>
          <w:i/>
          <w:sz w:val="34"/>
          <w:szCs w:val="34"/>
        </w:rPr>
      </w:pPr>
      <w:r>
        <w:rPr>
          <w:b/>
          <w:i/>
          <w:sz w:val="34"/>
          <w:szCs w:val="34"/>
        </w:rPr>
      </w:r>
    </w:p>
    <w:p>
      <w:pPr>
        <w:pStyle w:val="Normal"/>
        <w:ind w:left="240" w:right="290" w:firstLine="720"/>
        <w:jc w:val="both"/>
        <w:rPr>
          <w:b/>
          <w:b/>
          <w:i/>
          <w:i/>
          <w:sz w:val="34"/>
          <w:szCs w:val="34"/>
        </w:rPr>
      </w:pPr>
      <w:r>
        <w:rPr>
          <w:b/>
          <w:i/>
          <w:sz w:val="34"/>
          <w:szCs w:val="34"/>
        </w:rPr>
        <w:t>A las Almas nobles de la Tierra les invitamos a poner en práctica las claves de comunicación, a conocer la técnica para aniquilar el Yo animal y aprender a transmutar su energía Sexual hasta el templo Divino del Corazón, está es la Clave Secreta de la Redención humana.</w:t>
      </w:r>
    </w:p>
    <w:p>
      <w:pPr>
        <w:pStyle w:val="Normal"/>
        <w:ind w:left="240" w:right="290" w:firstLine="720"/>
        <w:jc w:val="both"/>
        <w:rPr>
          <w:b/>
          <w:b/>
          <w:i/>
          <w:i/>
          <w:sz w:val="34"/>
          <w:szCs w:val="34"/>
        </w:rPr>
      </w:pPr>
      <w:r>
        <w:rPr>
          <w:b/>
          <w:i/>
          <w:sz w:val="34"/>
          <w:szCs w:val="34"/>
        </w:rPr>
      </w:r>
    </w:p>
    <w:p>
      <w:pPr>
        <w:pStyle w:val="Normal"/>
        <w:ind w:left="240" w:right="290" w:firstLine="720"/>
        <w:jc w:val="both"/>
        <w:rPr>
          <w:b/>
          <w:b/>
          <w:i/>
          <w:i/>
          <w:sz w:val="34"/>
          <w:szCs w:val="34"/>
        </w:rPr>
      </w:pPr>
      <w:r>
        <w:rPr>
          <w:b/>
          <w:i/>
          <w:sz w:val="34"/>
          <w:szCs w:val="34"/>
        </w:rPr>
        <w:t>Que establecerá con los que la practiquen una nueva cultura, una nueva civilización que será asistida directamente por los hombres y mujeres de amor y paz, provenientes del espacio exterior.</w:t>
      </w:r>
    </w:p>
    <w:p>
      <w:pPr>
        <w:pStyle w:val="Normal"/>
        <w:ind w:left="240" w:right="290" w:firstLine="720"/>
        <w:jc w:val="both"/>
        <w:rPr>
          <w:b/>
          <w:b/>
          <w:i/>
          <w:i/>
          <w:sz w:val="34"/>
          <w:szCs w:val="34"/>
        </w:rPr>
      </w:pPr>
      <w:r>
        <w:rPr>
          <w:b/>
          <w:i/>
          <w:sz w:val="34"/>
          <w:szCs w:val="34"/>
        </w:rPr>
      </w:r>
    </w:p>
    <w:p>
      <w:pPr>
        <w:pStyle w:val="Normal"/>
        <w:ind w:left="240" w:right="290" w:firstLine="720"/>
        <w:jc w:val="both"/>
        <w:rPr>
          <w:b/>
          <w:b/>
          <w:i/>
          <w:i/>
          <w:sz w:val="34"/>
          <w:szCs w:val="34"/>
        </w:rPr>
      </w:pPr>
      <w:r>
        <w:rPr>
          <w:b/>
          <w:i/>
          <w:sz w:val="34"/>
          <w:szCs w:val="34"/>
        </w:rPr>
        <w:t>Y así un día no lejano, toda la fraternidad humana pueda vivir en armonía consigo mismo y los demás, la naturaleza, y el cosmos infinito, de está forma el gran sustentador de vida resplandecerá glorioso en nuestros corazones…</w:t>
      </w:r>
    </w:p>
    <w:p>
      <w:pPr>
        <w:pStyle w:val="Normal"/>
        <w:ind w:left="240" w:right="290" w:firstLine="720"/>
        <w:jc w:val="both"/>
        <w:rPr>
          <w:b/>
          <w:b/>
          <w:i/>
          <w:i/>
          <w:sz w:val="34"/>
          <w:szCs w:val="34"/>
        </w:rPr>
      </w:pPr>
      <w:r>
        <w:rPr>
          <w:b/>
          <w:i/>
          <w:sz w:val="34"/>
          <w:szCs w:val="34"/>
        </w:rPr>
      </w:r>
    </w:p>
    <w:p>
      <w:pPr>
        <w:pStyle w:val="Normal"/>
        <w:ind w:left="240" w:right="290" w:firstLine="720"/>
        <w:jc w:val="both"/>
        <w:rPr>
          <w:b/>
          <w:b/>
          <w:i/>
          <w:i/>
          <w:sz w:val="34"/>
          <w:szCs w:val="34"/>
        </w:rPr>
      </w:pPr>
      <w:r>
        <w:rPr>
          <w:b/>
          <w:i/>
          <w:sz w:val="34"/>
          <w:szCs w:val="34"/>
        </w:rPr>
        <w:t>Para la Gloria Eterna del Dios Creador.</w:t>
      </w:r>
    </w:p>
    <w:p>
      <w:pPr>
        <w:pStyle w:val="Normal"/>
        <w:ind w:left="240" w:right="290" w:firstLine="720"/>
        <w:jc w:val="both"/>
        <w:rPr>
          <w:b/>
          <w:b/>
          <w:i/>
          <w:i/>
          <w:sz w:val="28"/>
          <w:szCs w:val="28"/>
        </w:rPr>
      </w:pPr>
      <w:r>
        <w:rPr>
          <w:b/>
          <w:i/>
          <w:sz w:val="28"/>
          <w:szCs w:val="28"/>
        </w:rPr>
      </w:r>
    </w:p>
    <w:p>
      <w:pPr>
        <w:pStyle w:val="Normal"/>
        <w:ind w:left="240" w:right="290" w:hanging="0"/>
        <w:jc w:val="both"/>
        <w:rPr>
          <w:b/>
          <w:b/>
          <w:sz w:val="34"/>
          <w:szCs w:val="34"/>
        </w:rPr>
      </w:pPr>
      <w:r>
        <w:rPr>
          <w:b/>
          <w:sz w:val="34"/>
          <w:szCs w:val="34"/>
        </w:rPr>
        <w:t>FRATERNALMENTE</w:t>
      </w:r>
    </w:p>
    <w:p>
      <w:pPr>
        <w:pStyle w:val="Normal"/>
        <w:ind w:left="240" w:right="290" w:hanging="0"/>
        <w:jc w:val="both"/>
        <w:rPr>
          <w:b/>
          <w:b/>
          <w:sz w:val="34"/>
          <w:szCs w:val="34"/>
        </w:rPr>
      </w:pPr>
      <w:r>
        <w:rPr>
          <w:b/>
          <w:sz w:val="34"/>
          <w:szCs w:val="34"/>
        </w:rPr>
        <w:t>EL ESCRIBA DEL PATRIARCA SAMAEL</w:t>
      </w:r>
    </w:p>
    <w:p>
      <w:pPr>
        <w:pStyle w:val="Normal"/>
        <w:ind w:left="240" w:right="290" w:hanging="0"/>
        <w:jc w:val="both"/>
        <w:rPr>
          <w:vanish/>
          <w:sz w:val="20"/>
          <w:szCs w:val="20"/>
        </w:rPr>
      </w:pPr>
      <w:r>
        <w:rPr>
          <w:b/>
          <w:sz w:val="34"/>
          <w:szCs w:val="34"/>
        </w:rPr>
        <w:t>FERNANDO MOYA</w:t>
      </w:r>
      <w:bookmarkStart w:id="0" w:name="_PictureBullets"/>
      <w:bookmarkEnd w:id="0"/>
    </w:p>
    <w:sectPr>
      <w:footerReference w:type="default" r:id="rId52"/>
      <w:footerReference w:type="first" r:id="rId53"/>
      <w:type w:val="nextPage"/>
      <w:pgSz w:w="12240" w:h="15840"/>
      <w:pgMar w:left="992" w:right="760" w:gutter="0" w:header="0" w:top="1055" w:footer="567" w:bottom="1134"/>
      <w:pgBorders w:display="allPages" w:offsetFrom="text"/>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charset w:val="00"/>
    <w:family w:val="roman"/>
    <w:pitch w:val="variable"/>
  </w:font>
  <w:font w:name="Arial Black">
    <w:charset w:val="00"/>
    <w:family w:val="swiss"/>
    <w:pitch w:val="variable"/>
  </w:font>
  <w:font w:name="MonotypeCorsiva">
    <w:charset w:val="00"/>
    <w:family w:val="swiss"/>
    <w:pitch w:val="default"/>
  </w:font>
  <w:font w:name="Arial">
    <w:altName w:val="BoldItalic"/>
    <w:charset w:val="00"/>
    <w:family w:val="swiss"/>
    <w:pitch w:val="default"/>
  </w:font>
  <w:font w:name="Arial">
    <w:altName w:val="Italic"/>
    <w:charset w:val="00"/>
    <w:family w:val="swiss"/>
    <w:pitch w:val="default"/>
  </w:font>
  <w:font w:name="Arial">
    <w:altName w:val="Bold"/>
    <w:charset w:val="00"/>
    <w:family w:val="swiss"/>
    <w:pitch w:val="default"/>
  </w:font>
  <w:font w:name="Modern No. 20">
    <w:altName w:val="Heavy Heap"/>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6">
              <wp:simplePos x="0" y="0"/>
              <wp:positionH relativeFrom="page">
                <wp:posOffset>7031355</wp:posOffset>
              </wp:positionH>
              <wp:positionV relativeFrom="paragraph">
                <wp:posOffset>-363855</wp:posOffset>
              </wp:positionV>
              <wp:extent cx="229235" cy="175260"/>
              <wp:effectExtent l="0" t="0" r="0" b="0"/>
              <wp:wrapSquare wrapText="largest"/>
              <wp:docPr id="6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8.65pt;mso-position-vertical-relative:text;margin-left:553.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page">
                <wp:posOffset>7183755</wp:posOffset>
              </wp:positionH>
              <wp:positionV relativeFrom="paragraph">
                <wp:posOffset>-257810</wp:posOffset>
              </wp:positionV>
              <wp:extent cx="243205" cy="175260"/>
              <wp:effectExtent l="0" t="0" r="0" b="0"/>
              <wp:wrapSquare wrapText="largest"/>
              <wp:docPr id="6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0.3pt;mso-position-vertical-relative:text;margin-left:565.6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szCs w:val="20"/>
      <w:lang w:val="es-MX"/>
    </w:rPr>
  </w:style>
  <w:style w:type="paragraph" w:styleId="Heading3">
    <w:name w:val="Heading 3"/>
    <w:basedOn w:val="Normal"/>
    <w:next w:val="Normal"/>
    <w:qFormat/>
    <w:pPr>
      <w:keepNext w:val="true"/>
      <w:numPr>
        <w:ilvl w:val="2"/>
        <w:numId w:val="1"/>
      </w:numPr>
      <w:ind w:firstLine="708"/>
      <w:jc w:val="center"/>
      <w:outlineLvl w:val="2"/>
    </w:pPr>
    <w:rPr>
      <w:rFonts w:ascii="Arial" w:hAnsi="Arial" w:cs="Arial"/>
      <w:b/>
      <w:sz w:val="40"/>
      <w:szCs w:val="20"/>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rFonts w:ascii="Arial" w:hAnsi="Arial" w:cs="Arial"/>
      <w:sz w:val="20"/>
      <w:szCs w:val="20"/>
      <w:lang w:val="es-MX"/>
    </w:rPr>
  </w:style>
  <w:style w:type="paragraph" w:styleId="TextBodyIndent">
    <w:name w:val="Body Text Indent"/>
    <w:basedOn w:val="Normal"/>
    <w:pPr>
      <w:ind w:firstLine="708"/>
      <w:jc w:val="center"/>
    </w:pPr>
    <w:rPr>
      <w:rFonts w:ascii="Arial" w:hAnsi="Arial" w:cs="Arial"/>
      <w:b/>
      <w:sz w:val="40"/>
      <w:szCs w:val="20"/>
      <w:lang w:val="es-MX"/>
    </w:rPr>
  </w:style>
  <w:style w:type="paragraph" w:styleId="Sangra3detindependiente">
    <w:name w:val="Sangría 3 de t. independiente"/>
    <w:basedOn w:val="Normal"/>
    <w:qFormat/>
    <w:pPr>
      <w:ind w:firstLine="708"/>
      <w:jc w:val="center"/>
    </w:pPr>
    <w:rPr>
      <w:rFonts w:ascii="Arial" w:hAnsi="Arial" w:cs="Arial"/>
      <w:b/>
      <w:sz w:val="36"/>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7:37:00Z</dcterms:created>
  <dc:creator>KRT</dc:creator>
  <dc:description/>
  <cp:keywords/>
  <dc:language>en-US</dc:language>
  <cp:lastModifiedBy>KRT</cp:lastModifiedBy>
  <cp:lastPrinted>2005-01-15T22:02:00Z</cp:lastPrinted>
  <dcterms:modified xsi:type="dcterms:W3CDTF">2007-05-17T21:41:00Z</dcterms:modified>
  <cp:revision>3</cp:revision>
  <dc:subject/>
  <dc:title/>
</cp:coreProperties>
</file>